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/>
        <w:t>Северо-западный государственный заочный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технический университет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firstLine="720"/>
        <w:jc w:val="center"/>
        <w:rPr>
          <w:szCs w:val="36"/>
        </w:rPr>
      </w:pPr>
      <w:r>
        <w:rPr>
          <w:szCs w:val="36"/>
        </w:rPr>
        <w:t xml:space="preserve">Реферат </w:t>
      </w:r>
      <w:r>
        <w:rPr/>
        <w:t>на тему</w:t>
      </w:r>
    </w:p>
    <w:p>
      <w:pPr>
        <w:pStyle w:val="Normal"/>
        <w:spacing w:lineRule="auto" w:line="360"/>
        <w:ind w:firstLine="720"/>
        <w:jc w:val="center"/>
        <w:rPr>
          <w:szCs w:val="36"/>
        </w:rPr>
      </w:pPr>
      <w:r>
        <w:rPr>
          <w:szCs w:val="28"/>
        </w:rPr>
        <w:t>"</w:t>
      </w:r>
      <w:r>
        <w:rPr>
          <w:szCs w:val="36"/>
        </w:rPr>
        <w:t>Учет поступления материалов и расчетов с поставщиками</w:t>
      </w:r>
      <w:r>
        <w:rPr>
          <w:szCs w:val="28"/>
        </w:rPr>
        <w:t>"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firstLine="720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firstLine="4253"/>
        <w:rPr/>
      </w:pPr>
      <w:r>
        <w:rPr/>
        <w:t>Выполнила:</w:t>
      </w:r>
    </w:p>
    <w:p>
      <w:pPr>
        <w:pStyle w:val="Normal"/>
        <w:spacing w:lineRule="auto" w:line="360"/>
        <w:ind w:firstLine="4253"/>
        <w:rPr/>
      </w:pPr>
      <w:r>
        <w:rPr/>
        <w:t>Студенка 3 курса ЭГФ группа 0800502.65</w:t>
      </w:r>
    </w:p>
    <w:p>
      <w:pPr>
        <w:pStyle w:val="Normal"/>
        <w:spacing w:lineRule="auto" w:line="360"/>
        <w:ind w:firstLine="4253"/>
        <w:rPr/>
      </w:pPr>
      <w:r>
        <w:rPr/>
        <w:t>шифр 6720310259</w:t>
      </w:r>
    </w:p>
    <w:p>
      <w:pPr>
        <w:pStyle w:val="Normal"/>
        <w:spacing w:lineRule="auto" w:line="360"/>
        <w:ind w:firstLine="4253"/>
        <w:rPr/>
      </w:pPr>
      <w:r>
        <w:rPr/>
        <w:t>Лозаникова Л.Е.</w:t>
      </w:r>
    </w:p>
    <w:p>
      <w:pPr>
        <w:pStyle w:val="Normal"/>
        <w:spacing w:lineRule="auto" w:line="360"/>
        <w:ind w:firstLine="4253"/>
        <w:rPr/>
      </w:pPr>
      <w:r>
        <w:rPr/>
        <w:t>Проверил:</w:t>
      </w:r>
    </w:p>
    <w:p>
      <w:pPr>
        <w:pStyle w:val="Normal"/>
        <w:spacing w:lineRule="auto" w:line="360"/>
        <w:ind w:firstLine="4253"/>
        <w:rPr/>
      </w:pPr>
      <w:r>
        <w:rPr/>
        <w:t>Доцент кафедры</w:t>
      </w:r>
    </w:p>
    <w:p>
      <w:pPr>
        <w:pStyle w:val="Normal"/>
        <w:spacing w:lineRule="auto" w:line="360"/>
        <w:ind w:firstLine="4253"/>
        <w:rPr/>
      </w:pPr>
      <w:r>
        <w:rPr/>
        <w:t>Бух. учет</w:t>
      </w:r>
    </w:p>
    <w:p>
      <w:pPr>
        <w:pStyle w:val="Normal"/>
        <w:spacing w:lineRule="auto" w:line="360"/>
        <w:ind w:firstLine="4253"/>
        <w:rPr/>
      </w:pPr>
      <w:r>
        <w:rPr/>
        <w:t>О.В. Денисова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firstLine="720"/>
        <w:jc w:val="center"/>
        <w:rPr/>
      </w:pPr>
      <w:r>
        <w:rPr/>
        <w:t>Санкт-Петербург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firstLine="720"/>
        <w:jc w:val="center"/>
        <w:rPr/>
      </w:pPr>
      <w:r>
        <w:rPr/>
        <w:t>2009 г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1. Понятие, классификация, оценка и основные задачи учета материально-производственных запасов</w:t>
      </w:r>
    </w:p>
    <w:p>
      <w:pPr>
        <w:pStyle w:val="Normal"/>
        <w:spacing w:lineRule="auto" w:line="360"/>
        <w:jc w:val="both"/>
        <w:rPr/>
      </w:pPr>
      <w:r>
        <w:rPr/>
        <w:t>2. Документальное оформление поступления и расходования материальных ценностей</w:t>
      </w:r>
    </w:p>
    <w:p>
      <w:pPr>
        <w:pStyle w:val="Normal"/>
        <w:spacing w:lineRule="auto" w:line="360"/>
        <w:jc w:val="both"/>
        <w:rPr/>
      </w:pPr>
      <w:r>
        <w:rPr/>
        <w:t>3. Учет материалов на складе и в бухгалтерии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4. Синтетический учет материалов</w:t>
      </w:r>
    </w:p>
    <w:p>
      <w:pPr>
        <w:pStyle w:val="Normal"/>
        <w:spacing w:lineRule="auto" w:line="360"/>
        <w:jc w:val="both"/>
        <w:rPr/>
      </w:pPr>
      <w:r>
        <w:rPr/>
        <w:t>5. Инвентаризация материально-производственных запасов</w:t>
      </w:r>
    </w:p>
    <w:p>
      <w:pPr>
        <w:pStyle w:val="Normal"/>
        <w:spacing w:lineRule="auto" w:line="360"/>
        <w:jc w:val="both"/>
        <w:rPr/>
      </w:pPr>
      <w:r>
        <w:rPr/>
        <w:t>6. 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Понятие, классификация, оценка и основные задачи учета материально-производственных запасов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тодологические основы формирования учета информации о материально-производственных запасах организации установлены Положением по бухгалтерскому учету «Учет материально производственных запасов» (ПБУ 5/98). В состав материально-производственных запасов включаются: материалы, готовая продукция, това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атериалы – один из важнейших элементов производственного цикла любой организации; они представляют собой предметы труда, которые используются для изготовления продукции, выполнения работ, оказания услуг. Их особенность состоит в том, что, участвуя в процессе производства, материалы полностью потребляются в каждом его цикле и полностью переносят свою стоимость на вновь созданную продукцию (работы, услуг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зависимости от той роли, которую играют производственные запасы в процессе производства продукции, выполнения работ и оказания услуг, их подразделяют на следующие групп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ырье и основные материал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помогательные материал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купные полуфабрикат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звратные материалы (отходы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пливо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ра и тарные материал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пасные ча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лассификацию материалов удобно использовать для построения синтетического и аналитического учета, составления статистических отчетов, информации о поступлении и расходе материалов в производственно-хозяйственной деятельности организации, для определения остат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отовая продукция - часть материально-производственных запасов, предназначенная для продажи, являющаяся конечным результатом производственного процесса, законченная обработкой (комплектацией), технические и качественные характеристики которой соответствуют условиям договора или требованиям документов в случаях, установленных законодательств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вары - это та часть материально-производственных запасов организации, которая приобретена или получена от других юридических и физических лиц, и предназначена для продажи или перепродажи без дополнительной обработ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атериальные запасы принимаются к учету по фактической себестоимости, которая исчисляется в зависимости от способа приобретения (получения) данного имущ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приобретении материалов за плату у других организаций их фактическая себестоимость складывается из всех затрат на приобретение за исключением налога на добавленную стоимость. Фактические затраты могут включат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уммы, уплаченные поставщикам в соответствии с договор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уммы, уплачиваемые другим организациям за информационно-консультативные услуги, связанные с приобретением запас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аможенные пошлины и иные платежи; не возмещенные налоги, уплачиваемые в связи с поступлением каждой единицы запасов (например, налоге продаж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ознаграждения, уплачиваемые посредническим организация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затраты по заготовлению и доставке материально-производственных запасов до места их использования, включая расходы по страхованию груз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ные затраты на приобретение материально-производственных запа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изготовлении различных видов материальных запасов собственными силами организации фактическая себестоимость определяется в сумме фактических затрат на производство соответствующего вида продукции согласно действующему порядку формирования себестоим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актическая себестоимость запасов, внесенных в счет вклада в уставный капитал организации, определяется на основе их денежной оценки, согласованной с учредителя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безвозмездном получении материальных запасов в порядке дарения фактическая себестоимость определяется по их рыночной стоимости на дату принятия на учет организацией-получателем. При приобретении материалов в обмен на другое имущество (кроме денежных средств) их фактическая себестоимость определяется исходя из стоимости обмениваемого имущества по балансу организации на момент обме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актическая себестоимость материальных ресурсов организации не подлежит изменению, кроме случаев, предусмотренных законодательством РФ и Положением ПБУ 5/98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атериальные ресурсы, не принадлежащие данной организации, но временно находящиеся в ее распоряжении по договору с собственником (например, давальческое сырье), показываются на забалансовых счетах в оценке по договор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приобретении запасов за иностранную валюту производится пересчет их стоимости в рубли по курсу Центрального банка России на дату принятия ценностей к бухгалтерскому учету организацией-получателем в соответствии с договор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ть фактическую себестоимость приобретаемых запасов от различных поставщиков сразу возможно только при ограниченной номенклатуре потребляемых запасов и по их основным видам. Поэтому текущий учет запасов ведут по учетной стоимости, т.е по средним покупным ценам, по плановой (нормативной) себестоимости и д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етная цена материальных запасов представляет собой себестоимость приобретения (заготовления), которая определяется самой организацией по сложившемуся уровню покупных цен с добавлением расходов на транспортировку, упаковку, погрузку, разгрузку и т.п. В качестве учетной цены могут выступать и так называемые средние или средневзвешенные покупные цены, определяемые расчетным путем по сложившимся уровням цен на начало и конец отчетного периода по отдельным видам запасов. В том и другом случае разница между фактической себестоимостью приобретения и стоимостью запасов по учетным ценам отражается в бухгалтерском учете как отклонения в стоимости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тпуске материалов в производство и ином выбытии они могут оцениваться п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ебестоимости каждой единиц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редней себестоим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ебестоимости первых по времени приобретения материально-производственных запасов (метод ФИФО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ебестоимости последних по времени приобретения материально-производственных запасов (метод ЛИФО).Согласно приказу Минфина России от 26 марта 2007г. №26н с 1 января 2008г., метод ЛИФО не применя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менение одного из методов по конкретному наименованию производится в отчетном году и должно найти отражение в учетной политике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пособ оценки по себестоимости каждой единицы применяется для материальных запасов, которые используются организацией в особом порядке (драгоценные металлы, драгоценные камни и т.п.), или для запасов, которые не могут заменять друг друг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ми задачами учета производственных запасов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правильное и своевременное документальное отражение операций и обеспечение достоверных данных по заготовлению, поступлению и отпуску материал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контроль за сохранностью материалов в местах хранения и</w:t>
        <w:br/>
        <w:t>на всех этапах их движ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контроль за соблюдением установленных норм запас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контроль за использованием материалов в производстве на базе технически обоснованных норм их расход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воевременное выявление ненужных и излишних материалов (неликвидов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. Документальное оформление поступления и расходования материальных ценностей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перации по движению материальных ценностей все юридические лица независимо от формы собственности должны оформлять унифицированными первичными документами по учету материалов, разработанными Госкомстатом России. Первичные документы на получение и отпуск материалов должны быть правильно оформлены, иметь соответствующие подписи и быть заранее пронумерова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писок лиц, имеющих право подписи на выдачу особо дефицитных и дорогостоящих материалов, и перечень таких материалов устанавливаются руководителем организации по представлению начальника отдела снабжения и главного бухгалте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кументами по учету материально-производственных запасов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веренность (ф. № М-2 и № М-2а) - применяется для оформления права должностного лица выступать в качестве доверенного лица организации при получении материальных ценностей от поставщика. Доверенность составляется в одном экземпляре бухгалтерией организации и выдается под расписку получателю. Срок действия доверенностей, как правило, не может превышать 15 дней; в исключительных случаях она может выдаваться на календарный месяц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ходный ордер (ф. № М-4) - используется для учета материалов, поступающих от поставщиков или из переработки. Приходный ордер составляется в одном экземпляре материально ответственным лицом в день поступления ценностей на склад. Он выписывается на фактически принятое количество ценностей. Бланки приходных ордеров вручаются материально ответственным лицам в заранее пронумерованном вид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кт о приемке материалов (ф. № М-7) применяется для оформления приемки материальных ценностей в тех случаях, когда имеются количественные и качественные расхождения с данными сопроводительных документов поставщика, а также при приемке запасов, поступивших без</w:t>
        <w:br/>
        <w:t>документов (при неотфактурованных поставках). Акт является юридическим основанием для предъявления претензии поставщику; он составляется в двух экземплярах членами приемочной комиссии с обязательным участием материально ответственного лица и представителя постав или представителя незаинтересованной организации. Утверждается акт руководителем организации или другим уполномоченным лицом. Один экземпляр акта с приложенными первичными документами передается в бухгалтерию для учета движения материальных ценностей, другой - в отдел снабжения или бухгалтерию для направления претензионного письма поставщик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имитно-заборная карта (ф. № М-8) нужна для учета отпуска со склада сырья, материалов, покупных полуфабрикатов и т.п. в производственные подразделения организации в пределах утвержденного лимита. Лимит отпуска определяется на основе существующих нормативов расчетным путем, исходя из объемов производственных заданий цехов с учетом переходящих остатков запасов на начало отчетного периода. Лимитно-заборные карты выписываются в двух экземплярах сроком на один месяц, а при небольших объемах - на квартал. Один экземпляр карты до начала месяца передается структурному подразделению - потребителю материалов, другой-скла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пуск материалов в производство осуществляется складом только при предъявлении представителем структурного подразделения своего экземпляра лимитно-заборной карты. Кладовщик отмечает в обоих экземплярах дату и количество отпущенных материалов, после чего выводит остаток лимита материала. В лимитно-заборной карте структурного подразделения расписывается кладовщик, а в лимитно-заборной карте склада - представитель структурного подразделения. Лимитно-заборные карты склад сдает в бухгалтерию после использования лими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ебование-накладная (ф. №М-11) применяется для учета движения материальных ценностей внутри организации, их отпуска филиалам, расположенным за его пределами, и при продаже запа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кладная составляется в двух экземплярах материально ответственными лицами склада или цеха, сдающего ценности. Первый экземпляр предназначен для списания ценностей (складом, цехом), второй - для оприходования ценностей принимающей стороной (складом, цехом). Сверхлимитный отпуск материалов со склада может производиться только с разрешения руководителя или главного инженера и оформляется требованием-накладной (ф. № М-11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мена одних видов материалов другими, сходными по своим свойствам, также допускается только с разрешения руководителя и оформляется требованием-накладной указанной формы. Этот документ вместе с лимитно-заборной картой заменяемого материала передается на склад, и кладовщик уменьшает остаток лимита с учетом выдачи материалов-замените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кладная на отпуск материалов на сторону (ф. № М-15) используется для учета отпуска материальных ценностей сторонним организациям на основании договоров и других документов. Накладная выписывается в двух экземплярах по предъявлении получателем доверенности на получение ценностей, заполненной в установленном порядке. Первый экземпляр передается на склад в качестве основания для отпуска материалов, второй — получател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тпуске материалов самовывозом или выносом накладную, подписанную получателем, кладовщик передает в бухгалтерию для выписки расчетно-платежных документов, если материалы отпускались с последующей оплат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рточка учета материалов (ф. № М-17) служит для учета движения материалов на складе по каждому сорту, виду, размеру. Карточки являются документом строгой отчетности и выдаются кладовщику под расписку. Материально ответственное лицо (кладовщик, заведующий складом) производит записи в карточках на основе первичных приходно-расходных</w:t>
        <w:br/>
        <w:t>документов в день совершения операции в натуральном выраже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кт об оприходовании материальных ценностей, полученных при разборке и демонтаже зданий и сооружений (ф. № М-35) применяется для учета материальных ценностей, полученных в процессе ликвидации основных средств, пригодных для использования при производстве работ в самой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стоимость таких ценностей уменьшается убыток от ликвидации соответствующих объек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3. Учет материалов на складе и в бухгалтерии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Материальные ценности поступают в организации от поставщиков на основании заключенных договоров поставки. Поставщики материальных ценностей одновременно с отгрузкой продукции направляют покупателю сопроводительные документы (счета-фактуры, накладные и др.). Полученные ценности сдаются на склад уполномоченным лицом или представителем отдела снабжения (маркетинга) под расписку заведующего складом на сопроводительных документах. С заведующим складом (кладовщиком) обязательно должен быть заключен типовой договор о полной материальной ответственности. При отсутствии должности заведующего складом его обязанности могут быть возложены на любого работника организации с его согласия и с обязательным заключением договора о материальной ответственности. От занимаемой должности кладовщик может быть освобожден только после проведения сплошной инвентаризации товарно-материальных ценностей и передачи их по акт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поступлении материалов от поставщиков заведующий складом проверяет соответствие фактического их количества данным сопроводительных документов поставщика. Если расхождений нет, то заведующий складом выписывает приходные ордера (ф. № М-4) на все количество поступивших материальных ценностей в одном экземпляре на каждый вид материалов в день их поступления. Бланки приходных ордеров выдаются заведующему складом в заранее пронумерованном виде. Можно приходовать материальные ценности без выписки приходного ордера, если нет расхождений между фактически принятым количеством материальных ценностей и количеством, указанным в сопроводительных документах поставщика. В данном случае на документе поставщика заведующий складом ставит штамп, в оттиске которого содержатся те же реквизиты, что и в приходном ордер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ри приемке материалов от поставщиков установлено расхождение с данными сопроводительных документов (недостача, излишки, пересортица) или имеет место неотфактурованная поставка (поступление материалов без сопроводительных документов поставщика), заведующий складом вместе с представителем поставщика или независимой организации составляет акт о приемке материалов (ф. № М-7) в двух экземплярах. В этих случаях приходные ордера не составляются и акт является одновременно и приходным документом, и основанием для уточнения расчетов с поставщиком. Второй экземпляр акта передается поставщик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в течение дня несколько раз осуществляются поставки однородного груза, то можно выписывать один приходный ордер в целом за день. На оборотной стороне приходного ордера делается отметка о каждой отдельной приемке с подведением общего итога за ден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атериалы могут поступать в организацию и от подотчетных лиц. В этом случае подотчетное лицо передает материальные ценности, приобретенные за наличные денежные средства в магазинах, на рынках, у населения и т.д., заведующему складом, который приходует их, выписывая приходные ордера в общеустановленном поряд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составлении авансового отчета о суммах, израсходованных на приобретение материальных ценностей, к нему необходимо приложить оправдательные документы, подтверждающие покупку: счета и чеки магазинов, квитанции приходных кассовых ордеров, акты (справки), если покупки сделаны на рынках или у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ет движения и остатков материалов заведующий складом ведет в карточках складского учета типовой формы (ф. № М-17). На каждый номенклатурный номер запасов открывают отдельную карточку. Поэтому складской учет называют сортовым и ведут только в натуральном выражении. Бланки карточек выдаются заведующему складом под расписку на основании реестра, в котором указаны их количество и регистрационные номе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пись в карточках делается заведующим складом на основании первичных документов в день совершения операции. После каждой записи выводится остаток по каждому номенклатурному номеру, сорту, размеру соответствующих запасов. На основании этих данных заведующий складом своевременно информирует руководство организации, службу маркетинга о состоянии запасов по отдельным номенклатурным позициям, а также об остатках запасов, длительно находящихся без движ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кладской учет материалов можно вести в книгах сортового учета, которые содержат те же реквизиты, что и карточки складского уче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иодически (не реже одного раза в неделю) работники материального отдела бухгалтерии проверяют правильность записей в карточках складского учета с одновременной проверкой оформления первичных документов. Остатки материалов, выведенные в карточках, подтверждаются подписью проверяющего. Затем заведующий складом составляет реестр сдачи приходных и расходных документов и передает его с приложением необходимых сопроводительных документов (счетов поставщиков, транспортных накладных и т.п.) в бухгалтерию. Документы подбираются в пачки по группам и номенклатурным номерам запасов. Лимитно-заборные карты сдаются по мере использования лимита. В конце месяца они все должны быть переданы в бухгалтер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окончании месяца заведующий складом переносит количественные остатки из карточек складского учета в сальдовую книгу (ведомость), которая ведется по балансовым счетам материальных запасов, субсчетам, группам запасов и отдельным их вид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роль за правильностью складского учета осуществляется в бухгалтерии путем проверки правильности составления и оформления первичных документов, записей движения материалов в карточках складского учета и их остатков в сальдовой книг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итический учет материалов в бухгалтерии ведется в денежном выражении по материально ответственным лицам (складам) в разрезе балансовых счетов (субсчетов) и групп запа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тупившие со склада в бухгалтерию первичные документы проверяются с точки зрения правильности их оформления, а затем таксируются (оцениваются) по твердым учетным ценам. Итоги реестров документов (по приходу и расходу) отражаются по синтетическим счетам, субсчетам и группам материалов в накопительных ведомостях. По окончании месяца информация накопительных ведомостей используется для составления групповых оборотных ведомостей по каждому скла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авильность ведения складского учета материалов проверяется путем сопоставления стоимостных итогов по каждой группе запасов в сальдовой книге с аналогичными остатками в групповой оборотной ведомости. Если обнаружены расхождения между показателями складского учета с показателями групповой оборотной ведомости, то, как правило, составляется сортовая оборотная ведомость в пределах той группы запасов, по которой выявлены расхожд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ой метод учета материалов называется оперативно-бухгалтерским, или сальдовым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4. Синтетический учет материалов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интетический учет запасов ведется на активных счетах 10 «Материалы», 15 «Заготовление и приобретение материальных ценностей», 16 «Отклонение в стоимости материальных ценностей». Учет материальных ценностей на синтетических счетах ведут по фактической себестоимости или по учетным цен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ет материалов ведется на счете 10 «Материалы», к которому могут быть открыты следующие субсчет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-1 «Сырье и материалы» - предназначен для учета наличия и движения сырья и основных материалов, входящих в состав вырабатываемой продукции, образуя ее основу, или являющихся необходимыми компонентами при ее изготовлении; вспомогательных материалов, которые участвуют в производстве продукции или потребляются для хозяйственных нужд, технических целей, содействия производственному процессу; сельскохозяйственной продукции, заготовленной для переработки, и т.д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-2 «Покупные полуфабрикаты и комплектующие изделия, конструкции и детали» - используется для учета наличия и движения покупных полуфабрикатов, готовых комплектующих изделий, включая строительные конструкции и детали, требующие сборки и входящие в себестоимость строительной продукции, а также для учета специального оборудования, инструментов и приспособлений, приобретаемых научно-исследовательскими и конструкторскими организациями для проведения научных (экспериментальных) работ. Оборудование и приборы общего назначения учитываются в составе основных средств или МБП, а не на счете 10 «Материалы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-3 «Топливо» - применяется для учета наличия и движения нефтепродуктов (нефть, дизельное топливо, керосин, бензин и др.) и смазочных материалов, предназначенных для эксплуатации транспортных средств, технологических нужд производства, выработки энергии и отопления зданий (уголь, торф, дрова и др.). При использовании талонов на нефтепродукты их учет ведется на этом субсчет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-4 «Тара и тарные материалы» - предназначен для учета наличия и движения всех видов тары (кроме используемой как озяйственный инвентарь), а также материалов для ее изготовления и ремонт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-5 «Запасные части» - используют для учета наличия и движения запасных частей, предназначенных для ремонтных целей, автомобильных шин в запасе и обороте, а также обменного фонда полнокомплектных машин, оборудования, двигателей, узлов, создаваемого на ремонтных заводах, в ремонтных цехах организации и т.п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-6 «Прочие материалы» — применяется для учета наличия и движения отходов производства; неисправимого брака; материалов, полученных от ликвидации основных средств, изношенных шин и т.п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-7 «Материалы, переданные в переработку на сторону» — используется для учета движения материалов, переданных в переработку на сторону и в последующем включаемых в себестоимость полученных из них изделий. Затраты по переработке материалов, оплаченные сторонним организациям, относятся непосредственно в дебет счетов, на которых учитываются изделия, полученные из переработк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-8 «Строительные материалы» - используется организациями-застройщиками. На нем учитываются наличие и движение материалов, используемых непосредственно в процессе строительных и монтажных работ, для изготовления строительных деталей, а также другие материальные ценности, необходимые для нужд строительств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-9 «Инвентарь и хозяйственные принадлежности» - используется для учета наличия и движения инвентаря, инструментов, хозяйственных принадлежностей и других средств труда, которые включаются в состав средств в оборо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чет 15 «Заготовление и приобретение материальных ценностей» используется для отражения информации о приобретении запасов, относящихся к средствам в обороте. На счете отражается покупная стоимость заготовления и приобретения материально-производственных запасов, определяемая по данным расчетно-платежных документов поставщика, и учетная стоимость фактически оприходованных ценносте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счете 16 «Отклонение в стоимости материальных ценностей» отражается разница в стоимости приобретения запасов, исчисленной в фактических затратах на приобретение и по учетной стоимости. Аналитический учет по счету 16 ведется по группам материально-производственных запасов, имеющих примерно одинаковый уровень этих отклон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ет поступления материалов может быть организован в двух вариантах: с использованием счетов 15 «Заготовление и приобретение материальных ценностей» и 16 «Отклонение в стоимости материальных ценностей» и без их использ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рганизации самостоятельно определяют порядок учета материалов и отражают его в своей учетной полити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ет с использованием счетов 15 «Заготовление и приобретение материальных ценностей» и 16 «Отклонение в стоимости материальных ценностей» имеет место в том случае, когда учет материалов ведется в учетных ценах, а учет без использования указанных счетов - когда учет ведется по фактической себестоим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ервом случае на основании поступивших в организацию расчетных документов поставщика делается запис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15 «Заготовление и приобретение материальных ценностей » К-т 60 «Расчеты с поставщиками и подрядчиками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пись по дебету счета 15 и кредиту счета 60 производится независимо от того, когда поступили материалы - до или после получения расчетных документов поставщ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этом по дебету счета 15 «Заготовление и приобретение материальных ценностей» показывается стоимость приобретенных запасов по покупным цен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овременно отражают налог на добавленную стоимос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19 «НДС по приобретенным ценностям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-т 60 «Расчеты с поставщиками и подрядчиками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 оприходования и оплаты материалов НДС, уплаченный поставщикам, относится на расчеты с бюджетом по НД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68 «Расчеты по налогам и сборам», субсчет «Расчеты по НДС» К-т 19 «НДС по приобретенным ценностям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зависимости от того, откуда поступили те или иные ценности, и от характера расходов по заготовке и доставке мат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47870</wp:posOffset>
                </wp:positionH>
                <wp:positionV relativeFrom="paragraph">
                  <wp:posOffset>-472440</wp:posOffset>
                </wp:positionV>
                <wp:extent cx="0" cy="722376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-37.2pt" to="358.1pt,531.55pt" stroked="t" o:allowincell="f" style="position:absolute;mso-position-horizontal-relative:margin">
                <v:stroke color="white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иалов могут быть также сделаны следующие бухгалтерские запис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15 «Заготовление и приобретение материальных ценностей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-т 20 «Основное производство», 23 «Вспомогательные производства», 71 «Расчеты с подотчетными лицами», 76 «Расчеты с разными дебиторами и кредиторами» и т.п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иходование материалов, фактически поступивших в организацию, осуществляется по учетным ценам и отражается записью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10 «Материалы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-т 15 «Заготовление и приобретение материальных ценностей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результате произведенных записей по каждой партии материалов на счете 15 «Заготовление и приобретение материальных ценностей» возникает разность между оборотом дебета и оборотом кредита. Если дебетовый оборот оказывается больше кредитового, это означает, что фактическая себестоимость заготовленных материалов выше учетной цены. На эту разницу делается бухгалтерская запис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16 «Отклонение в стоимости материальных ценностей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-т 15 «Заготовление и приобретение материальных ценностей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результате этого обороты по дебету и кредиту счета 15 «Заготовление и приобретение материальных ценностей» будут отражать сумму заготовленных производственных запасов по фактической себестоим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оборот по кредиту счета 15 «Заготовление и приобретение материальных ценностей» превышает дебетовый оборот этого счета, значит, учетная цена выше фактической себестоимости. В этом случае делают бухгалтерскую запись отрицательными числами («красное сторно»)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16 «Отклонение в стоимости материальных ценностей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-т 15 «Заготовление и приобретение материальных ценностей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таком порядке учета поступления материалов их фактическая себестоимость будет слагаться так: сальдо счета 10 «Материалы» по учетным ценам плюс или минус сальдо счета 16 «Отклонение в стоимости материальных ценностей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итический учет по счету 16 «Отклонение в стоимости материальных ценностей» ведут по группам материальных ценностей с приблизительно одинаковым уровнем отклон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таток по счету 15 «Заготовление и приобретение материальных ценностей» на конец месяца представляет собой стоимость материалов, находящихся в пути или не вывезенных со складов поставщи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звестен вариант учета заготовления материалов без сальдо по счету 15 «Заготовление и приобретение материальных ценностей», при котором в конце месяца делается запись без оприходования материалов на складе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10 «Материалы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-т 15 «Заготовление и приобретение материальных ценностей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чале следующего месяца эти суммы сторнирую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тором случае (учет ведется только по фактической себестоимости) оприходование материалов, полученных от поставщиков, отражается записью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10 «Материалы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-т 60 «Расчеты с поставщиками и подрядчиками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ДС по оприходованным материалам отражается бухгалтерской проводко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19 «НДС по приобретенным ценностям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-т 60 «Расчеты с поставщиками и подрядчиками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ледует отметить, что материалы, поступающие от поставщиков, приходуются независимо от того, когда они поступили — до или после получения расчетных документов. Стоимость оплаченных материалов, находящихся в пути или не вывезенных со склада поставщика по состоянию на конец месяца, отражае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10 «Материалы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-т 60 «Расчеты с поставщиками и подрядчиками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чале следующего месяца эти суммы сторнируются, а в текущем учете показывается как дебиторская задолженность поставщика, которая погашается по мере оприходования материалов на скла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поступлении материалов из других источников могут быть сделаны запис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10 «Материалы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-т 20 «Основное производство», 23 «Вспомогательное производство», 71 «Расчеты с подотчетными лицами», 76 «Расчеты с разными дебиторами и кредиторами» и д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актический расход материалов в производство и на другие нужды отражается бухгалтерскими записям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20 «Основное производство», 23 «Вспомогательные производства», 25 «Общепроизводственные расходы», 26 «Общехозяйственные расходы» и д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-т 10 «Материалы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материалы учитывались на счете 10 «Материалы» по учетным ценам, то при передаче их в производство на счета учета затрат списывается отклонение, учитываемое на счете 16 «Отклонение в стоимости материальных ценностей». При этом делается бухгалтерская проводк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20 «Основное производство», 23 «Вспомогательные производства», 25 «Общепроизводственные расходы» 26 «Общехозяйственные расходы» и д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г 16 «Отклонение в стоимости материальных ценностей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дажа материалов на сторону отражается на счете 91 «Прочие доходы и расходы». По дебету этого счета показывается фактическая себестоимость проданных ценностей, расходы, связанные с продажей ценностей, НДС, полученный в составе выручки от продажи. По кредиту счета отражается выручка, полученная за проданное имуществ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ерации по продаже материалов отражаются на счетах бухгалтерского учета следующим образ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сумму выручки от продажи материалов в зависимости от принятого в организации метода учета продажи делают запис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50 «Касса», 51 «Расчетные счета», 62 «Расчеты с покупателями и заказчиками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-т91 «Прочие доходы и расходы», субсчет «Прочие доходы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мма НДС, полученная в составе выручки, отражае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91 «Прочие доходы и расходы», субсчет «Прочие расходы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-т 68 «Расчеты по налогам и сборам», субсчет «Расчеты по НДС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писывается фактическая (балансовая) стоимость проданных материалов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91 «Прочие доходы и расходы», субсчет «Прочие расходы» К-т 10 «Материалы» (по соответствующим субсчетам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разницу между фактической себестоимостью материалов и стоимостью по учетным ценам (если учет в организации ведется по учетным ценам) делается запис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91 «Прочие доходы и расходы», субсчет «Прочие расходы» К-т 16 «Отклонение в стоимости материалов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ммы расходов, связанных с продажей материалов, отражаю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91 «Прочие доходы и расходы», субсчет «Прочие расходы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-т 76 «Расчеты с разными дебиторами и кредиторами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инансовый результат от продажи материалов определяется на счете 91 «Прочие доходы и расходы» путем сопоставления оборота дебета субсчета 91-2 и оборота кредита субсчета 91-1. Если оборот дебета будет больше оборота кредита, то это убыток, и он списывается в отчетном периоде на финансовые результаты, что отражается записью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99 «Прибыли и убытки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-т 91 «Прочие доходы и расходы», субсчет «Сальдо прочих доходов и расходов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оборот кредита больше оборота дебета, то это прибыль, на сумму которой делается запис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91 «Прочие доходы и расходы», субсчет «Сальдо прочих доходов и расходов». К-т 99 «Прибыли и убытки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обеспечения сохранности материальных ценностей в организации не реже одного раза в год проводится инвентаризац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злишки материалов, выявленные в ходе инвентаризации, приходуются на счет 10 «Материалы», а соответствующая сумма зачисляется на финансовые результаты. При этом делается запис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10 «Материалы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-т 91 «Прочие доходы и расходы», субсчет «Прочие доходы 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достачи материальных ценностей списываются на счет 94 «Недостачи и потери от порчи ценностей» по фактической себестоимости, а по частично испорченным материалам - в сумме определившихся потерь. На сумму недостач и порчи ценностей составляется бухгалтерская проводк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94 «Недостачи и потери от порчи ценностей» К-т 10 «Материалы» (по соответствующим субсчетам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писание недостач отражается записям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 пределах норм естественной убыли - на счета издержек производства или обращени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20 «Основное производство», 25 «Общепроизводственные расходы» и др. К-т 94 «Недостачи и потери от порчи ценностей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и хищении, а также сверх норм естественной убыли, когда установлены конкретные виновник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 73 «Расчеты с персоналом по прочим операциям», субсчет 3 «Расчеты по возмещению материального ущерба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-т 94 «Недостачи и потери от порчи ценностей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верх норм естественной убыли, а также при хищении, когда конкретные виновники не установлены, или при отказе суда во взыскании вследствие необоснованности исков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-т91 «Прочие доходы и расходы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-т 94 «Недостачи и потери от порчи ценностей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результате инвентаризации уточняются фактическое наличие и оценка материальных ценностей, что необходимо для составления отчет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5. Инвентаризация материально-производственных запасов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вентаризация материально-производственных запасов осуществляется в соответствии с Методическими указаниями по инвентаризации имущества и финансовых обязательств. Результаты инвентаризации оформляются первичными документами, формы которых утверждены постановлением Госкомстата России от 18 августа 1998 г. № 88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вентаризация проводится комиссией в присутствии и при обязательном участим материально ответственного лица с составлением инвентаризационных описей или актом инвентаризации. До начала проверки фактического наличия материально-производственных запасов в описях материально ответственные лица дают расписку о том, что к началу инвентаризации все приходные и расходные документы на имущество сданы в бухгалтерию и все ценности, поступившие на их ответственность, оприходованы, а выбывшие списаны в расх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вентаризационная комиссия проверяет фактическое наличие материальных ценностей путем их подсчета, взвешивания, обмера. Руководитель oрганизации должен создать необходимые условия, т.е. обеспечить рабочей силой перевешивания и перемещения грузов, технически исправным весовым хозяйством, измерительными и контрольными приборами, мерной тар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личество материалов и товаров, хранящихся в неповрежденной упаковке поставщика, может определяться на основании документов при обязательном выборочной проверке части этих ценностей. Вес (или объем) навалочных материалов допускается производить на основании обмеров и технических расчетов. При большом количестве весовых товаров составляют ведомости отвесов, которые ведут раздельно один из членов инвентаризационной комиссии и материально ответственное лицо. По окончании перевески данные этих ведомостей сличают и выверенный итог вносят в опись. Акты обмеров, технические расчеты и ведомости отвесов прилагают к опис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вентаризационные описи могут быть заполнены как ручным способом, так и с использованием средств вычислительной или другой организационной техник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именования инвентаризуемых ценностей, их количество указывают в описях по номенклатуре и в единицах измерения, принятых в уче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каждой странице описи указывают прописью число порядковых номером материальных ценностей и общий итог количества в натуральных показателях записанных на данной странице, вне зависимости от того, в каких единицах и измерения (штуках, килограммах, метрах и т.д.) эти ценности показаны. В конце описях не допускается оставлять незаполненные строки, на последних страницах незаполненные строки прочеркиваются. На последней странице описи должна быть сделана отметка о проверке цен, таксировки и подсчета итогов за подписями лиц производивших эту проверк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иси подписывают все члены инвентаризационной комиссии и материально ответственные лица. В конце описи материально ответственные лица дают расписку, подтверждающую проверку комиссией имущества в их присутствии, об отсутствии к членам комиссии каких-либо претензий и принятия перечисленного в описях имущества на ответственное хранение. При инвентаризации и случае смены материально ответственных лиц принявший имущество, расписывается в описи в получении, а сдавший — в сдаче этого имущ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дельные описи составляются на материальные ценности, находящиеся па ответственном хранении, полученные для переработки, а также хранящиеся на складах других организаций, переданные в переработку другой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материально-производственным запасам, при инвентаризации которых выявлены отклонения от учетных данных, составляются сличительные ведомости. В сличительных ведомостях отражаются только расхождения между данными бухгалтерского учета и данными инвентаризационных описей. Суммы излишков и недостач ценностей указываются в сличительных ведомостях в cooтветствии с их оценкой в бухгалтерском учете. На ценности, не принадлежащие организации, составляются отдельные сличительные ведомо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Домбровская Е.Н. Бухгалтерская (финансовая) отчетность: Учеб. Пособие. – М.: ИНФРА-М, 2007. – 279 с. - (Высшее образование).</w:t>
      </w:r>
    </w:p>
    <w:p>
      <w:pPr>
        <w:pStyle w:val="Normal"/>
        <w:spacing w:lineRule="auto" w:line="360"/>
        <w:jc w:val="both"/>
        <w:rPr/>
      </w:pPr>
      <w:r>
        <w:rPr/>
        <w:t>2. Каморжанов Н.А., Карташова И.В. Бухгалтерский финансовый учет. 4-е изд.-СПБ.: Питер, 2007.- 288 с.:- (Серия «Завтра экзамен»).</w:t>
      </w:r>
    </w:p>
    <w:p>
      <w:pPr>
        <w:pStyle w:val="Normal"/>
        <w:spacing w:lineRule="auto" w:line="360"/>
        <w:jc w:val="both"/>
        <w:rPr/>
      </w:pPr>
      <w:r>
        <w:rPr/>
        <w:t>3. Вещунова Н.Л., Фомина Л.Ф. Самоучитель по бухгалтерскому и налоговому учету. – 5-е изд., перераб. и доп. – М.: Проспект, 2009. - 51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Courier New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Courier New"/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Courier New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46:00Z</dcterms:created>
  <dc:creator>Admin</dc:creator>
  <dc:description/>
  <cp:keywords/>
  <dc:language>en-US</dc:language>
  <cp:lastModifiedBy>SYSTEM</cp:lastModifiedBy>
  <cp:lastPrinted>2001-01-04T03:46:00Z</cp:lastPrinted>
  <dcterms:modified xsi:type="dcterms:W3CDTF">2011-09-26T09:46:00Z</dcterms:modified>
  <cp:revision>2</cp:revision>
  <dc:subject/>
  <dc:title>                                                  СОДЕРЖАНИЕ</dc:title>
</cp:coreProperties>
</file>