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ция</w:t>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Учет расчетов с поставщиками и покупателями</w:t>
      </w:r>
      <w:r>
        <w:br w:type="page"/>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товаров от поставщика в бухгалтерском учете отражается проводк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оптовой торговл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41-1 «Товары в оптовой торговле» Кредит 60-1 «Расчеты с поставщиками товаров» – на сумму поступившего товара (без НДС);</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19-4 «Налог на добавленную стоимость по приобретенным товарам» Кредит 60-1 «Расчеты с поставщиками товаров» – на сумму НДС, предъявленного поставщиком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озничной торговл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41-2 «Товары в розничной торговле» Кредит 60-1 «Расчеты с поставщиками товаров» – на сумму поступившего товара (без НДС);</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алог на добавленную стоимость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на сумму НДС, предъявленного поставщиком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оваросопроводительных и расчетных документах поставщика отдельной строкой выделена тара, в которой поступил товар, то в бухгалтерском учете делают записи в зависимости от условий использования этой та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случаях, когда по условиям договора тара должна быть возвращена поставщику, цену, по которой отписана в документах тара, называют залоговой. Кроме того, стоимость возвратной тары не облагается НДС, то есть залоговая цена не содержит НДС. Следовательно, в учете бухгалтер сделает проводку:</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3 </w:t>
      </w:r>
      <w:r>
        <w:rPr>
          <w:rFonts w:cs="Times New Roman" w:ascii="Times New Roman" w:hAnsi="Times New Roman"/>
          <w:color w:val="000000"/>
          <w:sz w:val="28"/>
          <w:szCs w:val="28"/>
        </w:rPr>
        <w:t xml:space="preserve">«Тара под товаром и порожняя»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тоимость возвратной тары по залоговым цена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 в случаях, когда по условиям договора тара не является возвратной, но торговое предприят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дальнейшем продает эту тару по ценам возможной реализации и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отпуске товара покупателю отражает в товаросопроводительных документах стоимость тары отдельной строкой, в бухгалтерском учете при оприходовании тары делают проводк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3 </w:t>
      </w:r>
      <w:r>
        <w:rPr>
          <w:rFonts w:cs="Times New Roman" w:ascii="Times New Roman" w:hAnsi="Times New Roman"/>
          <w:color w:val="000000"/>
          <w:sz w:val="28"/>
          <w:szCs w:val="28"/>
        </w:rPr>
        <w:t xml:space="preserve">«Тара под товаром и порожняя»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тоимость тары по цене поставщик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алог на добавленную стоимость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умма НДС на стоимость тары, предъявленная поставщиком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орговое предприятие может сплывать стоимость тары в расходы на продажу (издержки обращения). В этом случае стоимость тары, поступившей от поставщика, отражается в бухгалтерском учете проводкам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3 </w:t>
      </w:r>
      <w:r>
        <w:rPr>
          <w:rFonts w:cs="Times New Roman" w:ascii="Times New Roman" w:hAnsi="Times New Roman"/>
          <w:color w:val="000000"/>
          <w:sz w:val="28"/>
          <w:szCs w:val="28"/>
        </w:rPr>
        <w:t xml:space="preserve">«Тара под товаром и порожняя»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тоимость тары по цене поставщик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алог на добавленную стоимость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умма НДС на стоимость тары, предъявленная поставщиком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исании тары в расходы делают проводку:</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4 </w:t>
      </w:r>
      <w:r>
        <w:rPr>
          <w:rFonts w:cs="Times New Roman" w:ascii="Times New Roman" w:hAnsi="Times New Roman"/>
          <w:color w:val="000000"/>
          <w:sz w:val="28"/>
          <w:szCs w:val="28"/>
        </w:rPr>
        <w:t xml:space="preserve">«Расходы на продажу» </w:t>
      </w:r>
      <w:r>
        <w:rPr>
          <w:rFonts w:cs="Times New Roman" w:ascii="Times New Roman" w:hAnsi="Times New Roman"/>
          <w:bCs/>
          <w:color w:val="000000"/>
          <w:sz w:val="28"/>
          <w:szCs w:val="28"/>
        </w:rPr>
        <w:t xml:space="preserve">Кредит 41-3 </w:t>
      </w:r>
      <w:r>
        <w:rPr>
          <w:rFonts w:cs="Times New Roman" w:ascii="Times New Roman" w:hAnsi="Times New Roman"/>
          <w:color w:val="000000"/>
          <w:sz w:val="28"/>
          <w:szCs w:val="28"/>
        </w:rPr>
        <w:t>«Тара под товаром и порожняя» – отражена стоимость тары, списанной в расходы по акту на спис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орговое предприятие может включить стоимость тары, поступившей с товаром, в учетную цену этого товара (если это установлено учетной политикой организации и положением о ценообразовании, разработанным организацией и утвержденным ее руководителем). В таком случае бухгалтер сделает провод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птовой торговл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ебет 41-1 </w:t>
      </w:r>
      <w:r>
        <w:rPr>
          <w:rFonts w:cs="Times New Roman" w:ascii="Times New Roman" w:hAnsi="Times New Roman"/>
          <w:color w:val="000000"/>
          <w:sz w:val="28"/>
          <w:szCs w:val="28"/>
        </w:rPr>
        <w:t xml:space="preserve">«Товары в оптовой торговле»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тоимость тары в ценах поставщика (без НДС);</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алог на добавленную стоимость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умма НДС на стоимость тары, предъявленная поставщиком товар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озничной торговл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ебет 41-2 </w:t>
      </w:r>
      <w:r>
        <w:rPr>
          <w:rFonts w:cs="Times New Roman" w:ascii="Times New Roman" w:hAnsi="Times New Roman"/>
          <w:color w:val="000000"/>
          <w:sz w:val="28"/>
          <w:szCs w:val="28"/>
        </w:rPr>
        <w:t xml:space="preserve">«Товары в розничной торговле»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тоимость тары в ценах поставщика (без НДС);</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алог на добавленную стоимость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умма НДС на стоимость тары, предъявленная поставщиком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организациях розничной торговли, а также в буфетах организаций общественного питания стеклянная посуда (стеклотара) всегда учитывается на балансовом субсчете 41-2 «Товары в розничной торговле». При поступлении товаров в стеклотаре в бухгалтерском учете делают следующие запис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2 </w:t>
      </w:r>
      <w:r>
        <w:rPr>
          <w:rFonts w:cs="Times New Roman" w:ascii="Times New Roman" w:hAnsi="Times New Roman"/>
          <w:color w:val="000000"/>
          <w:sz w:val="28"/>
          <w:szCs w:val="28"/>
        </w:rPr>
        <w:t xml:space="preserve">«Товары в розничной торговле»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тоимость поступившего товара в стеклотаре (в том числе стоимость стеклотары) в ценах поставщика (без НДС);</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алог на добавленную стоимость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умма НДС на стоимость поступившего в стеклотаре товара (в том числе на стоимость стеклотары), предъявленная поставщиком товар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3 теме мы рассмотрели порядок приемки товаров от поставщиков и оформления документов. Оформленные при приемке товаров документы (приемные акты, товарные накладные, иные товаросопроводительные документы) являются первичными учетными документами. Они поступают в бухгалтерию, и на основании этих документов бухгалтер делает соответствующие записи в учете (бухгалтерские провод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уководствуются такими прави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1</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оступивший от поставщика товар по количеству, качеству, комплектности соответствует товаросопроводительным документам, то в учете делают проводк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 </w:t>
      </w:r>
      <w:r>
        <w:rPr>
          <w:rFonts w:cs="Times New Roman" w:ascii="Times New Roman" w:hAnsi="Times New Roman"/>
          <w:color w:val="000000"/>
          <w:sz w:val="28"/>
          <w:szCs w:val="28"/>
        </w:rPr>
        <w:t xml:space="preserve">«Товары»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тоимость поступившего товара согласно документам поставщик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19-4 «НДС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умму НДС по поступившему товару согласно счету-фактуре, предъявленному поставщи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2</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обнаружены расхождения с документами поставщика, но товар поступил без предварительной оплаты или с частичной предоплатой, которая не превышает стоимости фактически поступившего товара, то поступают следующим образ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на основании акта делает запись по дебету счета 41 «Товары» и кредиту счета 60 «Расчеты с поставщиками и подрядчиками» субсчет «Поставщики товара» на стоимость фактически поступивше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41 «Товары»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тоимость фактически поступивше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ДС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умму НДС по фактически поступившему товар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риемке товара обнаружено расхождение по качеству (например, поступил товар другой сортности), то он приходуется по рыночным ценам, соответствующим качественным характеристикам поступивше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 </w:t>
      </w:r>
      <w:r>
        <w:rPr>
          <w:rFonts w:cs="Times New Roman" w:ascii="Times New Roman" w:hAnsi="Times New Roman"/>
          <w:color w:val="000000"/>
          <w:sz w:val="28"/>
          <w:szCs w:val="28"/>
        </w:rPr>
        <w:t xml:space="preserve">«Товары»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тоимость товара без учета НДС по рыночным ценам, соответствующим качеству поставле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ДС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умму НДС на рыночную стоимость поступивше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риемке товара обнаружились расхождения с документами поставщика по количеству или качеству товара, то один экземпляр акта направляется поставщику или грузоотправителю, а оплачивается только количество фактически поступившего товара. При расхождениях по качеству поступивший товар оплачивается по рыночным цен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3</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товар был предварительно оплачен, а при приемке товара обнаружены расхождения с документами поставщика, то в бухгалтерском учете это отражают следующими запися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ебет 60-2 </w:t>
      </w:r>
      <w:r>
        <w:rPr>
          <w:rFonts w:cs="Times New Roman" w:ascii="Times New Roman" w:hAnsi="Times New Roman"/>
          <w:color w:val="000000"/>
          <w:sz w:val="28"/>
          <w:szCs w:val="28"/>
        </w:rPr>
        <w:t xml:space="preserve">«Авансы выданные» </w:t>
      </w:r>
      <w:r>
        <w:rPr>
          <w:rFonts w:cs="Times New Roman" w:ascii="Times New Roman" w:hAnsi="Times New Roman"/>
          <w:bCs/>
          <w:color w:val="000000"/>
          <w:sz w:val="28"/>
          <w:szCs w:val="28"/>
        </w:rPr>
        <w:t xml:space="preserve">Кредит 51 </w:t>
      </w:r>
      <w:r>
        <w:rPr>
          <w:rFonts w:cs="Times New Roman" w:ascii="Times New Roman" w:hAnsi="Times New Roman"/>
          <w:color w:val="000000"/>
          <w:sz w:val="28"/>
          <w:szCs w:val="28"/>
        </w:rPr>
        <w:t>«Расчетный счет» – на сумму предоплаты, перечисленной поставщику;</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 </w:t>
      </w:r>
      <w:r>
        <w:rPr>
          <w:rFonts w:cs="Times New Roman" w:ascii="Times New Roman" w:hAnsi="Times New Roman"/>
          <w:color w:val="000000"/>
          <w:sz w:val="28"/>
          <w:szCs w:val="28"/>
        </w:rPr>
        <w:t xml:space="preserve">«Товары»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умму фактически поступивше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ДС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умму НДС по фактически поступившему товару;</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60-1 </w:t>
      </w:r>
      <w:r>
        <w:rPr>
          <w:rFonts w:cs="Times New Roman" w:ascii="Times New Roman" w:hAnsi="Times New Roman"/>
          <w:color w:val="000000"/>
          <w:sz w:val="28"/>
          <w:szCs w:val="28"/>
        </w:rPr>
        <w:t xml:space="preserve">«Поставщики товара» </w:t>
      </w:r>
      <w:r>
        <w:rPr>
          <w:rFonts w:cs="Times New Roman" w:ascii="Times New Roman" w:hAnsi="Times New Roman"/>
          <w:bCs/>
          <w:color w:val="000000"/>
          <w:sz w:val="28"/>
          <w:szCs w:val="28"/>
        </w:rPr>
        <w:t xml:space="preserve">Кредит 60-2 </w:t>
      </w:r>
      <w:r>
        <w:rPr>
          <w:rFonts w:cs="Times New Roman" w:ascii="Times New Roman" w:hAnsi="Times New Roman"/>
          <w:color w:val="000000"/>
          <w:sz w:val="28"/>
          <w:szCs w:val="28"/>
        </w:rPr>
        <w:t>«Авансы выданные» – зачет предоплаты на сумму фактически поступившего товара с учетом НДС;</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76-2 </w:t>
      </w:r>
      <w:r>
        <w:rPr>
          <w:rFonts w:cs="Times New Roman" w:ascii="Times New Roman" w:hAnsi="Times New Roman"/>
          <w:color w:val="000000"/>
          <w:sz w:val="28"/>
          <w:szCs w:val="28"/>
        </w:rPr>
        <w:t xml:space="preserve">«Расчеты по претензиям» </w:t>
      </w:r>
      <w:r>
        <w:rPr>
          <w:rFonts w:cs="Times New Roman" w:ascii="Times New Roman" w:hAnsi="Times New Roman"/>
          <w:bCs/>
          <w:color w:val="000000"/>
          <w:sz w:val="28"/>
          <w:szCs w:val="28"/>
        </w:rPr>
        <w:t xml:space="preserve">Кредит 60-2 </w:t>
      </w:r>
      <w:r>
        <w:rPr>
          <w:rFonts w:cs="Times New Roman" w:ascii="Times New Roman" w:hAnsi="Times New Roman"/>
          <w:color w:val="000000"/>
          <w:sz w:val="28"/>
          <w:szCs w:val="28"/>
        </w:rPr>
        <w:t>«Авансы выданные» – на сумму недостающего товара (по ценам поставщика с учетом НДС). Сумму данной проводки определяют на основании бухгалтерских расчетов претензионных (рекламационных) сум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4</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недостача товара при его приемке произошла не по вине поставщика, то в бухгалтерском учете следует сделать такую запись:</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94 «Недостачи и потери от порчи ценностей»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умму недостач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яснения причин недостачи и определения лиц, которые будут возмещать потери (либо невозможности определения таких лиц), делается запись по кредиту счета 9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5</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качество поступившего товара не соответствует документам поставщика, и при этом товар оплачен полностью, либо сумма предоплаты превышает стоимость товара по рыночным ценам, то товар приходуется по ценам поставщика, а затем производится его уценка. Сумма уценки предъявляется поставщику в претензионном поряд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ебет 41 </w:t>
      </w:r>
      <w:r>
        <w:rPr>
          <w:rFonts w:cs="Times New Roman" w:ascii="Times New Roman" w:hAnsi="Times New Roman"/>
          <w:color w:val="000000"/>
          <w:sz w:val="28"/>
          <w:szCs w:val="28"/>
        </w:rPr>
        <w:t xml:space="preserve">«Товары»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тоимость товара без учета НДС по документам поставщик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ДС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Поставщики товара» – на сумму НДС, указанную в документах поставщика. Затем отражается уценка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94 «Недостачи и потери от порчи ценностей» </w:t>
      </w:r>
      <w:r>
        <w:rPr>
          <w:rFonts w:cs="Times New Roman" w:ascii="Times New Roman" w:hAnsi="Times New Roman"/>
          <w:bCs/>
          <w:color w:val="000000"/>
          <w:sz w:val="28"/>
          <w:szCs w:val="28"/>
        </w:rPr>
        <w:t xml:space="preserve">Кредит 41 </w:t>
      </w:r>
      <w:r>
        <w:rPr>
          <w:rFonts w:cs="Times New Roman" w:ascii="Times New Roman" w:hAnsi="Times New Roman"/>
          <w:color w:val="000000"/>
          <w:sz w:val="28"/>
          <w:szCs w:val="28"/>
        </w:rPr>
        <w:t>«Товары» – на сумму уценки товара до стоимости, соответствующей фактическому качеству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94 «Недостачи и потери от порчи ценностей» </w:t>
      </w:r>
      <w:r>
        <w:rPr>
          <w:rFonts w:cs="Times New Roman" w:ascii="Times New Roman" w:hAnsi="Times New Roman"/>
          <w:bCs/>
          <w:color w:val="000000"/>
          <w:sz w:val="28"/>
          <w:szCs w:val="28"/>
        </w:rPr>
        <w:t xml:space="preserve">Кредит 194 </w:t>
      </w:r>
      <w:r>
        <w:rPr>
          <w:rFonts w:cs="Times New Roman" w:ascii="Times New Roman" w:hAnsi="Times New Roman"/>
          <w:color w:val="000000"/>
          <w:sz w:val="28"/>
          <w:szCs w:val="28"/>
        </w:rPr>
        <w:t>«НДС по приобретенным товарам» – сумма НДС, приходящаяся на сумму уцен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И наконец, бухгалтер делает проводку на сумму претензии поставщику: </w:t>
      </w:r>
      <w:r>
        <w:rPr>
          <w:rFonts w:cs="Times New Roman" w:ascii="Times New Roman" w:hAnsi="Times New Roman"/>
          <w:bCs/>
          <w:color w:val="000000"/>
          <w:sz w:val="28"/>
          <w:szCs w:val="28"/>
        </w:rPr>
        <w:t xml:space="preserve">Дебет 76-2 </w:t>
      </w:r>
      <w:r>
        <w:rPr>
          <w:rFonts w:cs="Times New Roman" w:ascii="Times New Roman" w:hAnsi="Times New Roman"/>
          <w:color w:val="000000"/>
          <w:sz w:val="28"/>
          <w:szCs w:val="28"/>
        </w:rPr>
        <w:t xml:space="preserve">«Расчеты по претензиям» </w:t>
      </w:r>
      <w:r>
        <w:rPr>
          <w:rFonts w:cs="Times New Roman" w:ascii="Times New Roman" w:hAnsi="Times New Roman"/>
          <w:bCs/>
          <w:color w:val="000000"/>
          <w:sz w:val="28"/>
          <w:szCs w:val="28"/>
        </w:rPr>
        <w:t xml:space="preserve">Кредит 94 </w:t>
      </w:r>
      <w:r>
        <w:rPr>
          <w:rFonts w:cs="Times New Roman" w:ascii="Times New Roman" w:hAnsi="Times New Roman"/>
          <w:color w:val="000000"/>
          <w:sz w:val="28"/>
          <w:szCs w:val="28"/>
        </w:rPr>
        <w:t>«Недостачи и потери от порчи цен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6</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некачественный товар подлежит возврату поставщику, и при этом товар предварительно оплачен (полностью или частично), то такой товар не приходуется на баланс торговой организации, а учитывается за балансом:</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002 </w:t>
      </w:r>
      <w:r>
        <w:rPr>
          <w:rFonts w:cs="Times New Roman" w:ascii="Times New Roman" w:hAnsi="Times New Roman"/>
          <w:color w:val="000000"/>
          <w:sz w:val="28"/>
          <w:szCs w:val="28"/>
        </w:rPr>
        <w:t>«Товарно-материальные ценности, принятые на ответственное хранение» – на сумму поступившего товара по ценам поставщика (с учетом НД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ставления акта и претензионных документов организация-покупатель оформляет накладную на возврат товара, на основании которой бухгалтер сделает запись:</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Кредит 002 </w:t>
      </w:r>
      <w:r>
        <w:rPr>
          <w:rFonts w:cs="Times New Roman" w:ascii="Times New Roman" w:hAnsi="Times New Roman"/>
          <w:color w:val="000000"/>
          <w:sz w:val="28"/>
          <w:szCs w:val="28"/>
        </w:rPr>
        <w:t>«Товарно-материальные ценности, принятые на ответственное хранение» – на сумму возвращаемого товара по ценам поставщика (с учетом НД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 бухгалтерском балансе бухгалтер сделает запись:</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76-2 </w:t>
      </w:r>
      <w:r>
        <w:rPr>
          <w:rFonts w:cs="Times New Roman" w:ascii="Times New Roman" w:hAnsi="Times New Roman"/>
          <w:color w:val="000000"/>
          <w:sz w:val="28"/>
          <w:szCs w:val="28"/>
        </w:rPr>
        <w:t xml:space="preserve">«Расчеты по претензиям» </w:t>
      </w:r>
      <w:r>
        <w:rPr>
          <w:rFonts w:cs="Times New Roman" w:ascii="Times New Roman" w:hAnsi="Times New Roman"/>
          <w:bCs/>
          <w:color w:val="000000"/>
          <w:sz w:val="28"/>
          <w:szCs w:val="28"/>
        </w:rPr>
        <w:t xml:space="preserve">Кредит 60-2 </w:t>
      </w:r>
      <w:r>
        <w:rPr>
          <w:rFonts w:cs="Times New Roman" w:ascii="Times New Roman" w:hAnsi="Times New Roman"/>
          <w:color w:val="000000"/>
          <w:sz w:val="28"/>
          <w:szCs w:val="28"/>
        </w:rPr>
        <w:t>«Авансы выданные» – на сумму предоплаты за товар, который оказался некачественным и был возвращен поставщик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качество поступившего товара не соответствует документам поставщика, и при этом товар оплачен не был, то бухгалтер учтет некачественный товар за балансом:</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002 </w:t>
      </w:r>
      <w:r>
        <w:rPr>
          <w:rFonts w:cs="Times New Roman" w:ascii="Times New Roman" w:hAnsi="Times New Roman"/>
          <w:color w:val="000000"/>
          <w:sz w:val="28"/>
          <w:szCs w:val="28"/>
        </w:rPr>
        <w:t>«Товарно-материальные ценности, принятые на ответственное хранение» – на сумму поступившего товара по ценам поставщика (с учетом НД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ставления акта и претензионных документов организация-покупатель оформляет накладную на возврат товара, на основании которой бухгалтер сделает запись:</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Кредит 002 </w:t>
      </w:r>
      <w:r>
        <w:rPr>
          <w:rFonts w:cs="Times New Roman" w:ascii="Times New Roman" w:hAnsi="Times New Roman"/>
          <w:color w:val="000000"/>
          <w:sz w:val="28"/>
          <w:szCs w:val="28"/>
        </w:rPr>
        <w:t>«Товарно-материальные ценности, принятые на ответственное хранение» – на сумму возвращаемого товара по ценам поставщика (с учетом НД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7</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отфактурованной поставке бухгалтер производит в учете записи об оприходовании товаров на основании акта по форме ТОРГ-4. При этом к счету 41 следует открыть специальный субсчет «Неотфактурованные поставк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5 </w:t>
      </w:r>
      <w:r>
        <w:rPr>
          <w:rFonts w:cs="Times New Roman" w:ascii="Times New Roman" w:hAnsi="Times New Roman"/>
          <w:color w:val="000000"/>
          <w:sz w:val="28"/>
          <w:szCs w:val="28"/>
        </w:rPr>
        <w:t xml:space="preserve">«Неотфактурованные поставки»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на сумму поступившего товара по ценам, указанным в договоре, или по рыночным ценам (если в договоре цена не указа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 организацию поступят расчетные документы поставщика, бухгалтер сторнирует ранее сделанные проводки и отразит поступление товара в обычном порядке, установленном учетной политикой орган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8</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приходовании тары, не указанной в счете поставщика, бухгалтер на основании акта унифицированной формы ТОРГ-5 делает проводку.</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41-3 «Тара под товаром и порожняя»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на стоимость тары, определенной по рыночной цене (цене возможной реал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авило 9</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ри приемке товара при завесе тары обнаружены расхождения с документами поставщика, то на основании акта унифицированной формы ТОРГ-6, в бухгалтерском учете делают следующие запис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1-1 </w:t>
      </w:r>
      <w:r>
        <w:rPr>
          <w:rFonts w:cs="Times New Roman" w:ascii="Times New Roman" w:hAnsi="Times New Roman"/>
          <w:color w:val="000000"/>
          <w:sz w:val="28"/>
          <w:szCs w:val="28"/>
        </w:rPr>
        <w:t xml:space="preserve">«Товары в оптовой торговле» (или 41-2 «Товары в розничной торговле»)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тоимость поступившего товара в ценах поставщика в соответствии с документами поставщ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ебет 194 </w:t>
      </w:r>
      <w:r>
        <w:rPr>
          <w:rFonts w:cs="Times New Roman" w:ascii="Times New Roman" w:hAnsi="Times New Roman"/>
          <w:color w:val="000000"/>
          <w:sz w:val="28"/>
          <w:szCs w:val="28"/>
        </w:rPr>
        <w:t xml:space="preserve">«НДС по приобретенным товарам» </w:t>
      </w:r>
      <w:r>
        <w:rPr>
          <w:rFonts w:cs="Times New Roman" w:ascii="Times New Roman" w:hAnsi="Times New Roman"/>
          <w:bCs/>
          <w:color w:val="000000"/>
          <w:sz w:val="28"/>
          <w:szCs w:val="28"/>
        </w:rPr>
        <w:t xml:space="preserve">Кредит 60-1 </w:t>
      </w:r>
      <w:r>
        <w:rPr>
          <w:rFonts w:cs="Times New Roman" w:ascii="Times New Roman" w:hAnsi="Times New Roman"/>
          <w:color w:val="000000"/>
          <w:sz w:val="28"/>
          <w:szCs w:val="28"/>
        </w:rPr>
        <w:t>«Расчеты с поставщиками товаров» – отражена сумма НДС, предъявленная поставщиком в счете-фактуре;</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94 </w:t>
      </w:r>
      <w:r>
        <w:rPr>
          <w:rFonts w:cs="Times New Roman" w:ascii="Times New Roman" w:hAnsi="Times New Roman"/>
          <w:color w:val="000000"/>
          <w:sz w:val="28"/>
          <w:szCs w:val="28"/>
        </w:rPr>
        <w:t xml:space="preserve">«Недостачи и потери от порчи ценностей» </w:t>
      </w:r>
      <w:r>
        <w:rPr>
          <w:rFonts w:cs="Times New Roman" w:ascii="Times New Roman" w:hAnsi="Times New Roman"/>
          <w:bCs/>
          <w:color w:val="000000"/>
          <w:sz w:val="28"/>
          <w:szCs w:val="28"/>
        </w:rPr>
        <w:t>Кредит 41-1</w:t>
      </w:r>
      <w:r>
        <w:rPr>
          <w:rFonts w:cs="Times New Roman" w:ascii="Times New Roman" w:hAnsi="Times New Roman"/>
          <w:color w:val="000000"/>
          <w:sz w:val="28"/>
          <w:szCs w:val="28"/>
        </w:rPr>
        <w:t xml:space="preserve"> «Товары в оптовой торговле» (или 41-2 «Товары в розничной торговле») – отражена недостача товаров в результате завеса тары;</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94 </w:t>
      </w:r>
      <w:r>
        <w:rPr>
          <w:rFonts w:cs="Times New Roman" w:ascii="Times New Roman" w:hAnsi="Times New Roman"/>
          <w:color w:val="000000"/>
          <w:sz w:val="28"/>
          <w:szCs w:val="28"/>
        </w:rPr>
        <w:t xml:space="preserve">«Недостачи и потери от порчи ценностей» </w:t>
      </w:r>
      <w:r>
        <w:rPr>
          <w:rFonts w:cs="Times New Roman" w:ascii="Times New Roman" w:hAnsi="Times New Roman"/>
          <w:bCs/>
          <w:color w:val="000000"/>
          <w:sz w:val="28"/>
          <w:szCs w:val="28"/>
        </w:rPr>
        <w:t xml:space="preserve">Кредит 194 </w:t>
      </w:r>
      <w:r>
        <w:rPr>
          <w:rFonts w:cs="Times New Roman" w:ascii="Times New Roman" w:hAnsi="Times New Roman"/>
          <w:color w:val="000000"/>
          <w:sz w:val="28"/>
          <w:szCs w:val="28"/>
        </w:rPr>
        <w:t>«НДС по приобретенным товарам» – отражена сумма НДС, исчисленная с суммы недостачи товара, выявленной в результате завеса тары;</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76-2 «Расчеты по претензиям» </w:t>
      </w:r>
      <w:r>
        <w:rPr>
          <w:rFonts w:cs="Times New Roman" w:ascii="Times New Roman" w:hAnsi="Times New Roman"/>
          <w:bCs/>
          <w:color w:val="000000"/>
          <w:sz w:val="28"/>
          <w:szCs w:val="28"/>
        </w:rPr>
        <w:t xml:space="preserve">Кредит 94 </w:t>
      </w:r>
      <w:r>
        <w:rPr>
          <w:rFonts w:cs="Times New Roman" w:ascii="Times New Roman" w:hAnsi="Times New Roman"/>
          <w:color w:val="000000"/>
          <w:sz w:val="28"/>
          <w:szCs w:val="28"/>
        </w:rPr>
        <w:t>«Недостачи и потери от порчи ценностей» – предъявлена претензия поставщи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вар не был оплачен поставщику, либо сумма предоплаты не превысила фактическую стоимость поступившего товара, то следует зачесть сумму задолженности перед поставщиком за поставленный товар согласно товаросопроводительным документам с суммой задолженности поставщика по выявленной недостаче:</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60-1 «Расчеты с поставщиками товаров» </w:t>
      </w:r>
      <w:r>
        <w:rPr>
          <w:rFonts w:cs="Times New Roman" w:ascii="Times New Roman" w:hAnsi="Times New Roman"/>
          <w:bCs/>
          <w:color w:val="000000"/>
          <w:sz w:val="28"/>
          <w:szCs w:val="28"/>
        </w:rPr>
        <w:t xml:space="preserve">Кредит 76-2 </w:t>
      </w:r>
      <w:r>
        <w:rPr>
          <w:rFonts w:cs="Times New Roman" w:ascii="Times New Roman" w:hAnsi="Times New Roman"/>
          <w:color w:val="000000"/>
          <w:sz w:val="28"/>
          <w:szCs w:val="28"/>
        </w:rPr>
        <w:t>«Расчеты по претензиям» – задолженность торговой организации перед поставщиком уменьшена на сумму предъявленной претензии (на сумму недостачи в результате завеса тары);</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60-1 </w:t>
      </w:r>
      <w:r>
        <w:rPr>
          <w:rFonts w:cs="Times New Roman" w:ascii="Times New Roman" w:hAnsi="Times New Roman"/>
          <w:color w:val="000000"/>
          <w:sz w:val="28"/>
          <w:szCs w:val="28"/>
        </w:rPr>
        <w:t xml:space="preserve">«Расчеты с поставщиками товаров» </w:t>
      </w:r>
      <w:r>
        <w:rPr>
          <w:rFonts w:cs="Times New Roman" w:ascii="Times New Roman" w:hAnsi="Times New Roman"/>
          <w:bCs/>
          <w:color w:val="000000"/>
          <w:sz w:val="28"/>
          <w:szCs w:val="28"/>
        </w:rPr>
        <w:t xml:space="preserve">Кредит 60-2 </w:t>
      </w:r>
      <w:r>
        <w:rPr>
          <w:rFonts w:cs="Times New Roman" w:ascii="Times New Roman" w:hAnsi="Times New Roman"/>
          <w:color w:val="000000"/>
          <w:sz w:val="28"/>
          <w:szCs w:val="28"/>
        </w:rPr>
        <w:t>«Авансы выданные» – зачтена сумма аванса (если торговая организация производила частичную предоплату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говоры ме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ообменные (бартерные) операции отражаются в бухгалтерском учете как три хозяйственные опера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 получение товара от участника договора мены – в зависимости от условий договора о моменте перехода права собств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ебет 002 </w:t>
      </w:r>
      <w:r>
        <w:rPr>
          <w:rFonts w:cs="Times New Roman" w:ascii="Times New Roman" w:hAnsi="Times New Roman"/>
          <w:color w:val="000000"/>
          <w:sz w:val="28"/>
          <w:szCs w:val="28"/>
        </w:rPr>
        <w:t xml:space="preserve">или </w:t>
      </w:r>
      <w:r>
        <w:rPr>
          <w:rFonts w:cs="Times New Roman" w:ascii="Times New Roman" w:hAnsi="Times New Roman"/>
          <w:bCs/>
          <w:color w:val="000000"/>
          <w:sz w:val="28"/>
          <w:szCs w:val="28"/>
        </w:rPr>
        <w:t>Дебет 41 Кредит 6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 отгрузка товара участнику договора мены – в зависимости от условий договора о моменте перехода права собственност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45 Кредит 41 </w:t>
      </w:r>
      <w:r>
        <w:rPr>
          <w:rFonts w:cs="Times New Roman" w:ascii="Times New Roman" w:hAnsi="Times New Roman"/>
          <w:color w:val="000000"/>
          <w:sz w:val="28"/>
          <w:szCs w:val="28"/>
        </w:rPr>
        <w:t>и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62 Кредит 90, Дебет 90 Кредит 4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зачет взаимных требований по договору мены: </w:t>
      </w:r>
      <w:r>
        <w:rPr>
          <w:rFonts w:cs="Times New Roman" w:ascii="Times New Roman" w:hAnsi="Times New Roman"/>
          <w:bCs/>
          <w:color w:val="000000"/>
          <w:sz w:val="28"/>
          <w:szCs w:val="28"/>
        </w:rPr>
        <w:t>Дебет 60 Кредит 6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неравноценном обмен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ебет 51 Кредит 60, 62, </w:t>
      </w:r>
      <w:r>
        <w:rPr>
          <w:rFonts w:cs="Times New Roman" w:ascii="Times New Roman" w:hAnsi="Times New Roman"/>
          <w:color w:val="000000"/>
          <w:sz w:val="28"/>
          <w:szCs w:val="28"/>
        </w:rPr>
        <w:t xml:space="preserve">либо </w:t>
      </w:r>
      <w:r>
        <w:rPr>
          <w:rFonts w:cs="Times New Roman" w:ascii="Times New Roman" w:hAnsi="Times New Roman"/>
          <w:bCs/>
          <w:color w:val="000000"/>
          <w:sz w:val="28"/>
          <w:szCs w:val="28"/>
        </w:rPr>
        <w:t>Дебет 60, 62 Кредит 5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 перехода права собственности может определятьс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о ст. 570 ГК РФ - право собственности на обмениваемые товары переходит к участникам после исполнения ими обязательств по договору мен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договор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1</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орговая организация А заключила договор мены с организацией Б. Обмен является равноценным. Право собственности на товар переходит к сторонам договора после исполнения ими обязательств по договору. Организация А отгрузила товар на 118 000 руб. (в том числе НДС 18 000 руб.) и получила товар на ту же сумму –118 000 руб. с учетом НДС 18%. Покупная (учетная) стоимость отгруженного товара составляет 90 0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организации А сделаны провод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овар отгружается после получения товара от второй сторо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002 – 118 000 руб. – поступил товар от организации 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62-1 Кредит 90-1</w:t>
      </w:r>
      <w:r>
        <w:rPr>
          <w:rFonts w:cs="Times New Roman" w:ascii="Times New Roman" w:hAnsi="Times New Roman"/>
          <w:color w:val="000000"/>
          <w:sz w:val="28"/>
          <w:szCs w:val="28"/>
        </w:rPr>
        <w:t xml:space="preserve"> – 118 000 руб. – отгружен товар организации Б;</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90 000 руб. – списана себестоимость отгруженного товара в покупных ценах;</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90-3 Кредит 68-3 – 18 000 руб. – начислен НДС на стоимость отгруже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Кредит 002</w:t>
      </w:r>
      <w:r>
        <w:rPr>
          <w:rFonts w:cs="Times New Roman" w:ascii="Times New Roman" w:hAnsi="Times New Roman"/>
          <w:color w:val="000000"/>
          <w:sz w:val="28"/>
          <w:szCs w:val="28"/>
        </w:rPr>
        <w:t xml:space="preserve"> – 118 000 руб. – полученный в обмен товар списан с забалансового учета в связи с переходом права собственности к организации 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41-1 Кредит 60-1 – 100 000 руб. – поступивший от организации Б товар учтен в баланс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19-4 Кредит 60-1 – 18 000 руб. – отражен НДС, предъявленный организацией 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60-1 Кредит 62-1 – 118 000 руб. – произведен зачет взаимных требований по договору ме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овар отгружается до получения товара от второй сторо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45 Кредит 41-1</w:t>
      </w:r>
      <w:r>
        <w:rPr>
          <w:rFonts w:cs="Times New Roman" w:ascii="Times New Roman" w:hAnsi="Times New Roman"/>
          <w:color w:val="000000"/>
          <w:sz w:val="28"/>
          <w:szCs w:val="28"/>
        </w:rPr>
        <w:t xml:space="preserve"> – 90 000 руб. – отгружен товар организации Б;</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41-1 Кредит 60-1</w:t>
      </w:r>
      <w:r>
        <w:rPr>
          <w:rFonts w:cs="Times New Roman" w:ascii="Times New Roman" w:hAnsi="Times New Roman"/>
          <w:color w:val="000000"/>
          <w:sz w:val="28"/>
          <w:szCs w:val="28"/>
        </w:rPr>
        <w:t xml:space="preserve"> – 100 000 руб. – в балансе организации А отражено поступление товара от организации 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19-4 Кредит 60-1 – 18 000 руб. – НДС, предъявленный организацией Б;</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2-1 Кредит 90-1</w:t>
      </w:r>
      <w:r>
        <w:rPr>
          <w:rFonts w:cs="Times New Roman" w:ascii="Times New Roman" w:hAnsi="Times New Roman"/>
          <w:color w:val="000000"/>
          <w:sz w:val="28"/>
          <w:szCs w:val="28"/>
        </w:rPr>
        <w:t xml:space="preserve"> – 118 000 руб. – отражена выручка от продажи товара по договору мены после получения товара от организации Б;</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2 Кредит 45</w:t>
      </w:r>
      <w:r>
        <w:rPr>
          <w:rFonts w:cs="Times New Roman" w:ascii="Times New Roman" w:hAnsi="Times New Roman"/>
          <w:color w:val="000000"/>
          <w:sz w:val="28"/>
          <w:szCs w:val="28"/>
        </w:rPr>
        <w:t xml:space="preserve"> – 90 000 руб. – списана стоимость (в покупных ценах) отгруже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18 000 руб. – начислен НДС со стоимости переданного по договору мены товар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60-1 Кредит 62-1 – 118 000 руб. – зачет взаимных требований по договору ме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ми по бухгалтерскому учету предусмотрен особый порядок определения выручки от продажи товаров по договору мены и определения фактической себестоимости полученных по договору мены товарно-материальных цен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6.3 ПБУ 9/99 «Доходы организации» выручка от передачи товаров по договору мены отражается в учете исходя из стоимости полученного имущества. При этом стоимость полученного имущества определяется по ценам, по которым организация обычно приобретает такое или аналогичное имуще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А обменяла 100 мешков муки по 50 кг в каждом на 60 мешков сахара по 50 кг в каждом. Учетная цена муки (цена, по которой мука оприходована в балансе организации А) составляет 8 руб. за 1 кг. Обмен является равноценным. Организация А отгрузила муку после получения сах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й месяц организация А приобретала сахар у поставщиков по цене 15 руб. за 1 кг. Таким образом, стоимость полученной по обмену партии сахара «по обычным ценам» составляет 45 000 руб. (60 мешков х 50 кг х 15 руб.). Отгрузку муки организацией А следует отразить проводкам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2-1 Кредит 90-1</w:t>
      </w:r>
      <w:r>
        <w:rPr>
          <w:rFonts w:cs="Times New Roman" w:ascii="Times New Roman" w:hAnsi="Times New Roman"/>
          <w:color w:val="000000"/>
          <w:sz w:val="28"/>
          <w:szCs w:val="28"/>
        </w:rPr>
        <w:t xml:space="preserve"> – 49 500 руб. (45 000 руб. + 45 000 руб. х 10% НДС) –отражена выручка от продажи сах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40 000 руб. (100 мешков х 50 кг х 8 руб.) – списана стоимость отгруженной муки в учетных ценах;</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4500 руб. (45 000 руб. х 10%) – начислен НДС со стоимости переданного по договору мены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тоимость полученного в результате обмена товара определить невозможно (например, организация впервые получает такой товар), то выручку от продажи надо определять исходя из цены, по которой обычно реализуется переданное по договору мены имуще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3</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рганизация А обменяла 100 мешков муки (по 50 кг в каждом) на ковровые изделия. Обмен признается договором равноценным. Учетная цена муки (цена, по которой мука оприходована в балансе организации А составляет 8 руб. за 1 кг. Организация А отгрузила муку после получения ковровых издел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А никогда не закупала ковровые изделия ранее, поэтому для определения размера выручки от продажи организация А должна определить стоимость переданной по договору муки в обычных для организации А ценах реализации. Допустим, что в течение последнего месяца организация А продавала муку по 11 руб. за 1 кг (в т.ч. НДС). Следовательно, стоимость переданной партии муки составит 55 000 руб. (11 руб. х 100 мешков х 50 кг), в том числе НДС 5000 руб. (55 000 руб. х 10/11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организации А передачу товара по договору мены следует отразить проводк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62-1 Кредит 90-1</w:t>
      </w:r>
      <w:r>
        <w:rPr>
          <w:rFonts w:cs="Times New Roman" w:ascii="Times New Roman" w:hAnsi="Times New Roman"/>
          <w:color w:val="000000"/>
          <w:sz w:val="28"/>
          <w:szCs w:val="28"/>
        </w:rPr>
        <w:t xml:space="preserve"> – 55 000 руб.– отражена выручка от продажи мук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40 000 руб. (100 мешков х 50 кг х 8 руб.) – списана стоимость отгруженной муки в учетных ценах;</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5000 руб. – начислен НДС со стоимости переданного по договору мены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10 ПБУ 5/01 «Учет материально-производственных запасов» фактическая себестоимость товаров, полученных по договору мены, равна стоимости товаров, переданных по договору мены. При этом указанная стоимость определяется исходя из цен, по которым в сравнительных обстоятельствах обычно организация определяет стоимость аналогичных това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емся к условиям примера 2 и определим, по какой стоимости организация А должна оприходовать сахар. За последний месяц организация А продавала муку по 10 руб. за 1кг (без учета НДС). Стоимость переданной партии муки «по обычным ценам» составит 10 руб. х 100 мешков х 50 кг = 50 000 руб. Таким образом, организация А должна оприходовать партию сахара по стоимости 50000 руб. и сделать в учете запись:</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41-1 Кредит 60-1</w:t>
      </w:r>
      <w:r>
        <w:rPr>
          <w:rFonts w:cs="Times New Roman" w:ascii="Times New Roman" w:hAnsi="Times New Roman"/>
          <w:color w:val="000000"/>
          <w:sz w:val="28"/>
          <w:szCs w:val="28"/>
        </w:rPr>
        <w:t xml:space="preserve"> – 50 000 руб. – оприходована партия сахар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ставщик сахара в товарной накладной и счете -фактуре на сахар указал стоимость партии сахара 49 500 руб., в т.ч. НДС – 4500 руб. Именно эту сумму организация А сможет принять к налоговому вычету при исчислении НДС, подлежащего уплате в бюджет. Сумму НДС, которую поставщик сахара предъявил в счете-фактуре, следует отразить проводк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19-4 Кредит 60-1 – 4500 руб. – НДС, предъявленный поставщиком товара. Зачет взаимных требований отражается проводк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60-1 Кредит 62-1</w:t>
      </w:r>
      <w:r>
        <w:rPr>
          <w:rFonts w:cs="Times New Roman" w:ascii="Times New Roman" w:hAnsi="Times New Roman"/>
          <w:color w:val="000000"/>
          <w:sz w:val="28"/>
          <w:szCs w:val="28"/>
        </w:rPr>
        <w:t xml:space="preserve"> – 49 500 руб. – произведен зачет взаимных требов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стоимостью (с учетом НДС) полученного товара и стоимостью (с учетом НДС) переданного товара относится на прочие доходы:</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1 Кредит 91</w:t>
      </w:r>
      <w:r>
        <w:rPr>
          <w:rFonts w:cs="Times New Roman" w:ascii="Times New Roman" w:hAnsi="Times New Roman"/>
          <w:color w:val="000000"/>
          <w:sz w:val="28"/>
          <w:szCs w:val="28"/>
        </w:rPr>
        <w:t xml:space="preserve"> – 5000 руб. (50 000 + 4500 - 49 50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те внимание, если стоимость переданного товара выше стоимости полученного товара, то указанная разница относится на прочие расхо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не может определить цену передаваемого товара (например, ранее организация не продавала такой же или аналогичный товар), то стоимость полученного по договору мены товара следует исчислять по обычной покупной цене аналогич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им условия примера 3 и предположим, что организация А никогда ранее не продавала муку. А обычная покупная цена партии ковровых изделий для организации А составляет 60 000 руб. без учета НДС. Таким образом, ковровые изделия будут оприходованы по стоимости 60 000 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41-1 Кредит 60-1 – 60 000 руб. – отражена стоимость поступившего товара (по «обычным ценам» без НД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 ковров в счете-фактуре указал стоимость передаваемого товара в размере 48 675 руб., в т.ч. НДС 7425 руб. Поэтому организация А отразит НДС, предъявленный поставщиком, такой проводко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19-4 Кредит 60-1 – 7425 руб. – отражена сумма НДС, предъявленная поставщи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у от продажи муки организация А должна определить по стоимости полученных ковровых изделий, по которой она обычно их приобретает. Эта стоимость составляет 60 000 руб. В учете организации А сделаны запис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62-1 Кредит 90-1 – 66 000 руб. (60 000 руб. + 60 000 руб. х 10% НДС) –отражена выручка от продажи му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40 000 руб. – списана стоимость муки в учетных ценах;</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6000 руб. – начислен НДС со стоимости переданной муки, определенной исходя из обычных покупных цен партии ковровых издел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60-1 Кредит 62-1 – 66 000 руб. – зачет взаимных требований по договору мен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60-1 Кредит 91 – 1425 руб. (60 000 + 7425 - 66 000) – разница между стоимостью (с учетом НДС) поступившего товара и продажной стоимостью (с учетом НДС) переданного товар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п. 17 Методических указаний по бухгалтерскому учету материально-производственных запасов уточнено, что при неравноценном обмене разница в стоимости обмениваемых товаров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6</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организация по договору мены получила товары от поставщика. Стоимость полученных товаров составляет 177 000 руб., в том числе НДС 27 000 руб. В обмен на полученные товары организация отгрузила товары на сумму 147 500 руб., в том числе НДС 22 500 руб. Закупочная стоимость (стоимость в учетных ценах) отгруженного товара составляет 100 0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словиям договора мены торговая организация должна доплатить поставщику 29 5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торговой организации сделаны провод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002 – 177 000 руб. – получен товар от поставщика (участника по договору мен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62-1 Кредит 90-1 – 147 500 руб. – отражена выручка от продажи переданного по договору мены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100 000 руб. – списана балансовая стоимость (стоимость в учетных ценах) переда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22 500 руб. – начислен НДС со стоимости передан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редит 002</w:t>
      </w:r>
      <w:r>
        <w:rPr>
          <w:rFonts w:cs="Times New Roman" w:ascii="Times New Roman" w:hAnsi="Times New Roman"/>
          <w:color w:val="000000"/>
          <w:sz w:val="28"/>
          <w:szCs w:val="28"/>
        </w:rPr>
        <w:t xml:space="preserve"> – 177 000 руб. – списан с забалансового учета полученный товар в связи с переходом права собственности на этот товар торговой организа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41-1 Кредит 60-1 – 147 500 руб. – оприходован полученный по договору мены товар в ценах поставщи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19-4 Кредит 60-1 – 27 000 руб. – НДС, предъявленный поставщиком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0-1 Кредит 62-1 – 147 500 руб. – зачет взаимных требований;</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1 Кредит 51</w:t>
      </w:r>
      <w:r>
        <w:rPr>
          <w:rFonts w:cs="Times New Roman" w:ascii="Times New Roman" w:hAnsi="Times New Roman"/>
          <w:color w:val="000000"/>
          <w:sz w:val="28"/>
          <w:szCs w:val="28"/>
        </w:rPr>
        <w:t xml:space="preserve"> – 29 500 руб. – торговая организация оплатила поставщику (второму участнику договора) разницу в стоимости обмениваемых това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заимозаче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ет встречных однородных требований является одним из способов прекращения обязательств и регулируется главой 26 ГК 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родными являются требования, которые качественно сопоставимы и могут быть сведены к одному эквивалент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гласно ст. 410 ГК РФ взаимозачет – это способ полного или частичного прекращения обязательства зачетом встречного однородного требования, срок которого наступил, либо срок которого не указан, либо определен моментом востреб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взаимозачета должны быть соблюдены следующие обязательные услов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встречных задолженностей, признанных и не оспариваемых сторона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родность встречных требова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 наступления срока погашения обязательст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 проведении двустороннего взаимозачета между двумя организациями погашаются обязательства по двум самостоятельным договорам, которые могут быть заключены как одновременно, так и в разное время. Цена этих договоров, сроки и условия оплаты могут быть разными. Каждый из участников зачета по одному договору выступает кредитором, а по другому – должни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7</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Красоптторг» заключило договор поставки № 98 от 20.06.08 г. с ЗАО «Пивзавод». Согласно этому договору ООО «Красоптторг» должно поставить 1500 кг сахара по цене 16 руб. 50 коп. с учетом НДС. ЗАО «Пивзавод» по условиям договора должен оплатить поставленный товар в течение 3-х дней с момента постав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цена сахара составляет 12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июня 2008 г. ООО «Красоптторг» отгрузил товар «Пивзаводу». В учете «Красоптторга» сделаны запис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2-1 Кредит 90-1</w:t>
      </w:r>
      <w:r>
        <w:rPr>
          <w:rFonts w:cs="Times New Roman" w:ascii="Times New Roman" w:hAnsi="Times New Roman"/>
          <w:color w:val="000000"/>
          <w:sz w:val="28"/>
          <w:szCs w:val="28"/>
        </w:rPr>
        <w:t xml:space="preserve"> – 24 750 руб. (16 руб. 50 коп. х 1500 кг) – отражена выручка от продажи сахара;</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ебет 90-2 Кредит 41-1 – </w:t>
      </w:r>
      <w:r>
        <w:rPr>
          <w:rFonts w:cs="Times New Roman" w:ascii="Times New Roman" w:hAnsi="Times New Roman"/>
          <w:color w:val="000000"/>
          <w:sz w:val="28"/>
          <w:szCs w:val="28"/>
        </w:rPr>
        <w:t>18 000 руб. (12 руб. х 1500 кг) – отражена себестоимость отгруженного сахара (стоимость сахара в учетных ценах);</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2250 руб. (24 750 руб. х 10/110) – начислен НДС со стоимости отгруженного сах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Пивзавод» регулярно поставляет пиво и безалкогольные напитки ООО «Красоптторг» по договору о длительных хозяйственных связях № 16 от 10.01.08 г. По состоянию на 27 июня 2008 г. задолженность ООО «Красоптторг» за полученную от «Пивзавода» продукцию составила 20 000 руб. Поэтому «Пивзавод» предложил произвести зачет взаимных задолженностей на сумму 20 000 руб., а остальную сумму долга «Пивзавод» перечислил на расчетный счет «Красоптторг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июня было составлено следующее соглашение:</w:t>
      </w:r>
      <w:r>
        <w:br w:type="page"/>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ШЕНИЕ № 1</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оведении взаимных расчетов</w:t>
      </w:r>
    </w:p>
    <w:p>
      <w:pPr>
        <w:pStyle w:val="Normal"/>
        <w:widowControl/>
        <w:spacing w:lineRule="auto" w:line="360"/>
        <w:jc w:val="center"/>
        <w:rPr/>
      </w:pPr>
      <w:r>
        <w:rPr>
          <w:rFonts w:cs="Times New Roman" w:ascii="Times New Roman" w:hAnsi="Times New Roman"/>
          <w:b/>
          <w:color w:val="000000"/>
          <w:sz w:val="28"/>
          <w:szCs w:val="28"/>
        </w:rPr>
        <w:t>г. Сосновоборск «27» июня 2008 г</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Красоптторг» в лице генерального директора Шакури-на А Е., действующего на основании Устава, именуемое в дальнейшем «Сторона 1», и ЗАО «Пивзавод» в лице генерального директора Потапова И.И., действующего на основании Устава, именуемое в дальнейшем «Сторона 2», заключили настоящее Соглашение о проведении взаимных расчетов в следующем порядк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 Сторона 1 – ООО «Красоптторг» – прекращает денежные обязательства Стороны 2 - ЗАО «Пивзавод», возникшие на основании договора поставки № 98 от 20.06.08 г., на сумму 20000 (двадцать тысяч) 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 Сторона 2 – ЗАО «Пивзавод» – прекращает денежные обязательства Стороны 1 – ООО «Красоптторг», возникшие на основании договора о длительных хозяйственных связях № 16 от 10.01.08 г., на сумму 20000 (двадцать тысяч)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орона 2 обязуется произвести расчет со Стороной 1 в сумме 4750 (четыре тысячи семьсот пятьдесят) руб. в срок до 1 июля 2008 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Соглашение составлено в двух экземплярах, имеющих равную юридическую силу, по одному для каждой из сторо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глашение вступает в силу с момента подписания и действует до полного исполнения сторонами принятых на себя обязатель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глашение может быть расторгнуто только по взаимному согласию сторон. Односторонний отказ от исполнения обязательств, принятых по настоящему Соглашению, не допускае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поры, возникшие при исполнении Соглашения, подлежат рассмотрению в арбитражном суде.</w:t>
      </w:r>
      <w:r>
        <w:br w:type="page"/>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а и подписи сторон:</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ООО «Красоптторг» </w:t>
        <w:tab/>
        <w:tab/>
        <w:tab/>
        <w:tab/>
        <w:t>ЗАО «Пивзаво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г. Сосновоборск, </w:t>
        <w:tab/>
        <w:tab/>
        <w:tab/>
        <w:tab/>
        <w:tab/>
        <w:t>г. Сосновоборск,</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ул. Свердлова, д. 14 </w:t>
        <w:tab/>
        <w:tab/>
        <w:tab/>
        <w:tab/>
        <w:t>ул. Северная, д.5</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Генеральный директор </w:t>
        <w:tab/>
        <w:tab/>
        <w:tab/>
        <w:tab/>
        <w:t xml:space="preserve">Генеральный директор </w:t>
        <w:tab/>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А.Е. Шакурин </w:t>
        <w:tab/>
        <w:tab/>
        <w:tab/>
        <w:tab/>
        <w:tab/>
        <w:t>И.И. Потап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указанного соглашения в учете «Красопторга» сделана запи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60-1 Кредит 62-1</w:t>
      </w:r>
      <w:r>
        <w:rPr>
          <w:rFonts w:cs="Times New Roman" w:ascii="Times New Roman" w:hAnsi="Times New Roman"/>
          <w:color w:val="000000"/>
          <w:sz w:val="28"/>
          <w:szCs w:val="28"/>
        </w:rPr>
        <w:t xml:space="preserve"> – 20 000 руб. – на сумму произведенного взаимозаче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денежных средств от «Пивзавода» отражено проводкой:</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51 Кредит 62-1</w:t>
      </w:r>
      <w:r>
        <w:rPr>
          <w:rFonts w:cs="Times New Roman" w:ascii="Times New Roman" w:hAnsi="Times New Roman"/>
          <w:color w:val="000000"/>
          <w:sz w:val="28"/>
          <w:szCs w:val="28"/>
        </w:rPr>
        <w:t xml:space="preserve"> – 4750 руб. (24 750 руб. - 20 000 руб.) – сумма задолженности после проведения взаимозачета перечислена на расчетный счет «Красоптторг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соглашения о взаимозачете может быть более двух. Такой взаимозачет называется многосторонним. Он проводится, когда у трех или более организаций возникают встречные взаимные задолженности друг перед другом. При проведении многостороннего взаимозачета его участники погашают эти взаимные задолж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8</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отношения трех организаций А, Б и В представим в виде таблиц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977" w:type="dxa"/>
        <w:jc w:val="center"/>
        <w:tblInd w:w="0" w:type="dxa"/>
        <w:tblLayout w:type="fixed"/>
        <w:tblCellMar>
          <w:top w:w="0" w:type="dxa"/>
          <w:left w:w="108" w:type="dxa"/>
          <w:bottom w:w="0" w:type="dxa"/>
          <w:right w:w="108" w:type="dxa"/>
        </w:tblCellMar>
      </w:tblPr>
      <w:tblGrid>
        <w:gridCol w:w="778"/>
        <w:gridCol w:w="2874"/>
        <w:gridCol w:w="1260"/>
        <w:gridCol w:w="1180"/>
        <w:gridCol w:w="1885"/>
      </w:tblGrid>
      <w:tr>
        <w:trPr>
          <w:trHeight w:val="202"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Организация</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Опер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Сумма, руб. коп.</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В том числе:</w:t>
            </w:r>
          </w:p>
        </w:tc>
      </w:tr>
      <w:tr>
        <w:trPr>
          <w:trHeight w:val="60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НДС</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Себестоимость отгруженного товара</w:t>
            </w:r>
          </w:p>
        </w:tc>
      </w:tr>
      <w:tr>
        <w:trPr>
          <w:trHeight w:val="221"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А</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тгрузила товар 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120 </w:t>
            </w:r>
            <w:r>
              <w:rPr>
                <w:rFonts w:cs="Times New Roman" w:ascii="Times New Roman" w:hAnsi="Times New Roman"/>
                <w:color w:val="000000"/>
                <w:szCs w:val="28"/>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18 30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0 000</w:t>
            </w:r>
          </w:p>
        </w:tc>
      </w:tr>
      <w:tr>
        <w:trPr>
          <w:trHeight w:val="211"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лучила товар от 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60 </w:t>
            </w:r>
            <w:r>
              <w:rPr>
                <w:rFonts w:cs="Times New Roman" w:ascii="Times New Roman" w:hAnsi="Times New Roman"/>
                <w:color w:val="000000"/>
                <w:szCs w:val="28"/>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10 </w:t>
            </w:r>
            <w:r>
              <w:rPr>
                <w:rFonts w:cs="Times New Roman" w:ascii="Times New Roman" w:hAnsi="Times New Roman"/>
                <w:color w:val="000000"/>
                <w:szCs w:val="28"/>
              </w:rPr>
              <w:t>00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lang w:val="en-US"/>
              </w:rPr>
              <w:t>X</w:t>
            </w:r>
          </w:p>
        </w:tc>
      </w:tr>
      <w:tr>
        <w:trPr>
          <w:trHeight w:val="221"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Б</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тгрузила товар 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84 </w:t>
            </w:r>
            <w:r>
              <w:rPr>
                <w:rFonts w:cs="Times New Roman" w:ascii="Times New Roman" w:hAnsi="Times New Roman"/>
                <w:color w:val="000000"/>
                <w:szCs w:val="28"/>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12 814</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0 000</w:t>
            </w:r>
          </w:p>
        </w:tc>
      </w:tr>
      <w:tr>
        <w:trPr>
          <w:trHeight w:val="221"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лучила товар от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120 </w:t>
            </w:r>
            <w:r>
              <w:rPr>
                <w:rFonts w:cs="Times New Roman" w:ascii="Times New Roman" w:hAnsi="Times New Roman"/>
                <w:color w:val="000000"/>
                <w:szCs w:val="28"/>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18 30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lang w:val="en-US"/>
              </w:rPr>
              <w:t>X</w:t>
            </w:r>
          </w:p>
        </w:tc>
      </w:tr>
      <w:tr>
        <w:trPr>
          <w:trHeight w:val="221"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В</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тгрузила товар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60 </w:t>
            </w:r>
            <w:r>
              <w:rPr>
                <w:rFonts w:cs="Times New Roman" w:ascii="Times New Roman" w:hAnsi="Times New Roman"/>
                <w:color w:val="000000"/>
                <w:szCs w:val="28"/>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10 </w:t>
            </w:r>
            <w:r>
              <w:rPr>
                <w:rFonts w:cs="Times New Roman" w:ascii="Times New Roman" w:hAnsi="Times New Roman"/>
                <w:color w:val="000000"/>
                <w:szCs w:val="28"/>
              </w:rPr>
              <w:t>00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0 000</w:t>
            </w:r>
          </w:p>
        </w:tc>
      </w:tr>
      <w:tr>
        <w:trPr>
          <w:trHeight w:val="192"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лучила товар от 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84 </w:t>
            </w:r>
            <w:r>
              <w:rPr>
                <w:rFonts w:cs="Times New Roman" w:ascii="Times New Roman" w:hAnsi="Times New Roman"/>
                <w:color w:val="000000"/>
                <w:szCs w:val="28"/>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12814</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lang w:val="en-US"/>
              </w:rPr>
              <w:t>X</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их балансах организаций после проведения операций по отгрузке и получению товара образовались следующие дебиторские и кредиторские задолж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473" w:type="dxa"/>
        <w:jc w:val="center"/>
        <w:tblInd w:w="0" w:type="dxa"/>
        <w:tblLayout w:type="fixed"/>
        <w:tblCellMar>
          <w:top w:w="0" w:type="dxa"/>
          <w:left w:w="108" w:type="dxa"/>
          <w:bottom w:w="0" w:type="dxa"/>
          <w:right w:w="108" w:type="dxa"/>
        </w:tblCellMar>
      </w:tblPr>
      <w:tblGrid>
        <w:gridCol w:w="1488"/>
        <w:gridCol w:w="989"/>
        <w:gridCol w:w="989"/>
        <w:gridCol w:w="989"/>
        <w:gridCol w:w="1018"/>
      </w:tblGrid>
      <w:tr>
        <w:trPr>
          <w:trHeight w:val="24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Баланс</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организаци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ебет</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Кредит</w:t>
            </w:r>
          </w:p>
        </w:tc>
      </w:tr>
      <w:tr>
        <w:trPr>
          <w:trHeight w:val="221"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ебитор</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Сумма,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Кредитор</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Сумма, руб.</w:t>
            </w:r>
          </w:p>
        </w:tc>
      </w:tr>
      <w:tr>
        <w:trPr>
          <w:trHeight w:val="22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Б</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0 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В</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60 </w:t>
            </w:r>
            <w:r>
              <w:rPr>
                <w:rFonts w:cs="Times New Roman" w:ascii="Times New Roman" w:hAnsi="Times New Roman"/>
                <w:color w:val="000000"/>
                <w:szCs w:val="28"/>
              </w:rPr>
              <w:t>000</w:t>
            </w:r>
          </w:p>
        </w:tc>
      </w:tr>
      <w:tr>
        <w:trPr>
          <w:trHeight w:val="22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Б</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В</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84 </w:t>
            </w:r>
            <w:r>
              <w:rPr>
                <w:rFonts w:cs="Times New Roman" w:ascii="Times New Roman" w:hAnsi="Times New Roman"/>
                <w:color w:val="000000"/>
                <w:szCs w:val="28"/>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120 </w:t>
            </w:r>
            <w:r>
              <w:rPr>
                <w:rFonts w:cs="Times New Roman" w:ascii="Times New Roman" w:hAnsi="Times New Roman"/>
                <w:color w:val="000000"/>
                <w:szCs w:val="28"/>
              </w:rPr>
              <w:t>000</w:t>
            </w:r>
          </w:p>
        </w:tc>
      </w:tr>
      <w:tr>
        <w:trPr>
          <w:trHeight w:val="24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В</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60 </w:t>
            </w:r>
            <w:r>
              <w:rPr>
                <w:rFonts w:cs="Times New Roman" w:ascii="Times New Roman" w:hAnsi="Times New Roman"/>
                <w:color w:val="000000"/>
                <w:szCs w:val="28"/>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Б</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8"/>
              </w:rPr>
              <w:t xml:space="preserve"> </w:t>
            </w:r>
            <w:r>
              <w:rPr>
                <w:rFonts w:cs="Times New Roman" w:ascii="Times New Roman" w:hAnsi="Times New Roman"/>
                <w:bCs/>
                <w:color w:val="000000"/>
                <w:szCs w:val="28"/>
              </w:rPr>
              <w:t xml:space="preserve">84 </w:t>
            </w:r>
            <w:r>
              <w:rPr>
                <w:rFonts w:cs="Times New Roman" w:ascii="Times New Roman" w:hAnsi="Times New Roman"/>
                <w:color w:val="000000"/>
                <w:szCs w:val="28"/>
              </w:rPr>
              <w:t>000</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А, Б и В составили следующее соглашение о зачете встречных однородных требований:</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СОГЛАШЕНИЕ </w:t>
      </w:r>
      <w:r>
        <w:rPr>
          <w:rFonts w:cs="Times New Roman" w:ascii="Times New Roman" w:hAnsi="Times New Roman"/>
          <w:b/>
          <w:color w:val="000000"/>
          <w:sz w:val="28"/>
          <w:szCs w:val="28"/>
        </w:rPr>
        <w:t>№ 15</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оведении взаимных расчетов</w:t>
      </w:r>
    </w:p>
    <w:p>
      <w:pPr>
        <w:pStyle w:val="Normal"/>
        <w:widowControl/>
        <w:spacing w:lineRule="auto" w:line="360"/>
        <w:jc w:val="center"/>
        <w:rPr/>
      </w:pPr>
      <w:r>
        <w:rPr>
          <w:rFonts w:cs="Times New Roman" w:ascii="Times New Roman" w:hAnsi="Times New Roman"/>
          <w:b/>
          <w:color w:val="000000"/>
          <w:sz w:val="28"/>
          <w:szCs w:val="28"/>
        </w:rPr>
        <w:t>г. Сосновоборск «21» октября 2008 г.</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А» в лице генерального директора Иванова И.И., действующего на основании Устава, именуемая в дальнейш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 1», Организация «Б» в лице генерального директора Петрова П.П., действующего на основании Устава, именуемая в дальнейшем «Сторона 2», и Организация «В» в лице генерального директора Сидорова С.С., действующего на основании Устава, именуемая в дальнейшем «Сторона 3» , заключили настоящее Соглашение о проведении взаимных расчетов в следующем порядк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 Сторона 1 – Организация «А» – прекращает денежные обязательства Стороны 2 – Организации «Б», возникшие на основании договора поставки №_от___, на сумму 60000 (шестьдесят тысяч) 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 Сторона 2 – Организация «Б» – прекращает денежные обязательства Стороны 3 – Организации «В», возникшие на основании договора №__от___, на сумму 60 000 (шестьдесят тысяч) р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3. Сторона 3 – Организация «В» – прекращает денежные обязательства Стороны 1 – Организации «А», возникшие на основании договора №__от___, на сумму 60000 (шестьдесят тысяч)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орона 2 обязуется произвести расчет со Стороной 1 в сумме 60000 (шестьдесят тысяч) руб. в срок до_____.</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орона 3 обязуется произвести расчет со Стороной 2 в сумме 24 000 (двадцать четыре тысячи) руб. в срок до_____.</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стоящее Соглашение составлено в двух экземплярах, имеющих равную юридическую силу, по одному для каждой из сторо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глашение вступает в силу с момента подписания и действует до полного исполнения сторонами принятых на себя обязательст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8. Соглашение может быть расторгнуто только по взаимному согласию сторон. Односторонний отказ от исполнения обязательств, принятых по настоящему Соглашению, не допускае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поры, возникшие при исполнении Соглашения, подлежат рассмотрению в арбитражном суд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осмотрим, каким образом указанные операции отражены в балансах организа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рганизация 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2-1 «Б» Кредит 90-1</w:t>
      </w:r>
      <w:r>
        <w:rPr>
          <w:rFonts w:cs="Times New Roman" w:ascii="Times New Roman" w:hAnsi="Times New Roman"/>
          <w:color w:val="000000"/>
          <w:sz w:val="28"/>
          <w:szCs w:val="28"/>
        </w:rPr>
        <w:t xml:space="preserve"> – 120 000 руб. – выручка от продажи товара (отгружен товар организации 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80 000 руб. – списана себестоимость отгруже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18 305 руб. – начислен НДС с продажной стоимости отгружен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41-1 Кредит 60-1 «В»</w:t>
      </w:r>
      <w:r>
        <w:rPr>
          <w:rFonts w:cs="Times New Roman" w:ascii="Times New Roman" w:hAnsi="Times New Roman"/>
          <w:color w:val="000000"/>
          <w:sz w:val="28"/>
          <w:szCs w:val="28"/>
        </w:rPr>
        <w:t xml:space="preserve"> – 50 000 руб. – получен товар от организации 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19-4 Кредит 60-1 «В»</w:t>
      </w:r>
      <w:r>
        <w:rPr>
          <w:rFonts w:cs="Times New Roman" w:ascii="Times New Roman" w:hAnsi="Times New Roman"/>
          <w:color w:val="000000"/>
          <w:sz w:val="28"/>
          <w:szCs w:val="28"/>
        </w:rPr>
        <w:t xml:space="preserve"> – 10 000 руб. – НДС, предъявленный организацией В;</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1 «В» Кредит 62-1 «Б»</w:t>
      </w:r>
      <w:r>
        <w:rPr>
          <w:rFonts w:cs="Times New Roman" w:ascii="Times New Roman" w:hAnsi="Times New Roman"/>
          <w:color w:val="000000"/>
          <w:sz w:val="28"/>
          <w:szCs w:val="28"/>
        </w:rPr>
        <w:t xml:space="preserve"> – 60 000 руб. – на основании соглашения проведен взаимозачет;</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51 Кредит 62-1 «Б»</w:t>
      </w:r>
      <w:r>
        <w:rPr>
          <w:rFonts w:cs="Times New Roman" w:ascii="Times New Roman" w:hAnsi="Times New Roman"/>
          <w:color w:val="000000"/>
          <w:sz w:val="28"/>
          <w:szCs w:val="28"/>
        </w:rPr>
        <w:t xml:space="preserve"> – 60 000 руб. (120 000 руб. - 60 000 руб.) – организация Б перечислила остаток задолженности после проведения взаимозаче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рганизация Б:</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2-1 «В» Кредит 90-1</w:t>
      </w:r>
      <w:r>
        <w:rPr>
          <w:rFonts w:cs="Times New Roman" w:ascii="Times New Roman" w:hAnsi="Times New Roman"/>
          <w:color w:val="000000"/>
          <w:sz w:val="28"/>
          <w:szCs w:val="28"/>
        </w:rPr>
        <w:t xml:space="preserve"> – 84 000 руб. – выручка от продажи товара (отгружен товар организации 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60 000 руб. – списана себестоимость отгруже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12 814 руб. – начислен НДС с продажной стоимости отгружен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41-1 Кредит 60-1 «А»</w:t>
      </w:r>
      <w:r>
        <w:rPr>
          <w:rFonts w:cs="Times New Roman" w:ascii="Times New Roman" w:hAnsi="Times New Roman"/>
          <w:color w:val="000000"/>
          <w:sz w:val="28"/>
          <w:szCs w:val="28"/>
        </w:rPr>
        <w:t xml:space="preserve"> – 100 000 руб. – получен товар от организации 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19-4 Кредит 60-1 «А»</w:t>
      </w:r>
      <w:r>
        <w:rPr>
          <w:rFonts w:cs="Times New Roman" w:ascii="Times New Roman" w:hAnsi="Times New Roman"/>
          <w:color w:val="000000"/>
          <w:sz w:val="28"/>
          <w:szCs w:val="28"/>
        </w:rPr>
        <w:t xml:space="preserve"> – 18 305 руб. – НДС, предъявленный организацией 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1 «А» Кредит 62-1 «В»</w:t>
      </w:r>
      <w:r>
        <w:rPr>
          <w:rFonts w:cs="Times New Roman" w:ascii="Times New Roman" w:hAnsi="Times New Roman"/>
          <w:color w:val="000000"/>
          <w:sz w:val="28"/>
          <w:szCs w:val="28"/>
        </w:rPr>
        <w:t xml:space="preserve"> – 60 000 руб. – на основании соглашения проведен взаимозачет;</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51 Кредит 62-1 «В»</w:t>
      </w:r>
      <w:r>
        <w:rPr>
          <w:rFonts w:cs="Times New Roman" w:ascii="Times New Roman" w:hAnsi="Times New Roman"/>
          <w:color w:val="000000"/>
          <w:sz w:val="28"/>
          <w:szCs w:val="28"/>
        </w:rPr>
        <w:t xml:space="preserve"> – 24 000 руб. (84 000 руб. - 60 000 руб.) – организация В перечислила остаток задолженности после проведения взаимозачет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1 «А» Кредит 51</w:t>
      </w:r>
      <w:r>
        <w:rPr>
          <w:rFonts w:cs="Times New Roman" w:ascii="Times New Roman" w:hAnsi="Times New Roman"/>
          <w:color w:val="000000"/>
          <w:sz w:val="28"/>
          <w:szCs w:val="28"/>
        </w:rPr>
        <w:t xml:space="preserve"> – 60 000 руб. (120 000 руб. - 60 000 руб.) – организация Б перечислила остаток задолженности перед организацией А после проведения взаимозаче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рганизация В:</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2-1 «А» Кредит 90-1</w:t>
      </w:r>
      <w:r>
        <w:rPr>
          <w:rFonts w:cs="Times New Roman" w:ascii="Times New Roman" w:hAnsi="Times New Roman"/>
          <w:color w:val="000000"/>
          <w:sz w:val="28"/>
          <w:szCs w:val="28"/>
        </w:rPr>
        <w:t xml:space="preserve"> – 60 000 руб. – выручка от продажи товара (отгружен товар организации 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40 000 руб. – списана себестоимость отгруже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10 000 руб. – начислен НДС с продажной стоимости отгружен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41-1 Кредит 60-1 «Б»</w:t>
      </w:r>
      <w:r>
        <w:rPr>
          <w:rFonts w:cs="Times New Roman" w:ascii="Times New Roman" w:hAnsi="Times New Roman"/>
          <w:color w:val="000000"/>
          <w:sz w:val="28"/>
          <w:szCs w:val="28"/>
        </w:rPr>
        <w:t xml:space="preserve"> – 84 000 руб. – получен товар от организации 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19-4 Кредит 60-1 «Б»</w:t>
      </w:r>
      <w:r>
        <w:rPr>
          <w:rFonts w:cs="Times New Roman" w:ascii="Times New Roman" w:hAnsi="Times New Roman"/>
          <w:color w:val="000000"/>
          <w:sz w:val="28"/>
          <w:szCs w:val="28"/>
        </w:rPr>
        <w:t xml:space="preserve"> – 12 814 руб. – НДС, предъявленный организацией Б;</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1 «Б» Кредит 62-1 «А»</w:t>
      </w:r>
      <w:r>
        <w:rPr>
          <w:rFonts w:cs="Times New Roman" w:ascii="Times New Roman" w:hAnsi="Times New Roman"/>
          <w:color w:val="000000"/>
          <w:sz w:val="28"/>
          <w:szCs w:val="28"/>
        </w:rPr>
        <w:t xml:space="preserve"> – 60 000 руб. – на основании соглашения проведен взаимозачет;</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1 «Б» Кредит 51</w:t>
      </w:r>
      <w:r>
        <w:rPr>
          <w:rFonts w:cs="Times New Roman" w:ascii="Times New Roman" w:hAnsi="Times New Roman"/>
          <w:color w:val="000000"/>
          <w:sz w:val="28"/>
          <w:szCs w:val="28"/>
        </w:rPr>
        <w:t xml:space="preserve"> – 24 000 руб. (84 000 руб. - 60 000 руб.) – организация В перечислила остаток задолженности перед организацией Б после проведения взаимозаче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дажи в оптовой торговл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 бухгалтерских и налоговых нормативных актах употребляются понятия </w:t>
      </w:r>
      <w:r>
        <w:rPr>
          <w:rFonts w:cs="Times New Roman" w:ascii="Times New Roman" w:hAnsi="Times New Roman"/>
          <w:iCs/>
          <w:color w:val="000000"/>
          <w:sz w:val="28"/>
          <w:szCs w:val="28"/>
        </w:rPr>
        <w:t xml:space="preserve">«продажа товаров»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реализация товаров». </w:t>
      </w:r>
      <w:r>
        <w:rPr>
          <w:rFonts w:cs="Times New Roman" w:ascii="Times New Roman" w:hAnsi="Times New Roman"/>
          <w:color w:val="000000"/>
          <w:sz w:val="28"/>
          <w:szCs w:val="28"/>
        </w:rPr>
        <w:t>Это разные названия одного и того же хозяйственного явления, поэтому правомерно применение и того, и другого словосочетания. Бухгалтерский учет реализации товаров в торговле ведется на сопоставляющем операционно-результатном счете 90 «Продаж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39 Налогового кодекса РФ реализацией товара признается передача права собственности на него покупател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организации отгружают товар в соответствии с заключенными договорами. В бухгалтерском учете продаж (реализации) товаров в оптовой торговле руководствуются следующими понятиями, установленными Гражданским кодекс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мент исполнения обязанности продавца передать товар (ст.458, 224ГКРФ);</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мент перехода риска случайной гибели товара (ст. 459 ГК РФ);</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мент возникновения (перехода) права собственности (ст. 223 ГК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458 ГК РФ установлено, что если иное не предусмотрено договором купли-продажи, обязанность продавца передать товар покупателю считается исполненной в момен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учения товара покупателю или указанному им лицу, если договором предусмотрена обязанность продавца по доставке товар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ом перехода риска случайной гибели и случайного повреждения товара к покупателю является момент, когда в соответствии с законом или договором продавец считается исполнившим свою обязанность по передаче товара покупател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ом возникновения права собственности у покупателя является момент передачи ему товара, если иное не предусмотрено законом или договор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Договором купли-продажи может быть предусмотрено, что моментом перехода права собственности на товар является момент его оплаты покупателем. Такая ситуация регулируется статьей 491 ГК РФ: право собственности на переданный покупателю товар сохраняется за продавцом, а покупатель не может продать этот товар или распорядиться им иным образом. Мы уже говорили о том, что такой товар до момента оплаты отражается у покупателя на забалансовом счете </w:t>
      </w:r>
      <w:r>
        <w:rPr>
          <w:rFonts w:cs="Times New Roman" w:ascii="Times New Roman" w:hAnsi="Times New Roman"/>
          <w:bCs/>
          <w:color w:val="000000"/>
          <w:sz w:val="28"/>
          <w:szCs w:val="28"/>
        </w:rPr>
        <w:t xml:space="preserve">002 </w:t>
      </w:r>
      <w:r>
        <w:rPr>
          <w:rFonts w:cs="Times New Roman" w:ascii="Times New Roman" w:hAnsi="Times New Roman"/>
          <w:color w:val="000000"/>
          <w:sz w:val="28"/>
          <w:szCs w:val="28"/>
        </w:rPr>
        <w:t>«Товарно-материальные ценности, принятые на ответственное хранение». И только после оплаты товара покупатель отражает его стоимость в балансовом учете на счете 41 «Това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501 ГК РФ в договоре можно предусмотреть условие, что до перехода права собственности на товар покупатель является нанимателем (арендатором) переданного ему товара. Это -договор найма-продажи. При этом, если иное не предусмотрено договором, покупатель становится собственником товара с момента его опла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ните, что при любой форме договора в бухгалтерском учете реализация товара отражается в момент перехода права собственности на товар от продавца покупател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 отражаются в бухгалтерском учете оптовой организации операции по продаже (реализации) това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итуация 1. Право собственности на товар переходит покупателю в момент отгрузки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486 ГК РФ покупатель обязан оплатить товар непосредственно до или после передачи ему продавцом товара, если иное не предусмотрено договором. Возможны такие способы оплаты товара покупателе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варительная опла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дующая опла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последующая оплата может быть произведен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овременн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использованием товарного креди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оплатой в рассроч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хемы бухгалтерских проводок, отражающих продажу (реализацию) товара при разных способах расчета за това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дажа товара с последующей оплат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ом купли-продажи может быть предусмотрена оплата товара после его получения покупателем. Покупатель обязан произвести оплату товара в срок, предусмотренный договором.</w:t>
      </w:r>
    </w:p>
    <w:p>
      <w:pPr>
        <w:pStyle w:val="Normal"/>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8310" w:type="dxa"/>
        <w:jc w:val="center"/>
        <w:tblInd w:w="0" w:type="dxa"/>
        <w:tblLayout w:type="fixed"/>
        <w:tblCellMar>
          <w:top w:w="0" w:type="dxa"/>
          <w:left w:w="108" w:type="dxa"/>
          <w:bottom w:w="0" w:type="dxa"/>
          <w:right w:w="108" w:type="dxa"/>
        </w:tblCellMar>
      </w:tblPr>
      <w:tblGrid>
        <w:gridCol w:w="1800"/>
        <w:gridCol w:w="3270"/>
        <w:gridCol w:w="1440"/>
        <w:gridCol w:w="1800"/>
      </w:tblGrid>
      <w:tr>
        <w:trPr>
          <w:trHeight w:val="24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ата проводки</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Содержание опера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Проводка</w:t>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Кредит</w:t>
            </w:r>
          </w:p>
        </w:tc>
      </w:tr>
      <w:tr>
        <w:trPr>
          <w:trHeight w:val="2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ата отгрузки товар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тражена выручка от продаж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6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90-1</w:t>
            </w:r>
          </w:p>
        </w:tc>
      </w:tr>
      <w:tr>
        <w:trPr>
          <w:trHeight w:val="3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писана себестоимость отгруженног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9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41-1</w:t>
            </w:r>
          </w:p>
        </w:tc>
      </w:tr>
      <w:tr>
        <w:trPr>
          <w:trHeight w:val="10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8"/>
              </w:rPr>
            </w:pPr>
            <w:r>
              <w:rPr>
                <w:rFonts w:cs="Times New Roman" w:ascii="Times New Roman" w:hAnsi="Times New Roman"/>
                <w:color w:val="000000"/>
                <w:szCs w:val="28"/>
              </w:rPr>
              <w:t xml:space="preserve">Начислен НДС с реализации товара при определении выручки от реализации «по отгрузке» </w:t>
            </w:r>
            <w:r>
              <w:rPr>
                <w:rFonts w:cs="Times New Roman" w:ascii="Times New Roman" w:hAnsi="Times New Roman"/>
                <w:bCs/>
                <w:color w:val="000000"/>
                <w:szCs w:val="28"/>
              </w:rPr>
              <w:t>или:</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Учтен НДС с реализации товара при определении выручки от реализации «по о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3</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3</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6-5</w:t>
            </w:r>
          </w:p>
        </w:tc>
      </w:tr>
      <w:tr>
        <w:trPr>
          <w:trHeight w:val="35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та оплаты товар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ступила оплата за товар от покуп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1</w:t>
            </w:r>
          </w:p>
        </w:tc>
      </w:tr>
      <w:tr>
        <w:trPr>
          <w:trHeight w:val="66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числен НДС с реализации товара при определении выручки от реализации «по о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3</w:t>
            </w:r>
          </w:p>
        </w:tc>
      </w:tr>
    </w:tbl>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редварительная оплата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говором купли-продажи предусмотрена обязанность покупателя оплатить товар полностью или частично до передачи продавцом товара, то покупатель должен произвести оплату в срок, предусмотренный договор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94" w:type="dxa"/>
        <w:jc w:val="center"/>
        <w:tblInd w:w="0" w:type="dxa"/>
        <w:tblLayout w:type="fixed"/>
        <w:tblCellMar>
          <w:top w:w="0" w:type="dxa"/>
          <w:left w:w="108" w:type="dxa"/>
          <w:bottom w:w="0" w:type="dxa"/>
          <w:right w:w="108" w:type="dxa"/>
        </w:tblCellMar>
      </w:tblPr>
      <w:tblGrid>
        <w:gridCol w:w="1786"/>
        <w:gridCol w:w="5268"/>
        <w:gridCol w:w="1080"/>
        <w:gridCol w:w="1260"/>
      </w:tblGrid>
      <w:tr>
        <w:trPr>
          <w:trHeight w:val="298" w:hRule="atLeast"/>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ата проводки</w:t>
            </w:r>
          </w:p>
        </w:tc>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Содержание опера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Проводка</w:t>
            </w:r>
          </w:p>
        </w:tc>
      </w:tr>
      <w:tr>
        <w:trPr>
          <w:trHeight w:val="269"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Кредит</w:t>
            </w:r>
          </w:p>
        </w:tc>
      </w:tr>
      <w:tr>
        <w:trPr>
          <w:trHeight w:val="296" w:hRule="atLeast"/>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та оплаты това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ступила предоплата за товар от покуп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3</w:t>
            </w:r>
          </w:p>
        </w:tc>
      </w:tr>
      <w:tr>
        <w:trPr>
          <w:trHeight w:val="518"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числен НДС с авансов, полученных под поставку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3</w:t>
            </w:r>
          </w:p>
        </w:tc>
      </w:tr>
      <w:tr>
        <w:trPr>
          <w:trHeight w:val="368" w:hRule="atLeast"/>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ата отгрузки това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тражена выручка от продаж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1</w:t>
            </w:r>
          </w:p>
        </w:tc>
      </w:tr>
      <w:tr>
        <w:trPr>
          <w:trHeight w:val="131"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писана себестоимость отгруженного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41-1</w:t>
            </w:r>
          </w:p>
        </w:tc>
      </w:tr>
      <w:tr>
        <w:trPr>
          <w:trHeight w:val="278"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числен НДС с реализаци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3</w:t>
            </w:r>
          </w:p>
        </w:tc>
      </w:tr>
      <w:tr>
        <w:trPr>
          <w:trHeight w:val="283"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осстановлена сумма НДС с авансов получ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3</w:t>
            </w:r>
          </w:p>
        </w:tc>
      </w:tr>
      <w:tr>
        <w:trPr>
          <w:trHeight w:val="307"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Зачтена полученная предо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1</w:t>
            </w:r>
          </w:p>
        </w:tc>
      </w:tr>
    </w:tbl>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родажа товара в кред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ом купли-продажи может быть предусмотрена оплата товара через определенное время после передачи его покупателю. За предоставленную отсрочку платежа уплачивает проценты на сумму, равную стоимости полученного товара. Проценты начисляются со дня передачи товара продавцом до дня оплаты товара. Если иное не предусмотрено договором купли-продажи, то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41" w:type="dxa"/>
        <w:jc w:val="center"/>
        <w:tblInd w:w="0" w:type="dxa"/>
        <w:tblLayout w:type="fixed"/>
        <w:tblCellMar>
          <w:top w:w="0" w:type="dxa"/>
          <w:left w:w="108" w:type="dxa"/>
          <w:bottom w:w="0" w:type="dxa"/>
          <w:right w:w="108" w:type="dxa"/>
        </w:tblCellMar>
      </w:tblPr>
      <w:tblGrid>
        <w:gridCol w:w="1805"/>
        <w:gridCol w:w="4556"/>
        <w:gridCol w:w="1080"/>
        <w:gridCol w:w="900"/>
      </w:tblGrid>
      <w:tr>
        <w:trPr>
          <w:trHeight w:val="288"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ата проводки</w:t>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Содержание опер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Проводка</w:t>
            </w:r>
          </w:p>
        </w:tc>
      </w:tr>
      <w:tr>
        <w:trPr>
          <w:trHeight w:val="278"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Кредит</w:t>
            </w:r>
          </w:p>
        </w:tc>
      </w:tr>
      <w:tr>
        <w:trPr>
          <w:trHeight w:val="311"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та отгрузки товара</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color w:val="000000"/>
                <w:szCs w:val="28"/>
              </w:rPr>
              <w:t>Отражена выручка от продаж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1</w:t>
            </w:r>
          </w:p>
        </w:tc>
      </w:tr>
      <w:tr>
        <w:trPr>
          <w:trHeight w:val="348"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color w:val="000000"/>
                <w:szCs w:val="28"/>
              </w:rPr>
              <w:t>Списана себестоимость отгруженного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1-1</w:t>
            </w:r>
          </w:p>
        </w:tc>
      </w:tr>
      <w:tr>
        <w:trPr>
          <w:trHeight w:val="1437"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color w:val="000000"/>
                <w:szCs w:val="28"/>
              </w:rPr>
              <w:t>Начислен НДС с реализации товара при определении выручки от реализации «по отгрузке»</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или:</w:t>
            </w:r>
          </w:p>
          <w:p>
            <w:pPr>
              <w:pStyle w:val="Normal"/>
              <w:widowControl/>
              <w:suppressAutoHyphens w:val="true"/>
              <w:spacing w:lineRule="auto" w:line="360"/>
              <w:rPr/>
            </w:pPr>
            <w:r>
              <w:rPr>
                <w:rFonts w:cs="Times New Roman" w:ascii="Times New Roman" w:hAnsi="Times New Roman"/>
                <w:color w:val="000000"/>
                <w:szCs w:val="28"/>
              </w:rPr>
              <w:t>Учтен НДС с реализации товара при определении выручки от</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реализации «по о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3</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3</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6-5</w:t>
            </w:r>
          </w:p>
        </w:tc>
      </w:tr>
      <w:tr>
        <w:trPr>
          <w:trHeight w:val="533"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та оплаты товара и процентов</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 коммерческому</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кредиту</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ступила оплата за товар</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 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bCs/>
                <w:color w:val="000000"/>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1</w:t>
            </w:r>
          </w:p>
        </w:tc>
      </w:tr>
      <w:tr>
        <w:trPr>
          <w:trHeight w:val="278"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числены 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1</w:t>
            </w:r>
          </w:p>
        </w:tc>
      </w:tr>
      <w:tr>
        <w:trPr>
          <w:trHeight w:val="1101"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числен НДС с дополнительной суммы реализации, образовавшейся</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за счет начисленных процентов</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числен НДС с реализации товара при определении выручки от реализации «по о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0-3</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3</w:t>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3</w:t>
            </w:r>
          </w:p>
        </w:tc>
      </w:tr>
    </w:tbl>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Оплата товара в рассроч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роводок будет такой же, как и в ситуации с последующей оплатой товара. Некоторые отличия будут в датах проводок для организации, определяющей выручку от реализации для исчисления НДС «по оплате». Посмотрим это на пример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9</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ОО «Красоптторг» определяет выручку от реализации товаров для исчисления НДС «по оплате». 22 апреля «Красоптторг» отгрузил товар ЗАО «Торговый Дом» на сумму 120000 руб., в том числе НДС (18%) – 18305 руб. Учетная стоимость (себестоимость) отгруженного товара составила 82 000 руб. Договором предусмотрена рассрочка платежа в соответствии со следующим график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6 мая - 48 000 руб.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мая - 24 0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юня - 48 0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Дом» исполнил свои обязательства по оплате товара согласно договор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Красоптторга» сделал такие провод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22 апре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62-1 Кредит 90-1</w:t>
      </w:r>
      <w:r>
        <w:rPr>
          <w:rFonts w:cs="Times New Roman" w:ascii="Times New Roman" w:hAnsi="Times New Roman"/>
          <w:color w:val="000000"/>
          <w:sz w:val="28"/>
          <w:szCs w:val="28"/>
        </w:rPr>
        <w:t xml:space="preserve"> – 120 000 руб. – отгружен товар;</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2 Кредит 41-1</w:t>
      </w:r>
      <w:r>
        <w:rPr>
          <w:rFonts w:cs="Times New Roman" w:ascii="Times New Roman" w:hAnsi="Times New Roman"/>
          <w:color w:val="000000"/>
          <w:sz w:val="28"/>
          <w:szCs w:val="28"/>
        </w:rPr>
        <w:t xml:space="preserve"> – 82 000 руб. – списана себестоимость отгруженного товара (списан отгруженный товар по учетным ценам);</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76-5</w:t>
      </w:r>
      <w:r>
        <w:rPr>
          <w:rFonts w:cs="Times New Roman" w:ascii="Times New Roman" w:hAnsi="Times New Roman"/>
          <w:color w:val="000000"/>
          <w:sz w:val="28"/>
          <w:szCs w:val="28"/>
        </w:rPr>
        <w:t xml:space="preserve"> – 18 305 руб. – учтен НДС с реализации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6 ма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51 </w:t>
      </w:r>
      <w:r>
        <w:rPr>
          <w:rFonts w:cs="Times New Roman" w:ascii="Times New Roman" w:hAnsi="Times New Roman"/>
          <w:bCs/>
          <w:color w:val="000000"/>
          <w:sz w:val="28"/>
          <w:szCs w:val="28"/>
        </w:rPr>
        <w:t>Кредит 62-1</w:t>
      </w:r>
      <w:r>
        <w:rPr>
          <w:rFonts w:cs="Times New Roman" w:ascii="Times New Roman" w:hAnsi="Times New Roman"/>
          <w:color w:val="000000"/>
          <w:sz w:val="28"/>
          <w:szCs w:val="28"/>
        </w:rPr>
        <w:t xml:space="preserve"> – 48 000 руб. – поступила оплата от покупате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76-5 Кредит 68-3</w:t>
      </w:r>
      <w:r>
        <w:rPr>
          <w:rFonts w:cs="Times New Roman" w:ascii="Times New Roman" w:hAnsi="Times New Roman"/>
          <w:color w:val="000000"/>
          <w:sz w:val="28"/>
          <w:szCs w:val="28"/>
        </w:rPr>
        <w:t xml:space="preserve"> – 7322 руб. (48 000 х 18/118) – к уплате в бюджет начислен НДС с поступившей оплаты за реализованный това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20 ма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51 Кредит 62-1</w:t>
      </w:r>
      <w:r>
        <w:rPr>
          <w:rFonts w:cs="Times New Roman" w:ascii="Times New Roman" w:hAnsi="Times New Roman"/>
          <w:color w:val="000000"/>
          <w:sz w:val="28"/>
          <w:szCs w:val="28"/>
        </w:rPr>
        <w:t xml:space="preserve"> – 24 000 руб. – поступила оплата от покупателя;</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бет </w:t>
      </w:r>
      <w:r>
        <w:rPr>
          <w:rFonts w:cs="Times New Roman" w:ascii="Times New Roman" w:hAnsi="Times New Roman"/>
          <w:color w:val="000000"/>
          <w:sz w:val="28"/>
          <w:szCs w:val="28"/>
        </w:rPr>
        <w:t xml:space="preserve">76-5 </w:t>
      </w:r>
      <w:r>
        <w:rPr>
          <w:rFonts w:cs="Times New Roman" w:ascii="Times New Roman" w:hAnsi="Times New Roman"/>
          <w:bCs/>
          <w:color w:val="000000"/>
          <w:sz w:val="28"/>
          <w:szCs w:val="28"/>
        </w:rPr>
        <w:t xml:space="preserve">Кредит </w:t>
      </w:r>
      <w:r>
        <w:rPr>
          <w:rFonts w:cs="Times New Roman" w:ascii="Times New Roman" w:hAnsi="Times New Roman"/>
          <w:color w:val="000000"/>
          <w:sz w:val="28"/>
          <w:szCs w:val="28"/>
        </w:rPr>
        <w:t>68-3 – 3661 руб. (24 000 х 18/118) – к уплате в бюджет начислен НДС с поступившей оплаты за реализованный това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10 июня:</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51 Кредит 62-1</w:t>
      </w:r>
      <w:r>
        <w:rPr>
          <w:rFonts w:cs="Times New Roman" w:ascii="Times New Roman" w:hAnsi="Times New Roman"/>
          <w:color w:val="000000"/>
          <w:sz w:val="28"/>
          <w:szCs w:val="28"/>
        </w:rPr>
        <w:t xml:space="preserve"> – 48 000 руб. – поступила оплата от покупателя;</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76-5 Кредит 68-3</w:t>
      </w:r>
      <w:r>
        <w:rPr>
          <w:rFonts w:cs="Times New Roman" w:ascii="Times New Roman" w:hAnsi="Times New Roman"/>
          <w:color w:val="000000"/>
          <w:sz w:val="28"/>
          <w:szCs w:val="28"/>
        </w:rPr>
        <w:t xml:space="preserve"> – 7322 руб. (48 000 х 18 /118) – к уплате в бюджет начислен НДС с поступившей оплаты за реализованный това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итуация 2. Право собственности на отгруженный товар переходит к покупателю в момент оплаты эт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говором купли-продажи предусмотрено, что моментом перехода права собственности на товар является его оплата, то до момента оплаты продавец остается собственником этого товара и учитывает его в составе собственного имущества по дебету балансового счета 45 «Товары отгруженны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отгруженные учитываются на счете 45 по цене приобретения (учетной цене). На этом же счете отражаются и расходы по отгрузке товаров (при их частичном списан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на учет товары отгруженные списываются с кредита счета 45 в дебет счета 90 «Продажи» одновременно с признанием выручки от продажи товаров, то есть на дату оплаты товаров покупател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45 «Товары отгруженные» ведется по местам нахождения и отдельным видам отгруженных това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зврат това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товара условиям поставки обнаружено при его приемке от поставщ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торговой организацией некачественной продукции, поступившей от поставщика (продавца), оформляется актом об установленном расхождении по количеству и качеству при приемке товарно-материальных ценностей (форма №ТОРГ-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рате товара поставщик (продавец) возвращает торговой организации все уплаченные им средства. Транспортные расходы по возврату некачественной продукции также несет поставщик (продавец).</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договору поставки транспортные расходы по доставке товара оплатил покупатель, то указанную сумму торговой организации следует включить в сумму претензии. В сумму претензии включаются и другие расходы, понесенные торговой организацией в связи с приемкой, оформлением и отгрузкой некачествен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10</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организация получила от поставщика партию товара. По условиям договора торговая организация произвела предоплату партии товара в размере 60000 руб. (в том числе НДС 9153 руб.) и оплатила доставку товара транспортной организации в сумме 120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ке товара обнаружилось, что вся партия не соответствует по качеству условиям договора поставки. Торговая организация вызвала представителя поставщика и составила акт по форме № ТОРГ-2. Поставщик подписал акт и вывез некачественный товар за свой сче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орговая организация предъявила претензию поставщику на сумму предоплаты и транспортных расходов. Поставщик признал претензию в полной сумм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торговой организации сделаны проводк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3 Кредит 51</w:t>
      </w:r>
      <w:r>
        <w:rPr>
          <w:rFonts w:cs="Times New Roman" w:ascii="Times New Roman" w:hAnsi="Times New Roman"/>
          <w:color w:val="000000"/>
          <w:sz w:val="28"/>
          <w:szCs w:val="28"/>
        </w:rPr>
        <w:t xml:space="preserve"> – 60 000 руб. – перечислен аванс поставщику по договору постав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60-.2 Кредит 51</w:t>
      </w:r>
      <w:r>
        <w:rPr>
          <w:rFonts w:cs="Times New Roman" w:ascii="Times New Roman" w:hAnsi="Times New Roman"/>
          <w:color w:val="000000"/>
          <w:sz w:val="28"/>
          <w:szCs w:val="28"/>
        </w:rPr>
        <w:t xml:space="preserve"> – 12 000 руб. – произведена оплата транспортной организации за доставку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002</w:t>
      </w:r>
      <w:r>
        <w:rPr>
          <w:rFonts w:cs="Times New Roman" w:ascii="Times New Roman" w:hAnsi="Times New Roman"/>
          <w:color w:val="000000"/>
          <w:sz w:val="28"/>
          <w:szCs w:val="28"/>
        </w:rPr>
        <w:t xml:space="preserve"> – 60 000 руб. – учтен за балансом поступивший некачественный това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редит 002</w:t>
      </w:r>
      <w:r>
        <w:rPr>
          <w:rFonts w:cs="Times New Roman" w:ascii="Times New Roman" w:hAnsi="Times New Roman"/>
          <w:color w:val="000000"/>
          <w:sz w:val="28"/>
          <w:szCs w:val="28"/>
        </w:rPr>
        <w:t xml:space="preserve"> – 60 000 руб. – некачественный товар вывезен поставщиком;</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76-2 Кредит 60-3</w:t>
      </w:r>
      <w:r>
        <w:rPr>
          <w:rFonts w:cs="Times New Roman" w:ascii="Times New Roman" w:hAnsi="Times New Roman"/>
          <w:color w:val="000000"/>
          <w:sz w:val="28"/>
          <w:szCs w:val="28"/>
        </w:rPr>
        <w:t xml:space="preserve"> – 60 000 руб. – в сумму претензии, предъявленной поставщику, включена сумма предоплаты за товар;</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76-2 Кредит 60-2 – 12 000 руб. – в сумму претензии включена сумма оплаты транспортной организации, доставившей товар;</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51 Кредит 76-2</w:t>
      </w:r>
      <w:r>
        <w:rPr>
          <w:rFonts w:cs="Times New Roman" w:ascii="Times New Roman" w:hAnsi="Times New Roman"/>
          <w:color w:val="000000"/>
          <w:sz w:val="28"/>
          <w:szCs w:val="28"/>
        </w:rPr>
        <w:t xml:space="preserve"> – 72 000 руб. – поставщик перечислил денежные средства в сумме признанной претенз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рак обнаружен в процессе реализации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ализации товара может быть обнаружен брак (несоответствие товара стандарту или согласованному образцу по качеству, некомплектность товара и пр.). В таких случаях торговая организация возвращает бракованный товар поставщику. Условия возврата могут быть различными и оговариваются в договоре постав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озврате товара поставщику торговая организация оформляет товарную накладную по форме ТОРГ-12. На ней делается отметка </w:t>
      </w:r>
      <w:r>
        <w:rPr>
          <w:rFonts w:cs="Times New Roman" w:ascii="Times New Roman" w:hAnsi="Times New Roman"/>
          <w:iCs/>
          <w:color w:val="000000"/>
          <w:sz w:val="28"/>
          <w:szCs w:val="28"/>
        </w:rPr>
        <w:t>«Возврат бракован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1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емся к условиям примера 8.8/10 и предположим, что торговая организация обнаружила в поставленном товаре брак. Покупная стоимость бракованного товара составляет 9000 руб. Торговая организация вернула бракованный товар поставщику и выставила ему претензию на сумму бракован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торговой организации сделаны проводк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60-3 Кредит 51</w:t>
      </w:r>
      <w:r>
        <w:rPr>
          <w:rFonts w:cs="Times New Roman" w:ascii="Times New Roman" w:hAnsi="Times New Roman"/>
          <w:color w:val="000000"/>
          <w:sz w:val="28"/>
          <w:szCs w:val="28"/>
        </w:rPr>
        <w:t xml:space="preserve"> – 60 000 руб. – перечислен аванс поставщику по договору поставк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41-1 Кредит 60-1</w:t>
      </w:r>
      <w:r>
        <w:rPr>
          <w:rFonts w:cs="Times New Roman" w:ascii="Times New Roman" w:hAnsi="Times New Roman"/>
          <w:color w:val="000000"/>
          <w:sz w:val="28"/>
          <w:szCs w:val="28"/>
        </w:rPr>
        <w:t xml:space="preserve"> – 50 847 руб. (60 000 - 9153) – оприходован поступивший товар по покупным ценам (по ценам поставщ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19-3 Кредит 60-1</w:t>
      </w:r>
      <w:r>
        <w:rPr>
          <w:rFonts w:cs="Times New Roman" w:ascii="Times New Roman" w:hAnsi="Times New Roman"/>
          <w:color w:val="000000"/>
          <w:sz w:val="28"/>
          <w:szCs w:val="28"/>
        </w:rPr>
        <w:t xml:space="preserve"> – 9153 руб. – НДС, предъявленный поставщи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бет 60-1 Кредит 60-3</w:t>
      </w:r>
      <w:r>
        <w:rPr>
          <w:rFonts w:cs="Times New Roman" w:ascii="Times New Roman" w:hAnsi="Times New Roman"/>
          <w:color w:val="000000"/>
          <w:sz w:val="28"/>
          <w:szCs w:val="28"/>
        </w:rPr>
        <w:t xml:space="preserve"> – 60 000 руб. – зачет предоплат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68-3 Кредит 19-3 – 9153 руб. – налоговый вычет НДС по оплаченному и оприходованному товар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76-2 Кредит 41-1 – 9000 руб. – возврат некачественного товара поставщик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76-2 Кредит 68-3 – 1620 руб. – восстановлен НДС, ранее учтенный в налоговом вычете, по возвращенному товару;</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51 Кредит 76-2 – 10 620 руб. (9000 + 1620) – поставщик перечислил сумму признанной претенз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зврат нереализованн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енности сторон торговая организация может вернуть товар поставщику, который отвечает условиям качества и комплектности, но, например, плохо реализуется. В данном случае на возврат товара следует составить отдельный договор, в котором указать причины возврата товара, условия возврата и цену возвращаемого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товара оформляют товарной накладной по форме № ТОРГ-12. В бухгалтерском учете указанная операция отражается как купля-продажа товара, с которой связан переход права собственности на товар от торговой организации к поставщи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р 1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лохой реализацией торговая организация договорилась с поставщиком о возврате части полученного товара. Покупная стоимость товара, подлежащего возврату, составляет 20 00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торговой организации сделаны следующие запис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62-1 Кредит 90-1 – 23 600 руб. (20 000 руб. + 20 000 руб. х 18% НДС) –отражен возврат нереализованного товара как продажа товара с учетом НДС. При этом продажная стоимость товара равна его покупной стоим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ебет 90-2 Кредит 41-1 – 20 000 руб. – списана себестоимость возвраще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90-3 Кредит 68-3</w:t>
      </w:r>
      <w:r>
        <w:rPr>
          <w:rFonts w:cs="Times New Roman" w:ascii="Times New Roman" w:hAnsi="Times New Roman"/>
          <w:color w:val="000000"/>
          <w:sz w:val="28"/>
          <w:szCs w:val="28"/>
        </w:rPr>
        <w:t xml:space="preserve"> – 3 600 руб. – начислен НДС со стоимости возвращенного товара;</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Дебет 51 Кредит 62-1</w:t>
      </w:r>
      <w:r>
        <w:rPr>
          <w:rFonts w:cs="Times New Roman" w:ascii="Times New Roman" w:hAnsi="Times New Roman"/>
          <w:color w:val="000000"/>
          <w:sz w:val="28"/>
          <w:szCs w:val="28"/>
        </w:rPr>
        <w:t xml:space="preserve"> – 23 600 руб. – поставщик погасил задолженность по возвращенному това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2:00Z</dcterms:created>
  <dc:creator>User</dc:creator>
  <dc:description/>
  <cp:keywords/>
  <dc:language>en-US</dc:language>
  <cp:lastModifiedBy>SYSTEM</cp:lastModifiedBy>
  <dcterms:modified xsi:type="dcterms:W3CDTF">2011-09-26T07:22:00Z</dcterms:modified>
  <cp:revision>2</cp:revision>
  <dc:subject/>
  <dc:title>8</dc:title>
</cp:coreProperties>
</file>