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Учет расчетов с поставщиками, покупателями и подотчетными лицами на сельскохозяйственном предприятии»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чет расчетов с поставщиками и подрядчиками</w:t>
      </w:r>
    </w:p>
    <w:p>
      <w:pPr>
        <w:pStyle w:val="Heading3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чет расчетов с покупателями и заказчиками</w:t>
      </w:r>
    </w:p>
    <w:p>
      <w:pPr>
        <w:pStyle w:val="Heading3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Учет расчетов с подотчетными лицами и с персоналом по прочим операциям</w:t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поставщиками и подрядчика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щики и подрядчики для сельскохозяйственного предприятия – основная категория контрагентов, с которыми ведутся постоянные расчеты за поставленные материалы, ГСМ, корма, минеральные удобрения, товары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сделки с поставщиками и подрядчиками можно разделить на две группы в зависимости от предмета и сущности договоров. Предмет договоров первой группы – приобретение любых товаров и имущественных прав. Формы договоров: купли–продажи, поставки, энергоснабжения, мены. Во вторую группу входят расчеты с подрядчиками. Основные формы договоров в этой группе: подряда, возмездного оказания услуг, на выполнение НИОК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еты с поставщиками и подрядчиками происходят после отгрузки ими товарно-материальных ценностей, выполнения работ и оказания услуг либо одновременно с ними с согласия предприятия по его поруч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учета расчетов с поставщиками и подрядчиками предназначен счет 60 «Расчеты с поставщиками и подрядчиками». Этот счет кредитуется на стоимость принимаемых к бухгалтерскому учету товарно-материальных ценностей, работ, услуг или счетов соответствующих затра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предприятия, занятые производством сельскохозяйственной продукции, при ее сдаче для переработки на давальческих условиях и расчетах с перерабатывающими предприятиями АПК за услуги по переработке также используют для учета счет 60 независимо от способа выполнения обязатель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ы НДС включаются поставщиками и подрядчикам в счета на оплату и отражаются у покупателя по дебету счета 19 «Налог на добавленную стоимость по приобретенным ценностям» и кредиту счета 60. Погашение задолженности перед поставщиками показывают по дебету счета 60 и кредиту счетов учета денежных средств (51 «Расчетные счета», 52 «Валютные счета», 55 «Специальные счета в банках») или кредитов банка (66 «Расчеты по краткосрочным кредитам и займам», 67 «Расчеты по долгосрочным кредитам и займам»). При этом суммы выданных авансов и предварительной оплаты учитываются обособлен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0 «Расчеты с поставщиками и подрядчиками» ведется по каждому предъявленному счету, а расчеты в порядке плановых платежей – по каждому поставщику и подрядчику. Построение аналитического учета должно обеспечить возможность получения необходимых данных по поставщик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не оплаченным в срок расчетным документа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неотфактурованным поставкам, авансам выданны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выданным векселям, срок оплаты которых не наступи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акцептованным и другим расчетным документам, срок оплаты которых не наступи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росроченным оплатой векселя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олученному коммерческому кредиту и др. Независимо от оценки товарно-материальных ценностей в аналитическом учете счет 60 в синтетическом учете кредитуется согласно расчетным документам поставщика. Если счет поставщика был акцептован и оплачен до поступления груза, а при приемке на склад поступивших товарно-материальных ценностей обнаружилась их недостача сверх предусмотренных в договоре размеров против отфактурованного количества, а также если при проверке счета поставщика или подрядчика (после того, как счет был акцептован) были обнаружены несоответствие цен, обусловленных договором, и арифметические ошибки, счет 60 «Расчеты с поставщиками и подрядчиками» кредитуется на соответствующую сумму в корреспонденции со счетом 76 «Расчеты с разными дебиторами и кредиторами», субсчет 2 «Расчеты по претензиям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еотфактурованных поставках счет 60 кредитуется на стоимость поступивших материальных ценностей, которую определяют исходя из цены и условий, предусмотренных в договор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на предприятии практикуют расчеты за поставленные материальные ценности, т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тический учет на счете 60 должен обеспечить возможность получения данных по поставщикам по выданным векселям, срок оплаты которых не наступил, и по просроченным векселям (отдельный субсчет «Векселя выданные»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векселям, просроченным оплатой, с истекшим сроком исковой давности необходимо своевременно списать кредиторскую задолженность на прочие доходы предприят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по выданному векселю предусмотрено начисление процентов (или дисконт), то эти проценты должны своевременно увеличивать кредиторскую задолженность предприятия и отражаться на счетах учета прочих доходов и расходов (по дебету счета 9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начисленных по долговому обязательству процентов существенно (более чем на 20% в ту или иную сторону) не отклоняется от среднего уровня процентов, взимаемых по долговым обязательствам, выданным в том же отчетном периоде на сопоставимых условиях. Если же долговых обязательств, выданных в том же отчетном периоде на сопоставимых условиях, нет, то предельная величина процентов, признаваемых расходом, принимается равной ставке рефинансирования Банка России, увеличенной на 10% (если обязательство определено в рублях) и равной 15% (если обязательство определено в валют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логовом учете проценты по заемным средствам, связанным с приобретением материальных ценностей, отражаются в составе прочих расходов, тогда как в бухгалтерском учете эти проценты включаются в состав прочих расходов только после принятия материальных ценностей к учету. До этого момента проценты по заемным средствам включаются в стоимость приобретаемых материальных цен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новным документом по расчетным взаимоотношениям с поставщиками и подрядчиками является </w:t>
      </w:r>
      <w:r>
        <w:rPr>
          <w:b/>
          <w:bCs/>
          <w:i/>
          <w:iCs/>
          <w:sz w:val="28"/>
          <w:szCs w:val="28"/>
        </w:rPr>
        <w:t xml:space="preserve">счет–фактура </w:t>
      </w:r>
      <w:r>
        <w:rPr>
          <w:sz w:val="28"/>
          <w:szCs w:val="28"/>
        </w:rPr>
        <w:t>установленной формы, который выписывает поставщик или подрядчик. В счете–фактуре заполняются следующие реквизиты: наименование поставщика, его адрес, ИНН, грузополучатель, грузоотправитель, покупатель, его адрес, ИН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чете–фактуре указывают сведения о поставленных товарах или дают описание выполненных работ, оказанных услуг по их видам, приводят единицу измерения, количество (объем), цену; стоимость за все количество товаров (выполненных работ, оказанных услуг) без НДС. В документе обязательно указывают налоговые ставки и суммы НД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е операции по счету 60 «Расчеты с поставщиками и подрядчиками» отражаются в журнале–ордере № 6–АПК в хронологической последовательности. В конце месяца в журнале–ордере № 6–АПК выводят итоги: по дебету – суммы, уплаченные поставщикам; по кредиту – суммы, причитающиеся к оплате поставщикам, данные в этом журнале–ордере сверяют с оборотами корреспондирующих счетов, отраженными в других журналах–ордерах, после чего итоги за месяц по кредиту счета 60 из журнала–ордера № 6–АПК переносят в Главную книг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расчетов с поставщиками и подрядчиками в рамках группы взаимосвязанных предприятий, о деятельности которой составляется бухгалтерская отчетность, ведутся на счете 60 обособлен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 расчетов с покупателями и заказчика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 продают произведенную сельскохозяйственную продукцию заготовительным предприятиям, детским учреждениям, учреждениям здравоохранения, общественного питания, населению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тгрузке продукции покупателям возникающую дебиторскую задолженность показывают в учете по цене продажи продукции на счете 62 «Расчеты с покупателями и заказчикам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расчетов с покупателями должен обеспечи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возникновения дебиторской задолженности в процессе реализа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сроков и фактов погашения дебиторской задолжен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ьную оценку дебиторской задолженности и времени поступления финансовых средств на предприят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расчетов с покупателями является составной частью учета реализации и непосредственно влияет на уровень налогообло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 расчеты с покупателями и заказчиками предприятия строят на основании заключенных договоров–контрактов, в которых указаны сроки, условия поставки продукции, порядок оплаты и т.п. Документами при расчетных взаимоотношениях с покупателями и заготовительными организациями являются специальные приемочные квитанции. В этих квитанциях фиксируют, какая продукция принята, ее количество (в натуральной и зачетной массе), дату, причитающуюся оплату и пр. Такие квитанции служат основанием для записей в учетные регистры по счету 6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уммы реализованной сельскохозяйственной продукции предприятие предъявляет расчетные документы покупателю или заказчику, дебетуя при этом счет 62 «Расчеты с покупателями и заказчиками» и кредитуя счет 90 «Продажи». При погашении покупателями и заказчиками их задолженности предприятия списывают ее с кредита счета 62 в дебет счетов учета денежны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даже амортизируемого имущества, в частности основных средств и нематериальных активов, стоимость этого имущества по ценам продажи списывают в дебет счета 62 с кредита счета 91 «Прочие доходы и расходы». Поступление платежей за проданное имущество отражают по дебету счетов учета денежных средств (50, 51, 52, 55) и кредиту счета 6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чете 62 отражают обособленно суммы полученных авансов и предварительной оплаты за поставленную продукцию. К счету 62 «Расчеты с покупателями и заказчиками» могут быть открыты субсче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«Расчеты по государственным контрактам» – для обобщения информации о расчетах с государственными органами за проданную сельскохозяйственную продукцию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«Расчеты с заготовительными и перерабатывающими организациями АПК» – для ведения расчетов за проданную продукцию в рамках выполнения заключенных договор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«Расчеты по векселям полученным» – для учета задолженности покупателей и заказчиков, обеспеченной полученными векселя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«Расчеты по авансам полученным» – для отражения информации о расчетах по полученным авансам в соответствии с договорами поставки сельскохозяйственной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«Расчеты по внутригрупповым и взаимосвязанным организациям» – для учета расчетов со взаимосвязанными организациями за проданную продукцию, животных, выполненные работы и оказанные услуг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«Расчеты с прочими покупателями и заказчикам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2 «Расчеты с покупателями и заказчиками» ведется по каждому предъявленному покупателям (заказчикам) счету, а расчетов плановыми платежами – по каждому покупателю и заказчику. Построение аналитического учета должно обеспечивать возможность получения необходимых дан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покупателях и заказчиках по расчетным документам, срок оплаты которых не наступи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покупателях и заказчиках по не оплаченным в срок расчетным документа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авансам полученны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векселям, срок поступления денежных средств по которым не наступи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векселям, дисконтированным (учтенным) в банк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векселям, по которым денежные средства не поступили в ср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тический учет по каждому покупателю ведется в ведомости № 38–АПК. В конце месяца данные по счету 62 переносят в журнал–ордер № 11–АПК, а из него – в Главную книгу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т расчетов с подотчетными лицами и с персоналом по прочим операция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дним из видов внутренних расчетов в хозяйствах являются расчеты по </w:t>
      </w:r>
      <w:r>
        <w:rPr>
          <w:b/>
          <w:bCs/>
          <w:i/>
          <w:iCs/>
          <w:sz w:val="28"/>
          <w:szCs w:val="28"/>
        </w:rPr>
        <w:t xml:space="preserve">подотчетным суммам. </w:t>
      </w:r>
      <w:r>
        <w:rPr>
          <w:sz w:val="28"/>
          <w:szCs w:val="28"/>
        </w:rPr>
        <w:t>Сельскохозяйственные предприятия могут выдавать под отчет деньги на операционные, хозяйственные и командировочные расх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анс на хозяйственные нужды выдает материально ответственное лицо, с которыми заключен договор о материальной ответственности. Список лиц, имеющих право на получение такого аванса, утверждается приказом руководителя предприя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дача аванса на командировочные расходы производится в соответствии с заданием руководителя организации. </w:t>
      </w:r>
      <w:r>
        <w:rPr>
          <w:i/>
          <w:iCs/>
          <w:sz w:val="28"/>
          <w:szCs w:val="28"/>
        </w:rPr>
        <w:t xml:space="preserve">Служебной командировкой </w:t>
      </w:r>
      <w:r>
        <w:rPr>
          <w:sz w:val="28"/>
          <w:szCs w:val="28"/>
        </w:rPr>
        <w:t>признается поездка работника предприятия на определенный срок для выполнения служебного поручения вне места постоянной работы. Срок командировки определяется руководителем предприятия, фактическое время пребывания – по отметкам в командировочном удостовер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сходы по служебной командировке включа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точны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аты по найму жилья (квартирные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аты на проезд и прочие фактические затраты, связанные с командировкой (телеграфные расходы и пр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чета расчетов с подотчетными лицами предназначен счет 71 «Расчеты с подотчетными лицами». По дебету этого счета отражаются суммы, выданные под отчет, а также суммы, выданные в возмещение перерасхода, в корреспонденции со счетами, на которых учитываются затраты и приобретенные ценности, или другими счетами в зависимости от характера произведенных расходов; по кредиту – суммы, израсходованные подотчетными лицами в соответствии с утвержденными авансовыми отчетами, а также суммы неиспользованных аванс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Авансовый отчет </w:t>
      </w:r>
      <w:r>
        <w:rPr>
          <w:sz w:val="28"/>
          <w:szCs w:val="28"/>
        </w:rPr>
        <w:t>подотчетное лицо обязано сдать в бухгалтерию в трехдневный срок после выполнения порученного задания. В следующий раз аванс подотчетному лицу может быть выдан только в том случае, если оно не имеет задолженности по ранее полученным аванс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нтетический и аналитический учет по счету 71 ведется в журнале–ордере № 7–АПК по каждой сумме, выданной под отчет. До записи итогов журнала–ордера № 7–АПК в Главную книгу их сверяют с записями по корреспондирующим счетам в других учетных регистр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имо рассмотренных, возможны другие расчеты предприятия со своими работниками. Эти расчетные операции учитывают на счете 73 «Расчеты с персоналом по прочим операциям», который предназначен для обобщения информации обо всех видах расчетов с работниками предприятия, кроме расчетов по оплате труда и расчетов с подотчетными лиц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чету 73 рекомендуется открывать следующие субсче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«Расчеты по предоставленным займам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«Расчеты по возмещению материального ущерба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«Прочие расчеты с персоналом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убсчете 73–1 «Расчеты по предоставленным займам» отражаются расчеты с работниками предприятия по предоставленным им займам. По дебету счета 73 отражается сумма предоставленного работнику предприятия займа в корреспонденции со счетом 50 «Расчетные счета» или 51 «Валютные счет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работник является заемщиком, то на сумму платежей, поступивших от работника–заемщика, счет 73 кредитуется в корреспонденции со счетами 50, 51, 70 «Расчеты с персоналом по оплате труд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бсчет 73–2 «Расчеты по возмещению материального ущерба» предназначен для учета расчетов с материально ответственными лицами по выявленным недостачам, растратам, хищениям, а также расчеты с отдельными лицами по возмещению потерь от порчи товарно-материальных ценностей, по начетам и другим видам возмещения причиненного хозяйству ущерба (потерям от брака, простоям и т.п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делают следующие проводк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т 73–2 «Расчеты по возмещению материального ущерба» (суммы, подлежащие взысканию с виновных лиц) Кт счетов 94 «Недостачи и потери от порчи ценностей» и 98 «Доходы будущих периодов» (по недостающим товарно-материальным ценностям), 28 «Брак в производстве» (за потери от брака продукции)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кредиту счета 73–2 записи производятся в корреспонденции со счета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денежных средств – на суммы внесенных платеж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70 «Расчеты с персоналом по оплате труда» – на суммы удержаний из оплаты труд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94 «Недостачи и потери от порчи ценностей» – на суммы списанных недостач при отказе во взыскании ввиду необоснованности ис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убсчете 73–3 «Прочие расчеты с персоналом» отражают расчеты с работниками по операциям, которые не учитывают на других субсчетах (например, расчеты за выкупленные участниками собственные акции (доли) при их повторной перепродаже; расчеты по реализованным жилым домам, за форменную одежду, если те или иные категории работников обязаны ее носить, приобретая ее за плату с рассрочкой платежа). По дебету субсчета 73–3 показывают стоимость перепроданных акционерным обществам собственных акций (долей) в оценке по цене перепродажи. На сумму по номинальной стоимости дебетуют субсчет 73–3 и кредитуют счет 81 «Собственные акции (доли)». Возникшую при этом разницу между фактическими затратами на выкуп акций (долей) и их номинальной стоимостью относят на счет 91 «Прочие доходы и расходы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гистром аналитического учета по счету 73 «Расчеты с персоналом по прочим операциям» является ведомость № 38–АПК, учет расчетов в которой ведется по каждому работнику предприятия. Синтетический учет по этому счету ведется в журнале–ордере № 8–АП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2:00Z</dcterms:created>
  <dc:creator>Саша</dc:creator>
  <dc:description/>
  <cp:keywords/>
  <dc:language>en-US</dc:language>
  <cp:lastModifiedBy>SYSTEM</cp:lastModifiedBy>
  <dcterms:modified xsi:type="dcterms:W3CDTF">2011-09-26T07:22:00Z</dcterms:modified>
  <cp:revision>2</cp:revision>
  <dc:subject/>
  <dc:title>Реферат</dc:title>
</cp:coreProperties>
</file>