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Введение.</w:t>
        <w:tab/>
        <w:t>2</w:t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1. Требования, предъявляемые к готовой продукции.</w:t>
        <w:tab/>
        <w:t>3</w:t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2. Жизненный цикл товара.</w:t>
        <w:tab/>
        <w:t>5</w:t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3. Организация документооборота.</w:t>
        <w:tab/>
        <w:t>6</w:t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4.  Учет транспортировки готовой продукции.</w:t>
        <w:tab/>
        <w:t>12</w:t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5. Учет отгруженной продукции.</w:t>
        <w:tab/>
        <w:t>16</w:t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6. Основные бухгалтерские проводки по учету продаж готовой продукции</w:t>
        <w:tab/>
        <w:t>21</w:t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7. Расчет с покупателями.</w:t>
        <w:tab/>
        <w:t>23</w:t>
      </w:r>
    </w:p>
    <w:p>
      <w:pPr>
        <w:pStyle w:val="Contents1"/>
        <w:tabs>
          <w:tab w:val="clear" w:pos="720"/>
          <w:tab w:val="right" w:pos="9055" w:leader="dot"/>
        </w:tabs>
        <w:rPr>
          <w:lang w:val="en-US" w:eastAsia="en-US"/>
        </w:rPr>
      </w:pPr>
      <w:r>
        <w:rPr>
          <w:lang w:val="en-US" w:eastAsia="en-US"/>
        </w:rPr>
        <w:t>Список литературы:</w:t>
        <w:tab/>
        <w:t>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260"/>
        <w:rPr/>
      </w:pPr>
      <w:r>
        <w:rPr/>
        <w:t>Введение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едставленной курсовой работы – «Учет реализации готовой продукции»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пущенной   готовой  продукции – конечная цель деятельности организации, заключительный этап кругооборота ее средств, по завершении которого определяются результаты хозяйствования, эффективность производства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ая продукция – конечный продукт производственного процесса предприятия. Это изделия и продукты, полностью законченные обработкой на данном предприятии, отвечающие требованиям стандартов и техническим условиям, принятые отделом технического контроля (ОТК), сданные на склад готовой продукции или представителям заказчика. Продукция, законченная обработкой, но не принятая, числиться в составе незавершенного производства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изготавливают продукцию в строгом соответствии с заключенными договорами, разработанными плановыми заданиями по ассортименту, количеству и качеству, постоянно уделяя большое внимание вопросам увеличения объема выпускаемой продукции, расширения ее ассортимента и улучшения качества, изучая потребности рынка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бязан следить за учетом готовой про</w:t>
        <w:softHyphen/>
        <w:t>дукции и темпами ее реализации, за своевременным и пра</w:t>
        <w:softHyphen/>
        <w:t>вильным оформлением документов на отгруженную продук</w:t>
        <w:softHyphen/>
        <w:t>цию и за расчетами с покупателями; контролировать оперативное и полное выполнение договоров на поставку продукции покупателям.</w:t>
      </w:r>
      <w:r>
        <w:br w:type="page"/>
      </w:r>
    </w:p>
    <w:p>
      <w:pPr>
        <w:pStyle w:val="Heading1"/>
        <w:ind w:firstLine="260"/>
        <w:rPr/>
      </w:pPr>
      <w:r>
        <w:rPr/>
        <w:t>1. Требования, предъявляемые к готов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- это продукция основного и вспомо</w:t>
        <w:softHyphen/>
        <w:t>гательного производств предприятия, предназначенная для выпуска на сторону. К ней предъявляются следующие ос</w:t>
        <w:softHyphen/>
        <w:t>новные требования. Она должна быть полностью закончена и укомплектована; соответствовать стандартам и/или тех</w:t>
        <w:softHyphen/>
        <w:t>ническим условиям и быть принятой службой технического контроля; снабжена соответствующим паспортом, сертифи</w:t>
        <w:softHyphen/>
        <w:t>катом, гигиеническим заключением и другими необходи</w:t>
        <w:softHyphen/>
        <w:t>мыми документами, удостоверяющими ее качество и ком</w:t>
        <w:softHyphen/>
        <w:t>плектность. При передаче готовой продукции на склад или при сдаче покупателю непосредственно из производства должен составляться акт приемки или другой аналогичный докум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ка по акту готовой продукции из производства на склад в бухгалтерском учете оформляется проводк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40 - К 20 - производственная себестоимость продукции, где: счет 20 «Основное производство», счет 40 «Выпуск продук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является конечным результатом произ</w:t>
        <w:softHyphen/>
        <w:t>водственного цикла. Ее реализация завершает оборот хозяйст</w:t>
        <w:softHyphen/>
        <w:t>венных средств и определяет эффективность производ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еньги - товар - деньги» (Д —Т - Д*). Если Д* больше Д, то получается прибыль. Сумма прибыли от реализации продук</w:t>
        <w:softHyphen/>
        <w:t>ции подсчитывается бухгалтерией больших и средних пред</w:t>
        <w:softHyphen/>
        <w:t>приятий ежемесячно, а малых ежекварта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«Положению по ведению бухгалтерского учета и бухгалтерской отчетности в Российской Федерации», го</w:t>
        <w:softHyphen/>
        <w:t>товая продукция отражается в бухгалтерском учете пред</w:t>
        <w:softHyphen/>
        <w:t>приятия по фактической, нормативной (плановой) произ</w:t>
        <w:softHyphen/>
        <w:t>водственной себестоимости или по прямым статьям затрат. В производственную себестоимость готовой продукции должны включаться материальные и трудовые производст</w:t>
        <w:softHyphen/>
        <w:t>венные затраты, амортизация основных средств и другие, расходы, непосредственно связанные с производством. Другие расходы, в частности общехозяйственные (собирае</w:t>
        <w:softHyphen/>
        <w:t>мые на счете 26 «Общехозяйственные расходы»), могут включаться или не включаться в состав производственной себесто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обязан следить за учетом готовой про</w:t>
        <w:softHyphen/>
        <w:t>дукции и темпами ее реализации, за своевременным и пра</w:t>
        <w:softHyphen/>
        <w:t>вильным оформлением документов на отгруженную продук</w:t>
        <w:softHyphen/>
        <w:t>цию и за расчетами с покупателями; контролировать оперативное и полное выполнение договоров на поставку продукции покупа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тгруженной продукции (сданных заказчику работ и оказанных потребителю услуг), в соответствии с упомя</w:t>
        <w:softHyphen/>
        <w:t>нутым выше Положением, осуществляется по полной фак</w:t>
        <w:softHyphen/>
        <w:t>тической себестоимости, т.е. кроме производственных рас</w:t>
        <w:softHyphen/>
        <w:t>ходов в нем должны быть отражены остальные затраты, в том числе связанные с реализацией продукции. В рыночных условиях большое значение имеют формы договорных от</w:t>
        <w:softHyphen/>
        <w:t>ношений между поставщиками и покупателями. Например, часть расходов по реализации продукции покупатель может взять на себя, равно как и часть рисков, связанных с транс</w:t>
        <w:softHyphen/>
        <w:t>портировкой и хранением на промежуточных складах. По</w:t>
        <w:softHyphen/>
        <w:t>этому бухгалтерский учет отгруженной продукции приоб</w:t>
        <w:softHyphen/>
        <w:t>рел несколько дополнительных тонкостей, связанных использованием счета 45 «Товары отгруженные». В зависимости от условий договора в настоящее время указанный счет может включать или не включать в себя те или иные коммерческие расходы. Так, если покупатель обязался ком</w:t>
        <w:softHyphen/>
        <w:t>пенсировать поставщику затраты на транспортировку, то они могут быть непосредственно включены в состав счета 45 «Товары отгруженные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45 - К 40 - производственная себестоимость проду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45 - К 43 - коммерческие расходы, оплачиваемые поку</w:t>
        <w:softHyphen/>
        <w:t>пателем, где: счет 43 «Коммерческие расхо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международных правил бухгалтерского учета является принцип действующего предприятия, который заключается в том, что хозяйствующий субъект предполагает</w:t>
        <w:softHyphen/>
        <w:t>ся функционирующим в течение неопределенно большого промежутка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бухгалтерия обязана регулярно проводить анализ объемов выпуска отдельных образцов продукции, размера чистой прибыли, полученной от их реализации, а также суммы чистой прибыли на единицу продукции. Это позволит вырабатывать рекомендации по снятию с произ</w:t>
        <w:softHyphen/>
        <w:t>водства устаревших образцов изделий и переходу на новые виды продукции.</w:t>
      </w:r>
    </w:p>
    <w:p>
      <w:pPr>
        <w:pStyle w:val="Heading1"/>
        <w:ind w:firstLine="260"/>
        <w:rPr/>
      </w:pPr>
      <w:r>
        <w:rPr/>
        <w:t>2. Жизненный цикл тов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каждый товар имеет определенный жиз</w:t>
        <w:softHyphen/>
        <w:t>ненный цикл, состоящий из следующих основных этап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ведения на рын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оста продаж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рел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сыщения рын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пад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нансовые цели на каждом из этих этапов, за</w:t>
        <w:softHyphen/>
        <w:t>ключаются в следую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апе разработки анализируется возможность безу</w:t>
        <w:softHyphen/>
        <w:t xml:space="preserve">быточности продаж. Сам по себе этот этап носит характер подготовки документации, технических средств, отработки технологии и оснащения производства. Непосредственных продаж и положительного финансового результата он не предусматривает.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начинается выпуск продукции, появляется прибыль за счет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знаменуется бурным освоением рынка и значительным ростом объема продаж и увеличением объема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(этапе зрелости товара) объем про</w:t>
        <w:softHyphen/>
        <w:t>даж стабилизируется, производство и реализация макси</w:t>
        <w:softHyphen/>
        <w:t>мально отлажены, и высокий объем прибыли достигается высокой организацией всех процессов хозяйствования и уп</w:t>
        <w:softHyphen/>
        <w:t>равления, а также за счет сокращения издержек производ</w:t>
        <w:softHyphen/>
        <w:t>ства и ре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ый этап жизни товара, связанный с насыщением рынка и с моральным старением товара, характеризуется уменьшением объема продаж. Поддержание высокого или среднего объема прибыли достигается на данном этапе за счет дополнительного снижения издерж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ий шестой этап товара обусловлен устойчивым сокращением выпуска и продаж и переходом к товару но</w:t>
        <w:softHyphen/>
        <w:t>вого свойства или качества.</w:t>
      </w:r>
    </w:p>
    <w:p>
      <w:pPr>
        <w:pStyle w:val="Heading1"/>
        <w:ind w:firstLine="260"/>
        <w:rPr/>
      </w:pPr>
      <w:r>
        <w:rPr/>
        <w:t>3. Организация документооборота.</w:t>
      </w:r>
    </w:p>
    <w:p>
      <w:pPr>
        <w:pStyle w:val="23"/>
        <w:rPr/>
      </w:pPr>
      <w:r>
        <w:rPr/>
        <w:t>Надежный и эффективный бухгалтерский учет готовой продукции и операций по ее реализации возможен только при условии грамотной организации документооборота, который охватывает большой перечень разнообразных бланков, ведо</w:t>
        <w:softHyphen/>
        <w:t>мостей, карточек и других документов. В настоящее время</w:t>
      </w:r>
      <w:r>
        <w:rPr>
          <w:b/>
          <w:bCs/>
        </w:rPr>
        <w:t xml:space="preserve"> на </w:t>
      </w:r>
      <w:r>
        <w:rPr/>
        <w:t>практике при учете готовой продукции и процесса ее продажи используются как унифицированные, так и старые традицион</w:t>
        <w:softHyphen/>
        <w:t>ные документы, например: • сертификат соответствия;</w:t>
      </w:r>
    </w:p>
    <w:p>
      <w:pPr>
        <w:pStyle w:val="23"/>
        <w:rPr/>
      </w:pPr>
      <w:r>
        <w:rPr/>
        <w:t xml:space="preserve">• </w:t>
      </w:r>
      <w:r>
        <w:rPr/>
        <w:t>гигиеническое заключение; • качественное удостоверение на продукцию; • товарный ярлык;  • приемо-сдаточный акт; • приемо-сдаточная накладная; • приходный ордер (форма № М-4); • требование - накладная (форма № М-11); • накладная на внутреннее перемещение, передачу товаров, тары (форма № ТОРГ-13);  • журнал учета товаров на складе (форма № ТОРГ-17); • накладная (форма № 19); • накладная на отпуск материалов на сторону (форма № М-15); • приказ-накладная; • счет фактура; • счет (форма № 868); • товарно-транспортная накладная (форма № Т-1), • путевой лист грузового автомобиля (форма № П-4); • акт инвентаризации продукции отгруженной (ИНВ-4); • акт инвентаризации расчетов за товарно-материальные ценности, находящиеся в пути (ИНВ-6).</w:t>
      </w:r>
    </w:p>
    <w:p>
      <w:pPr>
        <w:pStyle w:val="23"/>
        <w:rPr/>
      </w:pPr>
      <w:r>
        <w:rPr/>
        <w:t>Основными документами, без которых предприятие не мо</w:t>
        <w:softHyphen/>
        <w:t>жет вывести свою продукцию на рынок товаров, являются: сертификат соответствия, гигиеническое заключение, качест</w:t>
        <w:softHyphen/>
        <w:t>венное удостоверение на продукцию, товарный ярлык.</w:t>
      </w:r>
    </w:p>
    <w:p>
      <w:pPr>
        <w:pStyle w:val="23"/>
        <w:rPr/>
      </w:pPr>
      <w:r>
        <w:rPr>
          <w:i/>
          <w:iCs/>
        </w:rPr>
        <w:t>Сертификат соответствия</w:t>
      </w:r>
      <w:r>
        <w:rPr/>
        <w:t xml:space="preserve"> подтверждает безопасность продукции предприятия для жизни и здоровья потребителей, а также невозможность нанесения вреда их имуществу и окру</w:t>
        <w:softHyphen/>
        <w:t>жающей среде.</w:t>
      </w:r>
    </w:p>
    <w:p>
      <w:pPr>
        <w:pStyle w:val="23"/>
        <w:rPr/>
      </w:pPr>
      <w:r>
        <w:rPr>
          <w:i/>
          <w:iCs/>
        </w:rPr>
        <w:t>Гигиеническое заключение</w:t>
      </w:r>
      <w:r>
        <w:rPr/>
        <w:t xml:space="preserve"> свидетельствует о безопасности данной продукции для здоровья граждан в период всего жиз</w:t>
        <w:softHyphen/>
        <w:t>ненного цикла товара: при его производстве, эксплуатации и утилизации.</w:t>
      </w:r>
    </w:p>
    <w:p>
      <w:pPr>
        <w:pStyle w:val="23"/>
        <w:rPr/>
      </w:pPr>
      <w:r>
        <w:rPr>
          <w:i/>
          <w:iCs/>
        </w:rPr>
        <w:t>Качественное удостоверение на продукцию</w:t>
      </w:r>
      <w:r>
        <w:rPr/>
        <w:t xml:space="preserve"> характеризует важные качественные показатели партии отгруженной продукции и содержит сведения о количестве товара в партии, весе, таре и упаковке.                                         </w:t>
      </w:r>
    </w:p>
    <w:p>
      <w:pPr>
        <w:pStyle w:val="23"/>
        <w:rPr/>
      </w:pPr>
      <w:r>
        <w:rPr>
          <w:i/>
          <w:iCs/>
        </w:rPr>
        <w:t>Товарный ярлык</w:t>
      </w:r>
      <w:r>
        <w:rPr/>
        <w:t xml:space="preserve"> описывает существенные свойства и параметры товара, связанные с его изготовлением, использованием и стоимостью.                                      </w:t>
      </w:r>
    </w:p>
    <w:p>
      <w:pPr>
        <w:pStyle w:val="23"/>
        <w:rPr/>
      </w:pPr>
      <w:r>
        <w:rPr/>
        <w:t xml:space="preserve">Приемо-сдаточный акт, приемо-сдаточная накладная и приходный ордер (форма № М-4) - это документы, применяемые  для учета движения товарно-материальных ценностей между  структурными подразделениями организации. Они используются для оформления выпуска и приемки готовой продукции на </w:t>
      </w:r>
      <w:r>
        <w:rPr>
          <w:vertAlign w:val="superscript"/>
        </w:rPr>
        <w:t xml:space="preserve"> </w:t>
      </w:r>
      <w:r>
        <w:rPr/>
        <w:t xml:space="preserve">соответствующий склад. Этой же цели служат: требование - накладная (форма № М-11) и накладная на внутреннее перемещение, передачу товаров, тары (форма № ТОРГ-13).            </w:t>
      </w:r>
    </w:p>
    <w:p>
      <w:pPr>
        <w:pStyle w:val="23"/>
        <w:rPr/>
      </w:pPr>
      <w:r>
        <w:rPr/>
        <w:t>Журнал учета товаров на складе (форма № ТОРГ-17) предназначается для учета сохранности и движения готовой продукции в пределах отведенных мест</w:t>
      </w:r>
      <w:r>
        <w:rPr>
          <w:b/>
          <w:bCs/>
        </w:rPr>
        <w:t xml:space="preserve"> их</w:t>
      </w:r>
      <w:r>
        <w:rPr/>
        <w:t xml:space="preserve"> хранения.              </w:t>
      </w:r>
    </w:p>
    <w:p>
      <w:pPr>
        <w:pStyle w:val="31"/>
        <w:rPr/>
      </w:pPr>
      <w:r>
        <w:rPr/>
        <w:t>Реализация готовой продукции покупателям (заказчикам) осуществляется в организациях на основании соответст</w:t>
        <w:softHyphen/>
        <w:t>вующих первичных учетных документов - накладных. В качестве типовой формы накладной может использоваться форма № М-15 "Накладная на отпуск материалов на сторо</w:t>
        <w:softHyphen/>
        <w:t>ну" (утверждена постановлением Государственного коми</w:t>
        <w:softHyphen/>
        <w:t>тета Российской Федерации по статистике от 30 октября 1997 г. №71 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зличных отраслей производства могут применять специализированные формы (модификации) на</w:t>
        <w:softHyphen/>
        <w:t>кладных и других первичных учетных документов, оформ</w:t>
        <w:softHyphen/>
        <w:t>ляемых при отпуске готовой продукции. При этом указан</w:t>
        <w:softHyphen/>
        <w:t>ные  документы  должны  содержать  обязательные реквизиты,  предусмотренные  Федеральным  законом "О бухгалтерском учете". В соответствии со статьей 9 «Закона о бухгалтерском учете» такими обяза</w:t>
        <w:softHyphen/>
        <w:t>тельными реквизитами являются: наименование документа; дата составления документа; наименование организации, от имени которой состав</w:t>
        <w:softHyphen/>
        <w:t>лен документ; содержание хозяйственной операции; измерители хозяйственной операции в натуральном и денежном выражении; наименование должностей лиц, ответственных за соверше</w:t>
        <w:softHyphen/>
        <w:t>ние хозяйственной операции и правильность ее оформления; личные подписи указанных 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кладная должна содержать дополнитель</w:t>
        <w:softHyphen/>
        <w:t>ные показатели такие, как основные характеристики отгру</w:t>
        <w:softHyphen/>
        <w:t>жаемой (отпускаемой) продукции (товара), в т.ч. код про</w:t>
        <w:softHyphen/>
        <w:t>дукции (товара), сорт, размер, марку и т.д., наименование структурного подразделения организации, отпускающего готовую продукцию, наименование покупателя и основание для отпу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формления накладной на отпуск готовой продукции на складе, в отдельных случаях непосредственно в подразделениях организации (при отгрузке крупногабаритных грузов, а также грузов, требующих особые условия транспор</w:t>
        <w:softHyphen/>
        <w:t>тировки, по другим причинам) является распоряжение руко</w:t>
        <w:softHyphen/>
        <w:t>водителя организации или уполномоченного им лица, а также договор с покупателем (заказчико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ладная (либо иной аналогичный первичный учетный документ) должна выписываться в количестве экземпляров, достаточном для осуществления контроля за отгрузкой (вывозом) готовой продукции. Для этой цели может быть использована (как один из вариантов) следующая схема движения указанных первичных учетных документов (при</w:t>
        <w:softHyphen/>
        <w:t>менительно к крупным и средним организациям): на складе готовой продукции или в отделе сбыта (дру</w:t>
        <w:softHyphen/>
        <w:t>гом аналогичном подразделении организации) выписывает</w:t>
        <w:softHyphen/>
        <w:t>ся 4 экземпляра накладной. Постановлением Госкомстата РФ № 71 а обязывает выписывать накладную в двух экземплярах. Однако для осуществления действенного и эффективного контроля за правильностью отпуска готовой продукции, а также для оптимизации графика документооборота (повышения опе</w:t>
        <w:softHyphen/>
        <w:t>ративности поступления первичных документов в бухгал</w:t>
        <w:softHyphen/>
        <w:t>терию организации), наиболее целесообразным представля</w:t>
        <w:softHyphen/>
        <w:t>ется оформление накладной в 4-х экземплярах; 4 экземпляра накладной передаются в бухгалтерскую службу организации для регистрации в журнале регистрации накладных на отпуск готовой продукции и подписи их глав</w:t>
        <w:softHyphen/>
        <w:t>ным бухгалтером или лицом, им на то уполномоченным; бухгалтерской службой подписанные накладные возвра</w:t>
        <w:softHyphen/>
        <w:t>щаются в отдел сбыта (другое аналогичное подразделение организации), где один экземпляр остается у материально-ответственного лица (кладовщика) как оправдательный доку</w:t>
        <w:softHyphen/>
        <w:t>мент на отпуск готовой продукции со склада, второй служит основанием для выписки счета-фактуры; третий и четвертый экземпляры накладной передаются получателю (покупателю) готовой продукции. На всех экземплярах накладной получа</w:t>
        <w:softHyphen/>
        <w:t>тель (покупатель) обязан поставить подпись, удостоверяю</w:t>
        <w:softHyphen/>
        <w:t>щую факт передачи ему готовой продукции; при вывозе готовой продукции через пропускной пункт (проходную) четвертый экземпляр накладной остается в службе охраны, третий - у получателя в качестве сопрово</w:t>
        <w:softHyphen/>
        <w:t>дительного документа на груз (готовую продукцию); служба охраны регистрирует накладные на вывозимую готовую продукцию в журнале регистрации грузов и пере</w:t>
        <w:softHyphen/>
        <w:t>дает их в бухгалтерскую службу по описи. Бухгалтерская служба делает отметки о вывозе в журнале регистрации на</w:t>
        <w:softHyphen/>
        <w:t>кладных на вывоз (продажу) готовой продукции; бухгалтерская служба совместно с другими подразделе</w:t>
        <w:softHyphen/>
        <w:t>ниями организации (отдел сбыта, служба охраны и т.п.) систематически осуществляет выверку данных об отпущенной со склада готовой продукции и других материаль</w:t>
        <w:softHyphen/>
        <w:t>ных ценностей с данными об их фактическом вывозе, путем сопоставления данных соответствующих граф в журнале регистрации накладных на отпуск готовой продукции с на</w:t>
        <w:softHyphen/>
        <w:t>клад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накладных на отпуск готовой продукции и иных аналогичных первичных учетных документов органи</w:t>
        <w:softHyphen/>
        <w:t>зация (как правило, отдел сбыта) выписывает счета-фактуры по форме установленной в приложении 1 к поста</w:t>
        <w:softHyphen/>
        <w:t>новлению Правительства Российской Федерации от 2 де</w:t>
        <w:softHyphen/>
        <w:t>кабря 2000 г. № 914 «Об утверждении правил ведения жур</w:t>
        <w:softHyphen/>
        <w:t>налов учета полученных и выставленных счетов-фактур, книг покупок и книг продаж при расчетах по налогу на добавленную стоимость» в двух экземплярах, первый из которых не позднее 5-и дней с даты отгрузки продукции (товара) высылается (передается) покупателю, а второй остается у организации-поставщика для отражения в кни</w:t>
        <w:softHyphen/>
        <w:t>ге продаж и начисления налога на добавленную стои</w:t>
        <w:softHyphen/>
        <w:t>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НК.РФ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 - фактура является документом, служащим основа</w:t>
        <w:softHyphen/>
        <w:t>нием для принятия предъявленных сумм налога к вычету или возмещению в порядке, предусмотренном НК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а - фактуры, составленные и выставленные с нару</w:t>
        <w:softHyphen/>
        <w:t>шением порядка, установленного налоговым законодатель</w:t>
        <w:softHyphen/>
        <w:t>ством, не могут являться основанием для принятия предъ</w:t>
        <w:softHyphen/>
        <w:t>явленных покупателю продавцом сумм налога к вычету или возмещению. Невыполнение требований к счету - фактуре, непредусмотренных НК РФ, не может являться основанием для отказа принять к вычету суммы налога, предъявленные продавц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 обязан составить счет - фактуру, вес</w:t>
        <w:softHyphen/>
        <w:t>ти журналы учета полученных и выставленных счетов-фактур, книги покупок и книги продаж при совершении операций, признаваемых объектом налогообложения в со</w:t>
        <w:softHyphen/>
        <w:t>ответствии с настоящей главой, в том числе не подлежащих налогообложению (освобождаемых от налогооблож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чете - фактуре должны быть указа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 и дата выписки счета - факту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, адрес и идентификационные номера налогоплательщика и покуп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и адрес грузоотправителя и грузополу</w:t>
        <w:softHyphen/>
        <w:t>ч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омер платежно-расчетного документа в случае полу</w:t>
        <w:softHyphen/>
        <w:t>чения авансовых или иных платежей в счет предстоящих поставок товаров (выполнения работ, оказания услуг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оставляемых (отгруженных) товаров (описание выполненных работ, оказанных услуг) и единица измер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(объем) поставляемых (отгруженных) по счету-фактуре товаров (работ, услуг), исходя из принятых по нему единиц измер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цена (тариф) за единицу измерения по договору (кон</w:t>
        <w:softHyphen/>
        <w:t>тракту) без учета налога, а в случае применения государст</w:t>
        <w:softHyphen/>
        <w:t>венных регулируемых цен (тарифов), включающих в себя налог, с учетом суммы нало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тоимость товаров (работ, услуг) за все количество поставляемых (отгруженных) по счету-фактуре товаров (выполненных работ, оказанных услуг) без нало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умма акциза по подакцизным товар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налоговая став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умма налога, предъявляемая покупателю товаров (работ, услуг), определяемая исходя из применяемых нало</w:t>
        <w:softHyphen/>
        <w:t>говых став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стоимость всего количества поставляемых (отгру</w:t>
        <w:softHyphen/>
        <w:t>женных) по счету-фактуре товаров (выполненных работ, оказанных услуг) с учетом суммы нало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страна происхождения това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номер грузовой таможенной декларации. Сведения, предусмотренные подпунктами 13 и 14, ука</w:t>
        <w:softHyphen/>
        <w:t>зываются в отношении товаров, страной происхождения которых не является Российская Федерация. Налогопла</w:t>
        <w:softHyphen/>
        <w:t>тельщик, реализующий указанные товары, несет ответст</w:t>
        <w:softHyphen/>
        <w:t>венность только за соответствие указанных сведений в предъявляемых им счетах-фактурах сведениям, содержа</w:t>
        <w:softHyphen/>
        <w:t>щимся в полученных им счетах - фактурах и товаросопро</w:t>
        <w:softHyphen/>
        <w:t>водительных докумен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 - фактура подписывается руководителем и главным бухгалтером организации либо иными должностными ли</w:t>
        <w:softHyphen/>
        <w:t>цами, уполномоченными на то в соответствии с приказом по организации, заверяется печатью организации. При вы</w:t>
        <w:softHyphen/>
        <w:t>ставлении счета - фактуры индивидуальным предпринима</w:t>
        <w:softHyphen/>
        <w:t>телем счет - 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</w:t>
        <w:softHyphen/>
        <w:t>приним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условиям сделки обязательство выра</w:t>
        <w:softHyphen/>
        <w:t>жено в иностранной валюте, то суммы, указываемые в сче</w:t>
        <w:softHyphen/>
        <w:t>те - фактуре, могут быть выражены в иностранной валюте.</w:t>
      </w:r>
    </w:p>
    <w:p>
      <w:pPr>
        <w:pStyle w:val="Heading1"/>
        <w:ind w:firstLine="260"/>
        <w:rPr/>
      </w:pPr>
      <w:r>
        <w:rPr/>
        <w:t>4.  Учет транспортировки готов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рганиз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та затрат на производство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расхо</w:t>
        <w:softHyphen/>
        <w:t>ды, связанные с работой собственного транспорта органи</w:t>
        <w:softHyphen/>
        <w:t>зации (затраты транспортного цеха), учитываются, как пра</w:t>
        <w:softHyphen/>
        <w:t>вило, на счете учета вспомогательные производств. Часть этих расходов, связанная с выполнением работ по транс</w:t>
        <w:softHyphen/>
        <w:t>портировке готовой продукции, подлежащая оплате поку</w:t>
        <w:softHyphen/>
        <w:t>пателями сверх цены готовой продукции, списывается с кредита счета учета вспомогательных производств в дебет счета расходов на продажу. Таким образом. Методические указания устанавливают порядок, при котором стоимость работ и услуг вспомогательных производств (структурных подразделений) организации по транспортировке готовой продукции списываются проводкой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чета 44 кредит счета 2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суммы, учтенные на счете 44, списывают</w:t>
        <w:softHyphen/>
        <w:t>ся на счет учета продаж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чета 90 субсчет "Себестоимость продаж" кре</w:t>
        <w:softHyphen/>
        <w:t>дит счета 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ая схема проводок применяется только в отношении транспортных услуг при условии, что стоимость этих услуг возмещается покупате</w:t>
        <w:softHyphen/>
        <w:t>лем сверх цены отгруженной продукции. То есть речь мо</w:t>
        <w:softHyphen/>
        <w:t>жет идти об услугах по доставке готовой продукции от склада до места фактической отгрузки. В зависимости от франкировки таким местом может быть станция отправле</w:t>
        <w:softHyphen/>
        <w:t>ния, станция назначения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, предъявленные к оплате, включая и величину налогов, причитающихся за оказанные транспортные услу</w:t>
        <w:softHyphen/>
        <w:t>ги, проводятся по дебету счета учета расчетов в корреспон</w:t>
        <w:softHyphen/>
        <w:t>денции с кредитом счета учета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проводка по учету задолженности перед бюджетом по НДС оформляется одновременно с отгрузкой продукции. Так как в данном случае речь идет об услугах, оплачиваемых сверх цены отгруженной продукции, сумма НДС должна отражаться, как минимум, двумя провод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рганизацией отгружена продукция по договорной стоимости (франко-станция отправления) 20 тыс. руб., фактическая себестоимость - 15 тыс. руб. Стоимость услуг по доставке готовой продукции до станции отправления 5 тыс. руб. Согласно условиям дого</w:t>
        <w:softHyphen/>
        <w:t>вора купли-продажи указанные услуги оплачиваются сверх цены отгруженной продукции. Договорная стоимость ус</w:t>
        <w:softHyphen/>
        <w:t>луг - 7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будут оформлены провод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"Себестоимость продаж" кредит счета 43</w:t>
      </w:r>
      <w:r>
        <w:rPr>
          <w:sz w:val="28"/>
          <w:szCs w:val="28"/>
        </w:rPr>
        <w:t xml:space="preserve"> - 15 тыс. руб. - на сумму фактической себестоимости отгружен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"Налог на добавленную стои</w:t>
        <w:softHyphen/>
        <w:t>мость " кредит счета 68-3</w:t>
      </w:r>
      <w:r>
        <w:rPr>
          <w:sz w:val="28"/>
          <w:szCs w:val="28"/>
        </w:rPr>
        <w:t xml:space="preserve"> тыс. руб. - на сумму НДС по стоимости отгружен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44 кредит счета</w:t>
      </w:r>
      <w:r>
        <w:rPr>
          <w:sz w:val="28"/>
          <w:szCs w:val="28"/>
        </w:rPr>
        <w:t xml:space="preserve"> 23-5 тыс. руб. - на сум</w:t>
        <w:softHyphen/>
        <w:t>му услуг вспомогательных произво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"Себестоимость продаж" кредит счета 44-5</w:t>
      </w:r>
      <w:r>
        <w:rPr>
          <w:sz w:val="28"/>
          <w:szCs w:val="28"/>
        </w:rPr>
        <w:t xml:space="preserve"> тыс. руб. - на сумму услуг вспомога</w:t>
        <w:softHyphen/>
        <w:t>тельных произво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"Налог на добавленную стои</w:t>
        <w:softHyphen/>
        <w:t>мость " кредит счета</w:t>
      </w:r>
      <w:r>
        <w:rPr>
          <w:sz w:val="28"/>
          <w:szCs w:val="28"/>
        </w:rPr>
        <w:t xml:space="preserve"> 68-1 тыс. руб. - на сумму НДС по стоимости транспортных у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90 субсчет "Выручка" -</w:t>
      </w:r>
      <w:r>
        <w:rPr>
          <w:sz w:val="28"/>
          <w:szCs w:val="28"/>
        </w:rPr>
        <w:t>20 тыс. руб. - на сумму договорной стоимости отгружен</w:t>
        <w:softHyphen/>
        <w:t>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90 субсчет "Выручка</w:t>
      </w:r>
      <w:r>
        <w:rPr>
          <w:sz w:val="28"/>
          <w:szCs w:val="28"/>
        </w:rPr>
        <w:t>" -7 тыс. руб. - на сумму договорной стоимости транспорт</w:t>
        <w:softHyphen/>
        <w:t>ных у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"Прибыль/убыток от продаж" кредит счета 99 "Прибыли и убытки"</w:t>
      </w:r>
      <w:r>
        <w:rPr>
          <w:sz w:val="28"/>
          <w:szCs w:val="28"/>
        </w:rPr>
        <w:t xml:space="preserve"> - 3 тыс. руб. (20 + 7-15-3-5- 1) - на сумму прибыли от продажи готов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организации, связанные с транспортировкой го</w:t>
        <w:softHyphen/>
        <w:t>товой продукции, не подлежащие оплате покупателем от</w:t>
        <w:softHyphen/>
        <w:t>дельно, учитываются по дебету счета "Расходы на прода</w:t>
        <w:softHyphen/>
        <w:t>жу" с кредита счета учета вспомогательных производст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sz w:val="28"/>
          <w:szCs w:val="28"/>
        </w:rPr>
        <w:t>То есть в данном случае затраты на транспортировку списываются на счет 90 в составе себестоимости продаж, но отдельно налогом на добавленную стоимость не облага</w:t>
        <w:softHyphen/>
        <w:t>ются.</w:t>
      </w: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транспортировке готовой продукции, вы</w:t>
        <w:softHyphen/>
        <w:t>полненные сторонними организациями и лицами, учиты</w:t>
        <w:softHyphen/>
        <w:t>ваются по дебету счета учета расчетов с кредита соответст</w:t>
        <w:softHyphen/>
        <w:t>вующих счетов учета денежных средств или подотчетных сумм, включая уплаченные суммы налога на добавленную стоимость по ним. Расходы, подлежащие возмещению по</w:t>
        <w:softHyphen/>
        <w:t>купателями готовой продукции, списываются с указанного выше счета учета расчетов с отнесением в дебет счета рас</w:t>
        <w:softHyphen/>
        <w:t>четов с покупателями, включая величину налога на добав</w:t>
        <w:softHyphen/>
        <w:t>ленную стоимость, причитающуюся (уплаченную) сторон</w:t>
        <w:softHyphen/>
        <w:t>ней транспортной организации. Эта сумма налога на добавленную стоимость предъявляется к оплате покупате</w:t>
        <w:softHyphen/>
        <w:t>лю продукции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ункта 204 Методиче</w:t>
        <w:softHyphen/>
        <w:t>ских указаний следует, что сумма НДС, уплаченного при расчетах с организациями, оказавшими транспортные услу</w:t>
        <w:softHyphen/>
        <w:t>ги, вычету или возмещению не подлежит, а сами суммы, по существу, являются переходящими (то есть, не учитывае</w:t>
        <w:softHyphen/>
        <w:t>мые при определении налоговой базы по налогам). Момент возникновения права на налоговый вычет и возникновение обязанности по уплате налога могут относиться к различ</w:t>
        <w:softHyphen/>
        <w:t>ным периодам. Однако, в данном случае, организация, вы</w:t>
        <w:softHyphen/>
        <w:t>ступающая поставщиком продукции и использующая транспортные услуги сторонних организаций, по существу, выполняет функции налогового агента. Следовательно, схема бухгалтерских проводок должна быть стандартной для подобных ситу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0 кредит счета 51 "Расчетные счета"</w:t>
      </w:r>
      <w:r>
        <w:rPr>
          <w:sz w:val="28"/>
          <w:szCs w:val="28"/>
        </w:rPr>
        <w:t xml:space="preserve"> -на сумму оплаты услуг сторонних организаций с учет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бавленную стоимость. Если оплата осуществ</w:t>
        <w:softHyphen/>
        <w:t>ляется наличными деньгами, оформляются проводки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чета 60 кредит счета 71 "Расчеты с подотчет</w:t>
        <w:softHyphen/>
        <w:t>ными лицами"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чета 71 кредит счета 50 "Касса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60</w:t>
      </w:r>
      <w:r>
        <w:rPr>
          <w:sz w:val="28"/>
          <w:szCs w:val="28"/>
        </w:rPr>
        <w:t xml:space="preserve"> - на сумму стоимости транспортных услуг, подлежащих оплате покупателем го</w:t>
        <w:softHyphen/>
        <w:t>товой продукции без учета НД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68</w:t>
      </w:r>
      <w:r>
        <w:rPr>
          <w:sz w:val="28"/>
          <w:szCs w:val="28"/>
        </w:rPr>
        <w:t xml:space="preserve"> - на сумму НДС, ука</w:t>
        <w:softHyphen/>
        <w:t>занную в счете поставщика транспортных ус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олагается, что расчеты по налогу возникают только при предъявлении покупателю расчет</w:t>
        <w:softHyphen/>
        <w:t>ных документов. Поэтому суммы оплаченного налога по счету 19 не отраж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м приведенную схему на пример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поставщик готовой продукции воспользо</w:t>
        <w:softHyphen/>
        <w:t>валась услугами сторонней организации. Стоимость услуг составила 24 тыс. руб., в том числе НДС - 4 тыс. руб. Сумма стоимости услуг предъявлена к оплате покупателю.</w:t>
      </w:r>
    </w:p>
    <w:p>
      <w:pPr>
        <w:pStyle w:val="31"/>
        <w:rPr/>
      </w:pPr>
      <w:r>
        <w:rPr/>
        <w:t>В бухгалтерском учете будут сделаны провод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0 кредит счета 51</w:t>
      </w:r>
      <w:r>
        <w:rPr>
          <w:sz w:val="28"/>
          <w:szCs w:val="28"/>
        </w:rPr>
        <w:t xml:space="preserve"> - 24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60</w:t>
      </w:r>
      <w:r>
        <w:rPr>
          <w:sz w:val="28"/>
          <w:szCs w:val="28"/>
        </w:rPr>
        <w:t xml:space="preserve"> - 29 тыс.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62 кредит счета 68-4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транспортировке готовой продукции, вы</w:t>
        <w:softHyphen/>
        <w:t>полненные сторонними организациями, не подлежащие оп</w:t>
        <w:softHyphen/>
        <w:t>лате покупателями продукции, списываются с кредита сче</w:t>
        <w:softHyphen/>
        <w:t>та учета расчетов (по лицевому счету расчетов с транспортными организациями) в дебет счета "Расходы на продажу", а соответствующая сумма списывается в дебет счета "Налог на добавленную стоимость по выполненным работам и оказанным услугам".</w:t>
      </w:r>
    </w:p>
    <w:p>
      <w:pPr>
        <w:pStyle w:val="Heading1"/>
        <w:ind w:firstLine="260"/>
        <w:rPr/>
      </w:pPr>
      <w:r>
        <w:rPr/>
        <w:t>5. Учет отгружен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отгрузке (отпуске) готовой продукции</w:t>
      </w:r>
      <w:r>
        <w:rPr>
          <w:sz w:val="28"/>
          <w:szCs w:val="28"/>
        </w:rPr>
        <w:t xml:space="preserve"> определя</w:t>
        <w:softHyphen/>
        <w:t>ются суммы, подлежащие оплате покупателем, оформляет</w:t>
        <w:softHyphen/>
        <w:t>ся и предъявляется ему к оплате расчетный докум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, подлежащие оплате покупателем, поставщик учи</w:t>
        <w:softHyphen/>
        <w:t>тывает по дебету счета учета расчетов, которые состоят из: стоимости отгруженной (отпущенной) продукции по до</w:t>
        <w:softHyphen/>
        <w:t>говорным (продажным) ценам (кредит счета продаж). В бухгалтерском учете оформляется проводк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"Расчеты с покупателями и заказчи</w:t>
        <w:softHyphen/>
        <w:t>ками" кредит счета 90 субсчет "Выручка"</w:t>
      </w:r>
      <w:r>
        <w:rPr>
          <w:sz w:val="28"/>
          <w:szCs w:val="28"/>
        </w:rPr>
        <w:t xml:space="preserve"> - на сумму стоимости отгруженной продукции по ценам, указанным в договоре купли-продажи (или ином аналогичном договоре); а также стоимости тары в случаях оплаты тары сверх до</w:t>
        <w:softHyphen/>
        <w:t>говорной цены продукции, товара (кредит счета "Материа</w:t>
        <w:softHyphen/>
        <w:t>лы", субсчет "Тара и тарные материалы"). В бухгалтерском учете отпуск тары отражается проводк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10 субсчет "Тара и тар</w:t>
        <w:softHyphen/>
        <w:t>ные материалы" -</w:t>
      </w:r>
      <w:r>
        <w:rPr>
          <w:sz w:val="28"/>
          <w:szCs w:val="28"/>
        </w:rPr>
        <w:t xml:space="preserve"> на сумму стоимости та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стоимость тары вклю</w:t>
        <w:softHyphen/>
        <w:t>чается в договорную цену отпущенной продукции, эта стоимость списывается, в зависимости от того, где произ</w:t>
        <w:softHyphen/>
        <w:t>водится затаривание и упаковка: на счет 20 - если тара ис</w:t>
        <w:softHyphen/>
        <w:t>пользуется в цехах основного производства или на счет 44 - если затаривание и упаковка производятся на складах гото</w:t>
        <w:softHyphen/>
        <w:t>вой продукции. При этом в первом случае стоимость тары включается в фактическую себестоимость готовой продукции и в составе этой себестоимости списывается на счет 43. Если стоимость тары относится на счет 44, то в себестоимость (полную) готовой продукции она, как правило, не включа</w:t>
        <w:softHyphen/>
        <w:t>ется, а списывается в дебет счета 90 субсчет "Себестои</w:t>
        <w:softHyphen/>
        <w:t>мость продаж"; расходов по транспортировке продукции до пункта, обу</w:t>
        <w:softHyphen/>
        <w:t>словленного договором, и погрузке ее в транспортные средства (без налога на добавленную стоимость), подлежа</w:t>
        <w:softHyphen/>
        <w:t>щие оплате покупателем сверх договорной цены готовой проду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ные собственными силами и транспортом по</w:t>
        <w:softHyphen/>
        <w:t>ставщика (кредит счета учета продаж). В бухгалтерс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е стоимость транспортных расходов списывается про</w:t>
        <w:softHyphen/>
        <w:t>водками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чета 90 кредит счета 23 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90</w:t>
      </w:r>
      <w:r>
        <w:rPr>
          <w:sz w:val="28"/>
          <w:szCs w:val="28"/>
        </w:rPr>
        <w:t xml:space="preserve"> - на сумму стоимости услуг транспортного подразделения организации, продаю</w:t>
        <w:softHyphen/>
        <w:t>щей готовую продукц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ные специализированной автотранспортной организацией, железнодорожным транспортом, авиацией, речным и морским транспортом и другими организациями (без налога на добавленную стоимость) или физическими лицами - с кредита счета учета расчетов. В бухгалтерском учете эта операция оформляется проводк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60</w:t>
      </w:r>
      <w:r>
        <w:rPr>
          <w:sz w:val="28"/>
          <w:szCs w:val="28"/>
        </w:rPr>
        <w:t xml:space="preserve"> - на сумму стоимости услуг специализированных транспортных организаций без налога на добавленную стоим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19 "Налог на добавленную стоимость по приобретенным ценностям" кредит счета 60</w:t>
      </w:r>
      <w:r>
        <w:rPr>
          <w:sz w:val="28"/>
          <w:szCs w:val="28"/>
        </w:rPr>
        <w:t xml:space="preserve"> - на сумму налога по стоимости использованных услуг специализиро</w:t>
        <w:softHyphen/>
        <w:t>ванных транспортных организаций; налога на добавленную стоимость, акцизов, других на</w:t>
        <w:softHyphen/>
        <w:t>логов, установленных в соответствии с действующим зако</w:t>
        <w:softHyphen/>
        <w:t>нодательством (кредит счета учета продаж). В бухгалтер</w:t>
        <w:softHyphen/>
        <w:t>ском учете увеличение задолженности покупателя по налогам отдельной проводкой не отражается. Сумма нало</w:t>
        <w:softHyphen/>
        <w:t>гов и акцизов по стоимости проданной продукции выделя</w:t>
        <w:softHyphen/>
        <w:t>ется в расчетных документах (разумеется, если поставщик готовой продукции является плательщиком налог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формированием дебиторской задол</w:t>
        <w:softHyphen/>
        <w:t>женности за покупателями относятся в дебет счета учета продаж: фактическая производственная себестоимость отгру</w:t>
        <w:softHyphen/>
        <w:t>женной (отпущенной) готовой продукции (кредит счета "Готовая продукция"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"Себестоимость продаж" кре</w:t>
        <w:softHyphen/>
        <w:t>дит счета</w:t>
      </w:r>
      <w:r>
        <w:rPr>
          <w:sz w:val="28"/>
          <w:szCs w:val="28"/>
        </w:rPr>
        <w:t xml:space="preserve"> 43 - на сумму фактической производственной себестоимости отпущенной проду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, акциз и другие налоги, установленные действующим законодательством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чета 90 субсчет "Налог на добавленную стои</w:t>
        <w:softHyphen/>
        <w:t>мость" кредит счета 68 "Расчеты по налогам и сборам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алога по стоимости отгруженной проду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дажу, подлежащие списанию на счет уче</w:t>
        <w:softHyphen/>
        <w:t>та продаж согласно принятому в организации порядку рас</w:t>
        <w:softHyphen/>
        <w:t>пределения расходов на продажу (кредит счета "Расходы на продажу"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"Себестоимость продаж" кре</w:t>
        <w:softHyphen/>
        <w:t>дит счета 44</w:t>
      </w:r>
      <w:r>
        <w:rPr>
          <w:sz w:val="28"/>
          <w:szCs w:val="28"/>
        </w:rPr>
        <w:t xml:space="preserve"> - на сумму расходов на продажу. Обращаем внимание на то, что для целей бухгалтерского и управлен</w:t>
        <w:softHyphen/>
        <w:t>ческого учета на счет 90 списывается вся сумма расходов на продажу, а для целей налогообложения к уменьшению налоговой базы по налогу на прибыль принимается в пре</w:t>
        <w:softHyphen/>
        <w:t>делах норм, установленных налоговым законодательством; кредитовое или дебетовое сальдо по счету учета продаж относится на счета учета финансовых результатов. В бух</w:t>
        <w:softHyphen/>
        <w:t>галтерском учете определение финансового результата от</w:t>
        <w:softHyphen/>
        <w:t>ражается на отдельном субсчете, открываемом к счету 90. (субсчет "Прибыль/убыток от продаж"). То есть, закрывает</w:t>
        <w:softHyphen/>
        <w:t>ся сальдо по синтетическому счету 90, а сальдо по отдель</w:t>
        <w:softHyphen/>
        <w:t>ным субсчетам ("Выручка", "Себестоимость продаж", "На</w:t>
        <w:softHyphen/>
        <w:t>лог    на    добавленную    стоимость",    "Акцизы", "Прибыль/убыток от продаж") накапливается в течение от</w:t>
        <w:softHyphen/>
        <w:t>четного года и списывается только при закрытии остатков на конец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рганизацией в январе реализована готовая продукция на общую сумму 120 тыс. руб., в том числе НД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0 тыс. руб., производственная себестоимость гото</w:t>
        <w:softHyphen/>
        <w:t>вой продукции - 50 тыс. руб., общехозяйственные расхо</w:t>
        <w:softHyphen/>
        <w:t>ды - 25 тыс. руб. (в соответствии с учетной политикой общехозяйственные расходы списываются непосредствен</w:t>
        <w:softHyphen/>
        <w:t>но на счет учета продаж) расходы на продажу -10 тыс. руб., в том числе оплата услуг транспортной организации - 9 тыс. руб. , рекламные расходы, оплаченные наличными деньгами через подотчетных лиц - 1 тыс. руб.; в феврале месяце 2001 года реализована готовая продукция на общую сумму 90 тыс. руб., в том числе НДС - 15 тыс. руб., производ</w:t>
        <w:softHyphen/>
        <w:t>ственная себестоимость готовой продукции - 40 тыс. руб., общехозяйственные расходы - 25 тыс. руб. (в соответст</w:t>
        <w:softHyphen/>
        <w:t>вии с учетной политикой общехозяйственные расходы спи</w:t>
        <w:softHyphen/>
        <w:t>сываются непосредственно на счет учета продаж), рас</w:t>
        <w:softHyphen/>
        <w:t>ходы на продажу - 5 тыс. руб., в том числе оплата услуг транспортной организации - 4 тыс. руб. , представитель</w:t>
        <w:softHyphen/>
        <w:t>ские расходы, оплаченные наличными деньгами через под</w:t>
        <w:softHyphen/>
        <w:t>отчетных лиц - 1 тыс. руб. Учетной политикой организа</w:t>
        <w:softHyphen/>
        <w:t>ции принят метод определения выручки по мере отгрузки готовой продукции. Использование счета 40 "Выпуск про</w:t>
        <w:softHyphen/>
        <w:t>дукции (работ, услуг)" рабочим планом счетов организации не предусмотр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рганизации будут оформлены следующие проводки (для экономии журнальной площади используются номера субсчетов к счету 90: 90-1 - суб</w:t>
        <w:softHyphen/>
        <w:t>счет «Выручка», 90-2 - субсчет «Себестоимость про</w:t>
        <w:softHyphen/>
        <w:t>даж», 90-3 - субсчет «НДС», 90-9 - субсчет «При</w:t>
        <w:softHyphen/>
        <w:t>быль/убыток от продаж»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нваре месяц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43 кредит счета 20 -</w:t>
      </w:r>
      <w:r>
        <w:rPr>
          <w:sz w:val="28"/>
          <w:szCs w:val="28"/>
        </w:rPr>
        <w:t xml:space="preserve"> 50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убсчета 90-2 кредит счета 43 - 50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убсчета 90-2 кредит счета 26 - 25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44 кредит счета</w:t>
      </w:r>
      <w:r>
        <w:rPr>
          <w:sz w:val="28"/>
          <w:szCs w:val="28"/>
        </w:rPr>
        <w:t xml:space="preserve"> 76-9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44 кредит счета</w:t>
      </w:r>
      <w:r>
        <w:rPr>
          <w:sz w:val="28"/>
          <w:szCs w:val="28"/>
        </w:rPr>
        <w:t xml:space="preserve"> 71-1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</w:t>
      </w:r>
      <w:r>
        <w:rPr>
          <w:sz w:val="28"/>
          <w:szCs w:val="28"/>
        </w:rPr>
        <w:t xml:space="preserve"> 76</w:t>
      </w:r>
      <w:r>
        <w:rPr>
          <w:b/>
          <w:bCs/>
          <w:sz w:val="28"/>
          <w:szCs w:val="28"/>
        </w:rPr>
        <w:t xml:space="preserve"> кредит счета</w:t>
      </w:r>
      <w:r>
        <w:rPr>
          <w:sz w:val="28"/>
          <w:szCs w:val="28"/>
        </w:rPr>
        <w:t xml:space="preserve"> 51-9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</w:t>
      </w:r>
      <w:r>
        <w:rPr>
          <w:sz w:val="28"/>
          <w:szCs w:val="28"/>
        </w:rPr>
        <w:t xml:space="preserve"> 71</w:t>
      </w:r>
      <w:r>
        <w:rPr>
          <w:b/>
          <w:bCs/>
          <w:sz w:val="28"/>
          <w:szCs w:val="28"/>
        </w:rPr>
        <w:t xml:space="preserve"> кредит счета</w:t>
      </w:r>
      <w:r>
        <w:rPr>
          <w:sz w:val="28"/>
          <w:szCs w:val="28"/>
        </w:rPr>
        <w:t xml:space="preserve"> 50-1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убсчета 90-2 кредит счета</w:t>
      </w:r>
      <w:r>
        <w:rPr>
          <w:sz w:val="28"/>
          <w:szCs w:val="28"/>
        </w:rPr>
        <w:t xml:space="preserve"> 44-10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убсчета 90-1 -</w:t>
      </w:r>
      <w:r>
        <w:rPr>
          <w:sz w:val="28"/>
          <w:szCs w:val="28"/>
        </w:rPr>
        <w:t xml:space="preserve"> 120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убсчета 90-3 кредит счета 68 - 20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убсчета 90-9 кредит счета 99 - 15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яя сумма получается как сальдо по всем субсче</w:t>
        <w:softHyphen/>
        <w:t>там счета 90: 120 тыс. руб. - 50 тыс. руб. - 25 тыс. руб. -10 тыс. руб. - 20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1 февраля 2001 года будут иметь ме</w:t>
        <w:softHyphen/>
        <w:t>сто следующие остатки на субсчетам счету 9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-1 - 120 тыс. руб. (кредитовы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-2 - 85 тыс. руб. (дебетовы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-3 - 20 тыс. руб. (дебетовы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-9 - 15 тыс. руб. (дебетовый). Сальдо по счету 99 (кредитовое) - 15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врале месяц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43 кредит счета 20 -</w:t>
      </w:r>
      <w:r>
        <w:rPr>
          <w:sz w:val="28"/>
          <w:szCs w:val="28"/>
        </w:rPr>
        <w:t xml:space="preserve"> 40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убсчета 90-2 кредит счета 43 - 40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убсчета 90-2 кредит счета 26 - 25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44 кредит счета</w:t>
      </w:r>
      <w:r>
        <w:rPr>
          <w:sz w:val="28"/>
          <w:szCs w:val="28"/>
        </w:rPr>
        <w:t xml:space="preserve"> 76-4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44 кредит счета</w:t>
      </w:r>
      <w:r>
        <w:rPr>
          <w:sz w:val="28"/>
          <w:szCs w:val="28"/>
        </w:rPr>
        <w:t xml:space="preserve"> 71-1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</w:t>
      </w:r>
      <w:r>
        <w:rPr>
          <w:sz w:val="28"/>
          <w:szCs w:val="28"/>
        </w:rPr>
        <w:t xml:space="preserve"> 76</w:t>
      </w:r>
      <w:r>
        <w:rPr>
          <w:b/>
          <w:bCs/>
          <w:sz w:val="28"/>
          <w:szCs w:val="28"/>
        </w:rPr>
        <w:t xml:space="preserve"> кредит счета</w:t>
      </w:r>
      <w:r>
        <w:rPr>
          <w:sz w:val="28"/>
          <w:szCs w:val="28"/>
        </w:rPr>
        <w:t xml:space="preserve"> ^1-4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</w:t>
      </w:r>
      <w:r>
        <w:rPr>
          <w:sz w:val="28"/>
          <w:szCs w:val="28"/>
        </w:rPr>
        <w:t xml:space="preserve"> 71</w:t>
      </w:r>
      <w:r>
        <w:rPr>
          <w:b/>
          <w:bCs/>
          <w:sz w:val="28"/>
          <w:szCs w:val="28"/>
        </w:rPr>
        <w:t xml:space="preserve"> кредит счета</w:t>
      </w:r>
      <w:r>
        <w:rPr>
          <w:sz w:val="28"/>
          <w:szCs w:val="28"/>
        </w:rPr>
        <w:t xml:space="preserve"> 50-1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убсчета 90-2 кредит счета</w:t>
      </w:r>
      <w:r>
        <w:rPr>
          <w:sz w:val="28"/>
          <w:szCs w:val="28"/>
        </w:rPr>
        <w:t xml:space="preserve"> 44-5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чета 62 кредит субсчета 90-1 - 90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убсчета 90-3 кредит счета 68-15 тыс. руб.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ет субсчета 90-9 кредит счета 99-5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90 тыс. руб. - 40 тыс. руб. - 25 тыс. руб. - 5 тыс. руб.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тыс. 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1 марта 2001 года будут иметь ме</w:t>
        <w:softHyphen/>
        <w:t>сто следующие остатки на субсчетах к счету 9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-1 - 210 тыс. руб. (кредитовы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-2 - 155 тыс. руб. (дебетовы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-3 - 35 тыс. руб. (дебетовый);</w:t>
      </w:r>
    </w:p>
    <w:p>
      <w:pPr>
        <w:pStyle w:val="31"/>
        <w:rPr/>
      </w:pPr>
      <w:r>
        <w:rPr/>
        <w:t>90-9 - 20 тыс. руб. (дебетовы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до по счету 99 (кредитовое) - 20 тыс. руб.</w:t>
      </w:r>
      <w:r>
        <w:br w:type="page"/>
      </w:r>
    </w:p>
    <w:p>
      <w:pPr>
        <w:pStyle w:val="Heading1"/>
        <w:spacing w:lineRule="auto" w:line="240" w:before="0" w:after="60"/>
        <w:ind w:hanging="0"/>
        <w:jc w:val="left"/>
        <w:rPr/>
      </w:pPr>
      <w:r>
        <w:rPr/>
        <w:t>6. Основные бухгалтерские проводки по учету продаж готовой продукц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1134"/>
        <w:gridCol w:w="1134"/>
      </w:tblGrid>
      <w:tr>
        <w:trPr>
          <w:trHeight w:val="622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п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</w:t>
              <w:softHyphen/>
              <w:t>ди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ана фактическая себестоимость услуг собст</w:t>
              <w:softHyphen/>
              <w:t>венного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аны общехозяйственные расходы (при закре</w:t>
              <w:softHyphen/>
              <w:t>плении в учетной политике такой схемы списания общехозяйственных расход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ана фактическая себестоимость реализован</w:t>
              <w:softHyphen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й гото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ана фактическая себестоимость проданн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аны расходы на продаж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ана учетная стоимость (фактическая себе</w:t>
              <w:softHyphen/>
              <w:t>стоимость) товаров отгруж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 НДС по стоимости реализованной гото</w:t>
              <w:softHyphen/>
              <w:t>вой продук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ми, осуществляющими промышленную или иную производственную деятельность, начислен НДС по стоимости продуктов, изделий, материалов, стоимость которых не включается в себестоимость готовой продукции, приобретенные для комплек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ы акцизы, включенные в стоимость про</w:t>
              <w:softHyphen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ой продук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ы акцизы, включенные в стоимость про</w:t>
              <w:softHyphen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х товар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ми-плательщиками экспортных по</w:t>
              <w:softHyphen/>
              <w:t>шлин начислены экспортные пошли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ана прибыль от реализации продукции (ра</w:t>
              <w:softHyphen/>
              <w:t>бот, услуг) основного производ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жена выручка от продажи готовой продук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жена выручка от продажи покупных издел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обретенным для комплектации), учитываем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чете 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5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года закрыт субсчет «Выручк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года закрыт субсчет «Себестоимость продаж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года закрыт субсчет «НДС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года закрыт субсчет «Акциз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года закрыт субсчет «Экспортные пошли</w:t>
              <w:softHyphen/>
              <w:t>н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ан убыток от реализации продукции (рабо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) основного производ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60"/>
        <w:rPr/>
      </w:pPr>
      <w:r>
        <w:rPr/>
        <w:t>7. Расчет с покупа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ченная покупателем сумма отражается по дебету счетов учета денежных средств, а при исполнении обяза</w:t>
        <w:softHyphen/>
        <w:t>тельств неденежными средствами - счетов расчетов с по</w:t>
        <w:softHyphen/>
        <w:t>ставщиками и подрядчиками, в корреспонденции с креди</w:t>
        <w:softHyphen/>
        <w:t>том счета учета расч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хгалтерском учете эта операция оформляется по различным схемам в зависимости от принятого порядка расчетов.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вансовой системе оплаты продукции (работ, услуг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51 «Расчетный счет»</w:t>
      </w:r>
      <w:r>
        <w:rPr>
          <w:sz w:val="28"/>
          <w:szCs w:val="28"/>
        </w:rPr>
        <w:t xml:space="preserve"> (50</w:t>
      </w:r>
      <w:r>
        <w:rPr>
          <w:b/>
          <w:bCs/>
          <w:sz w:val="28"/>
          <w:szCs w:val="28"/>
        </w:rPr>
        <w:t xml:space="preserve"> «Касса»,</w:t>
      </w:r>
      <w:r>
        <w:rPr>
          <w:sz w:val="28"/>
          <w:szCs w:val="28"/>
        </w:rPr>
        <w:t xml:space="preserve"> 52</w:t>
      </w:r>
      <w:r>
        <w:rPr>
          <w:b/>
          <w:bCs/>
          <w:sz w:val="28"/>
          <w:szCs w:val="28"/>
        </w:rPr>
        <w:t xml:space="preserve"> "Ва</w:t>
        <w:softHyphen/>
        <w:t>лютный счет") кредит счета 62 -</w:t>
      </w:r>
      <w:r>
        <w:rPr>
          <w:sz w:val="28"/>
          <w:szCs w:val="28"/>
        </w:rPr>
        <w:t xml:space="preserve"> на сумму полученного аванса под отгрузку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68 «Расчеты по налогам и сборам» субсчет НДС -</w:t>
      </w:r>
      <w:r>
        <w:rPr>
          <w:sz w:val="28"/>
          <w:szCs w:val="28"/>
        </w:rPr>
        <w:t xml:space="preserve"> на сумму налога на добавленную стоимость по сумме полученного аван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дебет счета 90 «Продажи» субсчет «Себестоимость продаж» кредит счета 43" Готовая продукция" - на </w:t>
      </w:r>
      <w:r>
        <w:rPr>
          <w:sz w:val="28"/>
          <w:szCs w:val="28"/>
        </w:rPr>
        <w:t>сумму фактической себестоимости отгружен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90 субсчет «Выручка» -</w:t>
      </w:r>
      <w:r>
        <w:rPr>
          <w:sz w:val="28"/>
          <w:szCs w:val="28"/>
        </w:rPr>
        <w:t xml:space="preserve"> на сумму задолженности покупателя или заказчика за продан</w:t>
        <w:softHyphen/>
        <w:t>ную продукц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«НДС» кредит счета 68 -</w:t>
      </w:r>
      <w:r>
        <w:rPr>
          <w:sz w:val="28"/>
          <w:szCs w:val="28"/>
        </w:rPr>
        <w:t xml:space="preserve"> на сумму НДС по всей сумме стоимости продан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68 (сторно) -</w:t>
      </w:r>
      <w:r>
        <w:rPr>
          <w:sz w:val="28"/>
          <w:szCs w:val="28"/>
        </w:rPr>
        <w:t xml:space="preserve"> на сумму восстановленного налога (ранее начисленного по сумме полученного аванс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62 -</w:t>
      </w:r>
      <w:r>
        <w:rPr>
          <w:sz w:val="28"/>
          <w:szCs w:val="28"/>
        </w:rPr>
        <w:t xml:space="preserve"> на сумму аванса, за</w:t>
        <w:softHyphen/>
        <w:t>чтенного в счет задолженности покуп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51</w:t>
      </w:r>
      <w:r>
        <w:rPr>
          <w:sz w:val="28"/>
          <w:szCs w:val="28"/>
        </w:rPr>
        <w:t xml:space="preserve"> (50, 52)</w:t>
      </w:r>
      <w:r>
        <w:rPr>
          <w:b/>
          <w:bCs/>
          <w:sz w:val="28"/>
          <w:szCs w:val="28"/>
        </w:rPr>
        <w:t xml:space="preserve"> кредит счета 62 -</w:t>
      </w:r>
      <w:r>
        <w:rPr>
          <w:sz w:val="28"/>
          <w:szCs w:val="28"/>
        </w:rPr>
        <w:t xml:space="preserve"> на сумму де</w:t>
        <w:softHyphen/>
        <w:t>нежных средств, поступивших на расчетный счет (в кассу, на валютный счет) организации в окончательный расч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организация использует кассовый метод определения выручки от реализации, налог на добав</w:t>
        <w:softHyphen/>
        <w:t>ленную стоимость в части неоплаченной поставки до по</w:t>
        <w:softHyphen/>
        <w:t>ступления средств на расчетный счет или в кассу покупате</w:t>
        <w:softHyphen/>
        <w:t>ля-продавца числится на счете 76 «Расчеты с разными дебиторами и кредиторам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спользуется последующая оплата по</w:t>
        <w:softHyphen/>
        <w:t>ставленной продукции, выполненных работ или оказанных услуг применяется следующая схема бухгалтерских проводо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«Себестоимость продаж» кре</w:t>
        <w:softHyphen/>
        <w:t>дит счета 43 -</w:t>
      </w:r>
      <w:r>
        <w:rPr>
          <w:sz w:val="28"/>
          <w:szCs w:val="28"/>
        </w:rPr>
        <w:t xml:space="preserve"> на сумму фактической себестоимости от</w:t>
        <w:softHyphen/>
        <w:t>гружен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90 субсчет «Выручка» -</w:t>
      </w:r>
      <w:r>
        <w:rPr>
          <w:sz w:val="28"/>
          <w:szCs w:val="28"/>
        </w:rPr>
        <w:t xml:space="preserve"> на сумму задолженности покупателя за проданную продукц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90 субсчет «НДС» кредит счета 68 (76 -для организаций, определяющих выручку от реализа</w:t>
        <w:softHyphen/>
        <w:t>ции по мере оплаты) -</w:t>
      </w:r>
      <w:r>
        <w:rPr>
          <w:sz w:val="28"/>
          <w:szCs w:val="28"/>
        </w:rPr>
        <w:t xml:space="preserve"> на сумму НДС по сумме стоимости продан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51 (50,</w:t>
      </w:r>
      <w:r>
        <w:rPr>
          <w:sz w:val="28"/>
          <w:szCs w:val="28"/>
        </w:rPr>
        <w:t xml:space="preserve"> 52)</w:t>
      </w:r>
      <w:r>
        <w:rPr>
          <w:b/>
          <w:bCs/>
          <w:sz w:val="28"/>
          <w:szCs w:val="28"/>
        </w:rPr>
        <w:t xml:space="preserve"> кредит счета 62 -</w:t>
      </w:r>
      <w:r>
        <w:rPr>
          <w:sz w:val="28"/>
          <w:szCs w:val="28"/>
        </w:rPr>
        <w:t xml:space="preserve"> на сумму де</w:t>
        <w:softHyphen/>
        <w:t>нежных средств, поступивших на расчетный счет (в кассу, на валютный счет) в оплату поставлен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чете 62 могут быть оформлены провод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3 «Резервы по сомнительным долгам» кредит счета 62 -</w:t>
      </w:r>
      <w:r>
        <w:rPr>
          <w:sz w:val="28"/>
          <w:szCs w:val="28"/>
        </w:rPr>
        <w:t xml:space="preserve"> на сумму дебиторской задолженности, списанной за счет резерва по сомнительных долгам (при наличии соответствующих условий и при соблюдении ус</w:t>
        <w:softHyphen/>
        <w:t>тановленной процедуры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2 кредит счета 62 -</w:t>
      </w:r>
      <w:r>
        <w:rPr>
          <w:sz w:val="28"/>
          <w:szCs w:val="28"/>
        </w:rPr>
        <w:t xml:space="preserve"> на сумму номинала векселя, полученного в оплату продукции (работ, услуг). Окончательно сумма дебиторской задолженности списыва</w:t>
        <w:softHyphen/>
        <w:t>ется по мере поступлении денежных средств в оплату век</w:t>
        <w:softHyphen/>
        <w:t>селя или по индоссированию (передаче) векселя третьей сто</w:t>
        <w:softHyphen/>
        <w:t>рон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60 кредит счета 62</w:t>
      </w:r>
      <w:r>
        <w:rPr>
          <w:sz w:val="28"/>
          <w:szCs w:val="28"/>
        </w:rPr>
        <w:t xml:space="preserve"> - при расчетах за по</w:t>
        <w:softHyphen/>
        <w:t>ставленную продукцию неденежными акти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оследней проводкой оформляются провод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10 "Материалы" кредит счета 60</w:t>
      </w:r>
      <w:r>
        <w:rPr>
          <w:sz w:val="28"/>
          <w:szCs w:val="28"/>
        </w:rPr>
        <w:t xml:space="preserve"> - на сумму стоимости материалов, полученных в оплату постав</w:t>
        <w:softHyphen/>
        <w:t>лен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08 "Вложения во внеоборотные активы" кредит счета 60</w:t>
      </w:r>
      <w:r>
        <w:rPr>
          <w:sz w:val="28"/>
          <w:szCs w:val="28"/>
        </w:rPr>
        <w:t xml:space="preserve"> - на сумму стоимости объектов основных средств, объектов нематериальных активов, объектов незавершенного строительства, полученных в оплату постав</w:t>
        <w:softHyphen/>
        <w:t>ленн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41 "Товары" кредит счета 60</w:t>
      </w:r>
      <w:r>
        <w:rPr>
          <w:sz w:val="28"/>
          <w:szCs w:val="28"/>
        </w:rPr>
        <w:t xml:space="preserve"> - на сумму стоимости товаров, полученных в оплату поставленной проду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.п. проводки по дебету счетов учета активов, которые могут быть получены по товарообменной оп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приходованием активов, полученных в оплату поставленной продукции, оформляется проводка по учету налога на добавленную стоимость по сумме стоимо</w:t>
        <w:softHyphen/>
        <w:t>сти полученного имуще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ебет счета 19 (по соответствующим субсчетам) кре</w:t>
        <w:softHyphen/>
        <w:t>дит счета 60</w:t>
      </w:r>
      <w:r>
        <w:rPr>
          <w:sz w:val="28"/>
          <w:szCs w:val="28"/>
        </w:rPr>
        <w:t xml:space="preserve"> - на сумму НДС, указанную в сопроводитель</w:t>
        <w:softHyphen/>
        <w:t>ных докумен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счета 62 при расчетах с покупателями и заказчика</w:t>
        <w:softHyphen/>
        <w:t>ми по-прежнему может использоваться счет 76. Обращаем внимание на то, что порядок использования счета 76 в Инст</w:t>
        <w:softHyphen/>
        <w:t>рукции по применению нового Плана счетов более детализи</w:t>
        <w:softHyphen/>
        <w:t>рован, а количество операций существенно расширено.</w:t>
      </w:r>
      <w:r>
        <w:br w:type="page"/>
      </w:r>
    </w:p>
    <w:p>
      <w:pPr>
        <w:pStyle w:val="Heading1"/>
        <w:ind w:firstLine="260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23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Захарьин В.Р. Учет готовой продукции. – М., 2002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Иванцев И.В. Реализация продукции по договору смены // Главбух. – 2000 - №11 – с.16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Кожинов В.Я. Бухгалтерский учет. Пособие для начинающих. – М., 2001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Макарова В.И Реализация готовой продукции малыми предприятиями // Главбух. – 1999 - №8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Новый план счетов бухгалтерского учета (с комментариями). – М., 2002.</w:t>
      </w:r>
    </w:p>
    <w:sectPr>
      <w:headerReference w:type="default" r:id="rId2"/>
      <w:type w:val="nextPage"/>
      <w:pgSz w:w="11906" w:h="168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38" w:before="240" w:after="60"/>
      <w:ind w:firstLine="2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0:00Z</dcterms:created>
  <dc:creator>user</dc:creator>
  <dc:description/>
  <cp:keywords/>
  <dc:language>en-US</dc:language>
  <cp:lastModifiedBy>SYSTEM</cp:lastModifiedBy>
  <cp:lastPrinted>2002-06-10T14:09:00Z</cp:lastPrinted>
  <dcterms:modified xsi:type="dcterms:W3CDTF">2011-09-26T07:20:00Z</dcterms:modified>
  <cp:revision>2</cp:revision>
  <dc:subject/>
  <dc:title>Готовая продукция - это продукция основного и вспомо-гательного производств предприятия, предназначенная для выпуска на сторону</dc:title>
</cp:coreProperties>
</file>