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ГОУ ВПО Иркутская государственная сельскохозяйственная академ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бухгалтерского учета и аудит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КУРСОВАЯ РАБОТ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По бухгалтерской финансовой отчетност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ТЕМА: Учетная политика и бухгалтерская отчетност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Теоретические основы учетной политики и бухгалтерск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ости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зор литературных источников по теме исследований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Законодательные и нормативные документы регламентирующие данную тему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Организационно-экономическая характеристика предприяти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Учетная политика и бухгалтерская отчетность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.1 Понятие, содержание и раскрытие учетной политики. Принцип последовательности применения учетной политик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.2 Внесение изменений в учетную политику, их отражение в учете и отчетност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.3 Необходимость описания учетной политики в пояснениях к бухгалтерской отчетности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 Краткое содержание разделов учетной политики и раскрытие в пояснительной записке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 и предложения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ереходом нашей экономики на новые формы экономических отношений, а так же существования различных форм собственности, возникла необходимость перехода бухгалтерского учета на международные стандарты. От жесткой регламентации учетного процесса со стороны государства в прошлом, в настоящее время перешли к разумному сочетанию государственного регулирования и самостоятельности организаций в постановке бухгалтерского уче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новых подходов заключается в том, что на основе установленных государством общих правил бухгалтерского учета предприятия самостоятельно разрабатывают формы и методы ведения уче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в свою очередь потребовало разработки учетной политики пред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ая политика предприятия – это совокупность конкретных форм и методов бухгалтерского учета, основанных на общепринятых принципах и особенностей пред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мотря на то, что бухгалтерский учет регламентируется общими нормативными документами для коммерческих организаций, у каждой из них могут быть разные цели и задачи. Рекомендации, приемлемые для управления одним предприятием и полезные для него, могут быть вредны и бесполезны для другого. В связи с этим актуально рассмотрение различных подходов к так называемой оптимизации финансово-хозяйственной деятельности предприятия, оптимизации его финансовых результатов, основу которой, и должна составлять выбранная предприятием учетная полити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ая политика – это основополагающий документ ведения бухучета компании. Этот документ играет большую роль в налаживании правильной работы бухгалтерской службы предприятия и влияет на принятие управленческих реш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руководителю, финансовому директору и главному бухгалтеру следует весьма серьезно относится к формированию и утверждению учетной политики, - от этого зависит, насколько эффективной, оперативной и гибкой будет дальнейшая деятельность организ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нашей работы является исследование содержания, обоснования и формирования учетной политики и бухгалтерской отчетности как в целом, так в частности, на примере конкретного предприятия и практическая разработка предложений и дополнений по их применен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достижения этой цели мы изучим различные точки зрения по проблемным вопросам темы; изучим методологическую и законодательную основу – это учебники, научная, нормативно-справочная, методическая литература, соответствующие Законы и кодексы РФ, Постановления правительства РФ, приказы и распоряжения, инструкции, положения по бухгалтерскому учету (ПБУ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исследований по теме используем диалектический, абстрактно-логический и экономико-аналитические мето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нашего исследования является учетная политика ЗАО «Электросетьпроект» и пояснительная записка к бухгалтерскому отчету за 2007 го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ТЕОРЕТИЧЕСКИЕ ОСНОВЫ УЧЕТНОЙ ПОЛИТИКИ И БУХГАЛТЕИСКОЙ ОТЧЕТНОСТ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Обзор литературных источников по теме исследований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мощь заинтересованным лицам предлагаются различные учебники практические и методические пособия, комментарии, журналы и газеты, семинары, Интернет-сайты и т.д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ффективное учебное и практическое пособие по бухгалтерскому и управленческому учету разработали к.э.н., доцент Глушков И,Е, и главный бухгалтер ОАО «Трансхлеб» Кисилева Т.В. в нем они дают возможность специалистам - практикам, а также пользователям учетной информации любого уровня, разобраться в теоретической базе, в постановке и технике бухгалтерского учета: «.. с учетом специфики условий хозяйствования, отраслевой принадлежности, структуры и размеров организации и других факторов, внутренние регламентирующие документы бухгалтерского учета организации носят обязательный характер для системы внутреннего регламентирования хозяйственной деятельности организации и формирования учетной политики …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учетной политики бухгалтер должен ясно представлять какими видами деятельности может заниматься его предприятие, чтобы организовать раздельный учет затрат и выручки…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бухгалтер организует учет в соответствии с законом «О бухгалтерском учете» и «Положением об учетной политике»….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также приведен необходимый набор соответствующих нормативных документов, применяемый сегодня в учете. [1]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но развивающееся законодательство в области бухгалтерского учета, внедрение в практику учета современных компьютерных технологий требует особой подготовки кадров, которые должны быстро ориентироваться в сложившейся ситуации и способствовать эффективному ведению хозяйства.[7]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 для студентов вузов и практических финансовых работников разрабатываются новые учебники, рецензентами которых выступают д.э.н., профессора, академики, заслуженные деятели наук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4 году издан новый учебник «Бухгалтерский учет в сельском хозяйстве» под редакцией Лисович Г.М., который излагает «…основы методологии учета в условиях становления рыночных отношений и принципы формирования учетной политики, так как именно она является основой организации учета работы предприятия…Учетная политика организации должна отвечать требованиям полноты, осмотрительности, приоритета содержания перед формой, непротиворечивости и рациональности….». [3]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обных учебниках очень доступно раскрываются все темы бухгалтерского учета, учетной политики и т.д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.э.н., доцент С. А. Николаева в своей книге «Учетная политика организации», пишет: «…в вопросах учетной политики должны разбиратьс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уководитель организации, так как он утверждает учетную политику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хгалтер организации, так как он формирует учетную политику, т.е. может грамотно и всесторонне обосновать ее содержани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овый директор, т.к. в его компетенции находятся вопросы оптимизации финансовых результатов и движения денежных потоков организаци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удитор, т.к. учетная политика является одним из объектов аудиторской проверк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овый инспектор, т.к. от многих принципов учетной политики зависит порядок формирования того или иного объекта налогооблож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едставила основные ориентиры в самостоятельном решении вопросов формирования и раскрытия (придания гласности) учетной политики, развернутое обоснование того или иного положения с точки зрения действующей нормативной базы, ее влияние на показатели финансового состояния предприятия и т. д.…..» [4]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практическое и методическое пособие замечательно тем, что в нем еще приведен анализ типичных ошибок и нестандартных ситуаций, выявленных автором по материалам аудиторских проверок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правочнике руководителя и главного бухгалтера под редакцией В.В. Семенихина изложен порядок формирования учетной политики организаций на 2006 год. «…Материал построен на сопоставлении различных вариантов учетной политики, причем изложены особенности каждого из них и на примерах показаны последствия их применения, что позволит организации выбрать вариант, наиболее подходящий именно 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 Оценка МПЗ при отпуске в производство или ином выбыт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ебестоимости каждой единиц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ен при небольших запасах и штучном движении МП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едней себестоим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иодом расчета считается месяц. Позволяет выровнять себестоимость и не изменять уровень отпускных це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 себестоимости первых по времени приобретения МПЗ (ФИФО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ПЗ используются в последовательности их приобретения. В условиях роста цен в течение отчетного периода уровень затрат снижаетс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 себестоимости последних по времени приобретения МПЗ (ЛИФО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ПЗ используются в обратной последовательности их приобретения. В условиях роста цен в течение отчетного периода уровень затрат расте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ждой группе в течение отчетного года применяется один способ оценки (п.21 ПБУ 5/1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93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нный способ применяется исходя из допущений последовательности применения учетной полити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6 ст. 254 НК РФ при исчислении размера материальных расходов, и принятой организацией учетной политикой применяется один из вышеуказанных способов.»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издание бесценно тем, что в нем освещены многие другие важные темы, касающиеся формирования учетной политики и представлена вся используемая нормативная база и приложения документов, что поможет руководителю и главному бухгалтеру правильно вести бухгалтерский учет, составлять отчетность и уплачивать налоги. [11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к учетная политика составлена. Но, даже если она нас вполне устраивает, при изменениях в бухгалтерском и налоговом учете придется внести изменения и в не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аудитор компании ЗАО «Вече-Инвест» В.А. Кузнецов в статье «Обновляем учетную политику для фирм на общем режиме» обращает внимание, на изменения гл.21 НК РФ от 22.07.05. №119-ФЗ. В итоге с 01.01.2006 года все предприятия должны рассчитывать НДС «по отгрузке». А значит, фирмам нужно исключить из учетной политики упоминание о методе исчисления налога. [5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7 году вновь придется внести изменения в учетную политику по бухуче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свежее разъяснение старшего эксперта департамента налогов и права М. Скороходова « Что добавить в учетную политику»: 1) в чем изменение; 2) что прописать в учетной политике; 3) дает совет, например: «…1) прочие доходы и расходы, которые раньше относились к чрезвычайным и отражались на счете 99, следует учитывать на счете 91. 2) если в рабочем плане счетов организации на счете 99 предусмотрен субсчет для чрезвычайных доходов и расходов, то его следует исключить. 3) Менять учетную политику не придется, если организация внесла изменения в рабочий план счетов в течении 2006 года. [10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ять таки при составлении учетной политики на 2008 год придется учесть новые правила бухгалтерского и налогового отчета, а также не исключено, что в деятельности организации появились новые обстоятельства. Эти вопросы подробно рассматривает эксперт журнала «Главбух» Екатерина Огиренко: «В обязательном порядке предусмотреть новый способ списания материалов в 2008году для тех, кто применял ЛИФО. Также в п. 5 ПБУ 6/01 изменен лимит списания малоценных основных средств с 10000 до 20000 рублей». [6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новь изменение. В статье начальника аудита и консалтинга Прудникова П. «Составлять учетную политику на 2009 год нужно по новым правилам» читаем, что «В связи с Приказом Минфина России от 06.10.2008г. №106н «Об утверждении положений по бухгалтерскому учету» и вступающему в силу с 01.01.2009 года вводится в действие новая редакция Положения по бухгалтерскому учету « Учетная политика организации» (ПБУ 1/2008). А это значит, что новые требования необходимо применять уже в 2008году при разработке учетной политики организации на 2009 год». Здесь же, он подробно раскрывает обновленное положение по учетной политике в части ее формирования (кто составляет учетную политику, что она должна содержать, когда нужно составить приказ), изменений и дополнений, раскрытия в бухгалтерской отчетности. [8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предприятия могут применять различные формы ведения учета, то небезынтересна статья Эксперта журнала «Главбух» Е. Савиной «Надо ли составлять учетную политику «упрощенщикам» и «вмененщикам, и в каких случаях?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главах 26.2 и 26.3 НК РФ не предусмотрена их обязанность составлять учетную политику. Однако это не так. Например, ЗАО и ОАО придется вести учет в полном объеме и прописать в учетной политике все те положения, которые действуют при общем режиме. Это необходимо, чтобы рассчитать финансовые результаты по всем правилам бухучета и выплатить учредителям дивиден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, которые работают на «вмененке», также должны вести бухгалтерский учет в полном объеме, однако в учетной политике нужно прописать особые положения по бухгалтерскому учету, а именно, что в связи с тем, что они не платят налог на прибыль, то не заполняют соответствующие строки Отчета о прибылях и убытках.[9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ительные темпы развития рыночной экономики в России определяют все большее развитие ауди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 Ю.Ю. Кочинев в своем издании «Аудит» излагает «…теоретический и практический материал по аудиторским проверкам формирования показателей бухгалтерской отчетности, а также учетной политики, ввиду важности этого документа для результатов аудита в целом, ее проверка выделена в отдельный сегмент…. И раскрывает Задачи проверки; соответствие учетной политики с требованиями ПБУ 1/98, обеспечение принципов, их неизменности и полнота раскрытия избранных способов ведения бухгалтерского учета…Источником информации при проверке данного сегмента является приказ по учетной политике…»[2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я теоретические исследования по теме «Учетная политика и бухгалтерская отчетность» и изучив материал за последние 3 года, а также проанализировав вышеизложенную информацию мы разделяем точки зрения Пизенгольца М.З. о том, что в настоящее время требуется особая подготовка кадров, быстро ориентирующихся во всех областях бухгалтерского учета, и Николаевой С.А., о том, что в вопросах учетной политики, должен разбираться и руководитель организации, что к сожалению не всегда бывает на практи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особенно актуальна статья П. Прудникова о том, что «Составлять учетную политику на 2009 год нужно по новым правилам». Ведь даже если наша учетная политика и устраивала нас до сих пор, то все же ее необходимо пересмотреть в свете нового ПБУ 1/2008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Законодательные и нормативные документы, регламентирующие данную тему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вопросы по учетной политике имеют достаточное правовое обоснование и регламентируются следующими законодательными и нормативными документа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Федеральный закон от 21.11.1996 № 129-ФЗ «О бухгалтерском учете» (с изменениями и дополнениями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Положение по бухгалтерскому учету «Учетная политика организации» ПБУ 1/98, утвержденное приказом Минфина России от 09.12.98 №60н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Приказ Минфина России от 22.07.03 № 67н « О формах бухгалтерской отчетности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Приказ Минфина РФ от 30.03.2001 от 26Н « Учет основных средств» ПБУ 6/01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Приказ Минфина РФ от 10.12.2002 № 126Н» Учет финансовых вложений» ПБУ 19/02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)Приказ Минфина РФ от 28.11.2001 года № 96Н « Условные факты хозяйственной деятельности» ПБУ 8/01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Приказ Минфина РФ от 09.06.2001 года № 44Н « Учет материально-производственных запасов» ПБУ 5/01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)Приказ Минфина РФ от 13.01.2000года № 5Н « Информация об аффилированных лицах» ПБУ 11/2000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)Приказ Минфина РФ от 06.05.1999года (с изменениями) № ЗЗН « Расходы организации» ПБУ 10/99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)Приказ Минфина РФ от 27.01.2000года № ПН « Информация по сегментам» ПБУ 12/2000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Приказ Минфина РФ от 25.11.1998 года № 56Н « События после отчетной даты»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Положение по бухгалтерскому учету «Учетная политика организации» 1/2008. Приказ Минфина России от 06.10.2008г. Другие нормативные акты действующие и вступающие в силу с 01.01.07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О-ЭКОНОМИЧЕСКАЯ ХАРАКТЕРИСТИКА ПРЕДПРИЯТ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РЫТОЕ АКЦИОНЕРНОЕ ОБЩЕСТВО «Электросетьпроект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рытое акционерное общество «Электросетьпроект» занималось изысканием и проектированием линий электропередачи напряжением 35-110 кВ и выше, производственных зданий и сооружений предприятий энергетики, инженерным оборудованием сетями и системами, разработкой технологических решений и специальными разделами проектирования. Общество имеет лицензии на проектные работы, проведение инженерных изысканий, картографическую и геодезическую деятельность, на работы, составляющие государственную тайн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зарегистрировано 28 марта 2003 года в г Иркутске по адресу : 664056 , г. Иркутск, ул. Безбокова, дом 38а. Общество не имеет представительств и филиал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чная численность персонала Общества по состоянию на 31 декабря 2007 года составила 109 человек. Среднесписочная численность Общества за 2007 год составила 99 челове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авный капитал Общества состоит из 100 бездокументарных обыкновенных акций одинаковым номиналом. О котировке Акций Общества в Российской торговой системе сведений не имеем. В 2007 году были внесены и зарегистрированы изменения в уставные документы Общества. Изменения зарегистрированы Свидетельством ФНС РФ за № 2073812074390 от 24.12.2007 год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ет Директоров не предусмотрен уставными документами. Уставный капитал Общества сформирован полностью и составляет 50,0 т. руб. Дополнительной эмиссии акций Общество в 2007 году не производил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дителями Общества являются физические лиц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оличным исполнительным органом в соответствии с уставными документами является Директор. В 2007 году директором Общества является Дорофеев Виталий Тихонович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акционера аудитором Общества определен ЗАО Фирм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 Аудит-Дело». Местонахождение; г. Иркутск, ул. Ф.Энгельса, 10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хгалтерский учет в ЗАО «Электросетьпроект» ведется бухгалтерией организации, возглавляемой главным бухгалтером. Ответственность за организацию бухгалтерского учета несет директо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формирование учетной политики, ведение бухгалтерского учета несет ответственность главный бухгалтер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едется по журнально-ордерной системе с применением компьютерной техники и использованием программ 1-С предприятие и 1-С Зарплата и кад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ая ЗАО «Электросетьпроект» Учетная политика как совокупность принципов, правил организации и технологии реализации способов ведения бухгалтерского учета разработана в учете и отчетности максимально полной, объективной и достоверной информац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ложение разработано в соответствии с требованиями нормативных актов по бухгалтерскому учету, обеспечивает единство методологии ведения бухгалтерского учета, сформировано исходя из допущений, прописанных в ПБУ 1/98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четной политики осуществляется на базе следующих допущений: имущественной обособленности, непрерывности деятельности, последовательности применения учетной политики, временной определенности фактов хозяйственной деятельност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УЧЕТНАЯ ПОЛИТИКА И БУХГАЛТЕРСКАЯ ОТЧЕТНОСТЬ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1 Понятие, содержание и раскрытие учетной политики. Принцип </w:t>
      </w:r>
      <w:r>
        <w:rPr>
          <w:b/>
          <w:bCs/>
          <w:color w:val="000000"/>
          <w:sz w:val="28"/>
          <w:szCs w:val="16"/>
        </w:rPr>
        <w:t>II.</w:t>
      </w:r>
      <w:r>
        <w:rPr>
          <w:b/>
          <w:color w:val="000000"/>
          <w:sz w:val="28"/>
          <w:szCs w:val="28"/>
        </w:rPr>
        <w:t xml:space="preserve"> последовательности применения учетной политик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документом по учетной политике является Положение по бухгалтерскому учету «Учетная политика организаций» ПБУ 1/98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ПБУ 1/98 под учетной политикой организации в целях бухгалтерского учета, в широком смысле слова понимается принятая совокупность способов ведения бухгалтерского учета – первичного наблюдения, стоимостного измерения, текущей группировки и итогового обобщения фактов хозяйственной деятель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пособам ведения бухгалтерского учета относятся способы группировки и оценки фактов хозяйственной деятельности, погашения стоимости активов, организации документооборота, инвентаризации, применения счетов бухгалтерского учета, ведения регистров бухгалтерского учета, обработки информации и т.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ая политика в узком смысле – документ, отражающий специфику способов формирования информации о финансовом положении и финансовых результатах деятельности в части методических способов бухгалтерского учета. В документе должна раскрываться информация в отношени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ов бухгалтерского учета, вариантность которых предусмотрена нормативными актами по бухгалтерскому учету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обенностей применения способов бухгалтерского учета, установленных нормативными актами по бухгалтерскому учету, исходя из специфики условий хозяйств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етная политика формируется бухгалтером (бухгалтером) организации на основе Положения, утверждается руководителем организации, принимается до наступления нового финансового года и применяется последовательно из года в год. Вновь созданная организация оформляет избранную учетную политику до первой публикации бухгалтерской отчетности, но не позднее 90 дней со дня приобретения прав юридического лица (государственной регистрации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ая политика оформляется приказом или распоряжением руководител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ведения бухгалтерского учета, избранные организацией при формировании учетной политики, применяются с первого января года, следующего за годом утверждения соответствующего организационно-распорядительного документа. При этом они применяются всеми филиалами, представительствами и иными подразделениями организации (включая выделенные на отдельный баланс), независимо от их места нахожд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ая политика организации должна обеспечивать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лноту отражения в бухгалтерском учете всех факторов хозяйственной деятельности (требование полноты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воевременное отражение фактов хозяйственной деятельности в бухгалтерском учете и бухгалтерской отчетности (требование своевременности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большую готовность к признанию в бухгалтерском учете расходов и обязательств, чем возможных доходов и активов, не допуская создания скрытых резервов (требование осмотрительности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ражение в бухгалтерском учете факторов хозяйственной деятельности исходя не столько из их правовой формы, сколько из экономического содержания фактов и условий хозяйствования (требование приоритета содержания перед формой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тождество данных аналитического учета оборотам и остаткам по счетам синтетического учета на последний календарный день каждого месяца (требование непротиворечивости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рациональное ведение бухгалтерского учета, исходя из условий хозяйственной деятельности и величины организации (требование рациональности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ст ПБУ 1/98 включены нормы Закона «О бухгалтерском учете» и Положения по ведению бухгалтерского учета и отчетности в РФ относительно перечня вопросов, утверждаемых при формировании учетной политик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рганизационно - технический, в котором отражены приемы и методы организации технологического процесса работы бухгалтерско-финансовой службы предприятия, направленные на успешное выполнение задач, стоящих перед информационной системой, обеспечивающей процесс принятия экономических реш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м нужно предусмотреть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бочий план счетов бухгалтерского учета. В нем должны быть как синтетические, так и аналитические счета, необходимые для ведения бухгалтерского учета в соответствии с требованиями своевременности и полноты учета и отчет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ормы первичных учетных документов для хозяйственных операций, по которым не утверждены типовые бланки. В этих документах обязательно должны быть предусмотрены реквизиты, которые перечислены в ст. 9 ФЗ от 21 ноября 1996 года № 129-ФЗ «О бухгалтерском учете»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. формы регистров налогового учета. В этих формах необходимо указывать реквизиты, приведенные в ст. 313 НК РФ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4. правила документооборота. Устанавливая эти правила, следует руководствоваться Положением о документах и документообороте в бухгалтерском учете (утвержденным Минфином СССР от 29 июля 1983 года № 105);5. порядок контроля за хозяйственными операция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Методические вопросы – это те, которые влияют на порядок формирования финансовых результатов деятельности предприятия, на оценку ее финансового состоя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 ним относятс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1. способы амортизации основных средств и нематериальных актив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. порядок учета и списания в производство сырья и материал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. перечень резервов, который будет составлять предприяти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4. порядок списания общехозяйственных расход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5. методы оценки активов и обязательст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6. порядок проведения инвентаризации и т.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шество ПБУ 1/2008: в учетной политике должны утверждаться все формы первичных документов, которые применяются организацией, а не только те, по которым нет унифицированных форм, как было ранее. . В дальнейшем планируется предоставить компаниям право разрабатывать и утверждать все формы «первички» самостоятельн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существенным новшеством ПБУ 1/2008 является требование раскрывать в учетной политике формы регистров бухгалтерского учета. К таковым можно отнести журнал регистрации хозяйственных операций, журналы ордера, Главную книгу и т.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объем вопросов, рассматриваемых в учетной полити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ыяснения вопросов, которые должны быть решены в рамках учетной политики, организация должна в первую очередь определить совокупность способов, необходимых ей для отражения в бухгалтерском учете и отчетности фактов ее хозяйственной жиз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ми словами, организация должна при формировании учетной политики рассматривать не все теоретически возможные факты хозяйственной жизни, а лишь те, которые имеют место в деятельности организации либо планируются в ближайшем будущ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омним, что учетная политика может быть дополнена в связи с возникновением в организации фактов, не имевших места ранее. Поэтому нет необходимости предугадывать наперед все события и пытаться их формализовать в рамках учетной полити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й шаг – анализ состояния нормативной базы по бухгалтерскому учету и формирование отношения организации к имеющимся нормам. Здесь решаются три задачи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варианта учета из вариантов, предлагаемых законодателе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на выбор варианта оказывают влияние не только «желание» организации, но и такие факторы, как масштабы деятельности организации, вид производства и т.п. Необходимо также помнить, что выбор способов учета из предлагаемых законодательством вариантов необходимо осуществлять с учетом их комплексного рассмотрения. Кроме того, организация должна оценивать последствия того или иного способа учета, исходя из специфики своей деятельности, финансового состояния, бизнес-планов и т.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имер, определяясь со способом формирования первоначальной стоимости основных средств и принимая решение о включении в эту стоимость процентов по кредитам банка, привлеченным для приобретения основных средств, организация должна увязать это решение с решением в отношении способа учета затрат по обслуживанию займов и кредит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организация определяет специфику формирования своих активов – основных средств, нематериальных активов и т.п. или процессов – капитальных ремонтов, модернизации, формирования себестоимости и т.п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оценка организацией нормативно-установленных способов учета: Если организация признает, что способ бухгалтерского учета, установленный нормативными документами, позволяет организации достоверно и полно отразить хозяйственные операции, то нет необходимости такой способ рассматривать в учетной политике. Он будет действовать «по умолчанию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явление фактов хозяйственной жизни организации, нормы в отношении которых вообще отсутствуют в системе нормативного регулиров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е нормативно установленный способ по каким-то причинам не позволяет организации адекватно отразить факты ее хозяйственной жизни или норма в законодательстве отсутствует, возникает необходимость оценить сложившуюся ситуацию, выработать и обосновать способ учета – либо новый, либо отличный от существующего, - воспользовавшись нормой ст.13 Закона о бухгалтерском учете» или ПБУ 1/98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тельно в учетной политике по каждому способу приводить его нормативное обоснование, т.е. указывать на основании какого нормативного документа принято то или иное положе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иказу Минфина РФ ( приложение от 02.07.1994г. №100) основы формирования (выбора и обоснования) и раскрытия (придания гласности) учетной политики едины и обязательны: в части формирования - для всех предприятий независимо от формы собственности; в части раскрытия – для предприятий публикующих свою бухгалтерскую отчетность полностью или частично согласно законодательству РФ учрежденным документом, либо по собственной инициатив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крытие учетной полити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 раскрытием учетной политики, согласно ПБУ, понимается придание ее глас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части раскрытия учетной политики ПБУ 1/98 распространяется на организации, публикующие свою бухгалтерскую отчетность полностью или частично согласно законодательству РФ, учредительным документам, либо по собственной инициативе. В соответствии со ст.16 Федерального закона «О бухгалтерском учете» обязаны публиковать годовую бухгалтерскую отчетность не позднее 1 июня года, следующего за отчетным «…акционерные общества открытого типа, банки и другие кредитные организации, страховые организации, биржи, инвестиционные и иные фонды, создающиеся за счет частных, общественных и государственных средств (взносов)…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бличность бухгалтерской отчетности заключается в ее опубликовании в газетах и журналах, доступных пользователям бухгалтерской отчетности, либо распространении среди них брошюр, буклетов и других изданий, содержащих бухгалтерскую отчетность, а также в ее передаче органам статистики для предоставления заинтересованным пользователям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Организация должна раскрывать принятые при формировании учетной политики способы бухгалтерского учета, существенно влияющие на оценку и принятие решений заинтересованными пользователями бухгалтерской отчет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ыми признаются способы ведения бухгалтерского учета, без знания, о применении которых заинтересованными пользователями бухгалтерской отчетности невозможна достоверная оценка финансового положения, движения денежных средств или финансовых результатов деятельности организ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ые способы ведения бухгалтерского учета подлежат раскрытию в пояснительной записке, входящей в состав бухгалтерской отчетности предприятия за отчетный год. К существенным способам бухгалтерского учета относятся методические вопросы учетной полити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ПБУ 1/98 п.12 приводится перечень возможных существенных способов бухгалтерского учета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 способам ведения бухгалтерского учета, принятым при формировании учетной политики организации и подлежащим раскрытию в бухгалтерской отчетности, относятся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ы амортизации основных средств, нематериальных и иных активов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ы оценки производственных запасов, товаров, незавершенного производства и готовой продукции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ы признания прибыли от продажи продукции, товаров, работ, услуг…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и содержание подлежащей раскрытию в бухгалтерской отчетности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му учет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убликации бухгалтерской отчетности не в полном объеме информация об учетной политике подлежит раскрытию, как минимум, в части, непосредственно относящейся к опубликованным материалам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Если учетная политика организации сформирована исходя из допущений, предусмотренных пунктом 6 ПБУ 1/98, то эти допущения могут не раскрываться в бухгалтерской отчет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формировании учетной политики организации, исходя из допущений, отличных от предусмотренных пунктом 6 настоящего Положения, такие допущения вместе с причинами их применения должны быть раскрыты в бухгалтерской отчет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. 14 ПБУ 1/98 существует требование относительно ситуаци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если при подготовке бухгалтерской отчетности имеется значительная неопределенность в отношении событий и условий, которые могут породить существенные сомнения в применимости допущения непрерывности деятельности, то организация должна указать на такую неопределенность и однозначно описать, с чем она связана». Кроме того, в бухгалтерской отчетности подлежат обособленному раскрытию изменения в учетной политике, существенно влияющие на оценку и принятие решение пользователями бухгалтерской отчетности в отчетном году или в периодах, следующих за отчетным, а также причина этих изменений и оценка их в стоимостном выражении. Правило существенности приведено в Методических рекомендациях о порядке формирования показателей бухгалтерской отчетности организации, действующих с 2000 года: «…в пояснительной записке необходимо раскрыть данные статей, по которым в бухгалтерском балансе и отчете о финансовых результатах отражаются прочие активы, пассивы, кредиторы, дебиторы, иные обязательства, отдельные виды прибылей и убытков, в случае их существенности в общей сумме итогов форм №1 и №2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следует иметь в виду, что существенной признается сумма, отношение которой к общему итогу соответствующих данных составляет не менее 5%. Данное правило существенности следует применять при раскрытии и других показателей бухгалтерской отчетности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Существенные способы ведения бухгалтерского учета подлежат раскрытию в пояснительной записке, входящей в состав бухгалтерской отчетности организации за отчетный го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ежуточная бухгалтерская отчетность может не содержать информацию об учетной политике организации, если в последней не произошли изменения со времени составления годовой бухгалтерской отчетности за предшествующий год, раскрывшей учетную политик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последовательности примен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ой полити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ирование учетной политики осуществляется на базе следующих допущений: При формировании учетной политики предполагается, что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(допущение имущественной обособленности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, следовательно, обязательства будут погашаться в установленном порядке (допущение непрерывности деятельности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ая организацией учетная политика применяется последовательно от одного отчетного года к другому (допущение последовательности применения учетной политики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кты хозяйственной деятельности организации относятся к тому отчетному периоду, в котором они имели место, независимо от фактического времени поступления или выплаты денежных средств, связанных с этими фактами (допущение временной определенности факторов хозяйственной деятельности)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сение изменений в учетную политику, их отражение в учете и отчетност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 внимательно необходимо остановиться на вопросах изменения учетной политики. О том, насколько важное значение они приобретают в настоящее время свидетельствует то, что в ПБУ 1/98 им посвящен самостоятельный разде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учетной политики организации может производиться в случаях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зменения законодательства Российской Федерации или нормативных актов по бухгалтерскому учету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работки организацией новых способов ведения бухгалтерского учета.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щественного изменения условий деятельности. Существенное изменение условий деятельности организации может быть связано с реорганизацией, сменой собственников, изменением видов деятельности и т.п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 считается изменением учетной политики утверждение способа ведения бухгалтерского учета фактов </w:t>
      </w:r>
      <w:r>
        <w:rPr>
          <w:iCs/>
          <w:color w:val="000000"/>
          <w:sz w:val="28"/>
          <w:szCs w:val="28"/>
        </w:rPr>
        <w:t xml:space="preserve">хозяйственной </w:t>
      </w:r>
      <w:r>
        <w:rPr>
          <w:color w:val="000000"/>
          <w:sz w:val="28"/>
          <w:szCs w:val="28"/>
        </w:rPr>
        <w:t>деятельности, которые отличны по существу от фактов, имевших место ранее, или возникли впервые в деятельности организ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учетной политики должно быть обоснованным, оформляется соответствующими приказами и распоряжениями до 31 декабря текущего года и вводиться с 1 января года (начала финансового года), следующего за годом его утверждения соответствующим организационно-распорядительным документом. На это стоит обратить вниман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ы 19-21 ПБУ 1/98 посвящены оценке и отражению в отчетности последствий изменения учетной полити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. Последствия изменения учетной политики, оказавшие или способные оказать существенное влияние на финансовое положение, движение денежных средств или финансовые результаты деятельности организации, оцениваются в денежном выражении. Оценка в денежном выражении последствий изменений учетной политики производится на основании выверенных организацией данных на дату, с которой применяется измененный способ ведения бухгалтерского уче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Последствия изменения учетной политики, вызванного изменением законодательства Российской Федерации или нормативными актами по бухгалтерскому учету, отражаются в бухгалтерском учете и отчетности в порядке, предусмотренном соответствующим законодательством или нормативным актом. Если соответствующее законодательство или нормативный акт не предусматривают порядок отражения последствий изменения учетной политики, то эти последствия отражаются в бухгалтерском учете и отчетности в порядке, установленном пунктом 21 настоящего Полож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Последствия изменения учетной политики, вызванного причинами, отличными от указанных в пункте 20 настоящего Положения, и оказавшие или способные оказать существенное влияние на финансовое положение, движение денежных средств или финансовые результаты деятельности организации, отражаются в бухгалтерской отчетности исходя из требования представления числовых показателей минимум за два года, кроме случаев, когда оценка в денежном выражении этих последствий в отношении этих последствий в отношении периодов, предшествующих отчетному, не может быть произведена с достаточной надежность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блюдении указанного требования отражения последствий изменения учетной политики следует исходить из предположения, что измененный способ ведения бухгалтерского учета применялся с первого момента возникновения фактов хозяйственной деятельности данного вида. 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ы, предшествующие отчетном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корректировки отражаются лишь в бухгалтерской отчетности. При этом никакие учетные записи не производятс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, когда оценка в денежном выражении последствий изменения учетной политики в отношении периодов, предшествовавших отчетному, не может быть произведена с достаточной надежностью, измененный способ ведения бухгалтерского учета применяется к соответствующим фактам хозяйственной деятельности, свершившимся только после введения такого способ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учетной политики, оказавшие или способные оказать существенное влияние на финансовое положение, движение денежных средств или финансовые результаты деятельности организации подлежат обособленному раскрытию в бухгалтерской отчетности. Информация о них должна, как минимум, включать: причину изменения учетной политики; оценку последствий изменений в денежном выражении (в отношении отчетного года и каждого иного периода, данные за который включены в бухгалтерскую отчетность за отчетный год); указание на то, что включенные в бухгалтерскую отчетность за отчетный год соответствующие данные периодов, предшествовавших отчетному, скорректирова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учетной политики на год, следующий за отчетным, объявляются в пояснительной записке в бухгалтерской отчетности организ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отметить, что с 1 января 2009 года в связи с новым ПБУ 1/2008 такое основание как – смена собственника – отменено, а Измененная учетная политика вводится в действие с начала следующего за отчетным года, «если иное не обуславливается причиной такого изменения» (п.12 ПБУ 1/2008). То есть новое ПБУ разрешает это сделать и в текущем году. Такая оговорка весьма логична, учитывая, что смена деятельности может произойти в начале или середине текущего год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жнему допускается без ограничения вносить дополнения в учетную политику. Это актуально, если организация впервые возьмет кредит у бан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я изменения в учетную политику, необходимо дополнительно оценить в денежном выражении то влияние, которое окажет это изменение на финансовое положение организ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ущественном характере такого влияния организация обязана будет скорректировать бухгалтерскую отчетность на начало года, с которого произошли изменения в учетной полити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 Необходимость описания учетной политики в пояснениях к бухгалтерской отчетност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у бухгалтеров не в чести – обычно они уделяют ей мало внимания. Считается, что произвольная форма и отсутствие четких требований к содержанию – признак того, что и инспекторам записка особо не нужна. Но это не так! Форма, раскрывающая нюансы деятельности компании, - страховка от лишних вопросов контролер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о, что в составе годовой отчетности нет пояснительной записки, компании грозит штраф в размере 50 рублей. (п.1 ст.126 НК РФ). И еще это единственная форма отчетности, в которой бухгалтер может объяснить словами нюансы деятельности компан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по сравнению с 2006 годом в учетной политике на 2007 год были изменения и с 1 января 2007 года решено применять другой способ списания материально-производственных запасов. Это привело не только к другой оценке списываемых в 2007 году материалов, но и повлияло на остатки МПЗ за 2006 год. Дело в том, что в бухгалтерской отчетности приводятся данные не только за отчетный период, но и за предыдущий. И чтобы можно было сравнить показатели за 2 года, данные за прошлый период необходимо скорректировать в отчетности за 2007 год с учетом изменений в учетной политике (п.21 ПБУ 1/98). Но у инспекторов могут возникнуть вопросы по поводу того, почему показатели за прошлый период в бухгалтерской отчетности за 2007 год не совпадают с данными отчетности за 2006 год. Чтобы избежать подобных вопросов, этот момент следует объяснить в пояснительной записк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ую информацию необходимо указат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изменения учетной политики – инфляция (тогда в результате списания по стоимости материалов, приобретенных раньше всего, искажается текущая отчетность), сближение бухгалтерского и налогового учета (если по каким-либо причинам применялись разные способы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оследствий изменений в денежном выражении. Этого требует п.19 ПБУ 1/98. но этот документ не устанавливает, как именно провести такую оценку. Компания сама вправе установить способы, позволяющие скорректировать стоимость остатков материалов на начало 2007 г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ие, что данные за 2006 год в отчетности за 2007 год скорректированы. Чем подробнее будет объяснение, как именно проведена корректировка, тем лучш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яснительной записке за 2007 год нужно также указать те изменения, которые компания планирует внести в учетную политику на 2008 год. Такое требование предусмотрено п.23 ПБУ 1/98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нести их придется тем организациям, которые при списании МПЗ применяли метод ЛИФО. С 1.01.08г. этот способ отменен Приказом Минфина РФ. Кроме того, увеличен лимит единовременного списания малоценного имущества с 10000руб до 20000 руб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рганизации, которые совмещают общий режим налогообложения с «вмененкой», должны вести раздельный учет операций по каждому виду деятельности. Прежде всего, это нужно для расчета налога на прибыль. Как именно компания организовала раздельный учет по видам деятельности, лучше прописать в пояснительной запис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в целом в пояснительной записке должна быть раскрыта учетная политика организации; выполнен перерасчет показателей, по которым в связи с изменением учетной политики корректировалась методика расчета; дана характеристика наиболее крупных хозяйственных операций, оказавших существенное влияние на показатели отчетности; описаны причины, объясняющие сложившееся финансовое положение организации; проведен анализ динамики показателей бухгалтерской отчет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ткое содержание разделов учетной политики и раскрытие в пояснительной записк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казе по учетной политике условно можно выделить три раздела, каждый из которых включает ряд элементов (см. приложение) проанализируем эти раздел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1. Преамбула к учетной полити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у часть входит введение, общие положения и организационные аспекты учетной политики, которые в свою очередь включают следующие подпункт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щие сведения об организации - не имеет подразделений на отдельном баланс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задачи бухгалтерского учета – соответствие требованиям закона «О бухгалтерском учете»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ативные документы, регулирующие вопросы учетной политик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рганизация бухгалтерского учета – ответственность главного бухгалтера, система ведения учета, допущения формирования учетной политики, структура бухгалтерии, система внутрипроизводственного учета, отчетности и контрол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Технические аспекты учетной полити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организация отражает положени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праве подписи первичных документ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е и местах хранения первичной учетной документации и внутренней отчетност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ении компьютерных програм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просы коммерческой и государственной тайн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организации документооборот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оценка имущества и обязательст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рядок проведения инвентариза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рядок составления бухгалтерской отчетности для внешних пользователе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ы, утверждение и предоставление бухгалтерской отчетности, рабочий план сче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Методические аспекты учетной полити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м разделе определен бухгалтерский учет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нематериальных активов - оценка, амортизации, сроки полезного использования нематериальных активов, отражение амортизационных отчисл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Основных средств. Здесь определен порядок отнесения средств труда к основным средствам; их оценка (например, при приобретении по первоначальной стоимости, по договору дарения по рыночной), инвентарный учет, изменение стоимости основных средств (в случае достройки, частичной ликвидации т.д.); начисление амортизации о.с.; определение срока полезного использования исходя из нормативно-правовых ограничений; включение затрат на ремонт в себестоимость и т.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Материально-производственных запасов. Определен состав, оценка и списа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ходов будущих периодов. К ним относятся, например, расходы, связанные с освоением новых установок, по подписке, абонентских услуг, дни отпуска переходящие на следующий месяц и т.д. Аналитический учет ведется на счете 97 по видам расхода, списание – равномерно в течении перио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инансовых вложений. Их классификация, оценка, контрол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Расчетов с дебиторами и кредиторами. Оценка дебиторской задолженнсти – по сумме выставленных счет-фактур, оценка кредиторской задолженности п – по принятым к оплате счет-факту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оложения по распределению и использованию прибыли. Исчисление налога, предоставление в отчетности, и т.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Государственной помощи. Учет осуществляется с соответствии с Положением по бухгалтерскому учету «Учет государственной помощи», в котором определены классификация, принятие к учету, списание и т.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Разработаны методы и порядок учета выручки, затрат на производство и продажу товаров и услуг. Учет прочих доходов и расходов. Отражение событий после отчетной даты. Признание условных фактов хозяйственной деятельности. Раскрытие информации об аффилированных лиц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разделах учетной политики указаны содержания положений и основание, т.е. в соответствии с каким Положением по бухгалтерскому учету осуществляется учет этих полож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данной учетной политики составляется пояснительная записка 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бязательной информации об учетной политике, раскрываемой в пояснительной записке, относятс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ы амортизации основных средст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ы оценки производственных запасов, товаров, незавершенного производства и готовой продук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ы признания выручки от продажи продукции и т.д.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омпания вносит изменения в учетную политику, в пояснительной записке к бухгалтерской отчетности дополнительно указываются: причина, по которой вносятся изменения, содержание такого изменения, порядок отражения их последствий в бухгалтерской отчетности, факт невозможности отразить в бухгалтерской отчетности корректировки за предшествующие периоы, связанные с изменением учетной полити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 пояснительной записке проводится анализ финансовых показател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 И ПРЕДЛОЖЕ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веденных исследований по теме «Учетная политика и бухгалтерская отчетность» и рассмотрения ее на примере приложенной к работе учетной политики ЗАО «Электросетьпроект» можно сделать следующие вывод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четная политика предприятия – относительно новое явление в экономической теории и практике работы отечественных предприятий. Поэтому этому вопросу уделяется достаточно много внимания в литературных изданиях и проводятся семинары, лекции и т.д. От того насколько правильно и грамотно будут разбираться в этих вопросах руководитель, бухгалтер и т.д. зависит экономическая эффективность деятельности предприятия.. Рекомендации: повышение уровня образования по данной теме, участие в обучающих программ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анную тему регламентируют законодательные и нормативные документы, которые постоянно дополняются и изменяю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мая нами учетная политика разработана в соответствии с требованиями нормативных актов по бухгалтерскому учету, с учетом отдельных требований налогового и гражданского законодательства в РФ, действующих на этот момен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тем, что с 2009 года вводится в действие новая редакция Положения по бухгалтерскому учету «Учетная политика организации» (ПБУ 1/2008), а также ПБУ «Изменение оценочных значений (ПБУ 21/2008) рекомендуется разработать новую учетную политику на 2009 год с учетом новых требов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рганизационно-экономическая характеристика, представленная в учетной политике, показывает нам, что предприятие достаточно стабильно работает на рынке проектирования и изыскания в системе энергетики. Финансово устойчиво. Имеет хорошо подготовленные кадры. Ведет свою деятельность на территории РФ. Рекомендации: расширить географию рабо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Принятая предприятием учетная политика разработана как совокупность принципов, правил организации и технологии реализации способов ведения бухгалтерского учета, она обеспечивает единство методологии и формирования ведения бухгалтерского учета, а также сформирована из следующих допущений: имущественная обособленность предприятия; непрерывность деятельности; последовательность применения учетной политики; временной определенности факторов хозяйственной деятельности. В данной учетной политике определены случаи ее изменения. Рекомендации: в учетной политике на 2009 год убрать случай «смена собственника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стоящий бухгалтерский отчет Общества подготовлен на основе учетной политики. В пояснительной записке к бухгалтерской отчетности раскрыты все необходимые разделы учетной политики исходя из требований ПБУ 1/98. Рекомендаци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мы рассмотрели основные вопросы, по которым руководство должно принять тот или иной вариант решения в рамках обоснования учетной политики, ее формирования, а также изменения, произошедшие в 2008 году и новые требования к учетной политике, которые необходимо использовать при разработке учетной политики на 2009 го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имере показана учетная политика, применяемая в ЗАО «Электросетьпроект» и ее отражение в пояснительной записке к бухгалтерскому отчету за 2007 го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изученного вопроса можно сказать, что учетная политика данного предприятия разработана в соответствии с требованиями нормативных актов по бухгалтерскому учету, обеспечивает единство методологии ведения бухгалтерского учета, и дает максимально полную, объективную и достоверную информац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бухгалтерского учета на предприятии соответствует положениям утвержденного приказом руководителя предприятия документа «Учетная политика» на данный отчетный перио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яснительной записке максимально раскрыта информация о деятельности предприятия в 2007 году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шков И.Е., Киселева Т.В.. Бухгалтерский учет на сельскохозяйственных, перерабатывающих и агропромышленных предприятиях. Эффективное пособие по финансовому и управленческому учету. Москва, «КНОРУС», Новосибирск, «ЭКОР», 2001 г. -50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чинев Ю.Ю. Аудит. 2-е изд.. – СПб.: Питер, 2004. -304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ович Г.М. Бухгалтерский учет в сельскохозяйственных организациях: Учебник. – М.: Финансы и статистика, 2004. – 45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иколаева С.А. Учетная политика организации: принципы формирования, содержание, практические рекомендации, аудиторская проверка. Изд. 3-е, перераб. и доп. - М.: «Аналитика-Пресс», 2001. – 33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анесов А.Р. журнал «Главбух» №2, 2006. – 32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гиренко Е. Журнал «Главбух» №2, 2008. -34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зенгольц М.З. Бухгалтерский учет в сельском хозяйстве. Т.1. Бухгалтерский и финансовый учет: Учебник. – 4-е изд., перераб. и доп. – М.: Финансы и статистика, 2002. -48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удников П. Журнал «Главбух» №23, 2008. -1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ина Е. Журнал «Главбух» №3, 2007. - 63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ходов М. Журнал «Главбух» №3,2007. -52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ая политика на 2006 год: Практическое руководство/ под общей ред. В.В. Семенихина. – М.: Изд-во Эксмо, 2006. – 288 с. – (Портфель бухгалтер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32"/>
        </w:tabs>
        <w:ind w:left="1332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14"/>
        </w:tabs>
        <w:ind w:left="251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771"/>
        </w:tabs>
        <w:ind w:left="377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68"/>
        </w:tabs>
        <w:ind w:left="466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925"/>
        </w:tabs>
        <w:ind w:left="592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22"/>
        </w:tabs>
        <w:ind w:left="682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079"/>
        </w:tabs>
        <w:ind w:left="807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336"/>
        </w:tabs>
        <w:ind w:left="9336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56"/>
        </w:tabs>
        <w:ind w:left="1356" w:hanging="360"/>
      </w:pPr>
      <w:rPr>
        <w:rFonts w:cs="Times New Roman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50:00Z</dcterms:created>
  <dc:creator>офф</dc:creator>
  <dc:description/>
  <cp:keywords/>
  <dc:language>en-US</dc:language>
  <cp:lastModifiedBy>SYSTEM</cp:lastModifiedBy>
  <cp:lastPrinted>2009-03-08T21:14:00Z</cp:lastPrinted>
  <dcterms:modified xsi:type="dcterms:W3CDTF">2011-09-26T06:50:00Z</dcterms:modified>
  <cp:revision>2</cp:revision>
  <dc:subject/>
  <dc:title>Введение</dc:title>
</cp:coreProperties>
</file>