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uk-UA"/>
        </w:rPr>
        <w:t>КОНТРОЛЬНА РО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</w:t>
      </w:r>
      <w:r>
        <w:rPr>
          <w:b/>
          <w:color w:val="000000"/>
          <w:sz w:val="28"/>
          <w:szCs w:val="28"/>
        </w:rPr>
        <w:t xml:space="preserve"> дисципл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>н</w:t>
      </w:r>
      <w:r>
        <w:rPr>
          <w:b/>
          <w:color w:val="000000"/>
          <w:sz w:val="28"/>
          <w:szCs w:val="28"/>
          <w:lang w:val="uk-UA"/>
        </w:rPr>
        <w:t xml:space="preserve">и </w:t>
      </w:r>
      <w:r>
        <w:rPr>
          <w:b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lang w:val="uk-UA"/>
        </w:rPr>
        <w:t>Бухгалтерський облік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Форми бухгалтерської звітності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Зміс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ишки рахунків на початок квартал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урнал реєстрації господарських операцій за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браження господарських операцій на схемах бухгалтерських рахун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оротна відомість за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лан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т про фінансові результат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використаної літератури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лишки рахунків станом на 1 січня 2008 р., грн.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67"/>
        <w:gridCol w:w="1440"/>
        <w:gridCol w:w="144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рахунку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Назва рахун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Сума, грн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Деб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Креди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Основні зас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4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лоцінні необоротні матеріальні акт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ематеріальні акт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нос основн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нос інших необоротних матеріальних актив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апітальне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ировина та матері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али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точні рахунки в національній валю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точні рахунки в іноземній валю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ахунки з вітчизняними покупц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ахунки з підзвітними осо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ахунки по відшкодуванню збит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езерв сумнівних борг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атутний капі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0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2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езкоштовно отримані необоротні акт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69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ибуток нерозподі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лучені а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еоплачений капі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8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7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безпечення гарантійних зобов</w:t>
            </w:r>
            <w:r>
              <w:rPr>
                <w:color w:val="000000"/>
                <w:sz w:val="20"/>
                <w:szCs w:val="28"/>
                <w:lang w:val="en-US"/>
              </w:rPr>
              <w:t>’</w:t>
            </w:r>
            <w:r>
              <w:rPr>
                <w:color w:val="000000"/>
                <w:sz w:val="20"/>
                <w:szCs w:val="28"/>
                <w:lang w:val="uk-UA"/>
              </w:rPr>
              <w:t>яз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8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0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роткострокові кредити в національній валю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ахунки з вітчизняними постачаль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ахунки по подат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ахунки по пенсійному забезпечен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6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ахунки по соціальному страхуван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ахунки по страхуванню на випадок безробі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ахунки по заробітній пла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8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ахунки з іншими кредито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00</w:t>
            </w:r>
          </w:p>
        </w:tc>
      </w:tr>
      <w:tr>
        <w:trPr/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У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5500</w:t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Журнал реєстрації господарських операцій за 1 квартал 2008р., грн.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440"/>
        <w:gridCol w:w="1219"/>
        <w:gridCol w:w="1171"/>
      </w:tblGrid>
      <w:tr>
        <w:trPr>
          <w:trHeight w:val="7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uk-UA"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міст господарської опера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ума, грн.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респонденція рахунків</w:t>
            </w:r>
          </w:p>
        </w:tc>
      </w:tr>
      <w:tr>
        <w:trPr>
          <w:trHeight w:val="3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еб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гідно акту прийому-передачі надійшли безкоштовно нові основні засоби по первісній вартості на су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гідно з установчим договором в статутний капітал зроблено внесок автомобі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9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тримані безкоштовно основні матеріали по справедливій варт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тримані від постачальника й оприбутковані на склад малоцінні та швидкозношувані предмети (МШП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вартість МШП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податковий кредит по ПДВ (суму визначи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90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ерераховано з поточного рахунку у національній валюті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постачальнику за МШП (відповідно до операції 4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банку відсотки за користування кредитом (суму визначити за 1 місяць із розрахунку 42% річн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88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15,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0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пущені зі складу МШП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на загально виробничі потреби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для поточного ремонту виробничих основних засобів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) відділу збу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2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пущені зі складу матеріали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у виробництво для виготовлення продукції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для поточного ремонту виробничих основних засобів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) для поточного ремонту основних засобів загальногосподарського призначенн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) для капітального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95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0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8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пущене зі складу паливо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на адміністративно-управлінські потреби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на потреби відділу збу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8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тримані від постачальника на склад матеріали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вартість матеріалів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податковий кредит по 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30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2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ерераховано з поточного рахунку в національній валюті постачальнику за матеріали (див.операцію 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5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дано і затверджено авансовий звіт підзвітної особи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здані на склад запасні частини для устаткуванн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залишок авансу зданий у касу (суму визначи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6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7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роблено ремонт і модернізація комп</w:t>
            </w:r>
            <w:r>
              <w:rPr>
                <w:color w:val="000000"/>
                <w:sz w:val="20"/>
                <w:szCs w:val="28"/>
              </w:rPr>
              <w:t>’</w:t>
            </w:r>
            <w:r>
              <w:rPr>
                <w:color w:val="000000"/>
                <w:sz w:val="20"/>
                <w:szCs w:val="28"/>
                <w:lang w:val="uk-UA"/>
              </w:rPr>
              <w:t>ютера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придбані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- материнська плат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- сканер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відображений податковий кредит по ПДВ (суму визначити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) поданий рахунок підрядної організації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- за заміну материнської плати, яка вийшла із лад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- за установлювання сканер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- ПДВ (суму визначити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г) прийнятий комп</w:t>
            </w:r>
            <w:r>
              <w:rPr>
                <w:color w:val="000000"/>
                <w:sz w:val="20"/>
                <w:szCs w:val="28"/>
              </w:rPr>
              <w:t>’</w:t>
            </w:r>
            <w:r>
              <w:rPr>
                <w:color w:val="000000"/>
                <w:sz w:val="20"/>
                <w:szCs w:val="28"/>
                <w:lang w:val="uk-UA"/>
              </w:rPr>
              <w:t>ютер у експлуатаці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38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0,6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,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раховано заробітну плату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основна заробітна плата робітникам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основна заробітна плата персоналу керування цехами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) основна зарплата адмін.управлінському персонал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) основна заробітна плата працівникам відділу збут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) основна заробітна плата працівникам, зайнятим капітальним будівництвом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є) премія робітникам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ж) премія адміністративно-управлінському персонал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) оплата тимчасової непрацездат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00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0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8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2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9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0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9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тримано з заробітної плати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прибутковий податок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у Пенсійний фонд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) на соціальне страхування на випадок безробітт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) страхові внески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) алім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0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96,6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4,15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8,3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гідно до законодавства України, нараховані платежі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Пенсійний фонд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 - робітникам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 - персоналу керування цехами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 - адмін.управлінському персонал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 - працівникам відділу збут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 - працівникам, зайнятим капітальним будівництвом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фонд соціального страхуванн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1 – робітникам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 - персоналу керування цехами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 - адмін.управлінському персонал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 - працівникам відділу збут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 - працівникам, зайнятим капітальним будівництвом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) фонд соціального страхування на випадок безробітт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 – робітникам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 - персоналу керування цехами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 - адмін.управлінському персонал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 - працівникам відділу збут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 - працівникам, зайнятим капітальним будівниц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73,2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94,8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47,24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38,64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0,68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0,7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2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,9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1,3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,7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,9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,26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,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дійшли на поточний рахунок в національній валюті суми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від покупців за відвантажену продукцію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б) пеня за невиконання договірних зобов</w:t>
            </w:r>
            <w:r>
              <w:rPr>
                <w:color w:val="000000"/>
                <w:sz w:val="20"/>
                <w:szCs w:val="28"/>
              </w:rPr>
              <w:t>’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яза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0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ерераховані платежі з поточного рахунку в національній валюті (суми визначити)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у Пенсійний фонд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 на початок квартал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у фонд соціального страхуванн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 на початок квартал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) у фонд соціального страхування на випадок безробітт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 на початок квартал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) прибутковий податок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 на початок квартал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)страхові внески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є) алім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11,16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6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0,8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17,19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0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0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8,3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8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тримано в касу з поточного рахунку в національній валюті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для виплати зарплати за звітний період (суму визначити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для оплати витрат на відря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7240.95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плачені з каси суми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заробітна плат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менеджеру зі збуту на відря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985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евиплачена заробітна плата віднесена на депоненти та здана в банк на поточний рахунок (суму визначи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5.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 встановлених нормах нарахована амортизація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основних фондів виробничого призначенн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основних фондів загальногосподарського призначенн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в) основних фондів пов</w:t>
            </w:r>
            <w:r>
              <w:rPr>
                <w:color w:val="000000"/>
                <w:sz w:val="20"/>
                <w:szCs w:val="28"/>
              </w:rPr>
              <w:t>’</w:t>
            </w:r>
            <w:r>
              <w:rPr>
                <w:color w:val="000000"/>
                <w:sz w:val="20"/>
                <w:szCs w:val="28"/>
                <w:lang w:val="uk-UA"/>
              </w:rPr>
              <w:t>язаних із збереженням і транспортуванням готової продукції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) нематеріальних активів загальногосподарського призн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9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86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5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13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енеджером зі збуту подано і затверджено авансовий звіт про відрядження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витрати склали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залишок авансу зданий у касу (суму визначи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9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Перераховано з поточного рахунку ремонтній організації за проведений гарантійний ремонт реалізованої проду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Отримано в касу з банку в дол. США для службового відрядження директора (курс НБУ 1</w:t>
            </w:r>
            <w:r>
              <w:rPr>
                <w:color w:val="000000"/>
                <w:sz w:val="20"/>
                <w:szCs w:val="28"/>
              </w:rPr>
              <w:t>$ = 5.43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5</w:t>
            </w:r>
            <w:r>
              <w:rPr>
                <w:color w:val="000000"/>
                <w:sz w:val="20"/>
                <w:szCs w:val="28"/>
                <w:lang w:val="en-US"/>
              </w:rPr>
              <w:t>$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1656,15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нвалюта видана у підзв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5</w:t>
            </w:r>
            <w:r>
              <w:rPr>
                <w:color w:val="000000"/>
                <w:sz w:val="20"/>
                <w:szCs w:val="28"/>
                <w:lang w:val="en-US"/>
              </w:rPr>
              <w:t>$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1656,15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тверджено авансовий звіт про відрядження за кордон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витрати склали (курс НБУ не змінився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залишок авансу зданий у касу і в банк (суму визначи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2</w:t>
            </w:r>
            <w:r>
              <w:rPr>
                <w:color w:val="000000"/>
                <w:sz w:val="20"/>
                <w:szCs w:val="28"/>
                <w:lang w:val="en-US"/>
              </w:rPr>
              <w:t>$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1639,86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$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(16,29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несена в касу нестача матеріально-відповідальною особ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тримана в касу депонована заробітна плата ( див.операцію 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5.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сі депоненти по заробітній платі видані праців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5.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ерераховано з поточного рахунку вся заборгованість по короткостроковому креди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8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прикінці звітного періоду списуються загально виробничі витрати (суму визначити)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що розподіляютьс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нерозподіл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70,5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рибуткована на склад готова продукція (суму визначити, незавершеного виробництва немає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9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ся готова продукція відвантажена покупцю за договірними ці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1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Нараховане податкове зобов</w:t>
            </w:r>
            <w:r>
              <w:rPr>
                <w:color w:val="000000"/>
                <w:sz w:val="20"/>
                <w:szCs w:val="28"/>
              </w:rPr>
              <w:t>’</w:t>
            </w:r>
            <w:r>
              <w:rPr>
                <w:color w:val="000000"/>
                <w:sz w:val="20"/>
                <w:szCs w:val="28"/>
                <w:lang w:val="uk-UA"/>
              </w:rPr>
              <w:t>язання по ПДВ (суму визначи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ображено формування резерву сумнівних борг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писується собівартість реалізованої продукції (суму визначи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9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несені на рахунок фінансових результатів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доходи діяльності (суму визначити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витрати діяльності (суму визначити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100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5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91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848,7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17,1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0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45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15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9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9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9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9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9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9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2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раховано податок на прибуток (суму визначи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73,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8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писаний нерозподілений прибуток (суму визначи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920,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ерераховані платежі в бюджет (суми визначити):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) податок на додану вартіст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податок на приб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693,60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73,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ЗОМ за квартал (суму визначи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ображення господарських операцій на схемах бухгалтерських рахунків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030"/>
        <w:gridCol w:w="1193"/>
        <w:gridCol w:w="340"/>
        <w:gridCol w:w="1795"/>
        <w:gridCol w:w="1116"/>
        <w:gridCol w:w="1045"/>
      </w:tblGrid>
      <w:tr>
        <w:trPr>
          <w:trHeight w:val="369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«Основні засоби»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24 «Безоплатно отримані необоротні активи»</w:t>
            </w:r>
          </w:p>
        </w:tc>
      </w:tr>
      <w:tr>
        <w:trPr>
          <w:trHeight w:val="339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0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695</w:t>
            </w:r>
          </w:p>
        </w:tc>
      </w:tr>
      <w:tr>
        <w:trPr>
          <w:trHeight w:val="114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Операц</w:t>
            </w:r>
            <w:r>
              <w:rPr>
                <w:color w:val="000000"/>
                <w:sz w:val="20"/>
                <w:szCs w:val="28"/>
                <w:lang w:val="uk-UA"/>
              </w:rPr>
              <w:t>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9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Операц</w:t>
            </w:r>
            <w:r>
              <w:rPr>
                <w:color w:val="000000"/>
                <w:sz w:val="20"/>
                <w:szCs w:val="28"/>
                <w:lang w:val="uk-UA"/>
              </w:rPr>
              <w:t>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6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</w:t>
            </w:r>
            <w:r>
              <w:rPr>
                <w:color w:val="000000"/>
                <w:sz w:val="20"/>
                <w:szCs w:val="28"/>
                <w:lang w:val="uk-UA"/>
              </w:rPr>
              <w:t>0</w:t>
            </w:r>
            <w:r>
              <w:rPr>
                <w:color w:val="000000"/>
                <w:sz w:val="20"/>
                <w:szCs w:val="28"/>
              </w:rPr>
              <w:t>.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716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19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4465</wp:posOffset>
                </wp:positionV>
                <wp:extent cx="5347970" cy="297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1"/>
                              <w:gridCol w:w="1049"/>
                              <w:gridCol w:w="1223"/>
                              <w:gridCol w:w="349"/>
                              <w:gridCol w:w="1774"/>
                              <w:gridCol w:w="1145"/>
                              <w:gridCol w:w="1071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0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40 «Статутний капітал»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201 «Сировина й матеріал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Сума,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грн</w:t>
                                  </w:r>
                                  <w:r>
                                    <w:rPr>
                                      <w:bCs/>
                                      <w:vanish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Сума,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грн</w:t>
                                  </w:r>
                                  <w:r>
                                    <w:rPr>
                                      <w:bCs/>
                                      <w:vanish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кредит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Залишок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 на 1.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55000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Залишок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 на 1.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550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Операції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: 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1890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Операції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: 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7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7б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7в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7г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9а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265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213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2095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650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78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8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Оборот з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1890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Оборот з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239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290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Залишок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 на 30.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56890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Залишок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 на 30.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  <w:t>4988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233.95pt;mso-wrap-distance-left:9pt;mso-wrap-distance-right:9pt;mso-wrap-distance-top:0pt;mso-wrap-distance-bottom:0pt;margin-top:12.95pt;mso-position-vertical-relative:text;margin-left:2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1"/>
                        <w:gridCol w:w="1049"/>
                        <w:gridCol w:w="1223"/>
                        <w:gridCol w:w="349"/>
                        <w:gridCol w:w="1774"/>
                        <w:gridCol w:w="1145"/>
                        <w:gridCol w:w="1071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0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40 «Статутний капітал»</w:t>
                            </w:r>
                          </w:p>
                        </w:tc>
                        <w:tc>
                          <w:tcPr>
                            <w:tcW w:w="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201 «Сировина й матеріали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8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bCs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8"/>
                              </w:rPr>
                              <w:t xml:space="preserve">Сума,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грн</w:t>
                            </w:r>
                            <w:r>
                              <w:rPr>
                                <w:bCs/>
                                <w:vanish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bCs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bCs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8"/>
                              </w:rPr>
                              <w:t xml:space="preserve">Сума,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грн</w:t>
                            </w:r>
                            <w:r>
                              <w:rPr>
                                <w:bCs/>
                                <w:vanish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bCs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bCs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8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bCs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8"/>
                              </w:rPr>
                              <w:t>кредит</w:t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bCs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bCs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bCs/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8"/>
                              </w:rPr>
                              <w:t>дебет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8"/>
                              </w:rPr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Залишок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 xml:space="preserve"> на 1.0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550000</w:t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Залишок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 xml:space="preserve"> на 1.0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550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5" w:hRule="atLeast"/>
                        </w:trPr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Операції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 xml:space="preserve">: № 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18900</w:t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Операції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 xml:space="preserve">: № 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7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7б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7в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7г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9а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265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213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2095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650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78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8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 xml:space="preserve">Оборот за 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18900</w:t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 xml:space="preserve">Оборот за 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239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290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Залишок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 xml:space="preserve"> на 30.0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568900</w:t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Залишок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 xml:space="preserve"> на 30.0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  <w:t>4988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021"/>
        <w:gridCol w:w="1189"/>
        <w:gridCol w:w="340"/>
        <w:gridCol w:w="1861"/>
        <w:gridCol w:w="1114"/>
        <w:gridCol w:w="1041"/>
      </w:tblGrid>
      <w:tr>
        <w:trPr>
          <w:trHeight w:val="369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 «МШП»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45 «Дохід від безоплатно одержаних активів»</w:t>
            </w:r>
          </w:p>
        </w:tc>
      </w:tr>
      <w:tr>
        <w:trPr>
          <w:trHeight w:val="326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4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9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0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37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5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9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44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5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099"/>
        <w:gridCol w:w="1099"/>
        <w:gridCol w:w="246"/>
        <w:gridCol w:w="1749"/>
        <w:gridCol w:w="1233"/>
        <w:gridCol w:w="1231"/>
      </w:tblGrid>
      <w:tr>
        <w:trPr>
          <w:trHeight w:val="369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1 «Розрахунки з вітч.постачальн»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1 «Поточні рахунки в нац. валюті»</w:t>
            </w:r>
          </w:p>
        </w:tc>
      </w:tr>
      <w:tr>
        <w:trPr>
          <w:trHeight w:val="207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100</w:t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2181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4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8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15,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56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9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3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26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0,6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25,80</w:t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5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г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д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є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8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55</w:t>
            </w:r>
            <w:r>
              <w:rPr>
                <w:color w:val="000000"/>
                <w:sz w:val="20"/>
                <w:szCs w:val="28"/>
                <w:lang w:val="uk-UA"/>
              </w:rPr>
              <w:t>,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8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15,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56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971,1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60,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2,1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8,3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7240.9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5</w:t>
            </w:r>
            <w:r>
              <w:rPr>
                <w:color w:val="000000"/>
                <w:sz w:val="20"/>
                <w:szCs w:val="28"/>
                <w:lang w:val="uk-UA"/>
              </w:rPr>
              <w:t>5,9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8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693,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73,5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39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909,4</w:t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2955</w:t>
            </w:r>
            <w:r>
              <w:rPr>
                <w:color w:val="000000"/>
                <w:sz w:val="20"/>
                <w:szCs w:val="28"/>
                <w:lang w:val="uk-UA"/>
              </w:rPr>
              <w:t>,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1958</w:t>
            </w:r>
            <w:r>
              <w:rPr>
                <w:color w:val="000000"/>
                <w:sz w:val="20"/>
                <w:szCs w:val="28"/>
                <w:lang w:val="uk-UA"/>
              </w:rPr>
              <w:t>8,3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614,6</w:t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  <w:r>
              <w:rPr>
                <w:color w:val="000000"/>
                <w:sz w:val="20"/>
                <w:szCs w:val="28"/>
                <w:lang w:val="en-US"/>
              </w:rPr>
              <w:t>8367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13"/>
        <w:gridCol w:w="1186"/>
        <w:gridCol w:w="339"/>
        <w:gridCol w:w="1717"/>
        <w:gridCol w:w="1108"/>
        <w:gridCol w:w="1038"/>
      </w:tblGrid>
      <w:tr>
        <w:trPr>
          <w:trHeight w:val="267" w:hRule="atLeast"/>
        </w:trPr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 «Загально виробничі витрати»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 «Виробництво»</w:t>
            </w:r>
          </w:p>
        </w:tc>
      </w:tr>
      <w:tr>
        <w:trPr>
          <w:trHeight w:val="22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.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.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6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94,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,7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70,50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6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є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95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73,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1,3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9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70,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91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70,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70,50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9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91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099"/>
        <w:gridCol w:w="1160"/>
        <w:gridCol w:w="302"/>
        <w:gridCol w:w="1614"/>
        <w:gridCol w:w="1375"/>
        <w:gridCol w:w="1010"/>
      </w:tblGrid>
      <w:tr>
        <w:trPr>
          <w:trHeight w:val="369" w:hRule="atLeast"/>
        </w:trPr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3 «Витрати на збут»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1 «Капітальне будівництво»</w:t>
            </w:r>
          </w:p>
        </w:tc>
      </w:tr>
      <w:tr>
        <w:trPr>
          <w:trHeight w:val="307" w:hRule="atLeas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1964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>: №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6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г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2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38,6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,2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17,10</w:t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7г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д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4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9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0,6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,9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,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Оборот за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кварта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17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17,10</w:t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36,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436,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018"/>
        <w:gridCol w:w="1187"/>
        <w:gridCol w:w="339"/>
        <w:gridCol w:w="1925"/>
        <w:gridCol w:w="1111"/>
        <w:gridCol w:w="1042"/>
      </w:tblGrid>
      <w:tr>
        <w:trPr>
          <w:trHeight w:val="369" w:hRule="atLeast"/>
        </w:trPr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92 «Адміністративні витрати»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3 «Паливо»</w:t>
            </w:r>
          </w:p>
        </w:tc>
      </w:tr>
      <w:tr>
        <w:trPr>
          <w:trHeight w:val="197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128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8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ж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г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9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47,2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0,7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,9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39,8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848,71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8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21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Оборот за кварта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848,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848,7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01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020"/>
        <w:gridCol w:w="1189"/>
        <w:gridCol w:w="339"/>
        <w:gridCol w:w="2286"/>
        <w:gridCol w:w="1113"/>
        <w:gridCol w:w="1044"/>
      </w:tblGrid>
      <w:tr>
        <w:trPr>
          <w:trHeight w:val="369" w:hRule="atLeast"/>
        </w:trPr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7 «Запасні частини»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2 «Придбання основних засобів»</w:t>
            </w:r>
          </w:p>
        </w:tc>
      </w:tr>
      <w:tr>
        <w:trPr>
          <w:trHeight w:val="34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11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12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3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3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096"/>
        <w:gridCol w:w="1236"/>
        <w:gridCol w:w="233"/>
        <w:gridCol w:w="1719"/>
        <w:gridCol w:w="1233"/>
        <w:gridCol w:w="1233"/>
      </w:tblGrid>
      <w:tr>
        <w:trPr>
          <w:trHeight w:val="369" w:hRule="atLeast"/>
        </w:trPr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1 «Розрахунки за заробітною платою»</w:t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651 «</w:t>
            </w:r>
            <w:r>
              <w:rPr>
                <w:color w:val="000000"/>
                <w:sz w:val="20"/>
                <w:szCs w:val="28"/>
                <w:lang w:val="uk-UA"/>
              </w:rPr>
              <w:t>Розрахунки по пенсійному забезпеченню»</w:t>
            </w:r>
          </w:p>
        </w:tc>
      </w:tr>
      <w:tr>
        <w:trPr>
          <w:trHeight w:val="304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0</w:t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60</w:t>
            </w:r>
          </w:p>
        </w:tc>
      </w:tr>
      <w:tr>
        <w:trPr>
          <w:trHeight w:val="134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13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г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д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є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ж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з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г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д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96,6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4,1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1098,3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98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5.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9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9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5.95</w:t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>:№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14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971,1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96,6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314,5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48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5085.95</w:t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971,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11,16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Залишок</w:t>
            </w:r>
            <w:r>
              <w:rPr>
                <w:color w:val="000000"/>
                <w:sz w:val="20"/>
                <w:szCs w:val="26"/>
              </w:rPr>
              <w:t xml:space="preserve"> на 30.0</w:t>
            </w:r>
            <w:r>
              <w:rPr>
                <w:color w:val="000000"/>
                <w:sz w:val="20"/>
                <w:szCs w:val="26"/>
                <w:lang w:val="uk-UA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255.95</w:t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Залишок</w:t>
            </w:r>
            <w:r>
              <w:rPr>
                <w:color w:val="000000"/>
                <w:sz w:val="20"/>
                <w:szCs w:val="26"/>
              </w:rPr>
              <w:t xml:space="preserve"> на 30.0</w:t>
            </w:r>
            <w:r>
              <w:rPr>
                <w:color w:val="000000"/>
                <w:sz w:val="20"/>
                <w:szCs w:val="26"/>
                <w:lang w:val="uk-UA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021"/>
        <w:gridCol w:w="1189"/>
        <w:gridCol w:w="339"/>
        <w:gridCol w:w="1723"/>
        <w:gridCol w:w="1112"/>
        <w:gridCol w:w="1045"/>
      </w:tblGrid>
      <w:tr>
        <w:trPr>
          <w:trHeight w:val="369" w:hRule="atLeast"/>
        </w:trPr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85 «Розрахунки з ін. кредиторами»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1 «Розрахунки з вітч. покупцями»</w:t>
            </w:r>
          </w:p>
        </w:tc>
      </w:tr>
      <w:tr>
        <w:trPr>
          <w:trHeight w:val="268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00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14д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16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1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0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20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820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0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87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022"/>
        <w:gridCol w:w="1182"/>
        <w:gridCol w:w="336"/>
        <w:gridCol w:w="1707"/>
        <w:gridCol w:w="1107"/>
        <w:gridCol w:w="1032"/>
      </w:tblGrid>
      <w:tr>
        <w:trPr>
          <w:trHeight w:val="369" w:hRule="atLeast"/>
        </w:trPr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2 «Розрахунки за соц. страх.»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 «Резерв сумнівних боргів»</w:t>
            </w:r>
          </w:p>
        </w:tc>
      </w:tr>
      <w:tr>
        <w:trPr>
          <w:trHeight w:val="339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00</w:t>
            </w:r>
          </w:p>
        </w:tc>
      </w:tr>
      <w:tr>
        <w:trPr>
          <w:trHeight w:val="101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13з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г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60,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8,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98,3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0,80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20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59,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39,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20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700</w:t>
            </w:r>
          </w:p>
        </w:tc>
      </w:tr>
      <w:tr>
        <w:trPr>
          <w:trHeight w:val="369" w:hRule="atLeast"/>
        </w:trPr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3 «Розрахунки по страхуванню на випадок безробіття»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1 «Розрахунки за податками» (Податок на прибуток)</w:t>
            </w:r>
          </w:p>
        </w:tc>
      </w:tr>
      <w:tr>
        <w:trPr>
          <w:trHeight w:val="289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171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14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2,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4,1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43,04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3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73,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73,55</w:t>
            </w:r>
          </w:p>
        </w:tc>
      </w:tr>
      <w:tr>
        <w:trPr>
          <w:trHeight w:val="38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Оборот за кварта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2,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17,19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73,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73,55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</w:t>
            </w:r>
            <w:r>
              <w:rPr>
                <w:color w:val="000000"/>
                <w:sz w:val="20"/>
                <w:szCs w:val="28"/>
                <w:lang w:val="uk-UA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024"/>
        <w:gridCol w:w="1183"/>
        <w:gridCol w:w="339"/>
        <w:gridCol w:w="1983"/>
        <w:gridCol w:w="1109"/>
        <w:gridCol w:w="1031"/>
      </w:tblGrid>
      <w:tr>
        <w:trPr>
          <w:trHeight w:val="369" w:hRule="atLeast"/>
        </w:trPr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1 «Розрахунки за податками» (ПДВ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641 «Розрахунки за податками» (НДФЛ)</w:t>
            </w:r>
          </w:p>
        </w:tc>
      </w:tr>
      <w:tr>
        <w:trPr>
          <w:trHeight w:val="289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00</w:t>
            </w:r>
          </w:p>
        </w:tc>
      </w:tr>
      <w:tr>
        <w:trPr>
          <w:trHeight w:val="171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4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26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0,6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,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693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200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14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г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00</w:t>
            </w:r>
          </w:p>
        </w:tc>
      </w:tr>
      <w:tr>
        <w:trPr>
          <w:trHeight w:val="38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Оборот за кварта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200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0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</w:t>
            </w:r>
            <w:r>
              <w:rPr>
                <w:color w:val="000000"/>
                <w:sz w:val="20"/>
                <w:szCs w:val="28"/>
                <w:lang w:val="uk-UA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029"/>
        <w:gridCol w:w="1189"/>
        <w:gridCol w:w="340"/>
        <w:gridCol w:w="1854"/>
        <w:gridCol w:w="1114"/>
        <w:gridCol w:w="1038"/>
      </w:tblGrid>
      <w:tr>
        <w:trPr>
          <w:trHeight w:val="369" w:hRule="atLeast"/>
        </w:trPr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15 «Одержані пені, штрафи»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1 «Знос основних засобів»</w:t>
            </w:r>
          </w:p>
        </w:tc>
      </w:tr>
      <w:tr>
        <w:trPr>
          <w:trHeight w:val="289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000</w:t>
            </w:r>
          </w:p>
        </w:tc>
      </w:tr>
      <w:tr>
        <w:trPr>
          <w:trHeight w:val="171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16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0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21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г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9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8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Оборот за кварта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0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5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</w:t>
            </w:r>
            <w:r>
              <w:rPr>
                <w:color w:val="000000"/>
                <w:sz w:val="20"/>
                <w:szCs w:val="28"/>
                <w:lang w:val="uk-UA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14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36"/>
        <w:gridCol w:w="1238"/>
        <w:gridCol w:w="247"/>
        <w:gridCol w:w="1689"/>
        <w:gridCol w:w="1100"/>
        <w:gridCol w:w="1098"/>
      </w:tblGrid>
      <w:tr>
        <w:trPr>
          <w:trHeight w:val="369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 «Каса»</w:t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2 «Розрахунки з підзвітними особами»</w:t>
            </w:r>
          </w:p>
        </w:tc>
      </w:tr>
      <w:tr>
        <w:trPr>
          <w:trHeight w:val="289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171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18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</w:t>
            </w:r>
            <w:r>
              <w:rPr>
                <w:color w:val="000000"/>
                <w:sz w:val="20"/>
                <w:szCs w:val="28"/>
                <w:lang w:val="en-US"/>
              </w:rPr>
              <w:t>240</w:t>
            </w:r>
            <w:r>
              <w:rPr>
                <w:color w:val="000000"/>
                <w:sz w:val="20"/>
                <w:szCs w:val="28"/>
                <w:lang w:val="uk-UA"/>
              </w:rPr>
              <w:t>,9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56,1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2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8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55</w:t>
            </w:r>
            <w:r>
              <w:rPr>
                <w:color w:val="000000"/>
                <w:sz w:val="20"/>
                <w:szCs w:val="28"/>
                <w:lang w:val="uk-UA"/>
              </w:rPr>
              <w:t>,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98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56,1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2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55</w:t>
            </w:r>
            <w:r>
              <w:rPr>
                <w:color w:val="000000"/>
                <w:sz w:val="20"/>
                <w:szCs w:val="28"/>
                <w:lang w:val="uk-UA"/>
              </w:rPr>
              <w:t>,95</w:t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11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56,1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39,8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2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Оборот за кварта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1</w:t>
            </w:r>
            <w:r>
              <w:rPr>
                <w:color w:val="000000"/>
                <w:sz w:val="20"/>
                <w:szCs w:val="28"/>
                <w:lang w:val="uk-UA"/>
              </w:rPr>
              <w:t>03,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9300</w:t>
            </w:r>
            <w:r>
              <w:rPr>
                <w:color w:val="000000"/>
                <w:sz w:val="20"/>
                <w:szCs w:val="28"/>
                <w:lang w:val="uk-UA"/>
              </w:rPr>
              <w:t>,39</w:t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43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39,15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52</w:t>
            </w:r>
            <w:r>
              <w:rPr>
                <w:color w:val="000000"/>
                <w:sz w:val="20"/>
                <w:szCs w:val="28"/>
                <w:lang w:val="uk-UA"/>
              </w:rPr>
              <w:t>,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</w:t>
            </w:r>
            <w:r>
              <w:rPr>
                <w:color w:val="000000"/>
                <w:sz w:val="20"/>
                <w:szCs w:val="28"/>
                <w:lang w:val="uk-UA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022"/>
        <w:gridCol w:w="1182"/>
        <w:gridCol w:w="336"/>
        <w:gridCol w:w="1707"/>
        <w:gridCol w:w="1107"/>
        <w:gridCol w:w="1032"/>
      </w:tblGrid>
      <w:tr>
        <w:trPr>
          <w:trHeight w:val="369" w:hRule="atLeast"/>
        </w:trPr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2 «Розрахунки з депонентами»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2 «Поточні рахунки в іноземній валюті»</w:t>
            </w:r>
          </w:p>
        </w:tc>
      </w:tr>
      <w:tr>
        <w:trPr>
          <w:trHeight w:val="289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92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5</w:t>
            </w:r>
            <w:r>
              <w:rPr>
                <w:color w:val="000000"/>
                <w:sz w:val="20"/>
                <w:szCs w:val="28"/>
                <w:lang w:val="uk-UA"/>
              </w:rPr>
              <w:t>5,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5</w:t>
            </w:r>
            <w:r>
              <w:rPr>
                <w:color w:val="000000"/>
                <w:sz w:val="20"/>
                <w:szCs w:val="28"/>
                <w:lang w:val="uk-UA"/>
              </w:rPr>
              <w:t>5,95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2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56,15</w:t>
            </w:r>
          </w:p>
        </w:tc>
      </w:tr>
      <w:tr>
        <w:trPr>
          <w:trHeight w:val="38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Оборот за кварта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5</w:t>
            </w:r>
            <w:r>
              <w:rPr>
                <w:color w:val="000000"/>
                <w:sz w:val="20"/>
                <w:szCs w:val="28"/>
                <w:lang w:val="uk-UA"/>
              </w:rPr>
              <w:t>5,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5</w:t>
            </w:r>
            <w:r>
              <w:rPr>
                <w:color w:val="000000"/>
                <w:sz w:val="20"/>
                <w:szCs w:val="28"/>
                <w:lang w:val="uk-UA"/>
              </w:rPr>
              <w:t>5,95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56,15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</w:t>
            </w:r>
            <w:r>
              <w:rPr>
                <w:color w:val="000000"/>
                <w:sz w:val="20"/>
                <w:szCs w:val="28"/>
                <w:lang w:val="uk-UA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60,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33"/>
        <w:gridCol w:w="1193"/>
        <w:gridCol w:w="341"/>
        <w:gridCol w:w="1792"/>
        <w:gridCol w:w="1118"/>
        <w:gridCol w:w="1040"/>
      </w:tblGrid>
      <w:tr>
        <w:trPr>
          <w:trHeight w:val="369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5 «Розрахунки по відшкодуванню збитків»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01 «Короткострокові кредити в нац.валюті»</w:t>
            </w:r>
          </w:p>
        </w:tc>
      </w:tr>
      <w:tr>
        <w:trPr>
          <w:trHeight w:val="289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00</w:t>
            </w:r>
          </w:p>
        </w:tc>
      </w:tr>
      <w:tr>
        <w:trPr>
          <w:trHeight w:val="92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89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5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8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880</w:t>
            </w:r>
          </w:p>
        </w:tc>
      </w:tr>
      <w:tr>
        <w:trPr>
          <w:trHeight w:val="389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Оборот за кварта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89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8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88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</w:t>
            </w:r>
            <w:r>
              <w:rPr>
                <w:color w:val="000000"/>
                <w:sz w:val="20"/>
                <w:szCs w:val="28"/>
                <w:lang w:val="uk-UA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32"/>
        <w:gridCol w:w="1194"/>
        <w:gridCol w:w="342"/>
        <w:gridCol w:w="2297"/>
        <w:gridCol w:w="1119"/>
        <w:gridCol w:w="1040"/>
      </w:tblGrid>
      <w:tr>
        <w:trPr>
          <w:trHeight w:val="369" w:hRule="atLeast"/>
        </w:trPr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 «Готова продукція»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01 «Дохід від реалізації готової продукції»</w:t>
            </w:r>
          </w:p>
        </w:tc>
      </w:tr>
      <w:tr>
        <w:trPr>
          <w:trHeight w:val="289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92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3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9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910</w:t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3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2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1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1200</w:t>
            </w:r>
          </w:p>
        </w:tc>
      </w:tr>
      <w:tr>
        <w:trPr>
          <w:trHeight w:val="38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Оборот за кварта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9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910</w:t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1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12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</w:t>
            </w:r>
            <w:r>
              <w:rPr>
                <w:color w:val="000000"/>
                <w:sz w:val="20"/>
                <w:szCs w:val="28"/>
                <w:lang w:val="uk-UA"/>
              </w:rPr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027"/>
        <w:gridCol w:w="1186"/>
        <w:gridCol w:w="339"/>
        <w:gridCol w:w="1919"/>
        <w:gridCol w:w="1112"/>
        <w:gridCol w:w="1035"/>
      </w:tblGrid>
      <w:tr>
        <w:trPr>
          <w:trHeight w:val="369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4 «Інші витрати операційної діяльності»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1 «Собівартість реалізованої готової продукції»</w:t>
            </w:r>
          </w:p>
        </w:tc>
      </w:tr>
      <w:tr>
        <w:trPr>
          <w:trHeight w:val="289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92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3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200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3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9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910</w:t>
            </w:r>
          </w:p>
        </w:tc>
      </w:tr>
      <w:tr>
        <w:trPr>
          <w:trHeight w:val="38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Оборот за кварта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200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9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91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</w:t>
            </w:r>
            <w:r>
              <w:rPr>
                <w:color w:val="000000"/>
                <w:sz w:val="20"/>
                <w:szCs w:val="28"/>
                <w:lang w:val="uk-UA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33"/>
        <w:gridCol w:w="1193"/>
        <w:gridCol w:w="341"/>
        <w:gridCol w:w="1792"/>
        <w:gridCol w:w="1118"/>
        <w:gridCol w:w="1040"/>
      </w:tblGrid>
      <w:tr>
        <w:trPr>
          <w:trHeight w:val="369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8 «Податок на прибуток»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9 «Фінансові результати»</w:t>
            </w:r>
          </w:p>
        </w:tc>
      </w:tr>
      <w:tr>
        <w:trPr>
          <w:trHeight w:val="289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1374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73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73,5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37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4575,8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73,5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920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447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Оборот за кварта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73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73,55</w:t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Оборот за </w:t>
            </w:r>
            <w:r>
              <w:rPr>
                <w:color w:val="000000"/>
                <w:sz w:val="20"/>
                <w:szCs w:val="28"/>
                <w:lang w:val="uk-UA"/>
              </w:rPr>
              <w:t>кварта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44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447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</w:t>
            </w:r>
            <w:r>
              <w:rPr>
                <w:color w:val="000000"/>
                <w:sz w:val="20"/>
                <w:szCs w:val="28"/>
                <w:lang w:val="uk-UA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2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906"/>
        <w:gridCol w:w="1222"/>
      </w:tblGrid>
      <w:tr>
        <w:trPr>
          <w:trHeight w:val="369" w:hRule="atLeast"/>
        </w:trPr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41 «Прибуток нерозподілений»</w:t>
            </w:r>
          </w:p>
        </w:tc>
      </w:tr>
      <w:tr>
        <w:trPr>
          <w:trHeight w:val="289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 xml:space="preserve">Сума, </w:t>
            </w:r>
            <w:r>
              <w:rPr>
                <w:bCs/>
                <w:color w:val="000000"/>
                <w:sz w:val="20"/>
                <w:szCs w:val="28"/>
                <w:lang w:val="uk-UA"/>
              </w:rPr>
              <w:t>грн</w:t>
            </w:r>
            <w:r>
              <w:rPr>
                <w:bCs/>
                <w:vanish/>
                <w:color w:val="000000"/>
                <w:sz w:val="20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1.0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000</w:t>
            </w:r>
          </w:p>
        </w:tc>
      </w:tr>
      <w:tr>
        <w:trPr>
          <w:trHeight w:val="44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Операції</w:t>
            </w:r>
            <w:r>
              <w:rPr>
                <w:color w:val="000000"/>
                <w:sz w:val="20"/>
                <w:szCs w:val="28"/>
              </w:rPr>
              <w:t xml:space="preserve">: № </w:t>
            </w:r>
            <w:r>
              <w:rPr>
                <w:color w:val="000000"/>
                <w:sz w:val="20"/>
                <w:szCs w:val="28"/>
                <w:lang w:val="uk-UA"/>
              </w:rPr>
              <w:t>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920,64</w:t>
            </w:r>
          </w:p>
        </w:tc>
      </w:tr>
      <w:tr>
        <w:trPr>
          <w:trHeight w:val="389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>Оборот за кварта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920,64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ишок</w:t>
            </w:r>
            <w:r>
              <w:rPr>
                <w:color w:val="000000"/>
                <w:sz w:val="20"/>
                <w:szCs w:val="28"/>
              </w:rPr>
              <w:t xml:space="preserve"> на 30.0</w:t>
            </w: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920,6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4. Оборотна відомість за квартал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701"/>
        <w:gridCol w:w="850"/>
        <w:gridCol w:w="850"/>
        <w:gridCol w:w="1417"/>
        <w:gridCol w:w="1418"/>
        <w:gridCol w:w="1134"/>
        <w:gridCol w:w="1134"/>
      </w:tblGrid>
      <w:tr>
        <w:trPr>
          <w:trHeight w:val="46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uk-UA"/>
              </w:rPr>
              <w:t>рахун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йменування рахунк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альдо початков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бороти за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альдо кінцеве</w:t>
            </w:r>
          </w:p>
        </w:tc>
      </w:tr>
      <w:tr>
        <w:trPr>
          <w:trHeight w:val="51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сновні зас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4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1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471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лоцінні необоротні матеріальні акти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ематеріальні акти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нос основних засоб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514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нос інших необоротних матеріальних ак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5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апітальне будівниц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353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84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дбання основних засоб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ировина й матері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5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3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9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49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али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пасні части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Ш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9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7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робниц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63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6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отова проду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63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6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3</w:t>
            </w:r>
            <w:r>
              <w:rPr>
                <w:color w:val="000000"/>
                <w:sz w:val="20"/>
                <w:szCs w:val="26"/>
              </w:rPr>
              <w:t>0103</w:t>
            </w:r>
            <w:r>
              <w:rPr>
                <w:color w:val="000000"/>
                <w:sz w:val="20"/>
                <w:szCs w:val="26"/>
                <w:lang w:val="uk-UA"/>
              </w:rPr>
              <w:t>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29300</w:t>
            </w:r>
            <w:r>
              <w:rPr>
                <w:color w:val="000000"/>
                <w:sz w:val="20"/>
                <w:szCs w:val="26"/>
                <w:lang w:val="uk-UA"/>
              </w:rPr>
              <w:t>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</w:t>
            </w:r>
            <w:r>
              <w:rPr>
                <w:color w:val="000000"/>
                <w:sz w:val="20"/>
                <w:szCs w:val="26"/>
                <w:lang w:val="en-US"/>
              </w:rPr>
              <w:t>052</w:t>
            </w:r>
            <w:r>
              <w:rPr>
                <w:color w:val="000000"/>
                <w:sz w:val="20"/>
                <w:szCs w:val="26"/>
                <w:lang w:val="uk-UA"/>
              </w:rPr>
              <w:t>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точні рахунки в національній валю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6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3</w:t>
            </w:r>
            <w:r>
              <w:rPr>
                <w:color w:val="000000"/>
                <w:sz w:val="20"/>
                <w:szCs w:val="26"/>
              </w:rPr>
              <w:t>2955</w:t>
            </w:r>
            <w:r>
              <w:rPr>
                <w:color w:val="000000"/>
                <w:sz w:val="20"/>
                <w:szCs w:val="26"/>
                <w:lang w:val="uk-UA"/>
              </w:rPr>
              <w:t>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</w:rPr>
              <w:t>1195</w:t>
            </w:r>
            <w:r>
              <w:rPr>
                <w:color w:val="000000"/>
                <w:sz w:val="20"/>
                <w:szCs w:val="26"/>
                <w:lang w:val="en-US"/>
              </w:rPr>
              <w:t>88</w:t>
            </w:r>
            <w:r>
              <w:rPr>
                <w:color w:val="000000"/>
                <w:sz w:val="20"/>
                <w:szCs w:val="26"/>
                <w:lang w:val="uk-UA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7</w:t>
            </w:r>
            <w:r>
              <w:rPr>
                <w:color w:val="000000"/>
                <w:sz w:val="20"/>
                <w:szCs w:val="26"/>
              </w:rPr>
              <w:t>83</w:t>
            </w:r>
            <w:r>
              <w:rPr>
                <w:color w:val="000000"/>
                <w:sz w:val="20"/>
                <w:szCs w:val="26"/>
                <w:lang w:val="en-US"/>
              </w:rPr>
              <w:t>6</w:t>
            </w:r>
            <w:r>
              <w:rPr>
                <w:color w:val="000000"/>
                <w:sz w:val="20"/>
                <w:szCs w:val="26"/>
                <w:lang w:val="uk-UA"/>
              </w:rPr>
              <w:t>7,6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точні рахунки в іноземній валю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6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65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86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ахунки з вітчизняними покупц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2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2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ахунки з підзвітними особ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04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33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ахунки по відшкодуванню збит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езерв сумнівних борг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8700</w:t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атутний капі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5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568900</w:t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езоплатно отримані необоротні акти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3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5195</w:t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буток нерозподі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492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0920,64</w:t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лучені а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еоплачений капі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Забезпечення гарантійних зобов</w:t>
            </w:r>
            <w:r>
              <w:rPr>
                <w:color w:val="000000"/>
                <w:sz w:val="20"/>
                <w:lang w:val="en-US"/>
              </w:rPr>
              <w:t>’</w:t>
            </w:r>
            <w:r>
              <w:rPr>
                <w:color w:val="000000"/>
                <w:sz w:val="20"/>
                <w:lang w:val="uk-UA"/>
              </w:rPr>
              <w:t>яз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6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6880</w:t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роткострокові кредити в нац.валю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1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1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en-US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30000</w:t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ахунки з вітчизняними постачальн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6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3839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3890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6614,6</w:t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ахунки за податками (податок на прибут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497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497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ахунки за податками (ПД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ахунки за податками (НДФ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8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ахунки по пенсійному забезпеченн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297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201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ахунки за соціальним страхуванн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5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43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ахунки по страхуванню на випадок безробіт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66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61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ахунки за заробітною плат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en-US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3</w:t>
            </w:r>
            <w:r>
              <w:rPr>
                <w:color w:val="000000"/>
                <w:sz w:val="20"/>
                <w:szCs w:val="26"/>
                <w:lang w:val="en-US"/>
              </w:rPr>
              <w:t>4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en-US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35085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en-US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3255.95</w:t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ахунки з депон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25</w:t>
            </w:r>
            <w:r>
              <w:rPr>
                <w:color w:val="000000"/>
                <w:sz w:val="20"/>
                <w:szCs w:val="26"/>
                <w:lang w:val="uk-UA"/>
              </w:rPr>
              <w:t>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en-US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25</w:t>
            </w:r>
            <w:r>
              <w:rPr>
                <w:color w:val="000000"/>
                <w:sz w:val="20"/>
                <w:szCs w:val="26"/>
                <w:lang w:val="uk-UA"/>
              </w:rPr>
              <w:t>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ахунки з іншими кред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9000</w:t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хід від реалізації готової проду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2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держані пені, штраф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хід від безоплатно одержаних ак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Фінансовий 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04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04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обівартість реалізованої готової проду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63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6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гально виробничі витр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827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82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дміністративні витр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284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284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трати на зб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61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61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нші витрати опера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даток на приб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497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497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8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9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  <w:r>
              <w:rPr>
                <w:color w:val="000000"/>
                <w:sz w:val="20"/>
                <w:lang w:val="en-US"/>
              </w:rPr>
              <w:t>3645</w:t>
            </w:r>
            <w:r>
              <w:rPr>
                <w:color w:val="000000"/>
                <w:sz w:val="20"/>
                <w:lang w:val="uk-UA"/>
              </w:rPr>
              <w:t>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  <w:r>
              <w:rPr>
                <w:color w:val="000000"/>
                <w:sz w:val="20"/>
                <w:lang w:val="en-US"/>
              </w:rPr>
              <w:t>36453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  <w:lang w:val="uk-UA"/>
              </w:rPr>
              <w:t>3</w:t>
            </w:r>
            <w:r>
              <w:rPr>
                <w:color w:val="000000"/>
                <w:sz w:val="20"/>
                <w:lang w:val="en-US"/>
              </w:rPr>
              <w:t>416</w:t>
            </w:r>
            <w:r>
              <w:rPr>
                <w:color w:val="000000"/>
                <w:sz w:val="20"/>
                <w:lang w:val="uk-UA"/>
              </w:rPr>
              <w:t>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  <w:r>
              <w:rPr>
                <w:color w:val="000000"/>
                <w:sz w:val="20"/>
                <w:lang w:val="en-US"/>
              </w:rPr>
              <w:t>33416.1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аланс</w:t>
      </w:r>
    </w:p>
    <w:p>
      <w:pPr>
        <w:pStyle w:val="Heading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"/>
        <w:spacing w:lineRule="auto" w:line="360"/>
        <w:rPr/>
      </w:pPr>
      <w:r>
        <w:rPr/>
        <w:t>Додаток до стандарту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51"/>
        <w:gridCol w:w="524"/>
        <w:gridCol w:w="28"/>
        <w:gridCol w:w="449"/>
        <w:gridCol w:w="235"/>
        <w:gridCol w:w="240"/>
        <w:gridCol w:w="81"/>
        <w:gridCol w:w="155"/>
        <w:gridCol w:w="1146"/>
        <w:gridCol w:w="37"/>
        <w:gridCol w:w="198"/>
        <w:gridCol w:w="34"/>
        <w:gridCol w:w="199"/>
        <w:gridCol w:w="34"/>
        <w:gridCol w:w="232"/>
        <w:gridCol w:w="154"/>
        <w:gridCol w:w="282"/>
        <w:gridCol w:w="390"/>
        <w:gridCol w:w="284"/>
        <w:gridCol w:w="724"/>
        <w:gridCol w:w="300"/>
        <w:gridCol w:w="282"/>
        <w:gridCol w:w="93"/>
        <w:gridCol w:w="110"/>
        <w:gridCol w:w="124"/>
        <w:gridCol w:w="158"/>
        <w:gridCol w:w="171"/>
        <w:gridCol w:w="22"/>
        <w:gridCol w:w="45"/>
        <w:gridCol w:w="193"/>
        <w:gridCol w:w="18"/>
        <w:gridCol w:w="21"/>
        <w:gridCol w:w="233"/>
        <w:gridCol w:w="1"/>
        <w:gridCol w:w="200"/>
        <w:gridCol w:w="33"/>
        <w:gridCol w:w="1"/>
        <w:gridCol w:w="799"/>
      </w:tblGrid>
      <w:tr>
        <w:trPr>
          <w:trHeight w:val="510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Актив</w:t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 початок звітного періоду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 кінець звітного періоду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I. Необоротні активи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атеріальні активи: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лишкова вартість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500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500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вісна вартість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25000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500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опичена амортизація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2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</w:p>
        </w:tc>
        <w:tc>
          <w:tcPr>
            <w:tcW w:w="1398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</w:p>
        </w:tc>
        <w:tc>
          <w:tcPr>
            <w:tcW w:w="656" w:type="dxa"/>
            <w:gridSpan w:val="5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3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завершене будівництво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14900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8436.</w:t>
            </w: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ні засоби: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лишкова вартість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302500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22653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вісна вартість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455000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76603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нос</w:t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2500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</w:p>
        </w:tc>
        <w:tc>
          <w:tcPr>
            <w:tcW w:w="6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3950</w:t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вгострокові біологічні активи:</w:t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раведлива (залишкова) вартість</w:t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5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вісна вартість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6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опичена амортизація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7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</w:p>
        </w:tc>
        <w:tc>
          <w:tcPr>
            <w:tcW w:w="1398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</w:p>
        </w:tc>
        <w:tc>
          <w:tcPr>
            <w:tcW w:w="656" w:type="dxa"/>
            <w:gridSpan w:val="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вгострокові фінансові інвестиції: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кі обліковуються за методом участі в капіталі інших підприємств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4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фінансові інвестиції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45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вгострокова дебіторська заборгованість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5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строчені податкові активи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необоротні активи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Усього за розділом I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8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42400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366089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II. Оборотні активи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робничі запаси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860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9431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точні біологічні активи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завершене виробництво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това продукція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екселі одержані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біторська заборгованість за товари, роботи, послуги: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иста реалізаційна вартість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24000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2000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вісна вартість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27500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2870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зерв сумнівних боргів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2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3500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</w:p>
        </w:tc>
        <w:tc>
          <w:tcPr>
            <w:tcW w:w="6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8700</w:t>
            </w:r>
          </w:p>
        </w:tc>
        <w:tc>
          <w:tcPr>
            <w:tcW w:w="7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біторська заборгованість за розрахунками: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бюджетом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виданими авансами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арахованих доходів</w:t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з внутрішніх розрахунків</w:t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а поточна дебіторська заборгованість</w:t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0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65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точні фінансові інвестиції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ошові кошти та їх еквіваленти: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національній валюті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165250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9420.6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іноземній валюті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3500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860.</w:t>
            </w:r>
            <w:r>
              <w:rPr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оборотні активи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Усього за розділом II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6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3100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6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7</w:t>
            </w:r>
            <w:r>
              <w:rPr>
                <w:bCs/>
                <w:color w:val="000000"/>
                <w:sz w:val="20"/>
                <w:szCs w:val="20"/>
              </w:rPr>
              <w:t>6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4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III. Витрати майбутніх періодів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7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8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95500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6277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6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9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1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8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3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асив</w:t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 початок звітного періоду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 кінець звітного періоду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I. Власний капітал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утний капітал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550000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6890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айовий капітал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датковий вкладений капітал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ий додатковий капітал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13695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5195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зервний капітал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розподілений прибуток (непокритий збиток)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6000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6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0920.64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оплачений капітал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28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</w:p>
        </w:tc>
        <w:tc>
          <w:tcPr>
            <w:tcW w:w="6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800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лучений капітал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0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15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</w:p>
        </w:tc>
        <w:tc>
          <w:tcPr>
            <w:tcW w:w="6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500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Усього за розділом I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8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26695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562015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4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II. Забезпечення наступних витрат і платежів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виплат персоналу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забезпечення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88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88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ільове фінансування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Усього за розділом II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3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880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880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III. Довгострокові зобов'язання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вгострокові кредити банків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овгострокові фінансові зобов'язання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строчені податкові зобов'язання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овгострокові зобов'язання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Усього за розділом III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8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IV. Поточні зобов'язання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откострокові кредити банків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00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00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точна заборгованість за довгостроковими зобов'язаннями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екселі видані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едиторська заборгованість за товари, роботи, послуги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16100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6614.</w:t>
            </w:r>
            <w:r>
              <w:rPr>
                <w:color w:val="000000"/>
                <w:sz w:val="20"/>
                <w:szCs w:val="20"/>
                <w:lang w:val="en-US"/>
              </w:rPr>
              <w:t>6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точні зобов'язання за розрахунками: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одержаних авансів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бюджетом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70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позабюджетних платежів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і страхування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1125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оплати праці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55.95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учасниками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з внутрішніх розрахунків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поточні зобов'язання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0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000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Усього за розділом IV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2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1925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8870.55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V. Доходи майбутніх періодів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3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4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95500</w:t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6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766.19</w:t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677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ерівник </w:t>
            </w:r>
          </w:p>
        </w:tc>
        <w:tc>
          <w:tcPr>
            <w:tcW w:w="25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82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Головний бухгалтер 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Звіт про фінансові результати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956"/>
        <w:gridCol w:w="737"/>
        <w:gridCol w:w="744"/>
        <w:gridCol w:w="1059"/>
        <w:gridCol w:w="526"/>
        <w:gridCol w:w="699"/>
        <w:gridCol w:w="1559"/>
        <w:gridCol w:w="426"/>
      </w:tblGrid>
      <w:tr>
        <w:trPr>
          <w:trHeight w:val="315" w:hRule="atLeast"/>
        </w:trPr>
        <w:tc>
          <w:tcPr>
            <w:tcW w:w="832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I. Фінансові результати </w:t>
            </w:r>
          </w:p>
        </w:tc>
      </w:tr>
      <w:tr>
        <w:trPr>
          <w:trHeight w:val="51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т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звітний</w:t>
              <w:br/>
              <w:t>пері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 попередній період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ход (виручка) вiд реалiзацiї продукції (товарiв, робiт, послуг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120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даток на додану варті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0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кцизний збі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вирахування з доход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истий доход (виручка) від реалізації продукцiї (товарiв, робiт, послуг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00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бівартість реалізованої продукцiї (товарів, робіт, послуг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4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6391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аловий :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рибу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09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би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5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Інші операційні доход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2848.</w:t>
            </w:r>
            <w:r>
              <w:rPr>
                <w:color w:val="000000"/>
                <w:sz w:val="20"/>
                <w:szCs w:val="20"/>
                <w:lang w:val="en-US"/>
              </w:rPr>
              <w:t>71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17.1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операційні витра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0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Фінансові результати від операційної діяльності :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рибу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7244.</w:t>
            </w:r>
            <w:r>
              <w:rPr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би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ход від участі в капітал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фінансові доход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оход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трати від участі в капітал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Фінансові результати від звичайної діяльності до оподаткування: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рибуток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9894.</w:t>
            </w:r>
            <w:r>
              <w:rPr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би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даток на прибуток від звичайної діяльност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973.</w:t>
            </w:r>
            <w:r>
              <w:rPr>
                <w:color w:val="000000"/>
                <w:sz w:val="20"/>
                <w:szCs w:val="20"/>
                <w:lang w:val="en-US"/>
              </w:rPr>
              <w:t>55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Фінансові результати від звичайної діяльності :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рибуток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920.64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би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Надзвичайні :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доход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итра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датки з надзвичайного прибутк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Чистий :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рибуток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4920.</w:t>
            </w:r>
            <w:r>
              <w:rPr>
                <w:color w:val="000000"/>
                <w:sz w:val="20"/>
                <w:szCs w:val="20"/>
                <w:lang w:val="en-US"/>
              </w:rPr>
              <w:t>64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би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32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II. Елементи операційних витрат</w:t>
            </w:r>
          </w:p>
        </w:tc>
      </w:tr>
      <w:tr>
        <w:trPr>
          <w:trHeight w:val="51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звітний</w:t>
              <w:br/>
              <w:t>пері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попередній</w:t>
              <w:br/>
              <w:t>період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ріальні затра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971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и на оплату прац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58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392.45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ортизаці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5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операційні витра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8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91393.</w:t>
            </w: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32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III. Розрахунок показників прибутковості акцій</w:t>
            </w:r>
          </w:p>
        </w:tc>
      </w:tr>
      <w:tr>
        <w:trPr>
          <w:trHeight w:val="51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атті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звітний</w:t>
              <w:br/>
              <w:t>пері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попередній</w:t>
              <w:br/>
              <w:t>період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річна кількість простих акці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оригована середньорічна кількість простих акці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истий прибуток, що припадає на одну просту акці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коригований чистий прибуток, що припадає на одну просту акцію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ивіденди на одну просту акці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22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Директор _________________________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/ . . /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22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Бухгалтер _________________________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/ . . /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ига А.В., Кондрашова Т.Н. Бухгалтерський учт: Учеб.-метод.пособие./ Изд.2-е дополн., переработанное. Донецк: Норд-Пресс, 2007. – 242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чева Р.Е. Энциклопедия бухгалтерского учета. – К.: Галицкие Контракты, 2004. – 832с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lineRule="auto" w:line="360" w:before="240" w:after="240"/>
      <w:jc w:val="right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17:00Z</dcterms:created>
  <dc:creator>Anna</dc:creator>
  <dc:description/>
  <cp:keywords/>
  <dc:language>en-US</dc:language>
  <cp:lastModifiedBy>SYSTEM</cp:lastModifiedBy>
  <dcterms:modified xsi:type="dcterms:W3CDTF">2011-09-26T06:17:00Z</dcterms:modified>
  <cp:revision>2</cp:revision>
  <dc:subject/>
  <dc:title/>
</cp:coreProperties>
</file>