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 ГОСУДАРСТВЕННАЯ  АКАДЕМИЯ</w:t>
      </w:r>
    </w:p>
    <w:p>
      <w:pPr>
        <w:pStyle w:val="Heading2"/>
        <w:spacing w:lineRule="auto" w:line="240"/>
        <w:rPr/>
      </w:pPr>
      <w:r>
        <w:rPr/>
        <w:t>ЭКОНОМИКИ  И 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ЭКОНОМИЧЕСКИЙ  (ФИНАНСОВЫЙ)  АНАЛИ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Выполнила:  </w:t>
        <w:tab/>
      </w:r>
      <w:r>
        <w:rPr>
          <w:i/>
          <w:iCs/>
          <w:sz w:val="28"/>
          <w:szCs w:val="28"/>
        </w:rPr>
        <w:t xml:space="preserve">студентка ___ курса               </w:t>
      </w:r>
    </w:p>
    <w:p>
      <w:pPr>
        <w:pStyle w:val="Heading5"/>
        <w:rPr/>
      </w:pPr>
      <w:r>
        <w:rPr/>
        <w:t>Заочного  отделения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</w:t>
        <w:tab/>
        <w:t xml:space="preserve">  Проверил:</w:t>
        <w:tab/>
        <w:tab/>
        <w:tab/>
        <w:tab/>
      </w:r>
      <w:r>
        <w:rPr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Якутск </w:t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дание 1. Цель и содержание оперативного анализа ………………………3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2. Задача ………………………………………………………………9</w:t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3. Задачи ……………………………………………………………..13</w:t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 …………………………………………………………..</w:t>
      </w:r>
      <w:r>
        <w:br w:type="page"/>
      </w:r>
    </w:p>
    <w:p>
      <w:pPr>
        <w:pStyle w:val="Heading1"/>
        <w:ind w:hanging="0"/>
        <w:rPr/>
      </w:pPr>
      <w:r>
        <w:rPr/>
        <w:t>Задание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 И  СОДЕРЖАНИЕ  ОПЕРАТИВНОГО 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м предприятии ежедневно принимается множество решений, для обоснования которых используются различные виды экономического анализа. Основой принятия решений по регулированию производства является </w:t>
      </w:r>
      <w:r>
        <w:rPr>
          <w:b/>
          <w:bCs/>
          <w:i/>
          <w:iCs/>
          <w:sz w:val="28"/>
          <w:szCs w:val="28"/>
        </w:rPr>
        <w:t>оперативный анализ.</w:t>
      </w:r>
      <w:r>
        <w:rPr>
          <w:sz w:val="28"/>
          <w:szCs w:val="28"/>
        </w:rPr>
        <w:t xml:space="preserve"> Для данного вида анализа характерным является применение стандартных решений и экспериментирование. Оперативный анализ используется на всех уровнях управления, но его удельный вес в общем объеме управленческих решений растет по мере приближения непосредственно к процессу производства на предприятии. Оперативный анализ получил свое название, потому что он направлен на решение задач, которые стоят перед оперативным управлением хозяйственной деятельностью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лавная задача оперативного анализа – </w:t>
      </w:r>
      <w:r>
        <w:rPr>
          <w:sz w:val="28"/>
          <w:szCs w:val="28"/>
        </w:rPr>
        <w:t>постоянный контроль рациональности функционирования хозяйственной системы, за выполнением плановых заданий, процессами производства и реализацией продукции, а также своевременное выявление и использование текущих внутрипроизводственных резервов с целью обеспечения выполнения и перевыполнения бизнес-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экономический анализ близок во времени к моменту совершения хозяйственных операций. Он основывается на данных первичного учета (оперативно-технического, бухгалтерского и статистического) и непосредственного наблюдения за процессом производства, беседах с работниками. Поэтому впоследствии легче вскрывать причины недостатков в работе и их конкретных виновников, выявлять резервы и своевременно принимать соответствующи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оперативного анализа в сочетании с внутрихозяйственным расчетом производственных подразделений и подрядной формой организации труда быстрее выявляются недостатки в работе и неиспользованные резервы, так как в этом случае сами руководители материально заинтересованы в эффективности результатов анализа. С другой стороны, такой анализ способствует укреплению внутреннего коммерческого расчета, так как позволяет постоянно оценивать итоги работы и вовремя устранять непо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перативный анализ являет своей целью</w:t>
      </w:r>
      <w:r>
        <w:rPr>
          <w:sz w:val="28"/>
          <w:szCs w:val="28"/>
        </w:rPr>
        <w:t xml:space="preserve"> быстрое вмешательство в необходимых случаях в процесс производства для обеспечения непрерывного и эффективного функционирования хозяйственного процесса вследствие повседневного изучения выполнения плановых зад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оперативного экономического анализ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тклонений от бизнес-плана по основным качественным и количественным показателям работы предприятия в целом и его подразделений за смену, сутки, пятидневки, декады и т.д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влияния различных факторов на отклонения от плана (норм) по эти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ение конкретных причин действия отдельных факторов, установление виновников недостат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ая разработка и осуществление мероприятий, направленных на устранение отрицательных факторов, распространение передового опыта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оперативному анализу подвергаются хозрасчетные показатели деятельности предприятия и его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перативный анализ включает следующие виды показат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отгрузка и реализация продук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бочей силы, производственного оборудования и материальных ресур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ыль и рентабель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ь.</w:t>
      </w:r>
    </w:p>
    <w:p>
      <w:pPr>
        <w:pStyle w:val="24"/>
        <w:rPr/>
      </w:pPr>
      <w:r>
        <w:rPr/>
        <w:t>В процессе анализа каждый из показателей детализируется и дополняется.</w:t>
      </w:r>
    </w:p>
    <w:p>
      <w:pPr>
        <w:pStyle w:val="Normal"/>
        <w:spacing w:lineRule="auto" w:line="360"/>
        <w:ind w:left="5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чники информации для оперативного анализ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документаци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бухгалтерского уче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оперативно-технического уче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личного наблюдения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экономические показатели рассматриваются в натуральном выражении, что является отличительной чертой оперативн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характерная черта этого вида анализа – его относительная неточность, связанная с приближенностью в расчетах. Например, нельзя точно определить влияние на прибыль себестоимости продукции, так как заранее неизвестно, какая часть продукции будет реализована в данном месяце, а какая – в последующем; нельзя точно определить влияние на объем производства продукции численности рабочих, так как преждевременно неясно, сколько человек будет трудиться в тот или иной рабочий день на том или ином участк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ind w:hanging="0"/>
        <w:rPr>
          <w:u w:val="single"/>
        </w:rPr>
      </w:pPr>
      <w:r>
        <w:rPr>
          <w:u w:val="single"/>
        </w:rPr>
        <w:t>Пример, иллюстрирующий содержание оперативного анализа ритмичности производства продукции и объема отгруженной продук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/>
      </w:pPr>
      <w:r>
        <w:rPr/>
        <w:t>ДАННЫЕ  ДЛЯ  ОПЕРАТИВНОГО  АНАЛИЗ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равка 1</w:t>
      </w:r>
    </w:p>
    <w:p>
      <w:pPr>
        <w:pStyle w:val="Normal"/>
        <w:spacing w:lineRule="auto" w:line="360"/>
        <w:jc w:val="center"/>
        <w:rPr/>
      </w:pPr>
      <w:r>
        <w:rPr/>
        <w:t>«Объем выпуска продукции по декадам месяца марта 2001 года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01"/>
        <w:gridCol w:w="1858"/>
      </w:tblGrid>
      <w:tr>
        <w:trPr>
          <w:trHeight w:val="282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Произведено кресел за месяц по декада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оизведено кресел за месяц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ь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 бизнес-плану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Фактически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4</w:t>
            </w:r>
          </w:p>
        </w:tc>
      </w:tr>
    </w:tbl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2</w:t>
      </w:r>
    </w:p>
    <w:p>
      <w:pPr>
        <w:pStyle w:val="23"/>
        <w:spacing w:lineRule="auto" w:line="360"/>
        <w:rPr/>
      </w:pPr>
      <w:r>
        <w:rPr/>
        <w:t>«Объем выпуска продукции за 1 апреля 2001 года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дукция в действующих ценах, руб.</w:t>
            </w:r>
          </w:p>
        </w:tc>
      </w:tr>
      <w:tr>
        <w:trPr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бизнес-план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4</w:t>
            </w:r>
          </w:p>
        </w:tc>
      </w:tr>
    </w:tbl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3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б остатках готовой продукции на начало и конец 1 апреля 2001 года»</w:t>
      </w:r>
    </w:p>
    <w:p>
      <w:pPr>
        <w:pStyle w:val="23"/>
        <w:jc w:val="right"/>
        <w:rPr/>
      </w:pPr>
      <w:r>
        <w:rPr/>
        <w:t>(руб.)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17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бизнес-пла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готовой продукции на складе: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1 апреля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1 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4</w:t>
            </w:r>
          </w:p>
        </w:tc>
      </w:tr>
    </w:tbl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ность характеризует равномерность выпуска продукции в соответствии с графиком в объеме и ассортименте. 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ритмичности производства продукции и объема отгруженной продукции включает: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тклонений от бизнес-плана.</w:t>
      </w:r>
      <w:r>
        <w:br w:type="page"/>
      </w:r>
    </w:p>
    <w:p>
      <w:pPr>
        <w:pStyle w:val="23"/>
        <w:spacing w:lineRule="auto" w:line="360"/>
        <w:ind w:left="709" w:hanging="0"/>
        <w:jc w:val="right"/>
        <w:rPr/>
      </w:pPr>
      <w:r>
        <w:rPr/>
        <w:t>Таблица 1</w:t>
      </w:r>
    </w:p>
    <w:tbl>
      <w:tblPr>
        <w:tblW w:w="92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54"/>
        <w:gridCol w:w="1670"/>
        <w:gridCol w:w="1440"/>
        <w:gridCol w:w="1604"/>
        <w:gridCol w:w="955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и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бизнес-плану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-ки, руб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клонение 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бсолютно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продукции: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 первую декаду марта 2001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о вторую декаду марта 2001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третью декаду марта 2001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за март 2001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готовой продукции на складе: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 начало 1 апреля 2001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а конец 1 апреля 2001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товарной продукции за 1 апреля 2001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груженной продукции за 1 апреля 2001 года (стр.2а) + стр.3 – стр.2б)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8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60</w:t>
            </w:r>
          </w:p>
          <w:p>
            <w:pPr>
              <w:pStyle w:val="23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8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92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98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98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7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8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33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5,98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,02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34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55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4,21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3,52</w:t>
            </w:r>
          </w:p>
        </w:tc>
      </w:tr>
    </w:tbl>
    <w:p>
      <w:pPr>
        <w:pStyle w:val="23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влияния различных факторов на отклонения от плана рассматриваемых показателей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 метод сравнения для оценки влияния объема выпуска продукции по декадам марта на ритмичность производства продукции за март 2001 года, а также для оценки влияния остатков готовой продукции на складе и объема выпуска продукции за 1 апреля на объем отгруженной продукции за 1 апреля 2001 года.</w:t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я фактический объем выпуска продукции в первой, второй и третьей декадах марта с плановым, делаем вывод, что производство развивалось неритмично. Отклонения фактических показателей от плановых составляли значительные суммы. Но в общем объем произведенной продукции за месяц превысил плановые показатели благодаря тому, что в третьей декаде продукции было произведено почти вдвое больше, чем в первой или во второй декаде марта. Если бы фактический выпуск продукции в первой и второй декаде соответствовал плановому выпуску ее в третьей декаде, то предприятие могло бы выпустить продукции больше фактически произведенной за март ( 24800 + 24800 + 33724 = 83342 руб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cs="Times New Roman" w:ascii="Times New Roman" w:hAnsi="Times New Roman"/>
          <w:sz w:val="28"/>
          <w:szCs w:val="28"/>
        </w:rPr>
        <w:t>67784 руб.)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метод сравнения для  оценки влияния остатков готовой продукции на складе и объема выпуска продукции за 1 апреля на объем отгруженной продукции за 1 апреля 2001 года, делаем следующие выводы: незначительные отклонения показателей по остаткам готовой продукции на складе не оказали особого влияния на объем отгруженной продукции. Тогда как выпуск продукции за 1 апреля значительно превысил плановый показатель и в значительной степени повлиял на объем отгруженной продукции за анализируемые сутки. Поэтому объем отгруженной продукции за 1 апреля 2001 года превысил планируемую сумму.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конкретных причин действия отдельных факторов и установление виновников недостатков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причины снижения выпуска продукции в первой и второй декадах марта 2001 года по сравнению с плановыми показателями, выявлено, что резко снизилась численность производственных рабочих из-за эпидемии гриппа в данный период времени, следовательно, и производительность труда упала. В третьей декаде марта рабочие заняли свои места и работали сверхурочно, чтобы догнать плановые показатели по выпуску продукции за март. 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апреля объем отгруженной продукции превысил плановый показатель, так как продукции было произведено больше плана. Причиной этому послужило занижение планового показателя в связи с учетом временной нетрудоспособности многих рабочих во время составления плана на апрель 2001 года. 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причины объективны, поэтому виновных нет.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осуществление мероприятий, направленных на устранение отрицательных факторов, распространение передового опыта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 будущем проводить профилактические медицинские мероприятия (прививки, санация, госпитализация и т.п.) для избежания всеобщей эпидемии гриппа среди работающих на предприятии.</w:t>
      </w:r>
      <w:r>
        <w:br w:type="page"/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товарный баланс реализованной продукции. Используя его определить факторы изменения количественного объема реализованной продукции в отчетном году по сравнению с предыдущим годом. Определить влияние факторов (количества и цен) на изменение стоимости реализованной продукции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нереализованной продукции на складе предприятия и объем выпуска продукции характеризуются следующими данными:</w:t>
      </w:r>
    </w:p>
    <w:p>
      <w:pPr>
        <w:pStyle w:val="23"/>
        <w:spacing w:lineRule="auto" w:line="360"/>
        <w:ind w:firstLine="709"/>
        <w:jc w:val="right"/>
        <w:rPr/>
      </w:pPr>
      <w:r>
        <w:rPr/>
        <w:t>(шт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197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ыдущий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етный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татки нереализованной продукции на складе на начало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татки отгруженной продукции, неоплаченной покупателем (начало года)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оварная продукция за год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статки нереализованной продукции на складе на конец год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статки отгруженной продукции, неоплаченной покупа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единицы изделия:</w:t>
        <w:tab/>
        <w:tab/>
        <w:t>в предыдущем году – 48 руб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в отчетном году -        54 руб.</w:t>
        <w:tab/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связанные с товарными фондами, влияют на объем товарооборота через изменение величин запасов товаров на начало периода, поступления товаров, прочего выбытия и запасов товаров на конец отчетного периода. Между этими величинами имеется определенная балансовая связь. Она выражается формулой товарного баланса: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запН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выб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запК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запН </w:t>
      </w:r>
      <w:r>
        <w:rPr>
          <w:rFonts w:cs="Times New Roman" w:ascii="Times New Roman" w:hAnsi="Times New Roman"/>
          <w:sz w:val="28"/>
          <w:szCs w:val="28"/>
        </w:rPr>
        <w:t xml:space="preserve"> - запас товаров на начало отчетного периода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оступление товаров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еализация товаров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выб</w:t>
      </w:r>
      <w:r>
        <w:rPr>
          <w:rFonts w:cs="Times New Roman" w:ascii="Times New Roman" w:hAnsi="Times New Roman"/>
          <w:sz w:val="28"/>
          <w:szCs w:val="28"/>
        </w:rPr>
        <w:t xml:space="preserve"> – прочее выбытие товаров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запК</w:t>
      </w:r>
      <w:r>
        <w:rPr>
          <w:rFonts w:cs="Times New Roman" w:ascii="Times New Roman" w:hAnsi="Times New Roman"/>
          <w:sz w:val="28"/>
          <w:szCs w:val="28"/>
        </w:rPr>
        <w:t xml:space="preserve"> – запас товаров на конец отчетного периода.</w:t>
        <w:tab/>
      </w:r>
    </w:p>
    <w:p>
      <w:pPr>
        <w:pStyle w:val="2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формулу товарного баланса, можно определить величину реализации продукции:</w:t>
      </w:r>
    </w:p>
    <w:p>
      <w:pPr>
        <w:pStyle w:val="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запН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выб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запК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баланс реализованной продукции</w:t>
      </w:r>
    </w:p>
    <w:p>
      <w:pPr>
        <w:pStyle w:val="23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806"/>
        <w:gridCol w:w="2746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гаемые товарного баланс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ыдущий го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етный год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Остатки нереализованной продукции на складе на начало года + Остатки отгруженной продукции неоплаченной покупателями на начало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Н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Товарная продукция за год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шт.*48руб.+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шт.*48руб.=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+960=3840 руб.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шт.*48руб.=38400руб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шт.*54руб.+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шт.*54руб.=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+1620=5400 руб.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шт.*54руб.=48060р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в приходе с остатко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Н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40 руб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460 руб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товаров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Прочее выбытие проду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б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0руб.-70шт.*48руб.-30шт.*48руб.=37440руб.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0руб-73шт.*54руб.-20шт.*54руб.=48438руб.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в расход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б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0 руб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8 руб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Остатки нереализованной продукции на складе на конец года + Остатки отгруженной продукции неоплаченной покупателями на конец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шт.*48руб.+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шт.*48руб.=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 руб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шт.*54руб.+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шт.*54руб.=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2руб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в расходе с остатко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б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40 руб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460 руб.</w:t>
            </w:r>
          </w:p>
        </w:tc>
      </w:tr>
    </w:tbl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оварный баланс реализованной продукции, определяем факторы изменения количественного объема реализованной продукции в отчетном году по сравнению с предыдущим годом. Реализация товаров в отчетном году превысила реализацию товаров в предыдущем году. Исходя из формулы товарного баланса, делаем вывод, что на повышение данного показателя повлиял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рвую очередь показатель выпуска товарной продукции за год: 48060 руб. &gt; 38400 руб., - в связи с  повышением цены изделия (54 руб. &gt; 48 руб.) и увеличением количества произведенной продукции (800 шт. &gt; 890 шт.);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 вторую очередь – превышение показателя запасов продукции на начало года за отчетный год над тем же показателем за предыдущий год: 5400 руб. &gt; 3840 руб., - вследствие опять же увеличения количества продукции (70 шт. + 30 шт. &gt; 60 шт. + 20 шт.) и повышения цены на изделие (54 руб. &gt; 48 руб.)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яем влияние факторов (количества и цен) на изменение стоимости реализованной продукции способом цепной подстановки:</w:t>
      </w:r>
    </w:p>
    <w:p>
      <w:pPr>
        <w:pStyle w:val="23"/>
        <w:spacing w:lineRule="auto" w:line="360"/>
        <w:ind w:firstLine="709"/>
        <w:jc w:val="right"/>
        <w:rPr/>
      </w:pPr>
      <w:r>
        <w:rPr/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1080"/>
        <w:gridCol w:w="198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расчет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вое значение алгебраической составляющей стоимости реализованной продукции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-во (К),</w:t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(Ц),</w:t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оимость реализованной продукции 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)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1</w:t>
            </w:r>
            <w:r>
              <w:rPr>
                <w:rFonts w:cs="Times New Roman" w:ascii="Times New Roman" w:hAnsi="Times New Roman"/>
              </w:rPr>
              <w:t xml:space="preserve"> = 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* 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(все показатели - за предыдущий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+20+800-70-30=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2</w:t>
            </w:r>
            <w:r>
              <w:rPr>
                <w:rFonts w:cs="Times New Roman" w:ascii="Times New Roman" w:hAnsi="Times New Roman"/>
              </w:rPr>
              <w:t xml:space="preserve"> = 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* 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(количество продукции за отчетный год, а цена - за предыдущий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+30+890-73-20=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3</w:t>
            </w:r>
            <w:r>
              <w:rPr>
                <w:rFonts w:cs="Times New Roman" w:ascii="Times New Roman" w:hAnsi="Times New Roman"/>
              </w:rPr>
              <w:t xml:space="preserve"> = 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* 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(все показатели -  за отчетный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8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последовательного вычитания результатов первого расчета из второго, результатов второго расчета из третьего, определяем влияние каждого фактора на стоимость реализованной продукции. </w:t>
      </w:r>
    </w:p>
    <w:p>
      <w:pPr>
        <w:pStyle w:val="2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количества реализованной продукции повлияло следующим образом: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Р2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 = 43056 – 37440 = + 5616.</w:t>
      </w:r>
    </w:p>
    <w:p>
      <w:pPr>
        <w:pStyle w:val="2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цены на изделие повлияло следующим образом:</w:t>
      </w:r>
    </w:p>
    <w:p>
      <w:pPr>
        <w:pStyle w:val="2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3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 = 48438 – 43056 = + 5382.</w:t>
      </w:r>
    </w:p>
    <w:p>
      <w:pPr>
        <w:pStyle w:val="2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отклонение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3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 = 48438 – 37440 = + 10998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отклонения должна получиться и в результате алгебраического сложения отклонений по каждой позиции (+ 5616 + 5382 = 10998)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нные расчеты показывают, что количество и цена повлияли на изменение стоимости реализованной продукции положительно. 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отклонения показывают, что на увеличение стоимости реализованной продукции в отчетном году по сравнению с предыдущим годом в большей степени повлияло увеличение количества реализованной продукции (+ 5616), а в меньшей степени – увеличение цены на реализуемую продукцию (+ 5382).</w:t>
      </w:r>
      <w:r>
        <w:br w:type="page"/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едприятие планирует выход на новый рынок, для этого необходимо произвести дополнительные затраты на рекламу 400 тыс.руб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е расходы на единицу продукции составляют 4,2 руб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 единицы изделия – 6,7 руб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(постоянные) расходы составляют – 180000 руб. в год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фондов 45000 руб. в год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 предприятии не хотят снижения ставки прибыли (по отношению к основным фондам она составляет 25%)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сновных производственных фондов 360000 руб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предприятия – 340 тыс.руб. в год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возможность рекламной кампании, задуманной предприятием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базой оптимизации прибыли и анализа затрат служит классическая система учета прямых затрат директ-костинг, которую называют еще системой управления себестоимостью. Сущностью современной системы директ-костинг является разделение производственных затрат на переменные и постоянные в зависимости от изменений объема производства. К переменным относятся затраты, величина которых изменяется с изменением объема производства. К постоянным принято относить такие затраты, величина которых не меняется с изменением объема производства. Аналитические возможности системы директ-костинг раскрываются наиболее полно при исследовании связи себестоимости с объемом реализации продукции и прибылью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е уравнение для анализа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С + П,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В – объем реализации продукции, или выручка;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– себестоимость реализованной продукции,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 – прибыль от реализации.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= С</w:t>
      </w:r>
      <w:r>
        <w:rPr>
          <w:rFonts w:cs="Times New Roman" w:ascii="Times New Roman" w:hAnsi="Times New Roman"/>
          <w:sz w:val="16"/>
          <w:szCs w:val="16"/>
        </w:rPr>
        <w:t xml:space="preserve">пер 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16"/>
          <w:szCs w:val="16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+ П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  <w:t>С</w:t>
      </w:r>
      <w:r>
        <w:rPr>
          <w:rFonts w:cs="Times New Roman" w:ascii="Times New Roman" w:hAnsi="Times New Roman"/>
          <w:sz w:val="16"/>
          <w:szCs w:val="16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переменные расходы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</w:t>
      </w:r>
      <w:r>
        <w:rPr>
          <w:rFonts w:cs="Times New Roman" w:ascii="Times New Roman" w:hAnsi="Times New Roman"/>
          <w:sz w:val="16"/>
          <w:szCs w:val="16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– постоянные расходы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выручку представим как произведение цены продаж единицы изделия (Ц) и количества проданных единиц (К), а переменные затраты пересчитать на единицу изделия, то получим развернутое уравнение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 * К = С</w:t>
      </w:r>
      <w:r>
        <w:rPr>
          <w:rFonts w:cs="Times New Roman" w:ascii="Times New Roman" w:hAnsi="Times New Roman"/>
          <w:sz w:val="16"/>
          <w:szCs w:val="16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16"/>
          <w:szCs w:val="16"/>
        </w:rPr>
        <w:t>пер</w:t>
      </w:r>
      <w:r>
        <w:rPr>
          <w:rFonts w:cs="Times New Roman" w:ascii="Times New Roman" w:hAnsi="Times New Roman"/>
          <w:sz w:val="28"/>
          <w:szCs w:val="28"/>
        </w:rPr>
        <w:t>*К + П,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  <w:t>с</w:t>
      </w:r>
      <w:r>
        <w:rPr>
          <w:rFonts w:cs="Times New Roman" w:ascii="Times New Roman" w:hAnsi="Times New Roman"/>
          <w:sz w:val="16"/>
          <w:szCs w:val="16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переменные расходы на единицу продукции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уравнение является основным для получения необходимых оценок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ию задачи постоянные затраты на рекламу планируется поднять на 400000 рублей, что составит: 180000 + 45000 + 400000 = 625000 рублей в год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еличину прибыли, которую на предприятии не хотят снижать, исходя из формулы:</w:t>
        <w:tab/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= П</w:t>
      </w:r>
      <w:r>
        <w:rPr>
          <w:rFonts w:cs="Times New Roman" w:ascii="Times New Roman" w:hAnsi="Times New Roman"/>
          <w:sz w:val="16"/>
          <w:szCs w:val="16"/>
        </w:rPr>
        <w:t xml:space="preserve">пл </w:t>
      </w:r>
      <w:r>
        <w:rPr>
          <w:rFonts w:cs="Times New Roman" w:ascii="Times New Roman" w:hAnsi="Times New Roman"/>
          <w:sz w:val="28"/>
          <w:szCs w:val="28"/>
        </w:rPr>
        <w:t>/СОФ, где</w:t>
        <w:tab/>
        <w:t>СП – ставка прибыли (25% = 0,25),</w:t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</w:t>
      </w:r>
      <w:r>
        <w:rPr>
          <w:rFonts w:cs="Times New Roman" w:ascii="Times New Roman" w:hAnsi="Times New Roman"/>
          <w:sz w:val="16"/>
          <w:szCs w:val="16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желаемая прибыль,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ОФ – стоимость основных фондов (по условию задачи дана стоимость основных производственных фондов)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0,25 = П</w:t>
      </w:r>
      <w:r>
        <w:rPr>
          <w:rFonts w:cs="Times New Roman" w:ascii="Times New Roman" w:hAnsi="Times New Roman"/>
          <w:sz w:val="16"/>
          <w:szCs w:val="16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/ 360000,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находим величину желаемой прибыли: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16"/>
          <w:szCs w:val="16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0,25 * 360000 = 90000 рублей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читаем планируемый уровень постоянных затрат при заданном уровне прибыли предприятия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= С + П = С</w:t>
      </w:r>
      <w:r>
        <w:rPr>
          <w:rFonts w:cs="Times New Roman" w:ascii="Times New Roman" w:hAnsi="Times New Roman"/>
          <w:sz w:val="16"/>
          <w:szCs w:val="16"/>
        </w:rPr>
        <w:t xml:space="preserve">пер 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16"/>
          <w:szCs w:val="16"/>
        </w:rPr>
        <w:t>постпл</w:t>
      </w:r>
      <w:r>
        <w:rPr>
          <w:rFonts w:cs="Times New Roman" w:ascii="Times New Roman" w:hAnsi="Times New Roman"/>
          <w:sz w:val="28"/>
          <w:szCs w:val="28"/>
        </w:rPr>
        <w:t xml:space="preserve"> + П,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имеем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16"/>
          <w:szCs w:val="16"/>
        </w:rPr>
        <w:t>постпл</w:t>
      </w:r>
      <w:r>
        <w:rPr>
          <w:rFonts w:cs="Times New Roman" w:ascii="Times New Roman" w:hAnsi="Times New Roman"/>
          <w:sz w:val="28"/>
          <w:szCs w:val="28"/>
        </w:rPr>
        <w:t xml:space="preserve"> = В – С</w:t>
      </w:r>
      <w:r>
        <w:rPr>
          <w:rFonts w:cs="Times New Roman" w:ascii="Times New Roman" w:hAnsi="Times New Roman"/>
          <w:sz w:val="16"/>
          <w:szCs w:val="16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П = Ц * К – с</w:t>
      </w:r>
      <w:r>
        <w:rPr>
          <w:rFonts w:cs="Times New Roman" w:ascii="Times New Roman" w:hAnsi="Times New Roman"/>
          <w:sz w:val="16"/>
          <w:szCs w:val="16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* К – П,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мощность производства? В каких ценах она измеряется? Как найти количество проданных единиц К? 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едприятие производит ряд изделий. Определить наиболее выгодное для производства изделие. Изменить структуру выпуска с точки зрения получения максимальной прибыли при условии, что общая трудоемкость не может быть выше достигнутой. Спрос на изделие 3 превышает предложение на 20%, а цена изделия 2 может быть повышена на 10% максимально:</w:t>
      </w:r>
    </w:p>
    <w:p>
      <w:pPr>
        <w:pStyle w:val="23"/>
        <w:spacing w:lineRule="auto" w:line="360"/>
        <w:rPr/>
      </w:pPr>
      <w:r>
        <w:rPr/>
        <w:t>Данные для решен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2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дели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дели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делие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даж (шт.)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руб.)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затраты на единицу изделия (руб.)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затраты (руб.)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 единицы изделия (час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</w:tr>
    </w:tbl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у вариантов в подобных ситуациях проще анализировать с использованием маржинального дохода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ржинальный доход на единицу продукции находим вычитанием из цены суммы переменных затрат на единицу изделия: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16"/>
          <w:szCs w:val="16"/>
        </w:rPr>
        <w:t>м1</w:t>
      </w:r>
      <w:r>
        <w:rPr>
          <w:rFonts w:cs="Times New Roman" w:ascii="Times New Roman" w:hAnsi="Times New Roman"/>
          <w:sz w:val="28"/>
          <w:szCs w:val="28"/>
        </w:rPr>
        <w:t xml:space="preserve"> = 4100 – 2380 = 1720 руб.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16"/>
          <w:szCs w:val="16"/>
        </w:rPr>
        <w:t>м2</w:t>
      </w:r>
      <w:r>
        <w:rPr>
          <w:rFonts w:cs="Times New Roman" w:ascii="Times New Roman" w:hAnsi="Times New Roman"/>
          <w:sz w:val="28"/>
          <w:szCs w:val="28"/>
        </w:rPr>
        <w:t xml:space="preserve"> = 1800 – 990 = 810 руб.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16"/>
          <w:szCs w:val="16"/>
        </w:rPr>
        <w:t>м3</w:t>
      </w:r>
      <w:r>
        <w:rPr>
          <w:rFonts w:cs="Times New Roman" w:ascii="Times New Roman" w:hAnsi="Times New Roman"/>
          <w:sz w:val="28"/>
          <w:szCs w:val="28"/>
        </w:rPr>
        <w:t xml:space="preserve"> = 800 – 400 = 400 руб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им время, необходимое для выпуска изделия 1, 2 и 3. Для этого умножим трудоемкость единицы изделия на количество изделий: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0 * 5000 = 250000 час.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4 * 4000 = 96000 час.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 * 8000 = 80000 час.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426000 час.</w:t>
      </w:r>
      <w:r>
        <w:br w:type="page"/>
      </w:r>
    </w:p>
    <w:p>
      <w:pPr>
        <w:pStyle w:val="23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кономический анализ: ситуации, тесты, примеры, задачи, выбор оптимальных решений, финансовое прогнозирование. / Под ред. М.И.Баканова, А.Д.Шеремета. – М.: Финансы и статистика, 1999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аканов М.И., Шеремет А.Д. Теория экономического анализа. – М.: Финансы и статистика, 2000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Шеремет А.Д., Негашев Е.В. Методика финансового анализа. – М.: ИНФРА-М, 1999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валев В.В. Финансовый анализ. – М.: Финансы и статистика, 1998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ернгольц С.Б. Экономический анализ хозяйственной деятельности на современном этапе. – М.: Финансы и статистика, 1984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авицкая Г.В. Анализ хозяйственной деятельности. – М.: Экоперспектива, 1998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Богатко А.Н. Основы экономического анализа хозяйствующего   субъекта. – М.: Финансы и статистика, 2000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равченко Л.И. Анализ хозяйственной деятельности предприятий торговли и общественного питания. – Минск: Вышейшая школа, 1990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57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8:00Z</dcterms:created>
  <dc:creator>Чирков</dc:creator>
  <dc:description/>
  <cp:keywords/>
  <dc:language>en-US</dc:language>
  <cp:lastModifiedBy>SYSTEM</cp:lastModifiedBy>
  <dcterms:modified xsi:type="dcterms:W3CDTF">2011-09-26T06:08:00Z</dcterms:modified>
  <cp:revision>2</cp:revision>
  <dc:subject/>
  <dc:title>Министерство образования Российской Федерации</dc:title>
</cp:coreProperties>
</file>