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И ВДОСКОНАЛЕННЯ ОРГАНІЗАЦІЇ ОБЛІКУ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А ПРОДУКЦІЇ СВИНАРСТВА НА ПРИКЛАДІ ТОВ «АГРОФІРМИ «КОЛОС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Теоретичні питання вдосконалення організації обліку виробництва продукції свинар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Інформаційна система «1С Бухгалтерія 8.1» - «Оперативний, племінний і бухгалтерський облік для свинокомплексів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озрахунок ефективності інвестиційних проектів ТОВ «Агрофірма «Колос»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Теоретичні питання вдосконалення організації обліку виробництва продукції свинар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вчені організації обліку витрат і виходу продукції свинарства в ТОВ «Агрофірма «Колос» були виявлені недоліки як у первинному, так і в аналітичному та синтетичному обліку. У первинних документах, наприклад, не проставляється кореспонденція рахунків, використовуються застарілі форми документі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танній час, в організації, деякі облікові реєстри з обліку витрат на виробництво сільськогосподарської продукції ведуться на пристосованих бланках. Для усунення цього недоліку необхідно знайти додаткові засоби для придбання спеціалізованих бланків бухгалтерського обліку, що призведе к скороченню витрат часу при складанні документації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досконалювати облік витрат необхідно також за допомогою автоматизації, що дасть нам більш достовірну, точну, своєчасну інформацію про витрати на виробництво продукції як по підрозділах, так і в цілому по господарству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використання обчислювальних машин створені принципово нові механізовані і автоматизовані форми бухгалтерського обліку, при яких обліково-обчислювальні роботи виконуються автоматично на обчислювальних машин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вий підхід до організації бухгалтерського обліку при комплексній його механізації в умовах використання ЕОМ виявив нові форми бухгалтерського обліку – автоматизовані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ручної обробки знижується якість інформації, зростають терміни її обробки, а також зростають витрати праці, що призводить до збільшення управлінського персон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один з можливих шляхів підвищення ефективності – це інвестування коштів у реконструкцію свинарників, яка дозволить отримувати всю інформацію про господарство у електронному виді, що в свою чергу дозволить зберегти час та ресурси на обробку інформації або будівництво свого міні-комбікормового заводу, який заощадить кошти на комбікормах та збільшить продуктивність твар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же, розглянемо детально обидва варіа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Інформаційна система «1С Бухгалтерія 8.1» - «Оперативний, племінний і бухгалтерський облік для свинокомплексів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специфіку роботи ТОВ «Агрофірма «Колос» і штат співробітників необхідно встановити на підприємстві комп'ютера, а також програмне забезпечення, а саме підсистему програми «1С Бухгалтерія 8.1» - «Оперативний, племінний і бухгалтерський облік для свинокомплексів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а система (ІС) «Оперативний, племінний і бухгалтерський облік для свинокомплексів», призначена для автоматизації бізнес процесів з обліку на підприємстві хряків і свиноматок, їхнього місця знаходження, стану, продуктивності і відгодівлі свиней, їхньої якості та приросту ваги, а також саме ведення бухгалтерського обліку на свинокомплекса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розроблена спільно з фахівцями декількох свинарських агрохолдингов (зоотехніки, економісти, бухгалтери, керівництво). С самого початку програма орієнтована для обліку свиней на товарному свинокомплексі. При розробці були вивчені закордонні програмні продукти: "Win Pig", "Farm","PPE", вимоги Українського законодавства з бухгалтерського обліку на свинарських підприємствах, особливості існуючого обліку на сучасні свинокомплекс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С складається із двох підсистем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еративний і племінний облік для свинокомплексі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хгалтерський облік для свинокомплексів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истема «Бухгалтерський облік для свинокомплексів» у своїй основі базується на типовій конфігурації фірми 1С «Бухгалтерський облік». Такий підхід дозволяє Замовникові уникнути додаткових витрат на адаптацію програмного продукту при зміні законодавства. Введення в типову конфігурацію додаткових довідників, документів і звітів дозволили реалізувати виробничо-галузевий облік для галузі промислове свинарство. Нижче перераховані документи й звіти галузі, що забезпечують виробничо-галузевий облік, свинарства: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ходження й реалізація тварин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міщення тварин із групи в групу, між фермами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ріст ваги тварин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рибуткування продукції свинарства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міщення готової продукції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лькуляція собівартості тваринництва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даптація типового плану рахунків під специфіку галузі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даптація типових документів під галузевий план рахунків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ибутковий ордер,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на накладна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 на вибуття тварин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 на переведення тварин із групи в групу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омість зважування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кладна на передачу готової продукції на склад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кладна на внутрішнє переміщення, передачу товарів, тари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 на оприбуткування приплоду тварин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рахунок визначення приросту живої маси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іт про рух поголів'я за період;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едена відомість руху твари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истема «Оперативний і племінний облік для свинокомплексів» розроблена як модуль, убудований у підсистему «Бухгалтерський облік для свинокомплексів». При цьому підприємству надається можливість роботи підсистеми як в автономному режимі, так і в інтегрованому режимі з підсистемою «Бухгалтерський облік для свинокомплексів». Для користувачів підсистеми розроблені спеціальний інтерфейс. Підсистема «Оперативний і племінний облік для свинокомплексів» забезпечує облік усіх свиней в розрізі кожної тварини на відгодівлі в ціло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инаючи роботи в підсистемі варто звернути увагу на заповнення довідника «Налагодження». Довідник заповнюється за допомогою обробки «Налагодження оперативного обліку», що викликається з головного меню Сервіс - Налагодження оперативного обліку. Хоча обробка дозволяє задати або змінити значення параметрів настроювання в будь-який час, але варто задати значення параметрів на самому початку роботи підсистеми і не змінювати їх надалі. Документи вводяться окремо по кожному свинокомплексу, кожному типу тварин за допомогою кнопки «Новий документ». Якщо в підсистемі ведеться облік по декількох свинокомплексах, то в полі відбору «Відбір по підрозділу» потрібно вибрати необхідний свинокомплекс. Якщо в полі відбору «Відбір по типу тварин» зазначене значення «Всі», то кнопка «Новий документ» погашена і увести новий документ не вдасться. Якщо в полі відбору «Відбір по типу тварин» зазначене значення конкретного типу тварин, то кнопка «Новий документ» доступна і при натисненні на неї відкривається список доступних документів для обраного типу тварин. Для введення нового документа потрібно клацнути по відповідній назві в списку доступних документі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ідсистемі хряки враховуються як тварини з типом «Хряк». Практика роботи свинокомплексів показала, що хряків розділяють на хряків, що перевіряють і основних хряків. Хряками, що перевіряють, вважаються хряки протягом року з дати першого збору сперми. По витіканню року хряки вважаються основними хряками. Для поділу хряків на тих що перевіряють і основних, в підсистемі передбачено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У довіднику «Тварини» реквізит «Дата зміни типу» (Дата зміни типу тварини) визначає дату початку періоду хряка, що перевіряє. Реквізит заповнюється по кожному хряк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У настроюваннях оперативного обліку параметр «Параметр хряка: кількість днів у періоді перевірки» визначає тривалість періоду перевірки хряка в днях. Звичайно період становить 365 днів, тобто один рі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Тварини типу «Хряк» розділяються на хряків, що перевіряють, і основних хряків тільки у двох звітах: «Звіт про рух худоби» і «Розрахунок приросту живої мас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ряки, що перевіряються, показані в рядку «Перевіряється хряк, що…», основні хряки показані в рядку «Хряк». Реквізит «Дата зміни типу» довідника «Тварини» заповнюється документами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«Введення залишків» і «Введення в стадо». При уведенні документів для тварин типу «Хряк» у табличній частині доступний стовпчик «Дата першого обслуговування». Тут по кожному хряку потрібно задати дату першого збору сперми. Ця дата записується в реквізит «Дата зміни типу» і визначає дату, з якої тварина вважається перевіреним хряк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«Переміщення в основне стадо». При введенні документів для тварин типу «Ремонтний хряк» тварина змінює тип на «Хряк» і реквізит «Дата зміни типу» записується як дата документа. У документах «Уведення залишків» та «Уведення у стадо» колонка «Дата першого обслуговування» була додана при черговій зміні конфігурації. Тому на працюючих свинокомплексах може бути ситуація, що для хряків не заповнений реквізит «Дата зміни типу». У цьому випадку датою початку хряка, що перевіряється, береться дата уведення у стадо або дата введення залишків. Щоб у підсистемі облік відповідав дійсності, потрібно в документах «Введення залишків» і «Переведення у стадо», які були переведені раніше з типом тварин «Хряк», проставити дату першого обслуговування по кожному хряку. Тут можна задати дату першого збору сперми або дату, з якої хряк вважається перевіреним хряк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ка роботи свинокомплексів показала, що свиноматок розділяють на незапліднених, що перевіряють і основних свиноматок. Незаплідненими свиноматками вважаються молоді свиноматки, які ще жодного разу не були запліднені. Свиноматками, що перевіряють, вважаються свиноматки протягом періоду з дати першого запліднення і до переміщення до основних свиноматок. Переміщення в основні свиноматки визначається або після першого опоросу, або після першого відібрання поросят. Далі свиноматка вважається основною свиноматко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ожну тварину заводиться карта-бирка. Спочатку в картці-бирці свиноматки першим рядком друкується великим шрифтом номер вушної бирки і дата планового опоросу. Якщо свиноматка незапліднена та дата планового опоросу не визначена то у першому рядку картки-бирки друкується тільки номер вушної бирки. Деякі користувачі підсистеми вимагають інший варіант печатки першого рядка в картці-бирці, а саме замість дати планового опоросу друкувати номер тижня останнього запліднення й наприкінці аркуша друкувати копію першого рядка в переверненому виді. Вимога печатки копії першого рядка в переверненому виді пояснюється тим, що видрукувана картка-бирка згинається навпіл, кладеться в прозорий верстат свиноматки згином униз і виходить, що номер свиноматки видний з усіх боків верстата. З огляду на вимоги користувачів, дороблена картка-бирка в наступних варіантах: печатка в першому рядку номера вушної бирки або дати планового опоросу або номера тижня останнього запліднення; печатка наприкінці аркуша першого рядка в переверненому виді. Вид печатки регулюється за допомогою довідника «Налагодження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мати можливість друкувати картку-бирку з довідника «Тварини» зі списком документів або без списку документів, у форму довідника додана нова кнопка. Тепер по кнопці «Картка-Бирка» друкується картка бирка зі списком документів, а по кнопці «Картка-Бирка» друкується картка бирка без списку документів. Тут варто звернути увагу на те, що по кнопці «Картка-Бирка» друкується картка бирка зі списком документів і без переверненого першого рядка, навіть якщо це задано в настроюваннях печатки. Це зроблено так тому, що список документів потрібно для аналізу і можливого виправлення введених документів і зовсім не потрібно для наклеювання на верстат свиномат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а «Обробка даних оперативного обліку» обробляє документи оперативного й племінного обліку й дозволяє формувати документи для підсистеми «Бухгалтерський облік для свинокомплексів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дозволяє будувати багатоманітні схеми аналітичного обліку на рахунку виробничих витрат, залежно від конкретних особливостей підприємства і мети, що стоїть перед його обліковою системою. Проте, орієнтуючись на роботу в типовій конфігурації треба з обережністю підходити до питань реорганізації аналітичного обліку на рахунках виробничих витрат, оскільки алгоритми розподілу непрямих витрат, списання відхилень від фактичної собівартості продукції, включені в типову конфігурацію, орієнтовані на певну організацію аналітичного обліку Зміни в аналітичному обліку спричинять необхідність внесення змін і в ці алгорит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ерехід до автоматизованого бухгалтерського обліку вимага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лише бажання і коштів, а й значної підготовчої роботи як організаційної, так і методичної. Перехід потрібно організовувати плавно, поетапно, найкраще до початку звітного періоду (кварталу, року). Звірений баланс, залишки, звітність за попередній період необхідні як вхідна інформація для введення в комп'ютер. Потрібно також правильно оцінити склад і обсяг необхідного документообігу, визначити, які документи будуть вестись в електронному вигляді, а які - в паперовому. Для цього насамперед необхідно точно визначити завдання автоматизації. Звичайно, найбільша кількість помилок в обліку при паперовій технології виникає на етапі переносу даних з одного облікового регістру до іншого, а також при складанні різноманітних довідок і звіт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ання автоматизованого обліку дасть змогу повністю звільнитися від такого роду помилок, оскільки, як правило, при автоматизованому обліку ведеться тільки один обліковий регістр, усі інші формуються автоматично, і ризик помилки при переносі даних між регістрами обліку дорівнює нулю. Кожний бухгалтер знає, скільки часу і сил вимагає підготовка тих чи інших довідок, звітностей та іншої оперативної інформації, що завжди потрібна терміново.Використання засобів автоматизації розв'язує практично повністю цю проблему, протягом лічених хвилин підготовлюючи найрізноманітніші й деталізовані бухгалтерські дані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у перспективах на майбутнє підприємству необхідно накопичувати засоби для того, щоб зменшити обсяг робіт робітників бухгалтерії на основі автоматизації облікового процес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озрахунок ефективності інвестиційних проекті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Агрофірма «Колос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Інвестування коштів у реконструкцію дозволить роздавати корми за допомогою тросо-шайбовых транспортерів закритого типу (у пластиковій або металевій трубі), які надійні та легкі у користуванні.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Завдяки тому, що транспортер розташовується в замкнутому контурі, корм захищається від зіткнення із зовнішнім середовищем і не доступний для несанкціонованого вилуч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езультаті чого вдасться підвищити фінансові показники діяльності підприємства. </w:t>
      </w:r>
    </w:p>
    <w:p>
      <w:pPr>
        <w:pStyle w:val="Normal"/>
        <w:shd w:fill="FFFFFF" w:val="clear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ож можна інвестувати кошти у будівництво міні-комбікормового заводу, що дозволить повністю задовольнити потреби тварин у кормах, яких на даний час недостатньо для забезпечення продуктивності тварин на рівні їх генетичного потенціалу.</w:t>
      </w:r>
    </w:p>
    <w:p>
      <w:pPr>
        <w:pStyle w:val="Normal"/>
        <w:shd w:fill="FFFFFF" w:val="clear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ідприємством виникне завдання - як інвестувати кошти? Із цією метою проведемо розрахунок ефективності інвестиційних проектів. Інвестиційний проект А - капітальний ремонт 5 свинарника, проект В – будівництво міні-комбікормового заводу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табл. 3.1)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.1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/>
        <w:t>Операційні грошові потоки інвестиційного проекту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14"/>
        <w:gridCol w:w="1014"/>
        <w:gridCol w:w="1014"/>
        <w:gridCol w:w="1013"/>
        <w:gridCol w:w="1013"/>
        <w:gridCol w:w="863"/>
        <w:gridCol w:w="1013"/>
        <w:gridCol w:w="863"/>
        <w:gridCol w:w="1013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татті фінансової звітності</w:t>
            </w:r>
          </w:p>
        </w:tc>
      </w:tr>
      <w:tr>
        <w:trPr>
          <w:trHeight w:val="49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ручка від реалізації (без ПДВ), тис.грн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обівартість реалізованої продукції, тис.грн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ловий прибуток, тис.грн.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ічні операційні витрати, тис.грн.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пераційний прибуток, тис.грн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даток на прибуток, тис.грн.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истий прибуток, тис.грн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мортизація, тис.грн.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пераційний грошовий потік, тис.грн.</w:t>
            </w:r>
          </w:p>
        </w:tc>
      </w:tr>
      <w:tr>
        <w:trPr>
          <w:trHeight w:val="415" w:hRule="atLeast"/>
        </w:trPr>
        <w:tc>
          <w:tcPr>
            <w:tcW w:w="9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нвестиційний проект 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-й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-й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813,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389,8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423,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343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8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1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8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-й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571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458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113,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673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44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8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-й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811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82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988,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28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16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62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90,00</w:t>
            </w:r>
          </w:p>
        </w:tc>
      </w:tr>
      <w:tr>
        <w:trPr>
          <w:trHeight w:val="397" w:hRule="atLeast"/>
        </w:trPr>
        <w:tc>
          <w:tcPr>
            <w:tcW w:w="9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нвестиційний проект В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-й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515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9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615,6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35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8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1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82,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92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-й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140,3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968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172,3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152,3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2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5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65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82,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147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-й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25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3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95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9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36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2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82,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402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-й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25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30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95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9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36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2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82,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402,5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із найбільш відповідальних та визначальних етапів проектного циклу 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ектний аналіз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представляє собою сукупність методологічних заходів та прийомів, які використовуються для підготовки та обґрунтування проектних рішень. Тобто, перед тим як реалізувати будь-який інвестиційний проект, його вибирають, проектують, вираховують, а головне оцінюють його ефективність, і насамперед, на основі порівняння витрат на проект та результатів від його впровадження в життя. Далі наведені дані які відображають ефективність обох інвестиційних проектів (табл. 3.2)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.2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t>Розрахунок ефективності інвестиційних проектів</w:t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560"/>
        <w:gridCol w:w="1560"/>
      </w:tblGrid>
      <w:tr>
        <w:trPr>
          <w:trHeight w:val="315" w:hRule="atLeast"/>
        </w:trPr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казни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нвестиційний проект</w:t>
            </w:r>
          </w:p>
        </w:tc>
      </w:tr>
      <w:tr>
        <w:trPr>
          <w:trHeight w:val="315" w:hRule="atLeast"/>
        </w:trPr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б’єм інвестицій, тис.грн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 9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 060,0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еріод експлуатації, рокі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ийнята дисконтна ставка,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ибуток за роками експлуатації, тис. грн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- й р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10,0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 - й р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1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65,0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 - й р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08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020,0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 - й р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62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020,0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чна сума амортизації, тис.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82,5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Грошовий пот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- й р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92,5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 - й р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08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147,5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 - й р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35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402,5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 - й рік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89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402,5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ередній грошовий потік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211,25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Чистий приведений дохі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07,81</w:t>
            </w:r>
          </w:p>
        </w:tc>
      </w:tr>
      <w:tr>
        <w:trPr>
          <w:trHeight w:val="69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Сучасна вартість грошового потоку </w:t>
              <w:br/>
              <w:t>в результаті дисконтуван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 0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 367,81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ндекс доходно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еріод окупно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,41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нутрішня норма доходнос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,6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,50%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1600</wp:posOffset>
            </wp:positionV>
            <wp:extent cx="4757420" cy="1943100"/>
            <wp:effectExtent l="0" t="0" r="0" b="0"/>
            <wp:wrapNone/>
            <wp:docPr id="1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95" t="-3615" r="-2844" b="-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3.1. Грошові потоки інвестиційних проектів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виконаних розрахунків можна зробити наступні висновки.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Загальна сума грошового потоку за проектом Б на півмільйона (525 тис.грн.) перевищує цей показник за проектом А, тобто на 10,8%. Однак необхідно зважити на те, що за дру</w:t>
      </w:r>
      <w:r>
        <w:rPr>
          <w:rFonts w:cs="Times New Roman" w:ascii="Times New Roman" w:hAnsi="Times New Roman"/>
          <w:sz w:val="28"/>
          <w:szCs w:val="28"/>
          <w:lang w:val="uk-UA"/>
        </w:rPr>
        <w:t>гим проектом термін повернення капіталу у вигляді грошового потоку більший на один рік, ніж за перш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стий приведений дохід для проекту А становить 53 тис. грн,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а для проекту Б — 307,81 тис. грн. Проте абсолютні значення цього показ</w:t>
      </w:r>
      <w:r>
        <w:rPr>
          <w:rFonts w:cs="Times New Roman" w:ascii="Times New Roman" w:hAnsi="Times New Roman"/>
          <w:sz w:val="28"/>
          <w:szCs w:val="28"/>
          <w:lang w:val="uk-UA"/>
        </w:rPr>
        <w:t>ника не розкривають повної картини через різні терміни експлуатації об'єктів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індексом дохідності другий варіант превалює над перш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уючи період окупності затрат за кожним варіантом, доходимо висновку, що інвестиційний проект А окупиться на рік швидше, ніж проект Б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внутрішньої норми дохідності дало змогу розрахувати мінімальний коефіцієнт прибутковості (або поріг беззбитковості), тобто норму дисконту, за якої чистий приведений дохід дорівнюватиме нулю. Порівнюючи цю норму з дисконтними ставками за кожним проектом, можна встановити рівень прибутковості кожного варіанта. Що нижчою буде реальна відсоткова ставка від розрахункової, то прибутковішими будуть інвестиції. У другому варіанті розрахункова норма становить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19,5%, тоді реальна дисконтна ставка дорівнюватиме 15 %, тобто ниж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4,5 %. У першому варіанті ця різниця набагато меньша й становить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0,64%, отже, цей варіант ближчий до межі, за якою реалізація інвестицій</w:t>
      </w:r>
      <w:r>
        <w:rPr>
          <w:rFonts w:cs="Times New Roman" w:ascii="Times New Roman" w:hAnsi="Times New Roman"/>
          <w:sz w:val="28"/>
          <w:szCs w:val="28"/>
          <w:lang w:val="uk-UA"/>
        </w:rPr>
        <w:t>ного проекту може бути збитковою і неефективною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ідбиваючи підсумок проведеного аналізу, констатуємо, що інвестиційний проект В вигідніший, ефективніший як за розміром грошових потоків і чистого при</w:t>
      </w:r>
      <w:r>
        <w:rPr>
          <w:rFonts w:cs="Times New Roman" w:ascii="Times New Roman" w:hAnsi="Times New Roman"/>
          <w:sz w:val="28"/>
          <w:szCs w:val="28"/>
          <w:lang w:val="uk-UA"/>
        </w:rPr>
        <w:t>веденого доходу, так і за індексом дохідності. Цей варіант має більший запас щодо норми дохідності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рактично досить важко розрахувати розглянуті показники з високим ступенем достовірності, тим більше спрогнозувати їх на близьку й дале</w:t>
      </w:r>
      <w:r>
        <w:rPr>
          <w:rFonts w:cs="Times New Roman" w:ascii="Times New Roman" w:hAnsi="Times New Roman"/>
          <w:sz w:val="28"/>
          <w:szCs w:val="28"/>
          <w:lang w:val="uk-UA"/>
        </w:rPr>
        <w:t>ку перспективу, тому іноді слід оцінити інвестиційний проект в умовах невизначеності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причинами для невизначеності — є інфляція, зміни в технології, хибна одиниця проектної потужності, порушення строків будівництва тощо. Проблема невизначеності посилюється також порушенням часових строків на виконання кожної фази проекту. Тому, вкладаючи свої кошти в інвестиційний проект, інвестор має визначити вплив інфляції на оцінку інвестицій, оцінити результати аналізу чутливості проекту, аналізу беззбитковості та аналізу еквівалента певності та прийняти правильне рішення щодо вкладання кошті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оцінки ефективності проекту з урахування інфляції необхідно визначити ставку дисконту, яка б враховувала індекс інфляції, а потім скорегувати грошові потоки за новою ставкою, яка враховує індекс інфляції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.3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фективності інвестиційних проектів з урахуванням інфля</w:t>
      </w:r>
      <w:r>
        <w:rPr/>
        <w:t>ції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360"/>
        <w:gridCol w:w="1360"/>
      </w:tblGrid>
      <w:tr>
        <w:trPr>
          <w:trHeight w:val="315" w:hRule="atLeast"/>
        </w:trPr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казни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нвестиційний проект</w:t>
            </w:r>
          </w:p>
        </w:tc>
      </w:tr>
      <w:tr>
        <w:trPr>
          <w:trHeight w:val="315" w:hRule="atLeast"/>
        </w:trPr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б’єм інвестицій, тис.грн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060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еріод експлуатації, рокі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ийнята дисконтна ставка, 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ибуток за роками експлуатації, тис. грн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- й р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 - й р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 - й р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0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020,00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 - й р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6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020,00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ічна сума амортизації, тис.грн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82,5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Грошовий пот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- й р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92,5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 - й р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0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147,50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 - й р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3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402,50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 - й рі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8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402,50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ередній грошовий потік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4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 211,25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Чистий приведений дохі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47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19,0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ок оцінки проекту з урахуванням інфляції за двома варіантами показує, що проекти варто відхилити, бо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'ємне і становить — за проектом А (-647,79) тис. грн., а за проектом В (-316,06)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ак, рішення про проведення оцінки в умовах невизначеності приймається лише в тому випадку, якщо існують серйозні сумніви відносно життєдіяльності інвестиційного проекту, тому згідно проведеного аналізу ми приймаємо проект В, бо він вигідніший за основними показниками.</w:t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он України «Про бухгалтерський облік і фінансову звітність в Україні» від 16.07.2009 р. № 996 –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XIV (зі змінами та доповнення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загальнообов’язкове державне соціальне страхування від нещасних випадків на виробництві та професійного захворювання, які причинили втрату працездатності», затверджений 23.09.09р. № 1105-XIV, зі змінами і доповненнями від 22.02.10р. № 2272-I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страхові тарифи на загальнообов’язкове державне соціальне страхування від нещасних випадків на виробництві та професійного захворювання, які причинили втрату працездатності» від 2.04.2003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он Укр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и «Про охорону прац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 21.11.2002 р. 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29-IV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і змінами і доповнення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сподарський кодекс України (зі змінами та доповненями станом на 1 січня 2008. – 232 с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оложення про порядок накладення штрафу на підприємства, установи та організації за порушення нормативних актів про охорону праці» затверджене 17.09.93р. (зі змінами і доповнення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Наказ Міністерства аграрної політики України від 07.03.2001 р. № 49 «Про затвердження методичних рекомендацій з організації і веденню бухгалтерського обліку з журнально-ордерної форми на підприємствах агропромислового комплекс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Наказ Міністерства аграрної політики України «Про затвердження інструкцій форм первинного обліку з врахуванням вимог» від 01.07.2002 р. № 1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Статистики Украины «Об утверждении типовых форм первичного учета» от 29.12.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5г. №3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лан рахунків бухгалтерського обліку активів, капіталу, зобов’язань і господарських операцій, затверджений наказом Міністерства фінансів України від 30.11.09 р. № 29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тодичні рекомендації з планування, обліку і калькулювання собівартості продукції (робіт, послуг) сільськогосподарських підприємств, затверджені наказом Мінагрополітики України від 18.05.2001 р. № 132, зі змінами і доповненнями від 06.12.2007 р. № 35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ие рекомендации по организации и ведению бухгалтерского учета по журнально-ордерной форме на предприятиях агропромышленного комплекса, утвержденные указом Министерства аграрной политики Украины от 7 марта 20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рименению регистров бухгалтерского учета, утвержденные приказом Минфина Украины от 29.12.200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 №35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ложення (стандарт) бухгалтерського обліку 16 «Витрати», затверджене Наказом Міністерства фінансів України від 31.12.09 р. № 3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ложення (стандарт) бухгалтерського обліку 29 «Фінансова звітність за сегментами», затверджене Наказом Міністерства фінансів України від 19.05.2005 р. № 412 (зі змінами та доповнення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рядок представлення фінансової звітності, затверджений ухвалою Кабінету Міністрів України від 28.02.2000 р. № 4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 складання фінансової звітності, Наказ Міністерств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фінансів України від 24.02.2000г.№3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7:00Z</dcterms:created>
  <dc:creator>КоТ</dc:creator>
  <dc:description/>
  <cp:keywords/>
  <dc:language>en-US</dc:language>
  <cp:lastModifiedBy>SYSTEM</cp:lastModifiedBy>
  <dcterms:modified xsi:type="dcterms:W3CDTF">2011-09-26T06:07:00Z</dcterms:modified>
  <cp:revision>2</cp:revision>
  <dc:subject/>
  <dc:title>6</dc:title>
</cp:coreProperties>
</file>