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Переход к рыночной экономике обусловил рост удельного веса негосударственного сектора экономики в промышленности. Причиной тому стали приватизация государственной торговой сети, развитие индивидуального предпринимательства и сети вещевых и продовольственных рынков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Последние годы система бухгалтерского учета в Республике Беларусь непрерывно совершенствуется и развивается, ориентируясь на общеметодологические международные планы и стандарты ведения учета и становления отчетности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По действующему законодательству все предприятия и хозяйственные организации Республики Беларусь должны вести учет в соответствии с общим концептуальным подходом, принятым в стране, и нести ответственность за методику и организацию учета и содержание отчетности. В настоящее время расширились возможности предприятий в области бухгалтерского учета. Им предоставлено право самим разрабатывать свою учетную политику, самостоятельно определять конкретные методики, формы и технику ведения бухгалтерского учета исходя из действующих правил и особенностей хозяйствования. Предприятия сами выбирают методы оценки товарно-материальных ценностей и иных ценностей, решают другие вопросы учетной политики.</w:t>
      </w:r>
    </w:p>
    <w:p>
      <w:pPr>
        <w:pStyle w:val="TextBodyIndent"/>
        <w:jc w:val="both"/>
        <w:rPr/>
      </w:pPr>
      <w:r>
        <w:rPr>
          <w:color w:val="000000"/>
        </w:rPr>
        <w:t>Оптовая торговля – это купля продажа товаров партиями с целью их дальнейшей перепродажи и производственного использования. [2, с. 9] Оптовую торговлю товарами ведут предприятия различных форм собственности, хозяйствования и индивидуальные предприниматели. Она является посредником (связующим звеном)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Актуальность выбранной темы заключается в том, что бухгалтерский учет в оптовой торговле призван обеспечивать контроль сохранности, рационального и эффективного использования товарных запасов; своевременное получение полной и достоверной информации о товарообороте, о состоянии расчетов с поставщиками и покупателями, необходимой для составления расчетов по налогам и неналоговым платежам, начисляемым от выручки и валового дохода, и для принятия обоснованных управленческих решений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Целью написания работы является рассмотрение вопросов, связанных с организацией учета и способами документального оформления на предприятиях оптовой торговли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Для достижения поставленной цели необходимо решить следующие задачи:</w:t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</w:rPr>
        <w:t>рассмотреть теоретический аспект, а именно: объекты, цели, задачи и организацию бухгалтерского учета на предприятиях оптовой торговли;</w:t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</w:rPr>
        <w:t>на примере конкретного оптового предприятия (ЗАО «Сотис») показать методику бухгалтерского учета;</w:t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</w:rPr>
        <w:t>сделать соответствующие выводы по итогам проделанной работы;</w:t>
      </w:r>
    </w:p>
    <w:p>
      <w:pPr>
        <w:pStyle w:val="TextBodyIndent"/>
        <w:jc w:val="both"/>
        <w:rPr/>
      </w:pPr>
      <w:r>
        <w:rPr>
          <w:color w:val="000000"/>
        </w:rPr>
        <w:t xml:space="preserve">При написании работы использовались средства </w:t>
      </w:r>
      <w:r>
        <w:rPr>
          <w:color w:val="000000"/>
          <w:lang w:val="en-US"/>
        </w:rPr>
        <w:t>M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or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xcel</w:t>
      </w:r>
      <w:r>
        <w:rPr>
          <w:color w:val="000000"/>
        </w:rPr>
        <w:t>, нормативно-справочные документы и учебные пособия белорусских и российских автор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Теоретические аспекты бухгалтерского учета на предприятиях оптовой торговл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1.1 Объекты, цель, и задачи бухгалтерского учета на предприятиях оптовой торговл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выполнения своих функций оптовая торговля должна всесторонне изучать конъюнктуру рынка, активно влиять на объем производства, расширение ассортимента и улучшения качества това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и показателями, характеризующими работу оптовых предприятий, являются товарооборот и прибыль. Важное значение в бухгалтерском учете и отчетности приобретают и такие связанные с ними показатели, как выручка от реализации товаров, валовой доход, издержки обращения, рентабельность. Они являются важнейшими объектами бухгалтерского у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товый товарооборот – это стоимость товаров, проданных предприятиям розничной торговли и общественного питания для последующей их продажи населению, а также поставленных для рыночного и внерыночного потребления на экспорт. [4, с. 1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формам товародвижения оптовый товарооборот бывает двух видов: складской и транзитный. При складском товарообороте товары реализуют оптовым покупателям со складов оптовых баз, оптово-розничных объединений и предприятий. Основными способами доставки товаров на розничные торговые предприятия и предприятия общественного питания являются централизованные доставки и кольцевой завоз. Поскольку транспортные расходы по доставке товаров покупателям относятся, как правило, на затраты оптовых предприятий, то последние материально заинтересованы в наиболее рациональных маршрутах завоза товаров, исключения порожних пробегов, улучшения использования его грузоподъем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 целью сокращения звенности товародвижения отдельные товары реализуют транзитном, т.е. доставляют от поставщика к покупателю, минуя оптовое предприятие. При транзитной реализации товаров оптовое предприятие принимает участие в расчетах (оплачивает транзит) или не участвует в них (неоплаченный транзит), а только организует эту реализацию. Транзитная форма реализации товаров является более эффективной, так как ускоряет товарооборачиваемость, сокращает расходы по доставке, погрузочно-разгрузочным работам, приемке, отпуску и хранению тов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оптовый товарооборот не включают: [4. с. 13]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озвратную тару и стеклопосуду, отпущенные покупателям вместе с товаро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нутренний отпуск товаров со склада на склад, со склада в магазины, находящиеся на одном балансе с оптовым предприятие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озврат товаров поставщику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 оптовый товарооборот включают отпуск товаров покупателям по отпускным (продажным) ценам с налогом на добавленную стоимость, а водки белой и табачных изделий – по фиксированным розничным ценам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ыручка – это полученная или причитающаяся к получению стоимость, как правило в денежной форме, от продажи и обмена, товаров (продукции, работ, услуг) и имущества субъекта хозяйствования по продажным ценам, сформированным согласно действующему законодательству. [4, с. 13]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о международным стандартам выручка оценивается по рыночной стоимости. Признание выручки определяют такие основные критерии, как передача покупателю всех рисков, выгод и права собственности на имущество. точная оценка суммы выручки, производственных затрат и вероятность экономической выгоды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ыручка от реализации товаров на предприятиях оптовой торговли включает выручку от реализации товаров оптом (оптовый товарооборот); комиссионное вознаграждение от реализации товаров по договорам консигнации и выручку от реализации товаров через собственные розничные торговые предприятия (розничный товарооборот). Учет выручки от реализации товаров ведут по продажным ценам с налогом на добавленную сто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Валовой доход от реализации товаров на оптовых предприятиях представляет собой разность между продажной и покупной стоимостью реализованных товаров. Он предназначен для покрытия налоговых и неналоговых платежей с полученного дохода, издержек обращения и получения прибыли от торговой деятельности. [4. с. 13]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Целью бухгалтерского учета товаров в оптовой торговле является контроль сохранности, рационального и эффективного использования товарных запасов; своевременное получение полной и достоверной информации о товарообороте, о состоянии расчетов с поставщиками и покупателями, необходимой для составления расчетов по налогам и неналоговым платежам, начисляемым от выручки и валового дохода, и для принятия обоснованных управленческих решений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еред бухгалтерским учетом товаров, тары и товарооборота на оптовых предприятиях стоят следующие задачи: [4, с. 13]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контроль своевременности и правильности документального оформления поступления и выбытия товаров и тар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контроль полноты оприходования и списания товаров и тар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контроль за ценами, соблюдением действующего порядка формирования цен на товары и тару и применение оптовых (торговых) надбавок и скидок на товар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контроль за законностью, целесообразностью и эффективностью совершения товарных операц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контроль своевременности предоставления отчетности материально-ответственными лицам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контроль за объемом и темпами роста оптового товарооборота и полнотой отражения выручки от реализации товаров в учете и отчет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остоверность учета товаров и тары, товарооборота и выручки от реализации товар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воевременное получение сводной учетной информации по показателям отчет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качественное проведение инвентаризации товаров и тары и своевременное отражение ее результатов в учет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остоверное отражение в учете валового дохода от реализации товар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воевременное и правильное исчисление налогов и неналоговых платежей от валового дохода и выявление финансового результата о реализации това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рмативные документы, действующие на момент написания работы: [4, с. 14]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кон Республики Беларусь «О бухгалтерском учете и отчетности»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ажданский кодекс Республики Беларусь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ожение по ведению бухгалтерского учета и бухгалтерской отчетности в Республике Беларусь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ан счетов бухгалтерского учета финансово-хозяйственной деятельности организации и Инструкция по его применению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ожение о составе затрат по производству и реализации продукции (работ, услуг) и о порядке формирования финансовых результатов, учитываемых при налогообложении прибыл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О формах бухгалтерской отчетности организации»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тодические указания по инвентаризации имущества и финансовых обязательств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тодические рекомендации о порядке формирования показателей бухгалтерской отчетности организа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Учет поступления товаров в оптовую торговлю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оптовой торговли бухгалтерский учет товаров ведут на синтетическом счете 41 «Товары» по покупным или продажным ценам. Покупная стоимость товара, приобретаемая для дальнейшей продажи оптом и учитываемую на счете 41 «Товары», включает в себя фактурную (отпускную, контрактную) его стоимость, таможенные платежи, акцизы, уплачиваемые на таможне, иные платежи, а также транспортные и другие расходы по доставке товаров (в том числе и собственным транспортом). [10. с. 524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чету 41 открываются субсчета: 1 «Товары на складах»; 2 «Товары в розничной торговле»; 3 «Тара под товаром и порожняя»; 4 «Покупные изделия»; 5 «Продукция подсобного сельского хозяйства» и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итический учет по счету 41 «Товары» ведется по ответственным лицам, наименованиям (сортам, партиям, кипам), а в необходимых случаях и по местам хранения товаров. [17] Счета, с которыми корреспондирует счет 41 «Товары». Представлены в Приложении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учет товаров на счете 41 ведется по продажным ценам, то разница между покупными и продажными ценами отражается на счете 42» Торговая наценка». К нему могут быть открыты субсчета: 1 «Торговая наценка»; 2 «Скидка поставщиков»; 3 «Налог на добавленную стоимость в цене товаров»; 4 «Налог с продаж». [10, с. 524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итический учет по счету 42 «Торговая наценка» должен обеспечивать раздельное отражение сумм скидок (надбавок) и разниц в ценах, относящихся к товарам на складах и базах, на предприятиях розничной торговли и общественного питания и к товарам отгруже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ходы по реализации товаров учитываются на счете 44 «Расходы на реализацию» (субсчет 2 «Издержки обращения»). [10, с. 524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вары могут поступать от поставщиков, учредителей, по бартерным операциям и из других источников. Первичными документами на оприходование документов являются счет-фактуры, товарно-транспортные накладные, товарные накладные. К ним прилагаются упаковочные ярлыки. Сертификаты качества и другие. При отсутствии расхождений с данными сопроводительных документов по количеству. Качеству и стоимости поступивших товаров они принимаются путем проставления на товаросопроводительных документах специального штампа и расписки материально ответственного лица. В случае обнаружения расхождений с данными поставщика по количеству, качеству. Стоимости товаров. А также поступления ценностей без сопроводительных документов создается комиссия, которая принимает такие ценности с составлением акта о приеме това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тический учет товаров в оптовой торговле ведут по каждому материально ответственному лицу – заведующим складами, кладовщикам, заведующим магазинами, отделами, секциями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рганизациях оптовой торговли учет товаров на складах и в бухгалтерии организуется с использованием количественно-стоимостного (сортового) метода по партиям поступ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ьно-ответственные лица представляют в бухгалтерию товарные отчеты. В них приводятся сведения об остатках, поступлении и расходе товаров. К отчетам прилагаются первичные документы на поступление и расход товаров. Проверенные бухгалтерией отчеты служат основанием для синтетического учета операций по оприходованию, отгрузке и реализации това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 Учет отгрузки и реализации товаров в оптовой торговл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ичными документами для отражения операций по отгрузке и реализации в оптовых организациях являются счет-фактуры, платежные требования. Товарно-транспортные накладные. Товарные накладные и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нтетический учет оптового товарооборота ведется на счете 90 «Реализация». [8, с. 39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оптового товарооборота зависит от способа отгрузки и реализации продукции (отгрузка со складов баз, транзитом с участием баз в расчетах, транзитом без участия в расчетах), а также от способа оценки товаров в учете (по покупным или продажным ценам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оптовая база ведет учет товаров по покупным ценам, а учет реализации по мере оплаты, то бухгалтерские записи в учете оптовой организации будут следующие: [8, с. 39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 списание отгруженных товар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-т счета 45 «Товары отгруженные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-т счета 41 «Товары» (субсчет 1 «Товары на складах»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-т счета 41 «Товары» (субсчет 3 «Тара под товаром и порожняя»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сле оплаты счета покупател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-т счета 51 «Расчетный счет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-т счета 45 «Товары отгруженные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-т счета 90 «Реализация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отражается списание стоимости реализованных товаров по покупным цен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-т счета 90 «Реализаци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-т счета «Товары отгруженные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числение задолженности бюджету по налогу на добавленную стоим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-т счета 90 «Реализаци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-т счета 68 «Расчеты по налогам и сборам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оптовая база ведет учет товаров по продажным ценам, а учет реализации по мере оплаты, то бухгалтерские записи будут такие: [8, с. 40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 списание отгруженных товар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-т счета 45 «Товары отгруженные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-т счета 41 «Товары» (субсчет 1 «Товары на складах»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-т счета 41 «Товары» (субсчет 3 «Тара под товаром и порожняя»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сле оплаты счета покупател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-т счета 51 «Расчетный счет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-т счета 45 «Товары отгруженные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-т счет 90 «Реализация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отражается списание стоимости реализованных товаров по продажным цен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-т счета 90 «Реализаци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-т счета «Товары отгруженные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тражение способом красного сторно реализованной оптовой надбав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-т счета 90 «Реализаци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-т счета 42 «Торговая наценка» (субсчет 1 «Торговая наценка»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тражение способом красного сторно налога на добавленную стоимость. Включенного в продажную цену реализованной проду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-т счета 90 «Реализаци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-т счета 42 «Торговая наценка» (субсчет 3 «Налог на добавленную стоимость в цене товаров»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начисление задолженности бюджету по налогу на добавленную стоим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-т счета 90 «Реализаци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-т счета 68 «Расчеты по налогам и сборам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отгрузки и реализации товаров транзитом без завоза их на склады оптовой базы, но с участием ее в расчетах покупатели оплачивают стоимость товара (включая налог на добавленную стоимость) оптовой базе, а она – поставщику (промышленной организации и др.) его отпускную стоимость и налог на добавленную стоимость с этой стоимости. [8, с. 4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реализации товара транзитом без участия оптовой организации в расчетах последние ведутся непосредственно между поставщиками и покупателями. А оптовая организация по договору с поставщиком получает от него комиссионное вознаграждение за организацию транзита, что проводится в ее учете записью: [8, с. 4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-т счета 51 «Расчетный счет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-т счета 90 «реализация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оптовая организация получает от поставщиков копии платежных требований к покупателям для внесистемного учета оборота по реал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 Учет торговых нацен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оптовой торговли, учитывающие товары по продажным ценам используют синтетический счет 42 «Торговая наценка». По кредиту данного счета в корреспонденции с дебетом счета 41 «Товары» отражаются суммы оптовых и торговых надбавок при оприходовании товаров, суммы предоставленных поставщиками скидок на возмещение дополнительных транспортных расходов и возможные потери товаров. А также суммы налога на добавленную стоимость, включенные в продажную цену. [1, с. 214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оптовые организации, учитывающие товары по продажны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ам, отражают их реализацию по дебету и кредиту счета 90 «Реализация» в одинаковой оценке, возникает необходимость определения покупной стоимости товаров, которая должна быть проведена по дебету счета 90. Для этого ежемесячно определяются суммы реализованных торговых надбавок, скидок, налога на добавленную стоимость и налога с продаж, которые отражаются способом красного сторно по дебету счета 90 и кредиту счета 42. На практике суммы реализованных торговых надбавок, скидок, налога на добавленную стоимость чаще всего определяют по их среднему проценту. Для расчета среднего процента, например, торговых надбавок и скидок сначала определяют предварительное сальдо по счету 42 (субсчет 1 «Торговая наценка») на конец месяца путем сложения сальдо на начало месяца с суммой торговых надбавок, полученных скидок за месяц и вычитания из полученного итога суммы торговых надбавок и скидок по выбывшим в течение месяца товара. Предварительное сальдо по счету 42 (субсчет 1 «Торговая наценка») на конец месяца умножают на 100 и делят на стоимость реализованных за месяц товаров по продажным цена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Документальное оформление и особенности бухгалтерского учета в ЗАО «Сотис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1 Краткая характеристика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Закрытое акционерное общество «Сотис» (далее – ЗАО «Сотис»)</w:t>
      </w:r>
      <w:r>
        <w:rPr>
          <w:color w:val="000000"/>
          <w:sz w:val="28"/>
          <w:szCs w:val="28"/>
        </w:rPr>
        <w:t xml:space="preserve"> находится по адресу: г. Минск, ул. Д. Марцинкевича, 1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: ежедневно, кроме воскресенья, с 10.00 до 19.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осуществления своей деятельности </w:t>
      </w:r>
      <w:r>
        <w:rPr>
          <w:bCs/>
          <w:color w:val="000000"/>
          <w:sz w:val="28"/>
        </w:rPr>
        <w:t>ЗАО «Сотис»</w:t>
      </w:r>
      <w:r>
        <w:rPr>
          <w:color w:val="000000"/>
          <w:sz w:val="28"/>
          <w:szCs w:val="28"/>
        </w:rPr>
        <w:t xml:space="preserve"> получены лицензии на оптовую торговлю, выданные Минским городским исполнительным комите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й целью предприятия является удовлетворение потребностей населения в высококачественных продуктах питания по научно обоснованным нормам, сохранения здоровья людей и содействие росту производительности труда, увеличение свободного времени и улучшение условий быта и отдыха трудящих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направлениями деятельности являются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овая торговля продуктами питания, осуществление маркетинговой, торгово-закупочной и посреднической деятель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ами управления предприятия являются: Учредители, Дирекция. В состав последней входят директор, главный бухгалтер предприятия. Дирекция является исполнительным органом, подотчетна по всем вопросам деятельности Учредителям и действует в пределах компетенции, установленной Уставом, решениями Учредителе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онная структура </w:t>
      </w:r>
      <w:r>
        <w:rPr>
          <w:bCs/>
          <w:color w:val="000000"/>
          <w:sz w:val="28"/>
        </w:rPr>
        <w:t>ЗАО «Сотис»</w:t>
      </w:r>
      <w:r>
        <w:rPr>
          <w:color w:val="000000"/>
          <w:sz w:val="28"/>
          <w:szCs w:val="28"/>
        </w:rPr>
        <w:t xml:space="preserve"> представлена на рисунке (Приложение 2)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посредственным руководством деятельности </w:t>
      </w:r>
      <w:r>
        <w:rPr>
          <w:bCs/>
          <w:color w:val="000000"/>
          <w:sz w:val="28"/>
        </w:rPr>
        <w:t xml:space="preserve">ЗАО «Сотис» </w:t>
      </w:r>
      <w:r>
        <w:rPr>
          <w:color w:val="000000"/>
          <w:sz w:val="28"/>
          <w:szCs w:val="28"/>
        </w:rPr>
        <w:t>занимается коммерческий директор Василькевич Игорь Гермогенович, назначенный на эту должность непосредственно учредителями. На должности главного бухгалтера находится Венчик Елена Викторовна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терьер </w:t>
      </w:r>
      <w:r>
        <w:rPr>
          <w:bCs/>
          <w:color w:val="000000"/>
          <w:sz w:val="28"/>
        </w:rPr>
        <w:t xml:space="preserve">ЗАО «Сотис» </w:t>
      </w:r>
      <w:r>
        <w:rPr>
          <w:color w:val="000000"/>
          <w:sz w:val="28"/>
          <w:szCs w:val="28"/>
        </w:rPr>
        <w:t>оформлен в современном стиле. Магазин оснащен новейшим торгово-технологическим оборудованием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помещение (общая площадь 105,6 кв. м.) включается:</w:t>
      </w:r>
    </w:p>
    <w:p>
      <w:pPr>
        <w:pStyle w:val="22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зал;</w:t>
      </w:r>
    </w:p>
    <w:p>
      <w:pPr>
        <w:pStyle w:val="22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дероб;</w:t>
      </w:r>
    </w:p>
    <w:p>
      <w:pPr>
        <w:pStyle w:val="22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алетные комнаты;</w:t>
      </w:r>
    </w:p>
    <w:p>
      <w:pPr>
        <w:pStyle w:val="22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ое помещение;</w:t>
      </w:r>
    </w:p>
    <w:p>
      <w:pPr>
        <w:pStyle w:val="22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довая;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ий коллектив составляет 24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Коммерческий директор выполняет роль управляющего, принимает все производственные решения, вопросы, связанные с заключением договоров, реализацией готовой продукции, рекламы и др.</w:t>
      </w:r>
    </w:p>
    <w:p>
      <w:pPr>
        <w:pStyle w:val="TextBodyIndent"/>
        <w:jc w:val="both"/>
        <w:rPr>
          <w:color w:val="000000"/>
          <w:szCs w:val="28"/>
        </w:rPr>
      </w:pPr>
      <w:r>
        <w:rPr>
          <w:color w:val="000000"/>
          <w:szCs w:val="28"/>
        </w:rPr>
        <w:t>Бухгалтерский учет на предприятии автоматизирован, ведется с использованием мощной универсальной программы нового поколения «Ветразь».</w:t>
      </w:r>
    </w:p>
    <w:p>
      <w:pPr>
        <w:pStyle w:val="TextBodyIndent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jc w:val="both"/>
        <w:rPr/>
      </w:pPr>
      <w:r>
        <w:rPr>
          <w:color w:val="000000"/>
        </w:rPr>
        <w:t>Таблица 2.1.1 – Основные показатели хозяйственно-финансовой деятельно</w:t>
      </w:r>
      <w:r>
        <w:rPr/>
        <w:t>сти магазина «Сотис» тыс. руб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1199"/>
        <w:gridCol w:w="1320"/>
        <w:gridCol w:w="1547"/>
        <w:gridCol w:w="1659"/>
      </w:tblGrid>
      <w:tr>
        <w:trPr>
          <w:trHeight w:val="634" w:hRule="atLeast"/>
          <w:cantSplit w:val="true"/>
        </w:trPr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казател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ошлый год 200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тчетный год 200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тклонение (+,–)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В % к прошлому году</w:t>
            </w:r>
          </w:p>
        </w:tc>
      </w:tr>
      <w:tr>
        <w:trPr>
          <w:trHeight w:val="320" w:hRule="atLeast"/>
          <w:cantSplit w:val="true"/>
        </w:trPr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Оптовый товарооборот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) в действующих ценах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07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66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59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,78</w:t>
            </w:r>
          </w:p>
        </w:tc>
      </w:tr>
      <w:tr>
        <w:trPr>
          <w:trHeight w:val="320" w:hRule="atLeast"/>
          <w:cantSplit w:val="true"/>
        </w:trPr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) в сопоставимых ценах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07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4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7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,54</w:t>
            </w:r>
          </w:p>
        </w:tc>
      </w:tr>
      <w:tr>
        <w:trPr>
          <w:trHeight w:val="320" w:hRule="atLeast"/>
          <w:cantSplit w:val="true"/>
        </w:trPr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. Издержки обращен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54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353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811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4,44</w:t>
            </w:r>
          </w:p>
        </w:tc>
      </w:tr>
      <w:tr>
        <w:trPr>
          <w:trHeight w:val="320" w:hRule="atLeast"/>
          <w:cantSplit w:val="true"/>
        </w:trPr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Уровень издержек в оптовом товарообороте, %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7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99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9,28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Налоги и платежи, взимаемые за счет валового доход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,85</w:t>
            </w:r>
          </w:p>
        </w:tc>
      </w:tr>
      <w:tr>
        <w:trPr>
          <w:trHeight w:val="320" w:hRule="atLeast"/>
          <w:cantSplit w:val="true"/>
        </w:trPr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Уровень налогов и платежей в оптовом товарообороте, %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9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 Прибыль (убыток)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70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7017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7. Среднесписочная численность, чел.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 Фонд заработной плат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9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21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2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,91</w:t>
            </w:r>
          </w:p>
        </w:tc>
      </w:tr>
      <w:tr>
        <w:trPr>
          <w:trHeight w:val="667" w:hRule="atLeast"/>
          <w:cantSplit w:val="true"/>
        </w:trPr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 Уровень фонда заработной платы в оптовом товарообороте, %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6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5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3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TextBodyIndent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2.2 Документальное оформление и учет продажи товаров в ЗАО «Сотис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ализация товаров в ЗАО «Сотис» регулируется договорами купли – продажи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договору купли – продажи одна сторона (ЗАО «Сотис») обязуется передать товар в собственность другой стороне (покупателю), а покупатель обязуется принять этот товар и уплатить за него определенную денежную сумму (цену). Пример договора купли продажи, заключенного 10 сентября 2004 г. с постоянным покупателем Белорусским Союзом Архитекторов приведен в Приложении 3</w:t>
      </w:r>
    </w:p>
    <w:p>
      <w:pPr>
        <w:pStyle w:val="3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е товародвижения оптовая реализация в ЗАО «Сотис» подразделяется на реализацию со складов (складской оборот) и транзитом (с участием оптовой организации в расчетах и без ее участия в расчетах). Вид договора и способы реализации товаров влияют на документальное оформление операций по отгрузке и реализации товаров. Кроме того, порядок документального оформления реализации товаров зависит от способа отпуска товаров покупателям: со склада поставщика, путем отправления по железной дороге или водным (воздушным) транспортом, централизованной доставкой автомобильным транспортом; на складе покупателя. Однако во всех случаях документы по отгрузке и реализации товаров делятся на товарные (коммерческие), расчетные, транспортные.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бухгалтерском учете реализации товаров в оптовой торговле следует различать понятия: момент исполнения обязанности продавца передать товар; момент перехода риска случайной гибели товара; момент возникновения (перехода) права собственности; момент отражения реализации товаров для налогообложения и дата реализации товаров (работ, услуг).</w:t>
      </w:r>
    </w:p>
    <w:p>
      <w:pPr>
        <w:pStyle w:val="3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моментом исполнения обязанности ЗАО «Сотис» передать товар покупателю считается момент вручения товара покупателю (или указанному им лицу) либо сдача перевозчику для отправки покупателю. Товар считается врученным покупателю с момента его фактического поступления во владение покупателя или указанного им ли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ментом перехода риска случайной гибели и случайного повреждения товара к покупателю является момент, когда в соответствии с законом или договором ЗАО «Сотис» считается исполнившим свою обязанность по передаче товара покупателю.</w:t>
      </w:r>
    </w:p>
    <w:p>
      <w:pPr>
        <w:pStyle w:val="3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ментом возникновения права собственности у покупателя является момент передачи ему товара, если иное не предусмотрено законом или договором. Таким образом, момент возникновения права собственности и момент отражения реализации товаров для целей налогообложения могут не совпадать, так как оптовая организация имеет право выбрать один из двух допустимых вариантов отражения реализации: по мере отгрузки и предъявления покупателю расчетных документов; по мере оплаты (получения) платежа от покупателя за отгруженные товары. В ЗАО «Сотис» применяется первый вариант (т, е., по «отгрузке»). Датой реализации товаров для целей налогообложения считается наиболее ранняя из следующих да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нь отгрузки товара (выполнения работ, оказания услуг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нь оплаты товаров (работ, услуг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ень предъявления покупателю счета – фактуры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Законодательством Республики Беларусь определены даты реализации товаров (Приложение 4)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Бухгалтерский учет реализации товаров в ЗАО «Сотис» осуществляется на сопоставляющем операционно-результатном счете 90 «Реализация», который предназначен для обобщения информации о доходах и расходах, связанных с обычными видами деятельности организации, и определения финансового результата по н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ходами и расходами от обычных видов деятельности в ЗАО «Сотис»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доходами – выручка от продажи продукции и това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асходами – затраты, связанные с реализацие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гласно Положения по бухгалтерскому учету «Доходы организации» выручка от реализации товаров в бухгалтерском учете признается при следующих условия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организация имеет право на получение этой выручки, вытекающее из конкретного договора или подтвержденное иным соответствующим образ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сумма выручки может быть определе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имеется уверенность в том, что в результате конкретной операции произойдет увеличение экономических выгод организ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право собственности (владения, пользования и распоряжения) на товар перешло от организации к покупател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расходы, которые произведены или будут произведены в связи с этой операцией, могут быть определ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в отношении денежных средств и иных активов, полученных организацией в оплату, не исполнено хотя бы одно из названных условий, то в бухгалтерском учете организации признается кредиторская задолженность, а не выруч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ы признаются в бухгалтерском учете при наличии следующих услов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расход производится в соответствии с конкретным договором, требованием законодательных и нормативных актов, обычаями делового оборо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сумма расходов может быть определе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имеется уверенность в том, что в результате конкретной операции произойдет уменьшение экономических выгод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в отношении любых расходов, осуществленных организацией, не исполнено хотя бы одно из названных условий, то в бухгалтерском учете организации признается дебиторская задолжен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реализации со склада ЗАО «Сотис», учетной политикой которого предусмотрен момент реализации товаров по их отгрузке и предъявлению покупателям расчетных документов к оплате, то делают следующие учетные запис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-т сч. 62 «Расчеты с покупателями и заказчиками»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-т сч. 90 «Реализация» субсч. «Выручк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гружены товары покупателям по продажной стоим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-т сч. 62 «Расчеты с покупателями и заказчиками»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-т сч. 41 «Товары», субсч. «Тара под товаром и порожняя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гружена тара под товар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-т сч. 90 «Реализация», субсч. «Себестоимость»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-т сч. 41 «Товары», субсч. «Товары на складах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овременно списаны реализованные товары с материально ответственных лиц по покупной стоимости (согласно одному из методу средней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-т сч. 90 «Реализация», субсч. «Налог на добавленную стоимость»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-т сч. 68 «Расчеты по налогам и сборам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числен налог на добавленную стоимость по проданным товарам (выделяется в документах на реализацию отдельной строко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-т сч. 62 «Расчеты с покупателями и заказчиками»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-т сч. 76 «Расчеты с разными дебиторами и кредиторами» (лицевой счет транспортной организации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несены за счет покупателя согласно договору транспортные расход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-т сч. 76 «Расчеты с разными дебиторами и кредиторами» (лицевой счет транспортной организации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-т сч. 51 «Расчетные счет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лачены транспортные расходы с расчетного сче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-т сч. 90 «Реализация», субсч. «Себестоимость продаж»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-т сч. 44 «Расходы на продажу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исаны расходы, относящиеся к реализованным товар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определения суммы расходов на продажу, относящихся к реализованным товарам, в конце отчетного периода (месяца, квартала) по статье «Расходы на транспортировку» расходы, приходящиеся на остаток товаров в ЗАО «Сотис» рассчитывают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суммируют транспортные расходы на остаток товаров на начало месяца и произведенные в отчетном месяц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определяют сумму товаров, проданных в отчетном месяце, и остатка товаров на конец месяц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отношением суммы расходов, отраженных в п. 1, к сумме проданных и оставшихся товаров (п. 2) устанавливают средний процент расходов к общей стоимости това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умножив сумму остатка товаров на конец месяца на средний процент указанных расходов (п. 3), рассчитывают их сумму, относящуюся к остатку нереализованных товаров на конец меся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определения расходов, относящихся к проданным товарам, следует к расходам на остаток товаров на начало месяца (сальдо начальное по счету 44) прибавить все расходы за месяц (оборот по дебету) и вычесть расходы на остаток товаров на конец месяца (сальдо конечное, т.е. п. 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счете 90 «Реализация» в конце месяца (отчетного периода) выявляют финансовый результат. Записи по субсчетам «Выручка», «Себестоимость», «Налог на добавленную стоимость», «Акцизы» ведутся накопительно в течение отчетного года. Ежемесячно путем сопоставления совокупного дебетового оборота по субсчетам «Себестоимость продаж», «Налог на добавленную стоимость», «Акцизы» и кредитового оборота по субсчету «Выручка» определяют финансовый результат (прибыль или убыток) от продаж за отчетный месяц. Этот финансовый результат ежемесячно (заключительными оборотами) списывают с субсчета «Прибыль / убыток от продаж» на счет «Прибыли и убытк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синтетический счет 90 «Реализация» сальдо на отчетную дату не имеет. По окончании отчетного года все субсчета, открытые к счету 90 (кроме субсчета «Прибыль / убыток от продаж»), закрывают внутренними записями на субсчет «Прибыль / убыток от продаж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-т сч. 90 «Реализация», субсч. 1 «Выручка»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-т сч. 90 «Реализация», субсч. 9 «Прибыль / убыток от продаж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сумму выруч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-т сч. 90 «Реализация», субсч. 9 «Прибыль / убыток от продаж»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-т сч. 90 «Реализация», субсч. 2 «Себестоимость продаж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сумму себестоимости продаж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-т сч. 90 «Реализация», субсч. 9 «Прибыль / убыток от продаж»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-т сч. 90 «Реализация», субсч. 3 «Налог на добавленную стоимость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сумму налога на добавленную стоим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-т сч. 90 «Реализация», субсч. 9 «Прибыль / убыток от продаж»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-т сч. 90 «Реализация», субсч. 4 «Акцизы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сумму акциз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-т сч. 90 «Реализация», субсч. 9 «Прибыль / убыток от продаж»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-т сч. 90 «Реализация», субсч. 5 «Экспортные пошлины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сумму экспортных пошл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тический учет по счету 90 «Реализация» ведут по каждому виду проданных товаров, продукции, выполняемых работ, оказываемых услуг и др. Кроме того, аналитический учет по данному счету можно вести по регионам продаж и другим направлениям, необходимым для управления организа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оступлении денег от покупателей наличными (в пределах лимита) или на расчетный счет за проданные товары составляют запис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-т сч. 50 «Касса», 51 «Расчетные счета», 52 «Валютные счета»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-т сч. 62 «Расчеты с покупателями и заказчикам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при отгрузке товаров ЗАО «Сотис» получила от покупателя вексель, то задолженность покупателя учитывают на счете 62 «Расчеты с покупателями и заказчиками», субсчет «Векселя полученные». На сумму процентов по векселю, если они предусмотрены, делают запис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-т сч. 62 «Расчеты с покупателями и заказчиками», субсч. «Векселя полученные»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-т сч. 98 «Доходы будущих периодов» или 91 «Прочие доходы и расходы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товая организация, получив вексель, мож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хранить его до наступления срока платежа, предъявить к оплате и получить деньги на расчетный сч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-т сч. 51 «Расчетные счета»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-т сч. 62 «Расчеты с покупателями и заказчиками», субсч. «Векселя полученные» на сумму вексел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-т сч. 98 «Доходы будущих периодов»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-т сч. 91 «Прочие доходы и расходы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сумму проц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олучении процентов по векселям и товарным кредитам организация начисляет НДС на ту часть процентов, которая превышает ставку рефинансирования, установленную ЦБ РФ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учесть вексель в банк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-т сч. 51 «Расчетные счета»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-т сч. 62 «Расчеты с покупателями и заказчиками», субсч. «Векселя полученные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передать вексель поставщику или кредитору в погашение долг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-т сч. 60 «Расчеты с поставщиками и подрядчиками», 76 «Расчеты с разными дебиторами и кредиторами» и др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-т сч. 62 «Расчеты с покупателями и заказчиками», субсч. «Векселя полученные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получить кредит (заем) под залог векселя:</w:t>
      </w:r>
    </w:p>
    <w:p>
      <w:pPr>
        <w:pStyle w:val="TextBodyIndent"/>
        <w:jc w:val="both"/>
        <w:rPr/>
      </w:pPr>
      <w:r>
        <w:rPr>
          <w:color w:val="000000"/>
        </w:rPr>
        <w:t>Д-т сч. 51 «Расчетные счета»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-т сч. 66 «Расчеты по краткосрочным кредитам и займам», 67 «Расчеты по долгосрочным кредитам и займам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овременно на сумму векс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-т сч. 009 «Обеспечения обязательств и платежей выданные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огашении кредита (займа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-т сч. 66 «Расчеты по краткосрочным кредитам и займам», 67 «Расчеты по долгосрочным кредитам и займам»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-т сч. 51 «Расчетные счета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овременно на сумму векселя, возвращенного залогодержател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-т сч. 009 «Обеспечения обязательств и платежей выданны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отказе покупателя оплатить вексель ЗАО «Сотис» предъявляет ему претенз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-т сч. 76 «Расчеты с разными дебиторами и кредиторами», субсч. 2 «Расчеты по претензиям»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-т сч. 62 «Расчеты с покупателями и заказчиками», субсч. «Векселя полученны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долженность по векселям, безнадежную к получению, списывают на убыт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-т сч. 91 «Прочие доходы и расходы» или 63 «Резервы по сомнительным долгам»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-т сч. 62 «Расчеты с покупателями и заказчиками», субсч. «Векселя полученные» или счет 76 «Расчеты с разными дебиторами и кредиторами», субсч. 2 «Расчеты по претензия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налитический учет векселей, полученных ЗАО «Сотис» за проданные покупателям товары, ведут по каждому векселю с подразделением на векселя: срок поступления денежных средств по которым не наступил; просроченные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О «Сотис» может под поставку товара получать от покупателей аванс или предоплату (на всю стоимость поставляемых в будущем товаров). Полученные авансы учитывают на счете 62 «Расчеты с покупателями и заказчиками». При поступлении суммы аванса на расчетный счет или в кассу делают запис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-т сч. 51 «Расчетные счета», 50 «Касса», 52 «Валютные счета»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-т сч. 62 «Расчеты с покупателями и заказчикам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суммы полученного аванса взимается НДС, который начисляют бюджету такой запись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-т сч. 62 «Расчеты с покупателями и заказчиками»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-т сч. 68 «Расчеты по налогам и сборам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отгрузки товаров и отражения их и НДС на счете 90 «Реализация» делают запись, уменьшающую задолженность перед бюджетом на сумму НДС, относящегося к полученному аванс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-т сч. 68 «Расчеты по налогам и сборам»,</w:t>
      </w:r>
    </w:p>
    <w:p>
      <w:pPr>
        <w:pStyle w:val="TextBodyIndent"/>
        <w:jc w:val="both"/>
        <w:rPr/>
      </w:pPr>
      <w:r>
        <w:rPr>
          <w:color w:val="000000"/>
        </w:rPr>
        <w:t>К-т сч. 62 «Расчеты с покупателями и заказчиками»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3 Учет товаров по продажным ценам в ЗАО «Сотис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настоящее время выбор учетной цены товаров регламентирован.</w:t>
        <w:tab/>
        <w:t>Отметим, ч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 бухгалтерских балансах всех торговых организаций остатки товаров отражаются по стоимости приобретения. Здесь нет однозначного утверждения, по каким ценам товары фиксируются в учет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 организациях, занятых розничной торговлей, товары могут учитываться по продажным цен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кажем методику такого учета в ЗАО «Сотис» на примере шоколадного батончика «Сотис-кович», который продается всем покупателям по одинаковой цене – 600 руб. (без НДС). Ставка НДС – 18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мер. Остаток батончика «Сотис-кович» на 1 сентября 2006 г. по продажным ценам – 6000 руб. Торговая надбавка на этот остаток составляет 5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основании данных табл. 2.3.1 отразим в учете поступление и реализацию шоколадного батончика за ноябрь. При оприходовании товаров сумму торговой надбавки определяем как разность между стоимостью товаров по продажным ценам (произведение количества товаров на продажную цену) и стоимостью приобретения этих же товаров (без НДС)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Таблица 2.3.1 – Данные о шоколадном батончике «Сотис-кович» за сентябрь 2006 г</w:t>
      </w:r>
      <w:r>
        <w:rPr/>
        <w:t>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3874"/>
        <w:gridCol w:w="1336"/>
        <w:gridCol w:w="1526"/>
        <w:gridCol w:w="1132"/>
      </w:tblGrid>
      <w:tr>
        <w:trPr>
          <w:cantSplit w:val="true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Дата поступления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казатели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личество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шт.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тоимость приобретения 1 шт., руб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Сумма руб.</w:t>
            </w:r>
          </w:p>
        </w:tc>
      </w:tr>
      <w:tr>
        <w:trPr>
          <w:cantSplit w:val="true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аток на 1 Сентября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,0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0,00</w:t>
            </w:r>
          </w:p>
        </w:tc>
      </w:tr>
      <w:tr>
        <w:trPr>
          <w:cantSplit w:val="true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09.04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упило товаров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0,6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18,00</w:t>
            </w:r>
          </w:p>
        </w:tc>
      </w:tr>
      <w:tr>
        <w:trPr>
          <w:cantSplit w:val="true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09.04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упило товаров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,8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20,00</w:t>
            </w:r>
          </w:p>
        </w:tc>
      </w:tr>
      <w:tr>
        <w:trPr>
          <w:cantSplit w:val="true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.09.04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упило товаров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0,0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00,00</w:t>
            </w:r>
          </w:p>
        </w:tc>
      </w:tr>
      <w:tr>
        <w:trPr>
          <w:cantSplit w:val="true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(остаток товаров на 1 сентября и поступление за сентябрь)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938,00</w:t>
            </w:r>
          </w:p>
        </w:tc>
      </w:tr>
      <w:tr>
        <w:trPr>
          <w:cantSplit w:val="true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ано товаров за ноябрь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аток на 1 октября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рядок отражения в учете поступления шоколадного батончика «Сотис-кович» за сентябрь приведен в табл. 2.3.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2.3.2 (руб.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151"/>
        <w:gridCol w:w="1214"/>
        <w:gridCol w:w="1214"/>
        <w:gridCol w:w="1214"/>
        <w:gridCol w:w="1214"/>
        <w:gridCol w:w="1476"/>
      </w:tblGrid>
      <w:tr>
        <w:trPr>
          <w:cantSplit w:val="true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ата поступления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Д-т сч. 4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-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сч. 6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-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сч. 1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-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сч. 6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-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сч. 4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-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сч. 42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09.06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18,00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973,4 (16518,00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*18)</w:t>
            </w:r>
          </w:p>
        </w:tc>
        <w:tc>
          <w:tcPr>
            <w:tcW w:w="2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482,00 [(30*600,00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6518,00]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09.06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20,00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433,6 (13520,00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*18)</w:t>
            </w:r>
          </w:p>
        </w:tc>
        <w:tc>
          <w:tcPr>
            <w:tcW w:w="2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480,00 [(25*600,00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520,00]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.09.06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00,00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512,00 (8400,00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*18)</w:t>
            </w:r>
          </w:p>
        </w:tc>
        <w:tc>
          <w:tcPr>
            <w:tcW w:w="2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00,00 [(15*600,00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400,00]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.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438,00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19,00</w:t>
            </w:r>
          </w:p>
        </w:tc>
        <w:tc>
          <w:tcPr>
            <w:tcW w:w="2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62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грузка за ноябрь покупателям батончика «Сотис-кович» отражается запись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-т сч. 62 «Расчеты с покупателями и заказчиками»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-т сч. 46 «Реализация продукции (работ, услуг)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9600,00 руб. (55 х 600 х 1,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слен бюджету НДС на реализованные това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-т сч. 46 «Реализация продукции (работ, услуг)»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-т сч. 68 «Расчеты с бюджетом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600,00 руб. (39600 х 16,67) или (36660: 100 х 18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ываются реализованные това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-т сч. 46 «Реализация продукции (работ, услуг)»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-т сч. 41 «Товары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9600,00 руб. (55 х 60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 течение месяца счет 46 «Реализация продукции (работ, услуг)» не имеет сальд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становления и развития рыночных отношений в Республики Беларусь неизменно возрастает значимость менеджмента, управления экономикой и прежде всего бухгалтерского учета. Правильно организованный учет и связанный с ним контроль являются важнейшими функциями управления деятельностью субъектов хозяйствования, факторами успешного экономического и социального их развития, повышения эффективности использования активов предприятия, собственного и заемного капитала, достижения наилучших результатов при наименьших затратах труда и средств. В этой связи главной задачей бухгалтерского учета является формирование достоверной, качественной и полной информации о состоянии, движении и эффективности использования основного и оборотного капитала, источниках его формирования, результатах хозяйствования. Эта информация необходима как для внутренних, так и для внешних пользователей данных учета и отчетности. Все это требует дальнейшего развития теории, методологии, совершенствования методики и организации бухгалтерского у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ние годы система бухгалтерского учета Республики Беларусь непрерывно совершенствуется и развивается, ориентируются на общеметодологические международные правила и стандарты ведения учета и составления отчетности. На предприятиях создается управленческий уч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вленные перед бухгалтерским учетом задачи по обеспечению информацией внутренних и внешних пользователей о показателях текущей (основной) и другой деятельности предприятия с целью достоверной и глубокой оценки результатов его функционирования свидетельствуют о повышении роли бухгалтерского учета для разработки и принятия обоснованных управленческих решений. В свою очередь, возникновение новых экономических и правовых отношений между субъектами хозяйствования различных организационно-правовых форм собственности, происходящие интеграционные процессы во всех сферах их деятельности, в том числе и с зарубежными партнерами, предполагает гармонизацию бухгалтерского учета, ориентированного на использование общепринятых в мировой практике правил, стандартов и принципов его ве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зовский В.А. Бухгалтерский учет в торговле: учебник. – М.: Новое знание, 2004. -489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гаев А.В. Бухгалтерский учет в оптовой торговле. – Мн.: Регистр, 2004. -238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в торговле и общественном питании. / Кравченко Л.И. – Мн.: БГЭУ, 2004. -460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в торговле. / Кожарского В.В. – Мн.: Высшая школа, 2004. -395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еспублики Беларусь «О бухгалтерском учете и отчетности» №42–3 от 25.06.2001 г. // Национальный реестр правовых актов Республики Беларусь, 2001.</w:t>
      </w:r>
      <w:r>
        <w:rPr>
          <w:rStyle w:val="Grame"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8"/>
        </w:rPr>
        <w:t>№63, 2/785 (с изменениями и дополнениям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жарский В.В. Бухгалтерская отчетность. – Мн.: БГЭУ, 2006. -364 с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Кравченко Т.Л. Организация бухгалтерского учета на предприятии. – Мн.: Высшая школа, 2004. -320 с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Кравченко М.А. Учет готовой продукции на предприятиях оптовой торговли. – Мн.: «ФУ Аинформ», 2003. -286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дрявец З.В. Бухгалтерский учет в торговле и общественном питании. – Мн.: БГЭУ. 2004. -342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дутько Н.И. Бухгалтерский учет для неучетных специальностей. – Мн.: Книжный Дом, 2005. -576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дутько Н.И. Бухгалтерский учет. – Мн.: «ФУ Аинформ», 2004. -502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вкович О.А., Бурцева И.Н., Акулич Ю.И. Бухгалтерский учет по новому плану счетов. – Мн.: Амалфея, 2003. –614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пень Л.И. Справочник бухгалтера: сборник нормативных правовых актов Республики Беларусь. – Мн.: Амалфея, 2004. -107 с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Мартынов Н.В. Бухгалтерский учет в торговле. – Мн.: Амалфея, 2003. -420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пковская П.Я. Рекомендации по корреспонденции счетов бухучета. – Мн.: Информпресс, 2004. -298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ы бухгалтерского учета: сборник нормативных документов. – Мн.: Информпресс., 2005. -123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ой план счетов бухгалтерского учета и инструкция по применению типового плана счетов бухгалтерского учета, утвержденный постановлением Министерства финансов Республики Беларусь от 30.05.2003 г. №89. // Национальный реестр правовых актов Республики Беларусь, 2003. №8/9975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color w:val="000000"/>
        </w:rPr>
        <w:t>Толстухина Л.А. Учет товарных операций на предприятиях торговли. – Мн.: Амалфея, 2002. -187 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48"/>
        </w:tabs>
        <w:ind w:left="124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39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Grame">
    <w:name w:val="grame"/>
    <w:qFormat/>
    <w:rPr>
      <w:rFonts w:cs="Times New Roman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43:00Z</dcterms:created>
  <dc:creator>User</dc:creator>
  <dc:description/>
  <cp:keywords/>
  <dc:language>en-US</dc:language>
  <cp:lastModifiedBy>SYSTEM</cp:lastModifiedBy>
  <cp:lastPrinted>2006-12-05T09:52:00Z</cp:lastPrinted>
  <dcterms:modified xsi:type="dcterms:W3CDTF">2011-09-26T05:43:00Z</dcterms:modified>
  <cp:revision>2</cp:revision>
  <dc:subject/>
  <dc:title>ВВЕДЕНИЕ</dc:title>
</cp:coreProperties>
</file>