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r>
    </w:p>
    <w:p>
      <w:pPr>
        <w:pStyle w:val="Normal"/>
        <w:widowControl w:val="false"/>
        <w:shd w:fill="FFFFFF" w:val="clear"/>
        <w:autoSpaceDE w:val="false"/>
        <w:spacing w:lineRule="auto" w:line="360"/>
        <w:ind w:firstLine="709"/>
        <w:jc w:val="center"/>
        <w:rPr>
          <w:sz w:val="28"/>
          <w:szCs w:val="28"/>
        </w:rPr>
      </w:pPr>
      <w:r>
        <w:rPr>
          <w:sz w:val="28"/>
          <w:szCs w:val="28"/>
        </w:rPr>
        <w:t>Е. Холоденко, А. Ростовцев</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color w:val="000000"/>
          <w:sz w:val="28"/>
          <w:szCs w:val="28"/>
        </w:rPr>
        <w:t>Бухгалтерский учет</w:t>
      </w:r>
    </w:p>
    <w:p>
      <w:pPr>
        <w:pStyle w:val="Normal"/>
        <w:widowControl w:val="false"/>
        <w:shd w:fill="FFFFFF" w:val="clear"/>
        <w:autoSpaceDE w:val="false"/>
        <w:spacing w:lineRule="auto" w:line="360"/>
        <w:ind w:firstLine="709"/>
        <w:jc w:val="center"/>
        <w:rPr>
          <w:sz w:val="28"/>
          <w:szCs w:val="28"/>
        </w:rPr>
      </w:pPr>
      <w:r>
        <w:rPr>
          <w:color w:val="000000"/>
          <w:sz w:val="28"/>
          <w:szCs w:val="28"/>
        </w:rPr>
        <w:t>в торговле</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sz w:val="28"/>
          <w:szCs w:val="28"/>
        </w:rPr>
      </w:pPr>
      <w:r>
        <w:rPr>
          <w:color w:val="000000"/>
          <w:sz w:val="28"/>
          <w:szCs w:val="28"/>
        </w:rPr>
        <w:t>практическое пособие</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Методика ведения бухгалтерского учета</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Корреспонденция счетов</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Практические примеры учета</w:t>
      </w:r>
    </w:p>
    <w:p>
      <w:pPr>
        <w:pStyle w:val="Normal"/>
        <w:widowControl w:val="false"/>
        <w:shd w:fill="FFFFFF" w:val="clear"/>
        <w:autoSpaceDE w:val="false"/>
        <w:spacing w:lineRule="auto" w:line="360"/>
        <w:ind w:firstLine="709"/>
        <w:jc w:val="center"/>
        <w:rPr>
          <w:sz w:val="28"/>
          <w:szCs w:val="28"/>
        </w:rPr>
      </w:pPr>
      <w:r>
        <w:rPr>
          <w:color w:val="000000"/>
          <w:sz w:val="28"/>
          <w:szCs w:val="28"/>
        </w:rPr>
        <w:t>в различных хозяйственных ситуациях</w: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t>МОСКВА 2004</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ДК 657</w:t>
      </w:r>
    </w:p>
    <w:p>
      <w:pPr>
        <w:pStyle w:val="Normal"/>
        <w:widowControl w:val="false"/>
        <w:shd w:fill="FFFFFF" w:val="clear"/>
        <w:autoSpaceDE w:val="false"/>
        <w:spacing w:lineRule="auto" w:line="360"/>
        <w:ind w:firstLine="709"/>
        <w:jc w:val="both"/>
        <w:rPr>
          <w:sz w:val="28"/>
          <w:szCs w:val="28"/>
        </w:rPr>
      </w:pPr>
      <w:r>
        <w:rPr>
          <w:color w:val="000000"/>
          <w:sz w:val="28"/>
          <w:szCs w:val="28"/>
        </w:rPr>
        <w:t>ББК 65.05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Холоденко Е.М., Ростовцев А.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ухгалтерский учет в торговле. -М.: Издательство "Эконо</w:t>
        <w:softHyphen/>
        <w:t>микс Пресс", 2004. -160 с. - (Серия "Практика бухгалтер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ISBN 5-98205-008-3</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стоящая брошюра является практическим пособием по от</w:t>
        <w:softHyphen/>
        <w:t>ражению в бухгалтерском учете операций, связанных с поступле</w:t>
        <w:softHyphen/>
        <w:t>нием, хранением и реализацией товаров. В брошюру включена корреспонденция счетов, составленная на основе Плана счетов бухгалтерского учета финансово - хозяйственной деятельности организаций, утвержденного приказом Министерства финансов РФ от 31.10.2000 № 94н, а также других нормативных документов по состоянию на 25 марта 2004 г. По наиболее сложным вопросам учета приводятся конкретные цифровые примеры.</w:t>
      </w:r>
    </w:p>
    <w:p>
      <w:pPr>
        <w:pStyle w:val="Normal"/>
        <w:widowControl w:val="false"/>
        <w:shd w:fill="FFFFFF" w:val="clear"/>
        <w:autoSpaceDE w:val="false"/>
        <w:spacing w:lineRule="auto" w:line="360"/>
        <w:ind w:firstLine="709"/>
        <w:jc w:val="both"/>
        <w:rPr>
          <w:sz w:val="28"/>
          <w:szCs w:val="28"/>
        </w:rPr>
      </w:pPr>
      <w:r>
        <w:rPr>
          <w:color w:val="000000"/>
          <w:sz w:val="28"/>
          <w:szCs w:val="28"/>
        </w:rPr>
        <w:t>Издание предназначено как для опытных, так и для начинаю</w:t>
        <w:softHyphen/>
        <w:t>щих бухгалтеров предприятий различных форм собственности, а также студентов экономических специальностей.</w:t>
      </w:r>
    </w:p>
    <w:p>
      <w:pPr>
        <w:pStyle w:val="Normal"/>
        <w:widowControl w:val="false"/>
        <w:shd w:fill="FFFFFF" w:val="clear"/>
        <w:tabs>
          <w:tab w:val="clear" w:pos="720"/>
          <w:tab w:val="left" w:pos="340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340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3402"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3402" w:leader="none"/>
        </w:tabs>
        <w:autoSpaceDE w:val="false"/>
        <w:spacing w:lineRule="auto" w:line="360"/>
        <w:ind w:firstLine="709"/>
        <w:jc w:val="both"/>
        <w:rPr>
          <w:sz w:val="28"/>
          <w:szCs w:val="28"/>
        </w:rPr>
      </w:pPr>
      <w:r>
        <w:rPr>
          <w:color w:val="000000"/>
          <w:sz w:val="28"/>
          <w:szCs w:val="28"/>
        </w:rPr>
        <w:t>ISBN 5-98205-008-3</w:t>
        <w:tab/>
        <w:t>УДК 657</w:t>
      </w:r>
    </w:p>
    <w:p>
      <w:pPr>
        <w:pStyle w:val="Normal"/>
        <w:widowControl w:val="false"/>
        <w:shd w:fill="FFFFFF" w:val="clear"/>
        <w:autoSpaceDE w:val="false"/>
        <w:spacing w:lineRule="auto" w:line="360"/>
        <w:ind w:firstLine="709"/>
        <w:jc w:val="both"/>
        <w:rPr>
          <w:sz w:val="28"/>
          <w:szCs w:val="28"/>
        </w:rPr>
      </w:pPr>
      <w:r>
        <w:rPr>
          <w:color w:val="000000"/>
          <w:sz w:val="28"/>
          <w:szCs w:val="28"/>
        </w:rPr>
        <w:t>ББК 65.052</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Холоденко Е.М., Ростовцев А.В. 2004</w:t>
      </w:r>
    </w:p>
    <w:p>
      <w:pPr>
        <w:pStyle w:val="Normal"/>
        <w:widowControl w:val="false"/>
        <w:shd w:fill="FFFFFF" w:val="clear"/>
        <w:autoSpaceDE w:val="false"/>
        <w:spacing w:lineRule="auto" w:line="360"/>
        <w:ind w:firstLine="709"/>
        <w:jc w:val="both"/>
        <w:rPr>
          <w:sz w:val="28"/>
          <w:szCs w:val="28"/>
        </w:rPr>
      </w:pPr>
      <w:r>
        <w:rPr>
          <w:color w:val="000000"/>
          <w:sz w:val="28"/>
          <w:szCs w:val="28"/>
        </w:rPr>
        <w:t>© Издательство "Экономикс Пресс", 2004</w:t>
      </w:r>
      <w:r>
        <w:br w:type="page"/>
      </w:r>
    </w:p>
    <w:p>
      <w:pPr>
        <w:pStyle w:val="Normal"/>
        <w:widowControl w:val="false"/>
        <w:shd w:fill="FFFFFF" w:val="clear"/>
        <w:autoSpaceDE w:val="false"/>
        <w:spacing w:lineRule="auto" w:line="360"/>
        <w:ind w:firstLine="709"/>
        <w:jc w:val="center"/>
        <w:rPr>
          <w:b/>
          <w:b/>
          <w:bCs/>
          <w:color w:val="000000"/>
          <w:sz w:val="28"/>
          <w:szCs w:val="28"/>
          <w:lang w:val="en-US"/>
        </w:rPr>
      </w:pPr>
      <w:r>
        <w:rPr>
          <w:b/>
          <w:bCs/>
          <w:color w:val="000000"/>
          <w:sz w:val="28"/>
          <w:szCs w:val="28"/>
        </w:rPr>
        <w:t>Содержание</w:t>
      </w:r>
    </w:p>
    <w:p>
      <w:pPr>
        <w:pStyle w:val="Normal"/>
        <w:widowControl w:val="false"/>
        <w:shd w:fill="FFFFFF" w:val="clear"/>
        <w:autoSpaceDE w:val="false"/>
        <w:spacing w:lineRule="auto" w:line="360"/>
        <w:ind w:firstLine="709"/>
        <w:jc w:val="both"/>
        <w:rPr>
          <w:b/>
          <w:b/>
          <w:bCs/>
          <w:color w:val="000000"/>
          <w:sz w:val="28"/>
          <w:szCs w:val="28"/>
          <w:lang w:val="en-US"/>
        </w:rPr>
      </w:pPr>
      <w:r>
        <w:rPr>
          <w:b/>
          <w:bCs/>
          <w:color w:val="000000"/>
          <w:sz w:val="28"/>
          <w:szCs w:val="28"/>
          <w:lang w:val="en-US"/>
        </w:rPr>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1. УЧЕТ ТОВАРОВ</w:t>
      </w:r>
      <w:r>
        <w:rPr>
          <w:sz w:val="28"/>
          <w:szCs w:val="28"/>
          <w:lang w:val="en-US" w:eastAsia="en-US"/>
        </w:rPr>
        <w:tab/>
        <w:t>4</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1.1. Документальное оформление поступления товаров.</w:t>
      </w:r>
      <w:r>
        <w:rPr>
          <w:sz w:val="28"/>
          <w:szCs w:val="28"/>
          <w:lang w:val="en-US" w:eastAsia="en-US"/>
        </w:rPr>
        <w:tab/>
        <w:t>4</w:t>
      </w:r>
    </w:p>
    <w:p>
      <w:pPr>
        <w:pStyle w:val="Contents2"/>
        <w:tabs>
          <w:tab w:val="left" w:pos="9214" w:leader="none"/>
          <w:tab w:val="right" w:pos="10416" w:leader="dot"/>
        </w:tabs>
        <w:rPr>
          <w:sz w:val="28"/>
          <w:szCs w:val="28"/>
          <w:lang w:val="en-US" w:eastAsia="en-US"/>
        </w:rPr>
      </w:pPr>
      <w:r>
        <w:rPr>
          <w:rStyle w:val="InternetLink"/>
          <w:sz w:val="28"/>
          <w:szCs w:val="28"/>
          <w:lang w:val="en-US" w:eastAsia="en-US"/>
        </w:rPr>
        <w:t>1.2. Учет поступления товаров</w:t>
      </w:r>
      <w:r>
        <w:rPr>
          <w:sz w:val="28"/>
          <w:szCs w:val="28"/>
          <w:lang w:val="en-US" w:eastAsia="en-US"/>
        </w:rPr>
        <w:tab/>
        <w:t>7</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1.3. Учет изменения стоимости товаров. Методы оценки товаров при выбытии</w:t>
      </w:r>
      <w:r>
        <w:rPr>
          <w:sz w:val="28"/>
          <w:szCs w:val="28"/>
          <w:lang w:val="en-US" w:eastAsia="en-US"/>
        </w:rPr>
        <w:tab/>
        <w:t>19</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1.4. Порядок проведения инвентаризации и учет ее результатов</w:t>
      </w:r>
      <w:r>
        <w:rPr>
          <w:sz w:val="28"/>
          <w:szCs w:val="28"/>
          <w:lang w:val="en-US" w:eastAsia="en-US"/>
        </w:rPr>
        <w:tab/>
        <w:t>24</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1.5. Аналитический учет товаров</w:t>
      </w:r>
      <w:r>
        <w:rPr>
          <w:sz w:val="28"/>
          <w:szCs w:val="28"/>
          <w:lang w:val="en-US" w:eastAsia="en-US"/>
        </w:rPr>
        <w:tab/>
        <w:t>30</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1.6. Учет тары</w:t>
      </w:r>
      <w:r>
        <w:rPr>
          <w:sz w:val="28"/>
          <w:szCs w:val="28"/>
          <w:lang w:val="en-US" w:eastAsia="en-US"/>
        </w:rPr>
        <w:tab/>
        <w:t>32</w:t>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2. УЧЕТ ДОХОДОВ И РАСХОДОВ ОТ РЕАЛИЗАЦИИ</w:t>
      </w:r>
      <w:r>
        <w:rPr>
          <w:sz w:val="28"/>
          <w:szCs w:val="28"/>
          <w:lang w:val="en-US" w:eastAsia="en-US"/>
        </w:rPr>
        <w:tab/>
        <w:t>38</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2.1. Отражение доходов от реализации в бухгалтерском учете</w:t>
      </w:r>
      <w:r>
        <w:rPr>
          <w:sz w:val="28"/>
          <w:szCs w:val="28"/>
          <w:lang w:val="en-US" w:eastAsia="en-US"/>
        </w:rPr>
        <w:tab/>
        <w:t>38</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2.2. Отражение расходов, связанных с реализацией, в бухгалтерском учете</w:t>
      </w:r>
      <w:r>
        <w:rPr>
          <w:sz w:val="28"/>
          <w:szCs w:val="28"/>
          <w:lang w:val="en-US" w:eastAsia="en-US"/>
        </w:rPr>
        <w:tab/>
        <w:t>40</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2.3. Отражение доходов и расходов, связанных с реализацией, в налоговом учете</w:t>
      </w:r>
      <w:r>
        <w:rPr>
          <w:sz w:val="28"/>
          <w:szCs w:val="28"/>
          <w:lang w:val="en-US" w:eastAsia="en-US"/>
        </w:rPr>
        <w:tab/>
        <w:t>45</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2.4. Начисление НДС по операциям, связанным с реализацией</w:t>
      </w:r>
      <w:r>
        <w:rPr>
          <w:sz w:val="28"/>
          <w:szCs w:val="28"/>
          <w:lang w:val="en-US" w:eastAsia="en-US"/>
        </w:rPr>
        <w:tab/>
        <w:t>48</w:t>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3. ОПТОВАЯ РЕАЛИЗАЦИЯ</w:t>
      </w:r>
      <w:r>
        <w:rPr>
          <w:sz w:val="28"/>
          <w:szCs w:val="28"/>
          <w:lang w:val="en-US" w:eastAsia="en-US"/>
        </w:rPr>
        <w:tab/>
        <w:t>50</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3.1. Учет реализации по договору поставки</w:t>
      </w:r>
      <w:r>
        <w:rPr>
          <w:sz w:val="28"/>
          <w:szCs w:val="28"/>
          <w:lang w:val="en-US" w:eastAsia="en-US"/>
        </w:rPr>
        <w:tab/>
        <w:t>50</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3.2. Учет реализации по договору комиссии</w:t>
      </w:r>
      <w:r>
        <w:rPr>
          <w:sz w:val="28"/>
          <w:szCs w:val="28"/>
          <w:lang w:val="en-US" w:eastAsia="en-US"/>
        </w:rPr>
        <w:tab/>
        <w:t>56</w:t>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4. РОЗНИЧНАЯ РЕАЛИЗАЦИЯ</w:t>
      </w:r>
      <w:r>
        <w:rPr>
          <w:sz w:val="28"/>
          <w:szCs w:val="28"/>
          <w:lang w:val="en-US" w:eastAsia="en-US"/>
        </w:rPr>
        <w:tab/>
        <w:t>65</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4.1. Учет розничной реализации</w:t>
      </w:r>
      <w:r>
        <w:rPr>
          <w:sz w:val="28"/>
          <w:szCs w:val="28"/>
          <w:lang w:val="en-US" w:eastAsia="en-US"/>
        </w:rPr>
        <w:tab/>
        <w:t>65</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4.3. Ведение раздельного учета в розничной торговле</w:t>
      </w:r>
      <w:r>
        <w:rPr>
          <w:sz w:val="28"/>
          <w:szCs w:val="28"/>
          <w:lang w:val="en-US" w:eastAsia="en-US"/>
        </w:rPr>
        <w:tab/>
        <w:t>78</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4.4. Учет реализации товаров в кредит</w:t>
      </w:r>
      <w:r>
        <w:rPr>
          <w:sz w:val="28"/>
          <w:szCs w:val="28"/>
          <w:lang w:val="en-US" w:eastAsia="en-US"/>
        </w:rPr>
        <w:tab/>
        <w:t>84</w:t>
      </w:r>
    </w:p>
    <w:p>
      <w:pPr>
        <w:pStyle w:val="Contents1"/>
        <w:tabs>
          <w:tab w:val="left" w:pos="9356" w:leader="none"/>
          <w:tab w:val="right" w:pos="10416" w:leader="dot"/>
        </w:tabs>
        <w:rPr>
          <w:sz w:val="28"/>
          <w:szCs w:val="28"/>
          <w:lang w:val="en-US" w:eastAsia="en-US"/>
        </w:rPr>
      </w:pPr>
      <w:r>
        <w:rPr>
          <w:rStyle w:val="InternetLink"/>
          <w:sz w:val="28"/>
          <w:szCs w:val="28"/>
          <w:lang w:val="en-US" w:eastAsia="en-US"/>
        </w:rPr>
        <w:t>5. УЧЕТ ФИНАНСОВЫХ РЕЗУЛЬТАТОВ</w:t>
      </w:r>
      <w:r>
        <w:rPr>
          <w:sz w:val="28"/>
          <w:szCs w:val="28"/>
          <w:lang w:val="en-US" w:eastAsia="en-US"/>
        </w:rPr>
        <w:tab/>
        <w:t>89</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5.1. Отражение операционных и внереализационных доходов и расходов в бухгалтерском учете</w:t>
      </w:r>
      <w:r>
        <w:rPr>
          <w:sz w:val="28"/>
          <w:szCs w:val="28"/>
          <w:lang w:val="en-US" w:eastAsia="en-US"/>
        </w:rPr>
        <w:tab/>
        <w:t>89</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5.2. Отражение внереализационных доходов и расходов в налоговом учете</w:t>
      </w:r>
      <w:r>
        <w:rPr>
          <w:sz w:val="28"/>
          <w:szCs w:val="28"/>
          <w:lang w:val="en-US" w:eastAsia="en-US"/>
        </w:rPr>
        <w:tab/>
        <w:t>95</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5.3. Учет расчетов по налогу на прибыль</w:t>
      </w:r>
      <w:r>
        <w:rPr>
          <w:sz w:val="28"/>
          <w:szCs w:val="28"/>
          <w:lang w:val="en-US" w:eastAsia="en-US"/>
        </w:rPr>
        <w:tab/>
        <w:t>98</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5.4. Учет конечного финансового результата</w:t>
      </w:r>
      <w:r>
        <w:rPr>
          <w:sz w:val="28"/>
          <w:szCs w:val="28"/>
          <w:lang w:val="en-US" w:eastAsia="en-US"/>
        </w:rPr>
        <w:tab/>
        <w:t>105</w:t>
      </w:r>
    </w:p>
    <w:p>
      <w:pPr>
        <w:pStyle w:val="Contents2"/>
        <w:tabs>
          <w:tab w:val="left" w:pos="9356" w:leader="none"/>
          <w:tab w:val="right" w:pos="10416" w:leader="dot"/>
        </w:tabs>
        <w:rPr>
          <w:sz w:val="28"/>
          <w:szCs w:val="28"/>
          <w:lang w:val="en-US" w:eastAsia="en-US"/>
        </w:rPr>
      </w:pPr>
      <w:r>
        <w:rPr>
          <w:rStyle w:val="InternetLink"/>
          <w:sz w:val="28"/>
          <w:szCs w:val="28"/>
          <w:lang w:val="en-US" w:eastAsia="en-US"/>
        </w:rPr>
        <w:t>5.5. Учет собственного капитала</w:t>
      </w:r>
      <w:r>
        <w:rPr>
          <w:sz w:val="28"/>
          <w:szCs w:val="28"/>
          <w:lang w:val="en-US" w:eastAsia="en-US"/>
        </w:rPr>
        <w:tab/>
        <w:t>108</w:t>
      </w:r>
      <w:r>
        <w:br w:type="page"/>
      </w:r>
    </w:p>
    <w:p>
      <w:pPr>
        <w:pStyle w:val="Normal"/>
        <w:widowControl w:val="false"/>
        <w:shd w:fill="FFFFFF" w:val="clear"/>
        <w:tabs>
          <w:tab w:val="clear" w:pos="720"/>
          <w:tab w:val="left" w:pos="9356" w:leader="none"/>
        </w:tabs>
        <w:autoSpaceDE w:val="false"/>
        <w:spacing w:lineRule="auto" w:line="360"/>
        <w:jc w:val="center"/>
        <w:rPr>
          <w:b/>
          <w:b/>
          <w:bCs/>
        </w:rPr>
      </w:pPr>
      <w:r>
        <w:rPr>
          <w:b/>
          <w:bCs/>
        </w:rPr>
        <w:t>ВВЕДЕНИЕ</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ля представляет собой отрасль хозяйства, объектом ко</w:t>
        <w:softHyphen/>
        <w:t>торой является товарообмен, купля-продажа товаров, хранение то</w:t>
        <w:softHyphen/>
        <w:t>варов и их подготовка к продаже, а также обслуживание покупате</w:t>
        <w:softHyphen/>
        <w:t>лей в процессе продажи товаров и их доставки.</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ля как вид хозяйственной деятельности представляет со</w:t>
        <w:softHyphen/>
        <w:t>бой процесс реализации конечному потребителю товаров, приобре</w:t>
        <w:softHyphen/>
        <w:t>тенных или взятых на комиссию с целью последующей перепрода</w:t>
        <w:softHyphen/>
        <w:t>жи без дополнительной переработки.</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деятельность относится к сфере обращения, так как в процессе ее осуществления не происходит изменения форм и по</w:t>
        <w:softHyphen/>
        <w:t>требительских свойств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 документом, устанавливающим единые правовые и методологические основы организации и ведения бухгалтерского учета в Российской Федерации, является Федеральным законом от 21.11.96 №  129-ФЗ "О бухгалтер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задачами бухгалтерского учета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полной и достоверной информации о деятельно</w:t>
        <w:softHyphen/>
        <w:t>сти организации и ее имущественном положении, необходимой внутренним пользователям бухгалтерской отчетности - руководите</w:t>
        <w:softHyphen/>
        <w:t>лям, учредителям, участникам и собственникам имущества органи</w:t>
        <w:softHyphen/>
        <w:t>зации, а также внешним - инвесторам, кредиторам и другим поль</w:t>
        <w:softHyphen/>
        <w:t>зователям бухгалтерской отче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беспечение информацией, необходимой внутренним и внешним пользователям бухгалтерской отчетности для контроля за соблюде</w:t>
        <w:softHyphen/>
        <w:t>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едотвращение отрицательных результатов хозяйственной дея</w:t>
        <w:softHyphen/>
        <w:t>тельности организации и выявление внутрихозяйственных резервов обеспечения ее финансовой устойчив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й книге рассматриваются теоретические и практиче</w:t>
        <w:softHyphen/>
        <w:t>ские вопросы отражения в бухгалтерском учете операций, связан</w:t>
        <w:softHyphen/>
        <w:t>ных с поступлением, хранением и реализацией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учета излагается в соответствии с Планом счетов бух</w:t>
        <w:softHyphen/>
        <w:t>галтерского учета финансово - хозяйственной деятельности органи</w:t>
        <w:softHyphen/>
        <w:t>заций, утвержденного приказом Министерства финансов РФ от 31.10.2000 № 94н с последующими изменениями и другими норма</w:t>
        <w:softHyphen/>
        <w:t>тивными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 всем операциям, связанным с поступлением, хранением и реализацией товаров, разъяснена методика ведения учета, приведе</w:t>
        <w:softHyphen/>
        <w:t>на корреспонденция счетов. По наиболее сложным вопросам учета приводятся конкретные цифровые примеры.</w:t>
      </w:r>
    </w:p>
    <w:p>
      <w:pPr>
        <w:pStyle w:val="Normal"/>
        <w:widowControl w:val="false"/>
        <w:shd w:fill="FFFFFF" w:val="clear"/>
        <w:autoSpaceDE w:val="false"/>
        <w:spacing w:lineRule="auto" w:line="360"/>
        <w:ind w:firstLine="709"/>
        <w:jc w:val="both"/>
        <w:rPr>
          <w:sz w:val="28"/>
          <w:szCs w:val="28"/>
        </w:rPr>
      </w:pPr>
      <w:r>
        <w:rPr>
          <w:color w:val="000000"/>
          <w:sz w:val="28"/>
          <w:szCs w:val="28"/>
        </w:rPr>
        <w:t>В книге рассматриваются также вопросы, связанные с налого</w:t>
        <w:softHyphen/>
        <w:t>вым учетом в торговой организации в соответствии с главой 25 "Налог на прибыль" Налогового кодекса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нига будет полезной для бухгалтеров-практиков, а также для руководителей организаций, менеджеров, студентов и всех, изу</w:t>
        <w:softHyphen/>
        <w:t>чающих бухгалтерский учет.</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ЧЕТ ТОВАРОВ</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Документальное оформление поступления товар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вижение товара от поставщика к потребителю оформляется товаросопроводительными документами, предусмотренными усло</w:t>
        <w:softHyphen/>
        <w:t>виями договора поставки товаров и правилами перевозки грузов: товарной накладной, товарно-транспортной накладной и другими. Товарная накладная (форма № ТОРГ-12, утвержденная поста</w:t>
        <w:softHyphen/>
        <w:t>новлением Госкомстата России от 25.12.98 № 132) в торговой организации может выступать как приходным, так и расходным то</w:t>
        <w:softHyphen/>
        <w:t>варным документом. Товарная накладная выписывается материально ответственным лицом при оформлении отпуска товаров со склада, а также при принятии товаров на склад.</w:t>
      </w:r>
    </w:p>
    <w:p>
      <w:pPr>
        <w:pStyle w:val="Normal"/>
        <w:widowControl w:val="false"/>
        <w:shd w:fill="FFFFFF" w:val="clear"/>
        <w:autoSpaceDE w:val="false"/>
        <w:spacing w:lineRule="auto" w:line="360"/>
        <w:ind w:firstLine="709"/>
        <w:jc w:val="both"/>
        <w:rPr>
          <w:sz w:val="28"/>
          <w:szCs w:val="28"/>
        </w:rPr>
      </w:pPr>
      <w:r>
        <w:rPr>
          <w:color w:val="000000"/>
          <w:sz w:val="28"/>
          <w:szCs w:val="28"/>
        </w:rPr>
        <w:t>В накладной указывается номер и дата составления, наимено</w:t>
        <w:softHyphen/>
        <w:t>вание поставщика и покупателя, наименование и краткое описание товара, его количество и цена, общая сумма поставки (с учетом налога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ная накладная составляется в двух или более экземпля</w:t>
        <w:softHyphen/>
        <w:t>рах, подписывается материально ответственными лицами, сдавшими и принявшими товар, и заверяется круглыми печатями организаций поставщика и получателя. Один экземпляр товарной накладной пе</w:t>
        <w:softHyphen/>
        <w:t>редается принимающей организации, у которой является основани</w:t>
        <w:softHyphen/>
        <w:t>ем для оприходования этих ценностей, остальные остаются в организации, сдающей товарно-материальные ценности, и являются ос</w:t>
        <w:softHyphen/>
        <w:t>нованием для их списания.</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но-транспортная накладная (форма № 1-Т, утвержденная постановлением Госкомстата России от 28.11.97 № 78) выписывает</w:t>
        <w:softHyphen/>
        <w:t>ся при доставке товаров автомобильным транспортом. Товарно-транспортная накладная состоит из двух разделов: товарного и транспортного. В зависимости от особенностей товаров к товарно-транспортной накладной могут прилагаться другие документы, сле</w:t>
        <w:softHyphen/>
        <w:t>дующие с грузом.</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ный раздел определяет взаимоотношения грузоотправите</w:t>
        <w:softHyphen/>
        <w:t>лей и грузополучателей и служит основанием для списания товарно-материальных ценностей у грузоотправителей и оприходования их у грузополуча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ный раздел определяет взаимоотношения заказчиков автотранспорта с организациями - владельцами автотранспорта, вы</w:t>
        <w:softHyphen/>
        <w:t>полнившими перевозку грузов, и служит для учета работы транс</w:t>
        <w:softHyphen/>
        <w:t>порта и расчетов за оказанные услуги по перевозке груз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материально ответственное лицо организации - покупателя получает товары вне своего склада, то необходимым документом является доверенность (формы М-2 или М-2а, утвержденные поста</w:t>
        <w:softHyphen/>
        <w:t>новлением Госкомстата России от 30.10.97 № 71а), которая под</w:t>
        <w:softHyphen/>
        <w:t>тверждает право материально ответственного лица на получение товара. Порядок оформления доверенностей и получения по ним товаров определяется Инструкцией о порядке выдачи доверенно</w:t>
        <w:softHyphen/>
        <w:t>стей на получение товарно-материальных ценностей и отпуска их по доверенности, утвержденной Минфином СССР от 14.01.67 № 17.</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и сроки приемки товаров покупателем по количеству, качеству, комплектности и ее документальное оформление опреде</w:t>
        <w:softHyphen/>
        <w:t>ляются Гражданским кодексом РФ и условиями договора поставки.</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ях, когда это предусмотрено договором поставки, может применяться порядок приемки товаров по количеству и качеству, установленный Инструкцией о порядке приемки продукции произ</w:t>
        <w:softHyphen/>
        <w:t>водственно - технического назначения и товаров народного потреб</w:t>
        <w:softHyphen/>
        <w:t>ления по количеству, утвержденной Постановлением Госарбитража СССР от 15.06.65 № П-6, и Инструкцией о порядке приемки про</w:t>
        <w:softHyphen/>
        <w:t>дукции производственно - технического назначения и товаров на</w:t>
        <w:softHyphen/>
        <w:t>родного потребления по качеству, утвержденной Постановлением Госарбитража СССР от 25.04.66 № П-7.</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овар находится в ненарушенной таре, то приемка может проводиться по количеству мест, массе брутто или по количеству товарных единиц и маркировке на таре. Если не проводится про</w:t>
        <w:softHyphen/>
        <w:t>верка фактического наличия товара в таре, то необходимо сделать отметку об этом в сопроводительном документ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нарушении правил приема и сроков торговые организации лишаются возможности предъявления претензий поставщикам или транспортным организациям при недостаче или снижении качества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несоответствия фактического наличия товаров или от</w:t>
        <w:softHyphen/>
        <w:t>клонения по качеству, установленному в договоре, или данным, указанным в сопроводительных документах, составляется акт об установленном расхождении по количеству и качеству при приемке товарно-материальных ценностей (форма № ТОРГ-2, утвержден</w:t>
        <w:softHyphen/>
        <w:t>ная постановлением Госкомстата России от 25.12.98 № 132), кото</w:t>
        <w:softHyphen/>
        <w:t>рый является основанием для предъявления претензий поставщику. Акт составляется комиссией, в состав которой должны входить материально ответственные лица торговой организации и представи</w:t>
        <w:softHyphen/>
        <w:t>тель поставщика. Возможно составление акта в одностороннем по</w:t>
        <w:softHyphen/>
        <w:t>рядке при согласии поставщика или его отсутствии. В сопроводительных документах делается отметка о составлении акта.</w:t>
      </w:r>
    </w:p>
    <w:p>
      <w:pPr>
        <w:pStyle w:val="Normal"/>
        <w:widowControl w:val="false"/>
        <w:shd w:fill="FFFFFF" w:val="clear"/>
        <w:autoSpaceDE w:val="false"/>
        <w:spacing w:lineRule="auto" w:line="360"/>
        <w:ind w:firstLine="709"/>
        <w:jc w:val="both"/>
        <w:rPr>
          <w:sz w:val="28"/>
          <w:szCs w:val="28"/>
        </w:rPr>
      </w:pPr>
      <w:r>
        <w:rPr>
          <w:color w:val="000000"/>
          <w:sz w:val="28"/>
          <w:szCs w:val="28"/>
        </w:rPr>
        <w:t>Возврат товара поставщику при обнаружении брака в процессе реализации товара, при несоответствии товара стандарту или согла</w:t>
        <w:softHyphen/>
        <w:t>сованному образцу по качеству,  некомплектности товаров осуществляется путем оформления расходной накладной. Условия возврата товара поставщику должны быть оговорены договором поставки.</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 приемки импортных товаров по количеству и качеству устанавливаются в контрактах с иностранными поставщиками. Если порядок и сроки приемки товаров не были оговорены в контракте, то необходимо руководствоваться Инструкцией о порядке и сроках приемки импортных товаров по количеству и качеству, составления и направления рекламационных актов, утвержденной Госарбитражем СССР 15.10.90.</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первичных документов по приходу товаров материально ответственным лицам рекомендуется вести в Журнале поступления товаров, который должен содержать название приходного документа, его дату и номер, дату регистрации документа, сведения о по</w:t>
        <w:softHyphen/>
        <w:t>ступивших товарах.</w:t>
      </w:r>
    </w:p>
    <w:p>
      <w:pPr>
        <w:pStyle w:val="Normal"/>
        <w:widowControl w:val="false"/>
        <w:shd w:fill="FFFFFF" w:val="clear"/>
        <w:autoSpaceDE w:val="false"/>
        <w:spacing w:lineRule="auto" w:line="360"/>
        <w:ind w:firstLine="709"/>
        <w:jc w:val="both"/>
        <w:rPr>
          <w:sz w:val="28"/>
          <w:szCs w:val="28"/>
        </w:rPr>
      </w:pPr>
      <w:r>
        <w:rPr>
          <w:color w:val="000000"/>
          <w:sz w:val="28"/>
          <w:szCs w:val="28"/>
        </w:rPr>
        <w:t>Оформленные документы на приемку товаров являются основа</w:t>
        <w:softHyphen/>
        <w:t>нием для расчетов с поставщиками, и их данные не могут быть пересмотрены после приемки товаров в организации (за исключе</w:t>
        <w:softHyphen/>
        <w:t>нием потерь товаров от естественной убыли и боя при транспорти</w:t>
        <w:softHyphen/>
        <w:t>ровке).</w:t>
      </w:r>
    </w:p>
    <w:p>
      <w:pPr>
        <w:pStyle w:val="Normal"/>
        <w:widowControl w:val="false"/>
        <w:shd w:fill="FFFFFF" w:val="clear"/>
        <w:autoSpaceDE w:val="false"/>
        <w:spacing w:lineRule="auto" w:line="360"/>
        <w:ind w:firstLine="709"/>
        <w:jc w:val="both"/>
        <w:rPr>
          <w:sz w:val="28"/>
          <w:szCs w:val="28"/>
        </w:rPr>
      </w:pPr>
      <w:r>
        <w:rPr>
          <w:color w:val="000000"/>
          <w:sz w:val="28"/>
          <w:szCs w:val="28"/>
        </w:rPr>
        <w:t>Поступающие товары приходуются в день окончания их прием</w:t>
        <w:softHyphen/>
        <w:t>ки по фактическому количеству и сумме. Первичные учетные доку</w:t>
        <w:softHyphen/>
        <w:t>менты по движению товаров на складах организации должны быть сданы в установленные сроки в бухгалтерскую службу, которая проверяет первичные учетные документы с точки зрения правильно</w:t>
        <w:softHyphen/>
        <w:t>сти их оформления и законности совершенных операций.</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овершении операций по реализации товаров поставщик составляет счета-фактуры по налогу на добавленную стоимость (статья 169 НК РФ). Порядок составления счетов-фактур опреде</w:t>
        <w:softHyphen/>
        <w:t>ляется Правилами ведения журналов учета полученных и выстав</w:t>
        <w:softHyphen/>
        <w:t>ленных счетов - фактур, книг покупок и книг продаж при расчетах по налогу на добавленную стоимость, утвержденными Постановле</w:t>
        <w:softHyphen/>
        <w:t>нием Правительства РФ от 02.12.2000 № 914 с последующими из</w:t>
        <w:softHyphen/>
        <w:t>мен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Счета-фактуры составляются при совершении операций по реализации товаров (работ, услуг) как облагаемых НДС, так и не облагаемых. При отгрузке товаров, не облагаемых налогом на до</w:t>
        <w:softHyphen/>
        <w:t>бавленную стоимость, в счете-фактуре сумма налога не указыва</w:t>
        <w:softHyphen/>
        <w:t>ется и делается надпись "Без налога (НДС)".</w:t>
      </w:r>
    </w:p>
    <w:p>
      <w:pPr>
        <w:pStyle w:val="Normal"/>
        <w:widowControl w:val="false"/>
        <w:shd w:fill="FFFFFF" w:val="clear"/>
        <w:autoSpaceDE w:val="false"/>
        <w:spacing w:lineRule="auto" w:line="360"/>
        <w:ind w:firstLine="709"/>
        <w:jc w:val="both"/>
        <w:rPr>
          <w:sz w:val="28"/>
          <w:szCs w:val="28"/>
        </w:rPr>
      </w:pPr>
      <w:r>
        <w:rPr>
          <w:color w:val="000000"/>
          <w:sz w:val="28"/>
          <w:szCs w:val="28"/>
        </w:rPr>
        <w:t>У покупателя счета-фактуры регистрируются в книге покупок и служат основанием для принятия предъявленных сумм налога к вычету или возмещению из бюдже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Учет поступления товар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документами ,по учету товаров, являющихся частью материально-производственных запасов,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по бухгалтерскому учету "Учет материально-производственных запасов" ПБУ 5/01, утвержденное приказом Ми</w:t>
        <w:softHyphen/>
        <w:t>нистерства финансов РФ от 09.06.2001  № 44н;</w:t>
      </w:r>
    </w:p>
    <w:p>
      <w:pPr>
        <w:pStyle w:val="Normal"/>
        <w:widowControl w:val="false"/>
        <w:shd w:fill="FFFFFF" w:val="clear"/>
        <w:autoSpaceDE w:val="false"/>
        <w:spacing w:lineRule="auto" w:line="360"/>
        <w:ind w:firstLine="709"/>
        <w:jc w:val="both"/>
        <w:rPr>
          <w:sz w:val="28"/>
          <w:szCs w:val="28"/>
        </w:rPr>
      </w:pPr>
      <w:r>
        <w:rPr>
          <w:color w:val="000000"/>
          <w:sz w:val="28"/>
          <w:szCs w:val="28"/>
        </w:rPr>
        <w:t>Методические указания по бухгалтерскому учету материально-производственных запасов, утвержденные приказом Министерства финансов РФ от 28.12.2001 №  119н.</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принимаются к бухгалтерскому учету по фактической себе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ой себестоимостью товаров, приобретенных за плату, признается сумма фактических затрат организации на их приобре</w:t>
        <w:softHyphen/>
        <w:t>тение за исключением налога на добавленную стоимость и иных возмещаемых налогов (кроме случаев, предусмотренных законода</w:t>
        <w:softHyphen/>
        <w:t>тель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ая себестоимость товаров, приобретенных за плату, включает:</w:t>
      </w:r>
    </w:p>
    <w:p>
      <w:pPr>
        <w:pStyle w:val="Normal"/>
        <w:widowControl w:val="false"/>
        <w:shd w:fill="FFFFFF" w:val="clear"/>
        <w:autoSpaceDE w:val="false"/>
        <w:spacing w:lineRule="auto" w:line="360"/>
        <w:ind w:firstLine="709"/>
        <w:jc w:val="both"/>
        <w:rPr>
          <w:sz w:val="28"/>
          <w:szCs w:val="28"/>
        </w:rPr>
      </w:pPr>
      <w:r>
        <w:rPr>
          <w:color w:val="000000"/>
          <w:sz w:val="28"/>
          <w:szCs w:val="28"/>
        </w:rPr>
        <w:t>установленную договором стоимость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заготовке и доставке приобретаемых товаров, про</w:t>
        <w:softHyphen/>
        <w:t>изводимые до момента их передачи в продажу и не включенные в цену товара по договору с поставщ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таможенные пошлины;</w:t>
      </w:r>
    </w:p>
    <w:p>
      <w:pPr>
        <w:pStyle w:val="Normal"/>
        <w:widowControl w:val="false"/>
        <w:shd w:fill="FFFFFF" w:val="clear"/>
        <w:autoSpaceDE w:val="false"/>
        <w:spacing w:lineRule="auto" w:line="360"/>
        <w:ind w:firstLine="709"/>
        <w:jc w:val="both"/>
        <w:rPr>
          <w:sz w:val="28"/>
          <w:szCs w:val="28"/>
        </w:rPr>
      </w:pPr>
      <w:r>
        <w:rPr>
          <w:color w:val="000000"/>
          <w:sz w:val="28"/>
          <w:szCs w:val="28"/>
        </w:rPr>
        <w:t>невозмещаемые налоги, уплачиваемые в связи с их приобрете</w:t>
        <w:softHyphen/>
        <w:t>нием;</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уплачиваемые организациям за информационные и кон</w:t>
        <w:softHyphen/>
        <w:t>сультационные услуги, связанные с приобретением товаров, возна</w:t>
        <w:softHyphen/>
        <w:t>граждения, уплачиваемые посреднической организации, через кото</w:t>
        <w:softHyphen/>
        <w:t>рую приобретены товар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предпродажной подготовке.</w:t>
      </w:r>
    </w:p>
    <w:p>
      <w:pPr>
        <w:pStyle w:val="Normal"/>
        <w:widowControl w:val="false"/>
        <w:shd w:fill="FFFFFF" w:val="clear"/>
        <w:autoSpaceDE w:val="false"/>
        <w:spacing w:lineRule="auto" w:line="360"/>
        <w:ind w:firstLine="709"/>
        <w:jc w:val="both"/>
        <w:rPr>
          <w:sz w:val="28"/>
          <w:szCs w:val="28"/>
        </w:rPr>
      </w:pPr>
      <w:r>
        <w:rPr>
          <w:color w:val="000000"/>
          <w:sz w:val="28"/>
          <w:szCs w:val="28"/>
        </w:rPr>
        <w:t>К расходам по заготовке и доставке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погрузке товаров в транспортные средства и их транспортировке, подлежащие оплате транспортной организации или поставщику сверх установленной договором стоимост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содержанию заготовительно-складского аппарата организации, в частности, расходы на оплату труда (включая соци</w:t>
        <w:softHyphen/>
        <w:t>альные взносы) работников, непосредственно занятых заготовкой (закупкой) товаров и их доставкой в организацию;</w:t>
      </w:r>
    </w:p>
    <w:p>
      <w:pPr>
        <w:pStyle w:val="Normal"/>
        <w:widowControl w:val="false"/>
        <w:shd w:fill="FFFFFF" w:val="clear"/>
        <w:autoSpaceDE w:val="false"/>
        <w:spacing w:lineRule="auto" w:line="360"/>
        <w:ind w:firstLine="709"/>
        <w:jc w:val="both"/>
        <w:rPr>
          <w:sz w:val="28"/>
          <w:szCs w:val="28"/>
        </w:rPr>
      </w:pPr>
      <w:r>
        <w:rPr>
          <w:color w:val="000000"/>
          <w:sz w:val="28"/>
          <w:szCs w:val="28"/>
        </w:rPr>
        <w:t>плата за хранение товаров в местах приобретения, на железно</w:t>
        <w:softHyphen/>
        <w:t>дорожных станциях, портах, пристанях;</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страхованию, если таковые были понесены при приобретении товаров, например, страхование груза во время пере</w:t>
        <w:softHyphen/>
        <w:t>возки от поставщика к покупателю;</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нты по привлеченным для приобретения товаров кредитам и займам, если эти проценты начислены до принятия этих товаров к бухгалтерскому учету;</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командировкам, непосредственно связанным с заго</w:t>
        <w:softHyphen/>
        <w:t>товлением (закупкой) товаров и доставкой (сопровождением) их в организацию;</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терь товаров в пути (недостача, порча) в пределах норм естественной убыли.</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заготовке и доставке товаров до центральных складов организации, производимые до момента передачи этих то</w:t>
        <w:softHyphen/>
        <w:t>варов в продажу, могут либо включаться в фактическую себестои</w:t>
        <w:softHyphen/>
        <w:t>мость товаров, либо относиться к расходам на продажу. Примене</w:t>
        <w:softHyphen/>
        <w:t>ние того или иного варианта определяется учетной политикой ор</w:t>
        <w:softHyphen/>
        <w:t>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транспортировки товаров от продавца до покупателя определяется условиями договора купли-продажи (поставки). Расхо</w:t>
        <w:softHyphen/>
        <w:t>ды по доставке товаров от поставщика до склада покупателя по условиям договора может нести либо поставщик, либо покупатель, либо транспортные расходы могут распределяться между ни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зличные варианты учета у покупателя расходов на транспор</w:t>
        <w:softHyphen/>
        <w:t>тировку товаров приведены в таблице 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right"/>
        <w:rPr>
          <w:sz w:val="28"/>
          <w:szCs w:val="28"/>
        </w:rPr>
      </w:pPr>
      <w:r>
        <w:rPr>
          <w:color w:val="000000"/>
          <w:sz w:val="28"/>
          <w:szCs w:val="28"/>
        </w:rPr>
        <w:t xml:space="preserve">Таблица 1.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рианты учета транспортных расходов по доставке товаров от поставщика до покупателя</w:t>
      </w:r>
    </w:p>
    <w:tbl>
      <w:tblPr>
        <w:tblW w:w="9356" w:type="dxa"/>
        <w:jc w:val="left"/>
        <w:tblInd w:w="-7" w:type="dxa"/>
        <w:tblLayout w:type="fixed"/>
        <w:tblCellMar>
          <w:top w:w="0" w:type="dxa"/>
          <w:left w:w="40" w:type="dxa"/>
          <w:bottom w:w="0" w:type="dxa"/>
          <w:right w:w="40" w:type="dxa"/>
        </w:tblCellMar>
      </w:tblPr>
      <w:tblGrid>
        <w:gridCol w:w="2268"/>
        <w:gridCol w:w="2835"/>
        <w:gridCol w:w="4253"/>
      </w:tblGrid>
      <w:tr>
        <w:trPr>
          <w:trHeight w:val="612"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ставка</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лательщик транспортных расходо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рядок учета расходов у покупателя</w:t>
            </w:r>
          </w:p>
        </w:tc>
      </w:tr>
      <w:tr>
        <w:trPr>
          <w:trHeight w:val="935" w:hRule="exact"/>
        </w:trPr>
        <w:tc>
          <w:tcPr>
            <w:tcW w:w="22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ранспортом поставщика или сторонней рганизаци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авщик (покупатель отдельно поставщику не компенсирует)</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ены поставщиком в стоимость товаров, установленную договором, и отдельно покупателем не учитываются</w:t>
            </w:r>
          </w:p>
        </w:tc>
      </w:tr>
      <w:tr>
        <w:trPr>
          <w:trHeight w:val="1417" w:hRule="exact"/>
        </w:trPr>
        <w:tc>
          <w:tcPr>
            <w:tcW w:w="226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упатель (оплачивает сторонней организации либо компенсирует поставщику отдельно от стоимости товаров)</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ются в фактическую стоимость товаров либо учитываются в составе расходов на продажу по статье "Транспортные расходы" (в соответствии с учетной политикой покупателя)</w:t>
            </w:r>
          </w:p>
        </w:tc>
      </w:tr>
      <w:tr>
        <w:trPr>
          <w:trHeight w:val="1007" w:hRule="exact"/>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ранспортом покупателя</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упатель</w:t>
            </w:r>
          </w:p>
        </w:tc>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итываются в составе расходов на продажу по статьям "Амортизация ОС", "Расходы на оплату труда" и др.</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Если транспортные расходы включены в договорную цену това</w:t>
        <w:softHyphen/>
        <w:t>ра, то они не могут быть учтены в составе расходов на продажу, даже если выделены в счете или других первичных документах отдельной строкой.</w:t>
      </w:r>
    </w:p>
    <w:p>
      <w:pPr>
        <w:pStyle w:val="Normal"/>
        <w:widowControl w:val="false"/>
        <w:shd w:fill="FFFFFF" w:val="clear"/>
        <w:autoSpaceDE w:val="false"/>
        <w:spacing w:lineRule="auto" w:line="360"/>
        <w:ind w:firstLine="709"/>
        <w:jc w:val="both"/>
        <w:rPr>
          <w:sz w:val="28"/>
          <w:szCs w:val="28"/>
        </w:rPr>
      </w:pPr>
      <w:r>
        <w:rPr>
          <w:color w:val="000000"/>
          <w:sz w:val="28"/>
          <w:szCs w:val="28"/>
        </w:rPr>
        <w:t>В отдельных случаях, предусмотренных законодательством, в фактическую себестоимость товаров включаются суммы налога на добавленную стоимость, предъявленные покупателю при приобретении этих товаров (статья 17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ая себестоимость товаров, полученных организацией по договору дарения или безвозмездно, определяется исходя из их текущей рыночной стоимости на дату принятия к бухгалтерскому учету.</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ая себестоимость товаров,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ой себестоимостью товаров, полученных по догово</w:t>
        <w:softHyphen/>
        <w:t>рам, предусматривающим исполнение обязательств (оплату) не де</w:t>
        <w:softHyphen/>
        <w:t>нежными средствами, признается стоимость активов, переданных или подлежащих передаче организацией. Стоимость активов, пере</w:t>
        <w:softHyphen/>
        <w:t>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ные и другие расходы, связанные с обменом, присое</w:t>
        <w:softHyphen/>
        <w:t>диняются к стоимости полученных товаров непосредственно или предварительно зачисляются в состав транспортно-заготовительных расходов, если иное не предусмотрено законодатель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договором мены предусмотрен обмен неравноценных то</w:t>
        <w:softHyphen/>
        <w:t>варов, разница между ними в денежной форме числится у сторо</w:t>
        <w:softHyphen/>
        <w:t>ны, передавшей товар большей стоимости, по дебету счета расче</w:t>
        <w:softHyphen/>
        <w:t>тов. Образовавшаяся задолженность погашается в порядке, уста</w:t>
        <w:softHyphen/>
        <w:t>новленном договором.</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товаров, стоимость которых при приобретении опреде</w:t>
        <w:softHyphen/>
        <w:t>лена в иностранной валюте, производится в рублях путем пересчета суммы в иностранной валюте по курсу ЦБ РФ, действующему на дату принятия товаров к бухгалтерскому учету.</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отражаются в учете на счете 41 "Товары".</w:t>
      </w:r>
    </w:p>
    <w:p>
      <w:pPr>
        <w:pStyle w:val="Normal"/>
        <w:widowControl w:val="false"/>
        <w:shd w:fill="FFFFFF" w:val="clear"/>
        <w:autoSpaceDE w:val="false"/>
        <w:spacing w:lineRule="auto" w:line="360"/>
        <w:ind w:firstLine="709"/>
        <w:jc w:val="both"/>
        <w:rPr>
          <w:sz w:val="28"/>
          <w:szCs w:val="28"/>
        </w:rPr>
      </w:pPr>
      <w:r>
        <w:rPr>
          <w:color w:val="000000"/>
          <w:sz w:val="28"/>
          <w:szCs w:val="28"/>
        </w:rPr>
        <w:t>Формирование фактической себестоимости и оприходование то</w:t>
        <w:softHyphen/>
        <w:t>варов на счете 41 "Товары" по фактической стоимости может от</w:t>
        <w:softHyphen/>
        <w:t>ражаться:</w:t>
      </w:r>
    </w:p>
    <w:p>
      <w:pPr>
        <w:pStyle w:val="Normal"/>
        <w:widowControl w:val="false"/>
        <w:shd w:fill="FFFFFF" w:val="clear"/>
        <w:autoSpaceDE w:val="false"/>
        <w:spacing w:lineRule="auto" w:line="360"/>
        <w:ind w:firstLine="709"/>
        <w:jc w:val="both"/>
        <w:rPr>
          <w:sz w:val="28"/>
          <w:szCs w:val="28"/>
        </w:rPr>
      </w:pPr>
      <w:r>
        <w:rPr>
          <w:color w:val="000000"/>
          <w:sz w:val="28"/>
          <w:szCs w:val="28"/>
        </w:rPr>
        <w:t>путем непосредственного (прямого) включения расходов в фак</w:t>
        <w:softHyphen/>
        <w:t>тическую себестоимость товаров (присоединение к договорной цене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утем отнесения покупной стоимости товаров и расходов, включаемых в их фактическую себестоимость, на отдельный счет 15 "Заготовление и приобретение материальных ценностей" (или от</w:t>
        <w:softHyphen/>
        <w:t>дельный субсчет счета 41).</w:t>
      </w:r>
    </w:p>
    <w:p>
      <w:pPr>
        <w:pStyle w:val="Normal"/>
        <w:widowControl w:val="false"/>
        <w:shd w:fill="FFFFFF" w:val="clear"/>
        <w:autoSpaceDE w:val="false"/>
        <w:spacing w:lineRule="auto" w:line="360"/>
        <w:ind w:firstLine="709"/>
        <w:jc w:val="both"/>
        <w:rPr>
          <w:sz w:val="28"/>
          <w:szCs w:val="28"/>
        </w:rPr>
      </w:pPr>
      <w:r>
        <w:rPr>
          <w:color w:val="000000"/>
          <w:sz w:val="28"/>
          <w:szCs w:val="28"/>
        </w:rPr>
        <w:t>Конкретный вариант учета расходов, включаемых в фактиче</w:t>
        <w:softHyphen/>
        <w:t>скую себестоимость товаров, устанавливается организацией само</w:t>
        <w:softHyphen/>
        <w:t>стоятельно и отражается в учетной политике.</w:t>
      </w:r>
    </w:p>
    <w:p>
      <w:pPr>
        <w:pStyle w:val="Normal"/>
        <w:widowControl w:val="false"/>
        <w:shd w:fill="FFFFFF" w:val="clear"/>
        <w:autoSpaceDE w:val="false"/>
        <w:spacing w:lineRule="auto" w:line="360"/>
        <w:ind w:firstLine="709"/>
        <w:jc w:val="both"/>
        <w:rPr>
          <w:sz w:val="28"/>
          <w:szCs w:val="28"/>
        </w:rPr>
      </w:pPr>
      <w:r>
        <w:rPr>
          <w:color w:val="000000"/>
          <w:sz w:val="28"/>
          <w:szCs w:val="28"/>
        </w:rPr>
        <w:t>Иногда возникает необходимость учета товаров по учетным (плановым) ценам: в случае, когда необходимо оформлять поступ</w:t>
        <w:softHyphen/>
        <w:t>ление и отпуск этих товаров в течение всего периода, а рассчитать их фактическую себестоимость станет возможным лишь по оконча</w:t>
        <w:softHyphen/>
        <w:t>нии  этого  периода (месяца), а также в случае неотфактурованных поставок.</w:t>
      </w:r>
    </w:p>
    <w:p>
      <w:pPr>
        <w:pStyle w:val="Normal"/>
        <w:widowControl w:val="false"/>
        <w:shd w:fill="FFFFFF" w:val="clear"/>
        <w:autoSpaceDE w:val="false"/>
        <w:spacing w:lineRule="auto" w:line="360"/>
        <w:ind w:firstLine="709"/>
        <w:jc w:val="both"/>
        <w:rPr>
          <w:sz w:val="28"/>
          <w:szCs w:val="28"/>
        </w:rPr>
      </w:pPr>
      <w:r>
        <w:rPr>
          <w:color w:val="000000"/>
          <w:sz w:val="28"/>
          <w:szCs w:val="28"/>
        </w:rPr>
        <w:t>Неотфактурованными считаются поставки, при которых на това</w:t>
        <w:softHyphen/>
        <w:t>ры, поступившие в организацию, отсутствуют товаросопроводитель</w:t>
        <w:softHyphen/>
        <w:t>ные или расчетные документы. В случае неотфактурованных поста</w:t>
        <w:softHyphen/>
        <w:t>вок товары приходуются и учитываются по принятым в организации учетным ценам, после получения расчетных документов их учетная цена корректируется и одновременно уточняются расчеты с по</w:t>
        <w:softHyphen/>
        <w:t>ставщиком.</w:t>
      </w:r>
    </w:p>
    <w:p>
      <w:pPr>
        <w:pStyle w:val="Normal"/>
        <w:widowControl w:val="false"/>
        <w:shd w:fill="FFFFFF" w:val="clear"/>
        <w:autoSpaceDE w:val="false"/>
        <w:spacing w:lineRule="auto" w:line="360"/>
        <w:ind w:firstLine="709"/>
        <w:jc w:val="both"/>
        <w:rPr>
          <w:sz w:val="28"/>
          <w:szCs w:val="28"/>
        </w:rPr>
      </w:pPr>
      <w:r>
        <w:rPr>
          <w:color w:val="000000"/>
          <w:sz w:val="28"/>
          <w:szCs w:val="28"/>
        </w:rPr>
        <w:t>При учете товаров по учетным ценам разница между стоимо</w:t>
        <w:softHyphen/>
        <w:t>стью по этим ценам и фактической себестоимостью приобретения (заготовления) отражается на счете 16 "Отклонение в стоимости материальных ценностей". Накопленные на этом счете суммы спи</w:t>
        <w:softHyphen/>
        <w:t>сываются (сторнируются - при отрицательной разнице) в дебет сче</w:t>
        <w:softHyphen/>
        <w:t>та 44 "Расходы на продажу" пропорционально стоимости отпущен</w:t>
        <w:softHyphen/>
        <w:t>ных товаров по учетным ценам.</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розничной торговли могут отражать в учете товары на счете 41 "Товары" как по покупной стоимости, так и по про</w:t>
        <w:softHyphen/>
        <w:t>дажной (розничной) стоимости. Для организаций розничной торгов</w:t>
        <w:softHyphen/>
        <w:t>ли способ отражения в учете товаров  является элементом учетн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товаров по продажным ценам, как правило, применяется в том случае, если организация розничной торговли имеет большой ассортимент товаров и не имеет возможности вести количественный учет реализованных товаров по каждому наименованию с конкрет</w:t>
        <w:softHyphen/>
        <w:t>ными покупными цен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едении учета по продажной стоимости разница между по</w:t>
        <w:softHyphen/>
        <w:t>купной стоимостью товара и продажной стоимостью отражается в бухгалтерском учете на счете 42 "Торговая на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не принадлежащие организации на праве собственно</w:t>
        <w:softHyphen/>
        <w:t>сти, а принятые на ответственное хранение или для реализации по договору комиссии, отражаются на забалансовых счетах 002 "То</w:t>
        <w:softHyphen/>
        <w:t>варно-материальные ценности, принятые на ответственное хранение" и 004 "Товары, принятые на комиссию" в оценке, предусмотренной в договоре, или в оценке, согласованной с их собственником. При отсутствии цены на указанные товары в договоре или цены, согла</w:t>
        <w:softHyphen/>
        <w:t>сованной с собственником, они могут учитываться по условной оценке.</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логового учета фактической себестоимостью това</w:t>
        <w:softHyphen/>
        <w:t>ров является покупная стоимость товаров - суммы, уплаченные по</w:t>
        <w:softHyphen/>
        <w:t>ставщику. Все остальные расходы, в том числе и расходы на дос</w:t>
        <w:softHyphen/>
        <w:t>тавку товаров от продавца до склада, если такая доставка не включается в цену приобретения товаров по условиям договора, складские расходы и иные расходы, связанные с приобретением товаров, включаются у покупателя в состав издержек обращения (статья 32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НДС по поступившим товарам учитывается на счете 19 "НДС по приобретенным ценностям", субсчет 19-3 "НДС по приобретенным материально-производственным запасам".</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анием для отражения на счете 19 сумм НДС, относящих</w:t>
        <w:softHyphen/>
        <w:t>ся к полученным от поставщиков товарам, является выделение дан</w:t>
        <w:softHyphen/>
        <w:t>ных сумм в первичных учетных документах (счетах-фактурах, на</w:t>
        <w:softHyphen/>
        <w:t>кладных и т.д.). Если в первичном учетном документе сумма НДС не выделена, самостоятельное ее исчисление расчетным путем и отражение на счете 19 не производится, даже если организация укажет самостоятельно рассчитанную и выделенную сумму НДС в расчетном документе.</w:t>
      </w:r>
    </w:p>
    <w:p>
      <w:pPr>
        <w:pStyle w:val="Normal"/>
        <w:widowControl w:val="false"/>
        <w:shd w:fill="FFFFFF" w:val="clear"/>
        <w:autoSpaceDE w:val="false"/>
        <w:spacing w:lineRule="auto" w:line="360"/>
        <w:ind w:firstLine="709"/>
        <w:jc w:val="both"/>
        <w:rPr>
          <w:sz w:val="28"/>
          <w:szCs w:val="28"/>
        </w:rPr>
      </w:pPr>
      <w:r>
        <w:rPr>
          <w:color w:val="000000"/>
          <w:sz w:val="28"/>
          <w:szCs w:val="28"/>
        </w:rPr>
        <w:t>Не производится отражение сумм НДС по счету 19, если товар получен безвозмездно, даже в случае, если данные суммы выделе</w:t>
        <w:softHyphen/>
        <w:t>ны передающей стороной отдельной строкой в первичных докумен</w:t>
        <w:softHyphen/>
        <w:t>тах.</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алога, предъявленные покупателю и уплаченные им при приобретении товаров, подлежат вычету при наличии счета-фак</w:t>
        <w:softHyphen/>
        <w:t>туры поставщика после оприходования товаров независимо от при</w:t>
        <w:softHyphen/>
        <w:t>нятой покупателем в целях налогообложения учетной политики (ста</w:t>
        <w:softHyphen/>
        <w:t>тья 171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несении указанных сумм налога к возмещению из бюд</w:t>
        <w:softHyphen/>
        <w:t>жета эти суммы списываются с кредита счета 19 "Налог на добав</w:t>
        <w:softHyphen/>
        <w:t>ленную стоимость по приобретенным ценностям" в дебет счета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Некоторые категории хозяйствующих субъектов (плательщики единого налога на вмененный доход, организации и предпринима</w:t>
        <w:softHyphen/>
        <w:t>тели, получающие выручку менее 1 млн. рублей за 3 месяца (в соответствии со статьей 145 НК РФ) и другие) не являются пла</w:t>
        <w:softHyphen/>
        <w:t>тельщиками НДС. При приобретении у них товаров покупатель не имеет права выделять суммы НДС самостоятельно расчетным путем и принимать их в зачет.</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подтверждения права на налоговые вычеты по товарам, приобретенным за наличный расчет, налогоплательщик кроме кас</w:t>
        <w:softHyphen/>
        <w:t>сового чека с выделенной в нем отдельной строкой суммой налога должен иметь счет - фактуру на эти товары, оформленный в уста</w:t>
        <w:softHyphen/>
        <w:t>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недостач при приемке товаров, поступивших от поставщиков</w:t>
      </w:r>
    </w:p>
    <w:p>
      <w:pPr>
        <w:pStyle w:val="Normal"/>
        <w:widowControl w:val="false"/>
        <w:shd w:fill="FFFFFF" w:val="clear"/>
        <w:autoSpaceDE w:val="false"/>
        <w:spacing w:lineRule="auto" w:line="360"/>
        <w:ind w:firstLine="709"/>
        <w:jc w:val="both"/>
        <w:rPr>
          <w:sz w:val="28"/>
          <w:szCs w:val="28"/>
        </w:rPr>
      </w:pPr>
      <w:r>
        <w:rPr>
          <w:color w:val="000000"/>
          <w:sz w:val="28"/>
          <w:szCs w:val="28"/>
        </w:rPr>
        <w:t>Уменьшение массы или объема товаров, происходящее вследст</w:t>
        <w:softHyphen/>
        <w:t>вие изменения их физико-химических свойств, называется естест</w:t>
        <w:softHyphen/>
        <w:t>венной убылью, к которой относятся: усушка, утруска, распыл, разлив. На такие потери устанавливаются нормы естественной убы</w:t>
        <w:softHyphen/>
        <w:t>ли товаров, которые утверждаются в порядке, установ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сутствии утвержденных норм убыль рассматривается как недостача свер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ые потери при транспортировке грузов от поставщика к покупателю и допустимый уровень весовой погрешности должны оговариваться в договоре поставки.</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недостачи в пределах норм естественной убыли (или в пределах, определенных договором поставки) отражается при опри</w:t>
        <w:softHyphen/>
        <w:t>ходовании товаров по дебету счета 94 "Недостачи и потери от порчи ценностей" в корреспонденции со счетом 60 "Расчеты с по</w:t>
        <w:softHyphen/>
        <w:t>ставщиками и подрядчиками". Одновременно эта сумма списывается с кредита счета 94 и относится на транспортно - заготовительные расходы или на счета отклонений в стоимости материальных запа</w:t>
        <w:softHyphen/>
        <w:t>с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испорченные товары могут быть использованы в организа</w:t>
        <w:softHyphen/>
        <w:t>ции или проданы с уценкой, они приходуются по ценам возможной продажи, что отражается по дебету счета 41 "Товары" в коррес</w:t>
        <w:softHyphen/>
        <w:t>понденции со счетом 94 "Недостачи и потери от порчи ценностей". Одновременно на эту сумму уменьшается сумма потерь от порчи.</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чи и порча товаров сверх норм естественной убыли учитываются по фактической себестоимости, в которую включаются:</w:t>
      </w:r>
    </w:p>
    <w:p>
      <w:pPr>
        <w:pStyle w:val="Normal"/>
        <w:widowControl w:val="false"/>
        <w:numPr>
          <w:ilvl w:val="0"/>
          <w:numId w:val="6"/>
        </w:numPr>
        <w:shd w:fill="FFFFFF" w:val="clear"/>
        <w:tabs>
          <w:tab w:val="clear" w:pos="720"/>
          <w:tab w:val="left" w:pos="538" w:leader="none"/>
        </w:tabs>
        <w:autoSpaceDE w:val="false"/>
        <w:spacing w:lineRule="auto" w:line="360"/>
        <w:ind w:left="0" w:firstLine="709"/>
        <w:jc w:val="both"/>
        <w:rPr/>
      </w:pPr>
      <w:r>
        <w:rPr>
          <w:color w:val="000000"/>
          <w:sz w:val="28"/>
          <w:szCs w:val="28"/>
        </w:rPr>
        <w:t>стоимость недостающих и испорченных товаров, включая налог на добавленную стоимость, акцизы по подакцизным товарам;</w:t>
      </w:r>
    </w:p>
    <w:p>
      <w:pPr>
        <w:pStyle w:val="Normal"/>
        <w:widowControl w:val="false"/>
        <w:numPr>
          <w:ilvl w:val="0"/>
          <w:numId w:val="6"/>
        </w:numPr>
        <w:shd w:fill="FFFFFF" w:val="clear"/>
        <w:tabs>
          <w:tab w:val="clear" w:pos="720"/>
          <w:tab w:val="left" w:pos="538" w:leader="none"/>
        </w:tabs>
        <w:autoSpaceDE w:val="false"/>
        <w:spacing w:lineRule="auto" w:line="360"/>
        <w:ind w:left="0" w:firstLine="709"/>
        <w:jc w:val="both"/>
        <w:rPr/>
      </w:pPr>
      <w:r>
        <w:rPr>
          <w:color w:val="000000"/>
          <w:sz w:val="28"/>
          <w:szCs w:val="28"/>
        </w:rPr>
        <w:t>сумма транспортно-заготовительных расходов, подлежащая оплате покупателем, в доле, относящейся к недостающим и испорченным товарам (включая налог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Доля транспортно-заготовительных расходов, относящейся к не</w:t>
        <w:softHyphen/>
        <w:t>достающим и испорченным товарам, определяется путем умножения стоимости недостающих и испорченных товаров на процентное от</w:t>
        <w:softHyphen/>
        <w:t>ношение транспортных расходов, сложившееся на момент списания, к общей стоимости товаров (по продажным ценам поставщика) по данной поставке.</w:t>
      </w:r>
    </w:p>
    <w:p>
      <w:pPr>
        <w:pStyle w:val="Normal"/>
        <w:widowControl w:val="false"/>
        <w:shd w:fill="FFFFFF" w:val="clear"/>
        <w:autoSpaceDE w:val="false"/>
        <w:spacing w:lineRule="auto" w:line="360"/>
        <w:ind w:firstLine="709"/>
        <w:jc w:val="both"/>
        <w:rPr>
          <w:sz w:val="28"/>
          <w:szCs w:val="28"/>
        </w:rPr>
      </w:pPr>
      <w:r>
        <w:rPr>
          <w:color w:val="000000"/>
          <w:sz w:val="28"/>
          <w:szCs w:val="28"/>
        </w:rPr>
        <w:t>Предъявленные поставщику или транспортной организации пре</w:t>
        <w:softHyphen/>
        <w:t>тензии по недостаче и порче товаров (сверх норм естественной убыли или сверх определенных в договоре) отражаются по дебету счета 76 "Расчеты с разными дебиторами и кредиторами", субсчет 76-2 "Расчеты по претензиям", в корреспонденции со счетом 60 "Расчеты с поставщиками и подряд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Аналогично учитываются претензии к поставщикам на суммы излишней оплаты, произведенные в связи с несоответствием цен, указанных в расчетных документах, и цен, предусмотренных в до</w:t>
        <w:softHyphen/>
        <w:t>говоре, в результате арифметических ошибок, допущенных в рас</w:t>
        <w:softHyphen/>
        <w:t>четных документах поставщика, и по другим подобным причина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товаров, других завышений сумм расчетного документа. В этом случае не оплачен</w:t>
        <w:softHyphen/>
        <w:t>ные суммы на счете учета расчетов по претензиям не отраж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сутствии оснований для предъявления претензии или ис</w:t>
        <w:softHyphen/>
        <w:t>ка, а также в случаях, когда иск покупателя к поставщику или транспортной организации судом не удовлетворен, суммы недостач и потерь от порчи списываются покупателем с кредита счета 76-2 на счет 94 "Недостачи и потери от порчи ценностей" и далее, в качестве внереализационных расходов, на счет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товаров в результате стихийных бедствий, пожаров, аварий и других чрезвычайных ситуаций списываются с кредита счета 94 "Недостачи и потери от порчи ценностей" в дебет счета 99 "Прибыли и убытки" как чрезвычайные рас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поступления товаров</w:t>
      </w:r>
    </w:p>
    <w:tbl>
      <w:tblPr>
        <w:tblW w:w="9517" w:type="dxa"/>
        <w:jc w:val="center"/>
        <w:tblInd w:w="0" w:type="dxa"/>
        <w:tblLayout w:type="fixed"/>
        <w:tblCellMar>
          <w:top w:w="0" w:type="dxa"/>
          <w:left w:w="40" w:type="dxa"/>
          <w:bottom w:w="0" w:type="dxa"/>
          <w:right w:w="40" w:type="dxa"/>
        </w:tblCellMar>
      </w:tblPr>
      <w:tblGrid>
        <w:gridCol w:w="567"/>
        <w:gridCol w:w="4041"/>
        <w:gridCol w:w="1842"/>
        <w:gridCol w:w="1383"/>
        <w:gridCol w:w="1684"/>
      </w:tblGrid>
      <w:tr>
        <w:trPr>
          <w:trHeight w:val="6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40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3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9356"/>
      </w:tblGrid>
      <w:tr>
        <w:trPr>
          <w:trHeight w:val="394" w:hRule="exac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Учет товаров ведется по фактической себестоимости</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67"/>
        <w:gridCol w:w="4395"/>
        <w:gridCol w:w="1842"/>
        <w:gridCol w:w="1276"/>
        <w:gridCol w:w="1276"/>
      </w:tblGrid>
      <w:tr>
        <w:trPr>
          <w:trHeight w:val="356"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поступления товаров:</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3"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актическая себестоимость товаров (без НДС)</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68"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718"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поступления товаров с использованием счета 15:</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56"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упная стоимость товаров (без НДС)</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80"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645"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ранспортно-заготовительные расходы (без НДС)</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 акт и д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46"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о-заготовительным расходам</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tbl>
      <w:tblPr>
        <w:tblW w:w="9356" w:type="dxa"/>
        <w:jc w:val="left"/>
        <w:tblInd w:w="-7" w:type="dxa"/>
        <w:tblLayout w:type="fixed"/>
        <w:tblCellMar>
          <w:top w:w="0" w:type="dxa"/>
          <w:left w:w="40" w:type="dxa"/>
          <w:bottom w:w="0" w:type="dxa"/>
          <w:right w:w="40" w:type="dxa"/>
        </w:tblCellMar>
      </w:tblPr>
      <w:tblGrid>
        <w:gridCol w:w="567"/>
        <w:gridCol w:w="4395"/>
        <w:gridCol w:w="1842"/>
        <w:gridCol w:w="1276"/>
        <w:gridCol w:w="1276"/>
      </w:tblGrid>
      <w:tr>
        <w:trPr>
          <w:trHeight w:val="422"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о фактической стоимости</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r>
        <w:trPr>
          <w:trHeight w:val="466"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безвозмездн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4" w:hRule="exact"/>
        </w:trPr>
        <w:tc>
          <w:tcPr>
            <w:tcW w:w="567"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товары, отражается рыночная стоимость</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 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2</w:t>
            </w:r>
          </w:p>
        </w:tc>
      </w:tr>
      <w:tr>
        <w:trPr>
          <w:trHeight w:val="1010"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при реализации стоимость товаров, ранее учтенная как доходы будущих периодов, относится на прочие доходы</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 рас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653"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приобретенные через подотчетное ли</w:t>
              <w:softHyphen/>
              <w:t>цо:</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20"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ются расходы подотчетного лица</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вансовый от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1</w:t>
            </w:r>
          </w:p>
        </w:tc>
      </w:tr>
      <w:tr>
        <w:trPr>
          <w:trHeight w:val="296" w:hRule="exact"/>
        </w:trPr>
        <w:tc>
          <w:tcPr>
            <w:tcW w:w="567"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товаров (без НДС</w:t>
            </w:r>
            <w:r>
              <w:rPr>
                <w:rStyle w:val="FootnoteCharacters"/>
                <w:rStyle w:val="FootnoteAnchor"/>
                <w:color w:val="000000"/>
                <w:sz w:val="20"/>
                <w:szCs w:val="20"/>
              </w:rPr>
              <w:footnoteReference w:id="2"/>
            </w:r>
            <w:r>
              <w:rP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89"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w:t>
              <w:softHyphen/>
              <w:t>рам</w:t>
            </w:r>
            <w:r>
              <w:rPr>
                <w:rStyle w:val="FootnoteCharacters"/>
                <w:rStyle w:val="FootnoteAnchor"/>
                <w:color w:val="000000"/>
                <w:sz w:val="20"/>
                <w:szCs w:val="20"/>
              </w:rPr>
              <w:footnoteReference w:id="3"/>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pBdr>
          <w:top w:val="single" w:sz="4" w:space="1" w:color="000000"/>
          <w:left w:val="single" w:sz="4" w:space="0" w:color="000000"/>
          <w:bottom w:val="single" w:sz="4" w:space="1" w:color="000000"/>
          <w:right w:val="single" w:sz="4" w:space="4" w:color="000000"/>
        </w:pBdr>
        <w:shd w:fill="FFFFFF" w:val="clear"/>
        <w:autoSpaceDE w:val="false"/>
        <w:spacing w:lineRule="auto" w:line="360"/>
        <w:ind w:firstLine="709"/>
        <w:jc w:val="both"/>
        <w:rPr>
          <w:sz w:val="20"/>
          <w:szCs w:val="20"/>
        </w:rPr>
      </w:pPr>
      <w:r>
        <w:rPr>
          <w:color w:val="000000"/>
          <w:sz w:val="20"/>
          <w:szCs w:val="20"/>
        </w:rPr>
        <w:t>Учет товаров ведется по учетным ценам</w:t>
      </w:r>
    </w:p>
    <w:p>
      <w:pPr>
        <w:pStyle w:val="Normal"/>
        <w:widowControl w:val="false"/>
        <w:autoSpaceDE w:val="false"/>
        <w:spacing w:lineRule="auto" w:line="360"/>
        <w:ind w:firstLine="709"/>
        <w:jc w:val="both"/>
        <w:rPr>
          <w:sz w:val="28"/>
          <w:szCs w:val="28"/>
        </w:rPr>
      </w:pPr>
      <w:r>
        <w:rPr>
          <w:sz w:val="28"/>
          <w:szCs w:val="28"/>
        </w:rPr>
      </w:r>
    </w:p>
    <w:tbl>
      <w:tblPr>
        <w:tblW w:w="9391" w:type="dxa"/>
        <w:jc w:val="left"/>
        <w:tblInd w:w="-7" w:type="dxa"/>
        <w:tblLayout w:type="fixed"/>
        <w:tblCellMar>
          <w:top w:w="0" w:type="dxa"/>
          <w:left w:w="40" w:type="dxa"/>
          <w:bottom w:w="0" w:type="dxa"/>
          <w:right w:w="40" w:type="dxa"/>
        </w:tblCellMar>
      </w:tblPr>
      <w:tblGrid>
        <w:gridCol w:w="569"/>
        <w:gridCol w:w="4411"/>
        <w:gridCol w:w="1849"/>
        <w:gridCol w:w="1281"/>
        <w:gridCol w:w="1281"/>
      </w:tblGrid>
      <w:tr>
        <w:trPr>
          <w:trHeight w:val="381" w:hRule="exact"/>
        </w:trPr>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о учетным цен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приходный ордер</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r>
        <w:trPr>
          <w:trHeight w:val="413" w:hRule="exact"/>
        </w:trPr>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ормируется фактическая себестоимость товаров:</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8"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упная стоимость товаров (без НДС)</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78"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0"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ранспортно-заготовительные расходы (без НДС)</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 акт и др.</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08"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о-заготовительным расход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17"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ются отклонения учетных цен от фактической себестоимости:</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68" w:hRule="exact"/>
        </w:trPr>
        <w:tc>
          <w:tcPr>
            <w:tcW w:w="569"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экономия (превышение стоимости   по учетным це</w:t>
              <w:softHyphen/>
              <w:t>нам над фактической себе</w:t>
              <w:softHyphen/>
              <w:t>стоимостью)</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w:t>
            </w:r>
          </w:p>
        </w:tc>
      </w:tr>
      <w:tr>
        <w:trPr>
          <w:trHeight w:val="568" w:hRule="exact"/>
        </w:trPr>
        <w:tc>
          <w:tcPr>
            <w:tcW w:w="56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ерасход (превышение фактической себестоимости над стоимостью по учетным ценам)</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r>
        <w:trPr>
          <w:trHeight w:val="324" w:hRule="exact"/>
        </w:trPr>
        <w:tc>
          <w:tcPr>
            <w:tcW w:w="5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суммы, накопленные на счете 16:</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4" w:hRule="exact"/>
        </w:trPr>
        <w:tc>
          <w:tcPr>
            <w:tcW w:w="569" w:type="dxa"/>
            <w:tcBorders>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ерасход</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w:t>
            </w:r>
          </w:p>
        </w:tc>
      </w:tr>
      <w:tr>
        <w:trPr>
          <w:trHeight w:val="241"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41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экономия (сторно)</w:t>
            </w:r>
          </w:p>
        </w:tc>
        <w:tc>
          <w:tcPr>
            <w:tcW w:w="1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9356"/>
      </w:tblGrid>
      <w:tr>
        <w:trPr>
          <w:trHeight w:val="389" w:hRule="exac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Учет товаров по продажным ценам в розничной торговле</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567"/>
        <w:gridCol w:w="4536"/>
        <w:gridCol w:w="1701"/>
        <w:gridCol w:w="1276"/>
        <w:gridCol w:w="1276"/>
      </w:tblGrid>
      <w:tr>
        <w:trPr>
          <w:trHeight w:val="45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53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товары от постав</w:t>
              <w:softHyphen/>
              <w:t>щи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51" w:hRule="exact"/>
        </w:trPr>
        <w:tc>
          <w:tcPr>
            <w:tcW w:w="567" w:type="dxa"/>
            <w:tcBorders>
              <w:top w:val="single" w:sz="4"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упная стоимость (без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rtlGutter/>
          <w:docGrid w:type="default" w:linePitch="360" w:charSpace="0"/>
        </w:sectPr>
      </w:pPr>
    </w:p>
    <w:tbl>
      <w:tblPr>
        <w:tblW w:w="9356" w:type="dxa"/>
        <w:jc w:val="left"/>
        <w:tblInd w:w="-7" w:type="dxa"/>
        <w:tblLayout w:type="fixed"/>
        <w:tblCellMar>
          <w:top w:w="0" w:type="dxa"/>
          <w:left w:w="40" w:type="dxa"/>
          <w:bottom w:w="0" w:type="dxa"/>
          <w:right w:w="40" w:type="dxa"/>
        </w:tblCellMar>
      </w:tblPr>
      <w:tblGrid>
        <w:gridCol w:w="567"/>
        <w:gridCol w:w="4536"/>
        <w:gridCol w:w="1701"/>
        <w:gridCol w:w="1276"/>
        <w:gridCol w:w="1276"/>
      </w:tblGrid>
      <w:tr>
        <w:trPr>
          <w:trHeight w:val="509"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2"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ормируется продажная стоимость това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8"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а торговая нацен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стоимости товаров с учетом торговой наце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9356"/>
      </w:tblGrid>
      <w:tr>
        <w:trPr>
          <w:trHeight w:val="461" w:hRule="exact"/>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Учет потерь при приемке товаров от поставщика</w:t>
            </w:r>
          </w:p>
        </w:tc>
      </w:tr>
    </w:tbl>
    <w:p>
      <w:pPr>
        <w:pStyle w:val="Normal"/>
        <w:widowControl w:val="false"/>
        <w:autoSpaceDE w:val="false"/>
        <w:spacing w:lineRule="auto" w:line="360"/>
        <w:ind w:firstLine="709"/>
        <w:jc w:val="both"/>
        <w:rPr>
          <w:sz w:val="20"/>
          <w:szCs w:val="20"/>
        </w:rPr>
      </w:pPr>
      <w:r>
        <w:rPr>
          <w:sz w:val="20"/>
          <w:szCs w:val="20"/>
        </w:rPr>
      </w:r>
    </w:p>
    <w:tbl>
      <w:tblPr>
        <w:tblW w:w="9377" w:type="dxa"/>
        <w:jc w:val="left"/>
        <w:tblInd w:w="-7" w:type="dxa"/>
        <w:tblLayout w:type="fixed"/>
        <w:tblCellMar>
          <w:top w:w="0" w:type="dxa"/>
          <w:left w:w="40" w:type="dxa"/>
          <w:bottom w:w="0" w:type="dxa"/>
          <w:right w:w="40" w:type="dxa"/>
        </w:tblCellMar>
      </w:tblPr>
      <w:tblGrid>
        <w:gridCol w:w="568"/>
        <w:gridCol w:w="4546"/>
        <w:gridCol w:w="1705"/>
        <w:gridCol w:w="1279"/>
        <w:gridCol w:w="1279"/>
      </w:tblGrid>
      <w:tr>
        <w:trPr>
          <w:trHeight w:val="356"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явлены потери:</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9"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пределах, предусмотренных договором</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51"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выше этих пределов, предъявлены претензии поставщик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71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в пределах, предусмотренных договором (корректируется себестоимость поступивших товаров)</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55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2.</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ление от поставщика денежных средств в счет погашения претензий</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557"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при решении арбитражного суда - отказе во взыскании с поставщика:</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0"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нятие претензий к постав</w:t>
              <w:softHyphen/>
              <w:t>щик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ановление суд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397"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есение сумм потерь на прочие расход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ановле-ние суд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387"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возникших в результате стихийных бедствий</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1"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ие потерь</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6"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есение на чрезвычайные расход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тражает в учете следующие операции:</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а)</w:t>
        <w:tab/>
        <w:t>оплачено поставщику за товары А 2360-00 руб. (включая НДС 18%), за товары В 1180-00 руб. (включая НДС 18%);</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б)</w:t>
        <w:tab/>
        <w:t>оплаченные товары поступили на склад, товары В требуют расфасовки;</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в)</w:t>
        <w:tab/>
        <w:t>оплачены услуги транспортной организации по доставке товаров 708-00 руб. (включая НДС 18%);</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г)</w:t>
        <w:tab/>
        <w:t>оприходованы товары А, не требующие расфасовки;</w:t>
      </w:r>
    </w:p>
    <w:p>
      <w:pPr>
        <w:pStyle w:val="Normal"/>
        <w:widowControl w:val="false"/>
        <w:shd w:fill="FFFFFF" w:val="clear"/>
        <w:tabs>
          <w:tab w:val="clear" w:pos="720"/>
          <w:tab w:val="left" w:pos="648" w:leader="none"/>
        </w:tabs>
        <w:autoSpaceDE w:val="false"/>
        <w:spacing w:lineRule="auto" w:line="360"/>
        <w:ind w:firstLine="709"/>
        <w:jc w:val="both"/>
        <w:rPr>
          <w:sz w:val="28"/>
          <w:szCs w:val="28"/>
        </w:rPr>
      </w:pPr>
      <w:r>
        <w:rPr>
          <w:color w:val="000000"/>
          <w:sz w:val="28"/>
          <w:szCs w:val="28"/>
        </w:rPr>
        <w:t>д)</w:t>
        <w:tab/>
        <w:t>расфасованы и оприходованы товары В, при расфасовке израсходованы материалы стоимостью 1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учетной политикой:</w:t>
      </w:r>
    </w:p>
    <w:p>
      <w:pPr>
        <w:pStyle w:val="Normal"/>
        <w:widowControl w:val="false"/>
        <w:shd w:fill="FFFFFF" w:val="clear"/>
        <w:autoSpaceDE w:val="false"/>
        <w:spacing w:lineRule="auto" w:line="360"/>
        <w:ind w:firstLine="709"/>
        <w:jc w:val="both"/>
        <w:rPr>
          <w:sz w:val="28"/>
          <w:szCs w:val="28"/>
        </w:rPr>
      </w:pPr>
      <w:r>
        <w:rPr>
          <w:color w:val="000000"/>
          <w:sz w:val="28"/>
          <w:szCs w:val="28"/>
        </w:rPr>
        <w:t>затраты по заготовке и доставке товаров до центральных скла</w:t>
        <w:softHyphen/>
        <w:t>дов (баз) включаются в фактическую себестоимость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приобретения товаров ведется с использованием счета 15 "Заготовление и приобретение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ные расходы распределяются между отдельными наименованиями товаров пропорционально их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ные расходы, относящиеся к товарам А: 708-00 х 2000-00 / 3000-00 = 472-00 руб.  (в том числе НДС - 72-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ранспортные расходы , относящиеся к товарам В: 708-00 х 1000-00 / 3000-00 = 236-00 руб.,  (в том числе НДС - 36-00 руб.).</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5" w:type="dxa"/>
        <w:tblLayout w:type="fixed"/>
        <w:tblCellMar>
          <w:top w:w="0" w:type="dxa"/>
          <w:left w:w="40" w:type="dxa"/>
          <w:bottom w:w="0" w:type="dxa"/>
          <w:right w:w="40" w:type="dxa"/>
        </w:tblCellMar>
      </w:tblPr>
      <w:tblGrid>
        <w:gridCol w:w="568"/>
        <w:gridCol w:w="4546"/>
        <w:gridCol w:w="1705"/>
        <w:gridCol w:w="1137"/>
        <w:gridCol w:w="1421"/>
      </w:tblGrid>
      <w:tr>
        <w:trPr>
          <w:trHeight w:val="363"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55"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о поставщику</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4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69"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оплаченные то</w:t>
              <w:softHyphen/>
              <w:t>вары:</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0"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49"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82"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 А и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4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3"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Оплачены транспортные услуг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8-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61"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товарам А, не требую</w:t>
              <w:softHyphen/>
              <w:t>щим расфасовк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07"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ены расходы по транспортным услугам в себестоимость товаро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613"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ым услугам, относящимся к товарам А</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542"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о фактической себестоимост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r>
        <w:trPr>
          <w:trHeight w:val="721"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ым услугам, относящимся к товарам А,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566"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стоимости товаров А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269"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w:t>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товарам В, требующим расфасовк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79"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стоимость ма</w:t>
              <w:softHyphen/>
              <w:t>териалов, израсходованных при расфасовке</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r>
      <w:tr>
        <w:trPr>
          <w:trHeight w:val="515"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ены расходы по транспортным услугам в себестоимость товаро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566"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ым услугам, относящимся к това</w:t>
              <w:softHyphen/>
              <w:t>рам В</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586"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о фактической себестоимости</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5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377" w:type="dxa"/>
        <w:jc w:val="left"/>
        <w:tblInd w:w="-5" w:type="dxa"/>
        <w:tblLayout w:type="fixed"/>
        <w:tblCellMar>
          <w:top w:w="0" w:type="dxa"/>
          <w:left w:w="40" w:type="dxa"/>
          <w:bottom w:w="0" w:type="dxa"/>
          <w:right w:w="40" w:type="dxa"/>
        </w:tblCellMar>
      </w:tblPr>
      <w:tblGrid>
        <w:gridCol w:w="568"/>
        <w:gridCol w:w="4546"/>
        <w:gridCol w:w="1705"/>
        <w:gridCol w:w="1137"/>
        <w:gridCol w:w="1421"/>
      </w:tblGrid>
      <w:tr>
        <w:trPr>
          <w:trHeight w:val="758"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ым услугам, относящимся к това</w:t>
              <w:softHyphen/>
              <w:t>рам В,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617" w:hRule="exact"/>
        </w:trPr>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стоимости товаров В списан на расчеты с бюджетом</w:t>
            </w:r>
          </w:p>
        </w:tc>
        <w:tc>
          <w:tcPr>
            <w:tcW w:w="17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bl>
    <w:p>
      <w:pPr>
        <w:pStyle w:val="Normal"/>
        <w:widowControl w:val="false"/>
        <w:shd w:fill="FFFFFF" w:val="clear"/>
        <w:tabs>
          <w:tab w:val="clear" w:pos="720"/>
          <w:tab w:val="left" w:pos="7061"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Пример 2.</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В организации розничной торговли товары учитываются по продажным ценам.</w:t>
      </w:r>
    </w:p>
    <w:p>
      <w:pPr>
        <w:pStyle w:val="Normal"/>
        <w:widowControl w:val="false"/>
        <w:shd w:fill="FFFFFF" w:val="clear"/>
        <w:tabs>
          <w:tab w:val="clear" w:pos="720"/>
          <w:tab w:val="left" w:pos="629" w:leader="none"/>
          <w:tab w:val="left" w:pos="7061" w:leader="none"/>
        </w:tabs>
        <w:autoSpaceDE w:val="false"/>
        <w:spacing w:lineRule="auto" w:line="360"/>
        <w:ind w:firstLine="709"/>
        <w:jc w:val="both"/>
        <w:rPr>
          <w:sz w:val="28"/>
          <w:szCs w:val="28"/>
        </w:rPr>
      </w:pPr>
      <w:r>
        <w:rPr>
          <w:color w:val="000000"/>
          <w:sz w:val="28"/>
          <w:szCs w:val="28"/>
        </w:rPr>
        <w:t>а) оплачены и получены товары на сумму 4720-00 руб. (включая НДС 18%);</w:t>
      </w:r>
    </w:p>
    <w:p>
      <w:pPr>
        <w:pStyle w:val="Normal"/>
        <w:widowControl w:val="false"/>
        <w:shd w:fill="FFFFFF" w:val="clear"/>
        <w:tabs>
          <w:tab w:val="clear" w:pos="720"/>
          <w:tab w:val="left" w:pos="629" w:leader="none"/>
          <w:tab w:val="left" w:pos="7061" w:leader="none"/>
        </w:tabs>
        <w:autoSpaceDE w:val="false"/>
        <w:spacing w:lineRule="auto" w:line="360"/>
        <w:ind w:firstLine="709"/>
        <w:jc w:val="both"/>
        <w:rPr>
          <w:sz w:val="28"/>
          <w:szCs w:val="28"/>
        </w:rPr>
      </w:pPr>
      <w:r>
        <w:rPr>
          <w:color w:val="000000"/>
          <w:sz w:val="28"/>
          <w:szCs w:val="28"/>
        </w:rPr>
        <w:t>б) сформирована продажная цена товаров. Торговая наценка составляет 50%.</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Стоимость поступивших товаров без НДС - 4000-00 руб., НДС 720-00 руб.</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Торговая наценка  = 4000-00 х 50% = 2000-00 руб.</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НДС, включаемый в продажную стоимость товаров =  (4000-00 + 2000-00) 18%  =  1080-00 руб.</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color w:val="000000"/>
          <w:sz w:val="28"/>
          <w:szCs w:val="28"/>
        </w:rPr>
        <w:t>Стоимость товаров по продажным ценам  = 4000-00 + 2000-00 +1080-00 =  7080-00 руб.</w:t>
      </w:r>
    </w:p>
    <w:p>
      <w:pPr>
        <w:pStyle w:val="Normal"/>
        <w:widowControl w:val="false"/>
        <w:shd w:fill="FFFFFF" w:val="clear"/>
        <w:tabs>
          <w:tab w:val="clear" w:pos="720"/>
          <w:tab w:val="left" w:pos="7061" w:leader="none"/>
        </w:tabs>
        <w:autoSpaceDE w:val="false"/>
        <w:spacing w:lineRule="auto" w:line="360"/>
        <w:ind w:firstLine="709"/>
        <w:jc w:val="both"/>
        <w:rPr>
          <w:sz w:val="28"/>
          <w:szCs w:val="28"/>
        </w:rPr>
      </w:pPr>
      <w:r>
        <w:rPr>
          <w:sz w:val="28"/>
          <w:szCs w:val="28"/>
        </w:rPr>
      </w:r>
    </w:p>
    <w:tbl>
      <w:tblPr>
        <w:tblW w:w="9214" w:type="dxa"/>
        <w:jc w:val="left"/>
        <w:tblInd w:w="-5" w:type="dxa"/>
        <w:tblLayout w:type="fixed"/>
        <w:tblCellMar>
          <w:top w:w="0" w:type="dxa"/>
          <w:left w:w="40" w:type="dxa"/>
          <w:bottom w:w="0" w:type="dxa"/>
          <w:right w:w="40" w:type="dxa"/>
        </w:tblCellMar>
      </w:tblPr>
      <w:tblGrid>
        <w:gridCol w:w="567"/>
        <w:gridCol w:w="4536"/>
        <w:gridCol w:w="1701"/>
        <w:gridCol w:w="1276"/>
        <w:gridCol w:w="1134"/>
      </w:tblGrid>
      <w:tr>
        <w:trPr>
          <w:trHeight w:val="39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18"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с учетом НДС)</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34"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2"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w:t>
              <w:softHyphen/>
              <w:t>ра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8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480"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w:t>
              <w:softHyphen/>
              <w:t>ценка 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601" w:hRule="exac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w:t>
              <w:softHyphen/>
              <w:t>ную стоимость</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8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3.</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договором поставки покупатель осуществляет предоплату за партию товара 100 ед. - 11800-00 руб. (включая НДС 18%).</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ми договора поставки предусмотрено, что доставка то</w:t>
        <w:softHyphen/>
        <w:t>варов осуществляется транспортом поставщика, при этом товарные потери при транспортировке могут составлять не более 1% от стоимост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оставщик доставил товары покупателю, при приемке по коли</w:t>
        <w:softHyphen/>
        <w:t>честву и качеству на складе покупателя обнаружены товарные по</w:t>
        <w:softHyphen/>
        <w:t>тери - порча 5 ед. товара. На сумму товарных потерь свыше пре</w:t>
        <w:softHyphen/>
        <w:t>дусмотренной договором величины выставлена претензия поставщи</w:t>
        <w:softHyphen/>
        <w:t>ку.</w:t>
      </w:r>
    </w:p>
    <w:p>
      <w:pPr>
        <w:pStyle w:val="Normal"/>
        <w:widowControl w:val="false"/>
        <w:shd w:fill="FFFFFF" w:val="clear"/>
        <w:autoSpaceDE w:val="false"/>
        <w:spacing w:lineRule="auto" w:line="360"/>
        <w:ind w:firstLine="709"/>
        <w:jc w:val="both"/>
        <w:rPr>
          <w:sz w:val="28"/>
          <w:szCs w:val="28"/>
        </w:rPr>
      </w:pPr>
      <w:r>
        <w:rPr>
          <w:color w:val="000000"/>
          <w:sz w:val="28"/>
          <w:szCs w:val="28"/>
        </w:rPr>
        <w:t>Выставленная претензия поставщиком признана, погашается пу</w:t>
        <w:softHyphen/>
        <w:t>тем перечисления денежных средств на счет покупателя. У постав</w:t>
        <w:softHyphen/>
        <w:t>щика товарные потери, по которым была предъявлена претензия, взыскиваются с виновных лиц. Стоимость товаров 50-00 руб. за ед.</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у покупателя</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568"/>
        <w:gridCol w:w="4545"/>
        <w:gridCol w:w="1564"/>
        <w:gridCol w:w="1421"/>
        <w:gridCol w:w="1279"/>
      </w:tblGrid>
      <w:tr>
        <w:trPr>
          <w:trHeight w:val="445" w:hRule="exact"/>
        </w:trPr>
        <w:tc>
          <w:tcPr>
            <w:tcW w:w="568" w:type="dxa"/>
            <w:tcBorders>
              <w:top w:val="single" w:sz="6" w:space="0" w:color="000000"/>
              <w:left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5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о поставщик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Ав</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687"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риня</w:t>
              <w:softHyphen/>
              <w:t>тые по количеству и качеству (95 е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5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4"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рам (95 е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1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706"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ы товарные потери в пределах предусмотренных договором величин:</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90"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испорченных то</w:t>
              <w:softHyphen/>
              <w:t>варов (11800-00 х 1%)</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706"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точнение стоимости приобретенных товаров на величи</w:t>
              <w:softHyphen/>
              <w:t>ну потерь, предусмотренную договоро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971"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точнение НДС по приобре</w:t>
              <w:softHyphen/>
              <w:t>тенным товарам на сумму НДС по товарным потерям в пределах суммы, предусмот</w:t>
              <w:softHyphen/>
              <w:t>ренной договоро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986"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а претензия постав</w:t>
              <w:softHyphen/>
              <w:t>щику по товарным потерям сверх предусмотренных дого</w:t>
              <w:softHyphen/>
              <w:t>вором величин (4 е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39"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ет по аванс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Ав</w:t>
            </w:r>
          </w:p>
        </w:tc>
      </w:tr>
      <w:tr>
        <w:trPr>
          <w:trHeight w:val="742"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 (1710-00 + 18-0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28-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75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денежные средства в счет погашения претензий</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453"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Ав</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377" w:type="dxa"/>
        <w:jc w:val="left"/>
        <w:tblInd w:w="-7" w:type="dxa"/>
        <w:tblLayout w:type="fixed"/>
        <w:tblCellMar>
          <w:top w:w="0" w:type="dxa"/>
          <w:left w:w="40" w:type="dxa"/>
          <w:bottom w:w="0" w:type="dxa"/>
          <w:right w:w="40" w:type="dxa"/>
        </w:tblCellMar>
      </w:tblPr>
      <w:tblGrid>
        <w:gridCol w:w="568"/>
        <w:gridCol w:w="4545"/>
        <w:gridCol w:w="1564"/>
        <w:gridCol w:w="1421"/>
        <w:gridCol w:w="1279"/>
      </w:tblGrid>
      <w:tr>
        <w:trPr>
          <w:trHeight w:val="445"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02"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отгружен</w:t>
              <w:softHyphen/>
              <w:t>ным товар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96"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ебестоимость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95"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ет по аванс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Ав</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1007"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претензии покупателя по выявленным товарным поте</w:t>
              <w:softHyphen/>
              <w:t>рям сверх предусмотренных договором величин</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708"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ечисление денежных средств покупателю в счет погашения претензии</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1002"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овка продаж по товарным потерям (испорченным товарам) сверх предусмотренных договором величин:</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24"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сторно)</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742" w:hRule="exact"/>
        </w:trPr>
        <w:tc>
          <w:tcPr>
            <w:tcW w:w="568" w:type="dxa"/>
            <w:tcBorders>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относящийся к испор</w:t>
              <w:softHyphen/>
              <w:t>ченным товарам (сторно)</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80"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ебестоимость испорченных товаров (сторно)</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35"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а стоимость испорченных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416"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сстановлен НДС по испор</w:t>
              <w:softHyphen/>
              <w:t>ченным товар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752"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испорченных това</w:t>
              <w:softHyphen/>
              <w:t>ров (с учетом НДС) относится к взысканию с виновных лиц</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778"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держано из заработной платы виновных лиц в счет погашения стоимости испорчен</w:t>
              <w:softHyphen/>
              <w:t>ных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3. Учет изменения стоимости товаров. Методы оценки товаров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ри выбытии</w:t>
      </w:r>
    </w:p>
    <w:p>
      <w:pPr>
        <w:pStyle w:val="Normal"/>
        <w:rPr>
          <w:rFonts w:ascii="Times New Roman" w:hAnsi="Times New Roman" w:cs="Times New Roman"/>
          <w:i/>
          <w:i/>
          <w:iCs/>
          <w:color w:val="000000"/>
        </w:rPr>
      </w:pPr>
      <w:r>
        <w:rPr>
          <w:rFonts w:cs="Times New Roman"/>
          <w:i/>
          <w:iCs/>
          <w:color w:val="000000"/>
        </w:rPr>
      </w:r>
    </w:p>
    <w:p>
      <w:pPr>
        <w:pStyle w:val="Normal"/>
        <w:widowControl w:val="false"/>
        <w:shd w:fill="FFFFFF" w:val="clear"/>
        <w:autoSpaceDE w:val="false"/>
        <w:spacing w:lineRule="auto" w:line="360"/>
        <w:ind w:firstLine="709"/>
        <w:jc w:val="both"/>
        <w:rPr>
          <w:sz w:val="28"/>
          <w:szCs w:val="28"/>
        </w:rPr>
      </w:pPr>
      <w:r>
        <w:rPr>
          <w:color w:val="000000"/>
          <w:sz w:val="28"/>
          <w:szCs w:val="28"/>
        </w:rPr>
        <w:t>Учет изменения стоимост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на которые в течение отчетного года рыночная цена снизилась, которые морально устарели, полностью или частично потеряли свои первоначальные качества, могут отражаться в бух</w:t>
        <w:softHyphen/>
        <w:t>галтерском балансе на конец отчетного года по текущей рыночной стоимости. Для этой цели в соответствии с учетной политикой ор</w:t>
        <w:softHyphen/>
        <w:t>ганизация может создавать резервы под снижение стоимости това</w:t>
        <w:softHyphen/>
        <w:t>ров.</w:t>
      </w:r>
    </w:p>
    <w:p>
      <w:pPr>
        <w:pStyle w:val="Normal"/>
        <w:widowControl w:val="false"/>
        <w:shd w:fill="FFFFFF" w:val="clear"/>
        <w:autoSpaceDE w:val="false"/>
        <w:spacing w:lineRule="auto" w:line="360"/>
        <w:ind w:firstLine="709"/>
        <w:jc w:val="both"/>
        <w:rPr>
          <w:sz w:val="28"/>
          <w:szCs w:val="28"/>
        </w:rPr>
      </w:pPr>
      <w:r>
        <w:rPr>
          <w:color w:val="000000"/>
          <w:sz w:val="28"/>
          <w:szCs w:val="28"/>
        </w:rPr>
        <w:t>Резерв под снижение стоимости товаров создается по каждой единице номенклатуры товаров, принятой в бухгалтерском учете. Допускается создание резервов по отдельным видам (группам) ана</w:t>
        <w:softHyphen/>
        <w:t>логичных или связанны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текущей рыночной стоимости товаров производится ор</w:t>
        <w:softHyphen/>
        <w:t>ганизацией на основе информации, доступной до даты подписания бухгалтерской отчетности. Организацией должно быть обеспечено подтверждение расчета текущей рыночной стоимост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Для оформления уценки товарно-материальных ценностей применяется акт об уценке товарно-материальных ценностей (форма № MX-15).</w:t>
      </w:r>
    </w:p>
    <w:p>
      <w:pPr>
        <w:pStyle w:val="Normal"/>
        <w:widowControl w:val="false"/>
        <w:shd w:fill="FFFFFF" w:val="clear"/>
        <w:autoSpaceDE w:val="false"/>
        <w:spacing w:lineRule="auto" w:line="360"/>
        <w:ind w:firstLine="709"/>
        <w:jc w:val="both"/>
        <w:rPr>
          <w:sz w:val="28"/>
          <w:szCs w:val="28"/>
        </w:rPr>
      </w:pPr>
      <w:r>
        <w:rPr>
          <w:color w:val="000000"/>
          <w:sz w:val="28"/>
          <w:szCs w:val="28"/>
        </w:rPr>
        <w:t>Образование резерва под снижение стоимости товаров отража</w:t>
        <w:softHyphen/>
        <w:t>ется в учете по кредиту счета 14 "Резервы под снижение стоимо</w:t>
        <w:softHyphen/>
        <w:t>сти материальных ценностей" и дебету счета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В следующем отчетном периоде по мере списания товаров, по которым образован резерв, зарезервированная сумма восстанавли</w:t>
        <w:softHyphen/>
        <w:t>вается: в учете делается запись по дебету счета 14 "Резервы под снижение стоимости материальных ценностей" и кредиту счета 91 "Прочие доходы и расходы". Аналогичная запись делается при по</w:t>
        <w:softHyphen/>
        <w:t>вышении рыночной стоимости товаров, по которым ранее были созданы соответствующие резервы.</w:t>
      </w:r>
    </w:p>
    <w:p>
      <w:pPr>
        <w:pStyle w:val="Normal"/>
        <w:widowControl w:val="false"/>
        <w:shd w:fill="FFFFFF" w:val="clear"/>
        <w:autoSpaceDE w:val="false"/>
        <w:spacing w:lineRule="auto" w:line="360"/>
        <w:ind w:firstLine="709"/>
        <w:jc w:val="both"/>
        <w:rPr>
          <w:sz w:val="28"/>
          <w:szCs w:val="28"/>
        </w:rPr>
      </w:pPr>
      <w:r>
        <w:rPr>
          <w:color w:val="000000"/>
          <w:sz w:val="28"/>
          <w:szCs w:val="28"/>
        </w:rPr>
        <w:t>Методы оценки товаров при выбытии</w:t>
      </w:r>
    </w:p>
    <w:p>
      <w:pPr>
        <w:pStyle w:val="Normal"/>
        <w:widowControl w:val="false"/>
        <w:shd w:fill="FFFFFF" w:val="clear"/>
        <w:autoSpaceDE w:val="false"/>
        <w:spacing w:lineRule="auto" w:line="360"/>
        <w:ind w:firstLine="709"/>
        <w:jc w:val="both"/>
        <w:rPr>
          <w:sz w:val="28"/>
          <w:szCs w:val="28"/>
        </w:rPr>
      </w:pPr>
      <w:r>
        <w:rPr>
          <w:color w:val="000000"/>
          <w:sz w:val="28"/>
          <w:szCs w:val="28"/>
        </w:rPr>
        <w:t>При реализации и прочем выбытии товаров (кроме товаров, учитываемых по продажной (розничной) стоимости) их оценка про</w:t>
        <w:softHyphen/>
        <w:t>изводится одним из следующих методов:</w:t>
      </w:r>
    </w:p>
    <w:p>
      <w:pPr>
        <w:pStyle w:val="Normal"/>
        <w:widowControl w:val="false"/>
        <w:shd w:fill="FFFFFF" w:val="clear"/>
        <w:autoSpaceDE w:val="false"/>
        <w:spacing w:lineRule="auto" w:line="360"/>
        <w:ind w:firstLine="709"/>
        <w:jc w:val="both"/>
        <w:rPr>
          <w:sz w:val="28"/>
          <w:szCs w:val="28"/>
        </w:rPr>
      </w:pPr>
      <w:r>
        <w:rPr>
          <w:color w:val="000000"/>
          <w:sz w:val="28"/>
          <w:szCs w:val="28"/>
        </w:rPr>
        <w:t>по себестоимости каждой единицы;</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едней себе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 себестоимости первых по времени приобретений (Ф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 себестоимости последних по времени приобретений (Л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по бухгалтерскому учету "Учет материально-производственных запасов" ПБУ 5/01, утвержденное приказом Ми</w:t>
        <w:softHyphen/>
        <w:t>нистерства финансов РФ от 09.06.2001  № 44н).</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одного из указанных способов по группе (виду) то</w:t>
        <w:softHyphen/>
        <w:t>варов производится исходя из допущения последовательности при</w:t>
        <w:softHyphen/>
        <w:t>менения учетной политики: в течение отчетного года применяется один способ оцен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едении учета товаров по учетным ценам необходимость выбора метода оценки отпадает, поскольку учетные цены, как пра</w:t>
        <w:softHyphen/>
        <w:t>вило, не изменяются на протяжении всего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выбывающих товаров по себестоимости каждой единицы запаса должна применяться организацией в случае, если исполь</w:t>
        <w:softHyphen/>
        <w:t>зуемые запасы не смогут обычным образом заменять друг друга или подлежат особому учету (драгоценные металлы, драгоценные камни, радиоактивные вещества и тому подобное).</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редней себестоимости производится по каждой группе товаров путем деления общей себестоимости группы товаров на их количество, складывающихся соответственно из себестоимо</w:t>
        <w:softHyphen/>
        <w:t>сти и количества остатка на начало месяца и поступивших товаров в течение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метода средней оценки фактической себестоимости может осуществляться следующими вариантами:</w:t>
      </w:r>
    </w:p>
    <w:p>
      <w:pPr>
        <w:pStyle w:val="Normal"/>
        <w:widowControl w:val="false"/>
        <w:numPr>
          <w:ilvl w:val="0"/>
          <w:numId w:val="7"/>
        </w:numPr>
        <w:shd w:fill="FFFFFF" w:val="clear"/>
        <w:tabs>
          <w:tab w:val="clear" w:pos="720"/>
          <w:tab w:val="left" w:pos="552" w:leader="none"/>
        </w:tabs>
        <w:autoSpaceDE w:val="false"/>
        <w:spacing w:lineRule="auto" w:line="360"/>
        <w:ind w:left="0" w:firstLine="709"/>
        <w:jc w:val="both"/>
        <w:rPr>
          <w:color w:val="000000"/>
          <w:sz w:val="28"/>
          <w:szCs w:val="28"/>
        </w:rPr>
      </w:pPr>
      <w:r>
        <w:rPr>
          <w:color w:val="000000"/>
          <w:sz w:val="28"/>
          <w:szCs w:val="28"/>
        </w:rPr>
        <w:t>исходя из среднемесячной фактической себестоимости (взвешенная оценка), в расчет которой включаются количество и стоимость товаров на начало месяца и все поступления за месяц (отчетный период);</w:t>
      </w:r>
    </w:p>
    <w:p>
      <w:pPr>
        <w:pStyle w:val="Normal"/>
        <w:widowControl w:val="false"/>
        <w:numPr>
          <w:ilvl w:val="0"/>
          <w:numId w:val="7"/>
        </w:numPr>
        <w:shd w:fill="FFFFFF" w:val="clear"/>
        <w:tabs>
          <w:tab w:val="clear" w:pos="720"/>
          <w:tab w:val="left" w:pos="552" w:leader="none"/>
        </w:tabs>
        <w:autoSpaceDE w:val="false"/>
        <w:spacing w:lineRule="auto" w:line="360"/>
        <w:ind w:left="0" w:firstLine="709"/>
        <w:jc w:val="both"/>
        <w:rPr/>
      </w:pPr>
      <w:r>
        <w:rPr>
          <w:color w:val="000000"/>
          <w:sz w:val="28"/>
          <w:szCs w:val="28"/>
        </w:rPr>
        <w:t>путем определения фактической себестоимости товаров в момент его отпуска (скользящая оценка), при этом в расчет средней оценки включаются количество и стоимость товаров на начало месяца и все поступления до момента отпуска.</w:t>
      </w:r>
    </w:p>
    <w:p>
      <w:pPr>
        <w:pStyle w:val="Normal"/>
        <w:widowControl w:val="false"/>
        <w:shd w:fill="FFFFFF" w:val="clear"/>
        <w:autoSpaceDE w:val="false"/>
        <w:spacing w:lineRule="auto" w:line="360"/>
        <w:ind w:firstLine="709"/>
        <w:jc w:val="both"/>
        <w:rPr>
          <w:sz w:val="28"/>
          <w:szCs w:val="28"/>
        </w:rPr>
      </w:pPr>
      <w:r>
        <w:rPr>
          <w:color w:val="000000"/>
          <w:sz w:val="28"/>
          <w:szCs w:val="28"/>
        </w:rPr>
        <w:t>Вариант списания товаров по взвешенной оценке не всегда мо</w:t>
        <w:softHyphen/>
        <w:t>жет быть применен в связи с тем, что средняя цена, как правило, может определяться только в конце месяца, после подсчета всех месячных оборот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варианта списания товаров по скользящей оценке предпочтительней, так как средняя цена определяется исходя из состояния данной категории товаров к моменту отпуска, не ожидая окончания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метода списания товаров по скользящей оцен</w:t>
        <w:softHyphen/>
        <w:t>ке существуют определенные тонкости. Для правильного примене</w:t>
        <w:softHyphen/>
        <w:t>ния метода, по мнению авторов, необходимо рассчитывать стои</w:t>
        <w:softHyphen/>
        <w:t>мость товаров исходя не из средней оценки на начало месяца с учетом поступивших с начала месяца товаров, как предлагается приказом Министерства финансов РФ от 28.12.2001 № 119н, а из средней оценки на момент последней отгрузки с учетом поступив</w:t>
        <w:softHyphen/>
        <w:t>ших с этого момента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ебестоимости первых по времени приобретений (ме</w:t>
        <w:softHyphen/>
        <w:t>тод ФИФО) основана на допущении, что товары используются в течение месяца и иного периода в последовательности их приобре</w:t>
        <w:softHyphen/>
        <w:t>тения (поступления), т.е. товары, первыми поступающие в продажу, должны быть оценены по себестоимости первых по времени при</w:t>
        <w:softHyphen/>
        <w:t>обретений с учетом себестоимости товаров, числящихся на начало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этого способа оценка товаров, находящихся на складе на конец месяца, производится по фактической себестоимо</w:t>
        <w:softHyphen/>
        <w:t>сти последних по времени приобретений, а в себестоимости про</w:t>
        <w:softHyphen/>
        <w:t>данных товаров учитывается себестоимость ранних по времени приобретений.</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ебестоимости последних по времени приобретения материально-производственных запасов (метод ЛИФО) основана на допущении, что товары, первыми поступающие в продажу, должны быть оценены по себестоимости последних в последовательности приобрет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этого метода оценка товаров, находящихся на складе на конец месяца, производится по фактической себестоимо</w:t>
        <w:softHyphen/>
        <w:t>сти ранних по времени приобретения, а в себестоимости продан</w:t>
        <w:softHyphen/>
        <w:t>ных товаров учитывается себестоимость поздних по времени при</w:t>
        <w:softHyphen/>
        <w:t>обретения.</w:t>
      </w:r>
    </w:p>
    <w:p>
      <w:pPr>
        <w:pStyle w:val="Normal"/>
        <w:widowControl w:val="false"/>
        <w:shd w:fill="FFFFFF" w:val="clear"/>
        <w:autoSpaceDE w:val="false"/>
        <w:spacing w:lineRule="auto" w:line="360"/>
        <w:ind w:firstLine="709"/>
        <w:jc w:val="both"/>
        <w:rPr>
          <w:sz w:val="28"/>
          <w:szCs w:val="28"/>
        </w:rPr>
      </w:pPr>
      <w:r>
        <w:rPr>
          <w:color w:val="000000"/>
          <w:sz w:val="28"/>
          <w:szCs w:val="28"/>
        </w:rPr>
        <w:t>В налоговом учете стоимость реализованных товаров определя</w:t>
        <w:softHyphen/>
        <w:t>ется одним из следующих методов (статья 268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первых по времени приобретения (Ф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последних по времени приобретения (Л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едней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единицы това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У предприятия на начало месяца был остаток товаров 20 шт. по цене 9-97 руб.</w:t>
      </w:r>
    </w:p>
    <w:p>
      <w:pPr>
        <w:pStyle w:val="Normal"/>
        <w:widowControl w:val="false"/>
        <w:shd w:fill="FFFFFF" w:val="clear"/>
        <w:autoSpaceDE w:val="false"/>
        <w:spacing w:lineRule="auto" w:line="360"/>
        <w:ind w:firstLine="709"/>
        <w:jc w:val="both"/>
        <w:rPr>
          <w:sz w:val="28"/>
          <w:szCs w:val="28"/>
        </w:rPr>
      </w:pPr>
      <w:r>
        <w:rPr>
          <w:color w:val="000000"/>
          <w:sz w:val="28"/>
          <w:szCs w:val="28"/>
        </w:rPr>
        <w:t>В течение месяца были проведены операции:</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а)</w:t>
        <w:tab/>
        <w:t>поступили товары: 100 шт. х 10-00 руб. = 1000-00 руб.;</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б)</w:t>
        <w:tab/>
        <w:t>отгружена 1-я партия товаров - 80 шт.;</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в)</w:t>
        <w:tab/>
        <w:t>поступили товары: 120 шт. х 11-00 руб. = 1320-00 руб.;</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г)</w:t>
        <w:tab/>
        <w:t>отгружена 2-я партия товаров - 140 шт.;</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д)</w:t>
        <w:tab/>
        <w:t>поступили товары: 150 шт. х 13-00 руб. = 1950-00 руб.;</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е)</w:t>
        <w:tab/>
        <w:t>отгружена 3-я партия товаров - 90 шт.</w:t>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редней себестоимости (взвешенная о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Общая стоимость поступивших товаров и товаров на складе  = 20*9-97 + +100*10-00 +120*11-00 + 150*13-00 = 4469-40 руб. Средняя себестоимость товаров в этом месяце   =  4469 - 40 /  (20 +   100 +   120 +   150)  = 11-46 руб.</w:t>
      </w:r>
    </w:p>
    <w:p>
      <w:pPr>
        <w:pStyle w:val="Normal"/>
        <w:widowControl w:val="false"/>
        <w:autoSpaceDE w:val="false"/>
        <w:spacing w:lineRule="auto" w:line="360"/>
        <w:jc w:val="both"/>
        <w:rPr>
          <w:sz w:val="28"/>
          <w:szCs w:val="28"/>
        </w:rPr>
      </w:pPr>
      <w:r>
        <w:rPr>
          <w:sz w:val="28"/>
          <w:szCs w:val="28"/>
        </w:rPr>
      </w:r>
    </w:p>
    <w:tbl>
      <w:tblPr>
        <w:tblW w:w="5245" w:type="dxa"/>
        <w:jc w:val="left"/>
        <w:tblInd w:w="4106" w:type="dxa"/>
        <w:tblLayout w:type="fixed"/>
        <w:tblCellMar>
          <w:top w:w="0" w:type="dxa"/>
          <w:left w:w="40" w:type="dxa"/>
          <w:bottom w:w="0" w:type="dxa"/>
          <w:right w:w="40" w:type="dxa"/>
        </w:tblCellMar>
      </w:tblPr>
      <w:tblGrid>
        <w:gridCol w:w="1701"/>
        <w:gridCol w:w="1701"/>
        <w:gridCol w:w="1843"/>
      </w:tblGrid>
      <w:tr>
        <w:trPr>
          <w:trHeight w:val="406"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л-во, шт.</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Цена, руб.</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руб.</w:t>
            </w:r>
          </w:p>
        </w:tc>
      </w:tr>
    </w:tbl>
    <w:p>
      <w:pPr>
        <w:pStyle w:val="Normal"/>
        <w:widowControl w:val="false"/>
        <w:autoSpaceDE w:val="false"/>
        <w:spacing w:lineRule="auto" w:line="360"/>
        <w:jc w:val="both"/>
        <w:rPr/>
      </w:pPr>
      <w:r>
        <w:rPr/>
      </w:r>
    </w:p>
    <w:tbl>
      <w:tblPr>
        <w:tblW w:w="9377" w:type="dxa"/>
        <w:jc w:val="left"/>
        <w:tblInd w:w="-7" w:type="dxa"/>
        <w:tblLayout w:type="fixed"/>
        <w:tblCellMar>
          <w:top w:w="0" w:type="dxa"/>
          <w:left w:w="40" w:type="dxa"/>
          <w:bottom w:w="0" w:type="dxa"/>
          <w:right w:w="40" w:type="dxa"/>
        </w:tblCellMar>
      </w:tblPr>
      <w:tblGrid>
        <w:gridCol w:w="4120"/>
        <w:gridCol w:w="1705"/>
        <w:gridCol w:w="1705"/>
        <w:gridCol w:w="1847"/>
      </w:tblGrid>
      <w:tr>
        <w:trPr>
          <w:trHeight w:val="398"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а 1-я партия</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4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6-80</w:t>
            </w:r>
          </w:p>
        </w:tc>
      </w:tr>
      <w:tr>
        <w:trPr>
          <w:trHeight w:val="398"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а 2-я партия</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4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04-40</w:t>
            </w:r>
          </w:p>
        </w:tc>
      </w:tr>
      <w:tr>
        <w:trPr>
          <w:trHeight w:val="398"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а 3-я партия</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4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31-40</w:t>
            </w:r>
          </w:p>
        </w:tc>
      </w:tr>
      <w:tr>
        <w:trPr>
          <w:trHeight w:val="398"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сего отгружено</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4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52-60</w:t>
            </w:r>
          </w:p>
        </w:tc>
      </w:tr>
      <w:tr>
        <w:trPr>
          <w:trHeight w:val="398"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статок товаров на конец месяца</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46</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6-80</w:t>
            </w:r>
          </w:p>
        </w:tc>
      </w:tr>
    </w:tbl>
    <w:p>
      <w:pPr>
        <w:pStyle w:val="Normal"/>
        <w:widowControl w:val="false"/>
        <w:shd w:fill="FFFFFF" w:val="clear"/>
        <w:autoSpaceDE w:val="false"/>
        <w:spacing w:lineRule="auto" w:line="360"/>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редней себестоимости (скользящая оценка в соответствии с приказом Министерства финансов РФ от 28.12.2001 №  119н)</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яя себестоимость товаров на момент отгрузки 1 партии = (20*9-97 + 100*10-00) / (20 +100)  = 9-99 руб.</w:t>
      </w:r>
    </w:p>
    <w:p>
      <w:pPr>
        <w:pStyle w:val="Normal"/>
        <w:widowControl w:val="false"/>
        <w:autoSpaceDE w:val="false"/>
        <w:spacing w:lineRule="auto" w:line="360"/>
        <w:ind w:firstLine="709"/>
        <w:jc w:val="both"/>
        <w:rPr>
          <w:sz w:val="20"/>
          <w:szCs w:val="20"/>
        </w:rPr>
      </w:pPr>
      <w:r>
        <w:rPr>
          <w:sz w:val="20"/>
          <w:szCs w:val="20"/>
        </w:rPr>
      </w:r>
    </w:p>
    <w:tbl>
      <w:tblPr>
        <w:tblW w:w="5245" w:type="dxa"/>
        <w:jc w:val="left"/>
        <w:tblInd w:w="4106" w:type="dxa"/>
        <w:tblLayout w:type="fixed"/>
        <w:tblCellMar>
          <w:top w:w="0" w:type="dxa"/>
          <w:left w:w="40" w:type="dxa"/>
          <w:bottom w:w="0" w:type="dxa"/>
          <w:right w:w="40" w:type="dxa"/>
        </w:tblCellMar>
      </w:tblPr>
      <w:tblGrid>
        <w:gridCol w:w="1701"/>
        <w:gridCol w:w="1701"/>
        <w:gridCol w:w="1843"/>
      </w:tblGrid>
      <w:tr>
        <w:trPr>
          <w:trHeight w:val="406" w:hRule="exac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Кол-во, шт.</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Цена, руб.</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Сумма, руб.</w:t>
            </w:r>
          </w:p>
        </w:tc>
      </w:tr>
    </w:tbl>
    <w:p>
      <w:pPr>
        <w:pStyle w:val="Normal"/>
        <w:widowControl w:val="false"/>
        <w:autoSpaceDE w:val="false"/>
        <w:spacing w:lineRule="auto" w:line="360"/>
        <w:ind w:firstLine="709"/>
        <w:jc w:val="both"/>
        <w:rPr>
          <w:sz w:val="28"/>
          <w:szCs w:val="28"/>
          <w:lang w:val="en-US"/>
        </w:rPr>
      </w:pPr>
      <w:r>
        <w:rPr>
          <w:sz w:val="28"/>
          <w:szCs w:val="28"/>
          <w:lang w:val="en-US"/>
        </w:rPr>
      </w:r>
    </w:p>
    <w:tbl>
      <w:tblPr>
        <w:tblW w:w="9356" w:type="dxa"/>
        <w:jc w:val="left"/>
        <w:tblInd w:w="-5" w:type="dxa"/>
        <w:tblLayout w:type="fixed"/>
        <w:tblCellMar>
          <w:top w:w="0" w:type="dxa"/>
          <w:left w:w="40" w:type="dxa"/>
          <w:bottom w:w="0" w:type="dxa"/>
          <w:right w:w="40" w:type="dxa"/>
        </w:tblCellMar>
      </w:tblPr>
      <w:tblGrid>
        <w:gridCol w:w="4111"/>
        <w:gridCol w:w="1843"/>
        <w:gridCol w:w="1559"/>
        <w:gridCol w:w="1843"/>
      </w:tblGrid>
      <w:tr>
        <w:trPr>
          <w:trHeight w:val="374"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тгружена 1-я парт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8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9-99</w:t>
            </w:r>
          </w:p>
        </w:tc>
        <w:tc>
          <w:tcPr>
            <w:tcW w:w="1843"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799-20</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редняя себестоимость товаров на момент отгрузки 2 партии = (20*9-97 + 100*10-00 + 120*11-00) / (20 + 100 + 120) = 10-5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5245" w:type="dxa"/>
        <w:jc w:val="left"/>
        <w:tblInd w:w="4106" w:type="dxa"/>
        <w:tblLayout w:type="fixed"/>
        <w:tblCellMar>
          <w:top w:w="0" w:type="dxa"/>
          <w:left w:w="40" w:type="dxa"/>
          <w:bottom w:w="0" w:type="dxa"/>
          <w:right w:w="40" w:type="dxa"/>
        </w:tblCellMar>
      </w:tblPr>
      <w:tblGrid>
        <w:gridCol w:w="1843"/>
        <w:gridCol w:w="1701"/>
        <w:gridCol w:w="1701"/>
      </w:tblGrid>
      <w:tr>
        <w:trPr>
          <w:trHeight w:val="406"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Кол-во, шт.</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Цена,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Сумма, руб.</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4111"/>
        <w:gridCol w:w="1843"/>
        <w:gridCol w:w="1701"/>
        <w:gridCol w:w="1701"/>
      </w:tblGrid>
      <w:tr>
        <w:trPr>
          <w:trHeight w:val="329"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color w:val="000000"/>
                <w:sz w:val="20"/>
                <w:szCs w:val="20"/>
              </w:rPr>
            </w:pPr>
            <w:r>
              <w:rPr>
                <w:color w:val="000000"/>
                <w:sz w:val="20"/>
                <w:szCs w:val="20"/>
              </w:rPr>
              <w:t>Отгружена 2-я пар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color w:val="000000"/>
                <w:sz w:val="20"/>
                <w:szCs w:val="20"/>
              </w:rPr>
            </w:pPr>
            <w:r>
              <w:rPr>
                <w:color w:val="000000"/>
                <w:sz w:val="20"/>
                <w:szCs w:val="20"/>
              </w:rPr>
              <w:t>1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color w:val="000000"/>
                <w:sz w:val="20"/>
                <w:szCs w:val="20"/>
              </w:rPr>
            </w:pPr>
            <w:r>
              <w:rPr>
                <w:color w:val="000000"/>
                <w:sz w:val="20"/>
                <w:szCs w:val="20"/>
              </w:rPr>
              <w:t>10-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color w:val="000000"/>
                <w:sz w:val="20"/>
                <w:szCs w:val="20"/>
              </w:rPr>
            </w:pPr>
            <w:r>
              <w:rPr>
                <w:color w:val="000000"/>
                <w:sz w:val="20"/>
                <w:szCs w:val="20"/>
              </w:rPr>
              <w:t>1470-00</w:t>
            </w:r>
          </w:p>
        </w:tc>
      </w:tr>
    </w:tbl>
    <w:p>
      <w:pPr>
        <w:pStyle w:val="Normal"/>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Средняя себестоимость товаров на момент отгрузки 3 партии = (20*9-97 + 100*10-00 + 120*11-00+150*13-00) / (20 + 100 + 120 + 150) = 11-46 руб.</w:t>
      </w:r>
    </w:p>
    <w:p>
      <w:pPr>
        <w:pStyle w:val="Normal"/>
        <w:spacing w:lineRule="auto" w:line="360"/>
        <w:ind w:firstLine="709"/>
        <w:jc w:val="both"/>
        <w:rPr>
          <w:sz w:val="28"/>
          <w:szCs w:val="28"/>
        </w:rPr>
      </w:pPr>
      <w:r>
        <w:rPr>
          <w:sz w:val="28"/>
          <w:szCs w:val="28"/>
        </w:rPr>
      </w:r>
    </w:p>
    <w:tbl>
      <w:tblPr>
        <w:tblW w:w="5245" w:type="dxa"/>
        <w:jc w:val="left"/>
        <w:tblInd w:w="4106" w:type="dxa"/>
        <w:tblLayout w:type="fixed"/>
        <w:tblCellMar>
          <w:top w:w="0" w:type="dxa"/>
          <w:left w:w="40" w:type="dxa"/>
          <w:bottom w:w="0" w:type="dxa"/>
          <w:right w:w="40" w:type="dxa"/>
        </w:tblCellMar>
      </w:tblPr>
      <w:tblGrid>
        <w:gridCol w:w="1843"/>
        <w:gridCol w:w="1701"/>
        <w:gridCol w:w="1701"/>
      </w:tblGrid>
      <w:tr>
        <w:trPr>
          <w:trHeight w:val="406"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Кол-во, шт.</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Цена,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Сумма, руб.</w:t>
            </w:r>
          </w:p>
        </w:tc>
      </w:tr>
    </w:tbl>
    <w:p>
      <w:pPr>
        <w:pStyle w:val="Normal"/>
        <w:spacing w:lineRule="auto" w:line="360"/>
        <w:ind w:firstLine="709"/>
        <w:jc w:val="both"/>
        <w:rPr>
          <w:sz w:val="20"/>
          <w:szCs w:val="20"/>
        </w:rPr>
      </w:pPr>
      <w:r>
        <w:rPr>
          <w:sz w:val="20"/>
          <w:szCs w:val="20"/>
        </w:rPr>
      </w:r>
    </w:p>
    <w:tbl>
      <w:tblPr>
        <w:tblW w:w="9377" w:type="dxa"/>
        <w:jc w:val="left"/>
        <w:tblInd w:w="-7" w:type="dxa"/>
        <w:tblLayout w:type="fixed"/>
        <w:tblCellMar>
          <w:top w:w="0" w:type="dxa"/>
          <w:left w:w="40" w:type="dxa"/>
          <w:bottom w:w="0" w:type="dxa"/>
          <w:right w:w="40" w:type="dxa"/>
        </w:tblCellMar>
      </w:tblPr>
      <w:tblGrid>
        <w:gridCol w:w="4120"/>
        <w:gridCol w:w="1847"/>
        <w:gridCol w:w="1705"/>
        <w:gridCol w:w="1705"/>
      </w:tblGrid>
      <w:tr>
        <w:trPr>
          <w:trHeight w:val="390"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тгружена 3-я партия</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9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1-46</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031-40</w:t>
            </w:r>
          </w:p>
        </w:tc>
      </w:tr>
      <w:tr>
        <w:trPr>
          <w:trHeight w:val="390"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Всего отгружено за месяц</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31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3300-60</w:t>
            </w:r>
          </w:p>
        </w:tc>
      </w:tr>
      <w:tr>
        <w:trPr>
          <w:trHeight w:val="390"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статок товаров на конец месяца</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80</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4-61</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168-8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по средней себестоимости (скользящая оценка, предлагаемая авторами)</w:t>
      </w:r>
    </w:p>
    <w:p>
      <w:pPr>
        <w:pStyle w:val="Normal"/>
        <w:widowControl w:val="false"/>
        <w:shd w:fill="FFFFFF" w:val="clear"/>
        <w:autoSpaceDE w:val="false"/>
        <w:spacing w:lineRule="auto" w:line="360"/>
        <w:ind w:firstLine="709"/>
        <w:jc w:val="both"/>
        <w:rPr/>
      </w:pPr>
      <w:r>
        <w:rPr>
          <w:color w:val="000000"/>
          <w:sz w:val="28"/>
          <w:szCs w:val="28"/>
        </w:rPr>
        <w:t>Средняя себестоимость товаров на момент отгрузки 1 партии = (20*9-97 + +100*10-00) / (20 +100) = 9-99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5245" w:type="dxa"/>
        <w:jc w:val="left"/>
        <w:tblInd w:w="4106" w:type="dxa"/>
        <w:tblLayout w:type="fixed"/>
        <w:tblCellMar>
          <w:top w:w="0" w:type="dxa"/>
          <w:left w:w="40" w:type="dxa"/>
          <w:bottom w:w="0" w:type="dxa"/>
          <w:right w:w="40" w:type="dxa"/>
        </w:tblCellMar>
      </w:tblPr>
      <w:tblGrid>
        <w:gridCol w:w="1843"/>
        <w:gridCol w:w="1701"/>
        <w:gridCol w:w="1701"/>
      </w:tblGrid>
      <w:tr>
        <w:trPr>
          <w:trHeight w:val="406" w:hRule="exac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Кол-во, шт.</w:t>
            </w:r>
          </w:p>
        </w:tc>
        <w:tc>
          <w:tcPr>
            <w:tcW w:w="1701"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Цена,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Сумма, руб.</w:t>
            </w:r>
          </w:p>
        </w:tc>
      </w:tr>
    </w:tbl>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4111"/>
        <w:gridCol w:w="1843"/>
        <w:gridCol w:w="1701"/>
        <w:gridCol w:w="1701"/>
      </w:tblGrid>
      <w:tr>
        <w:trPr>
          <w:trHeight w:val="351"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тгружена 1-я парти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8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9-9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799-2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tabs>
          <w:tab w:val="clear" w:pos="720"/>
          <w:tab w:val="left" w:pos="6005" w:leader="none"/>
        </w:tabs>
        <w:autoSpaceDE w:val="false"/>
        <w:spacing w:lineRule="auto" w:line="360"/>
        <w:ind w:firstLine="709"/>
        <w:jc w:val="both"/>
        <w:rPr>
          <w:sz w:val="28"/>
          <w:szCs w:val="28"/>
        </w:rPr>
      </w:pPr>
      <w:r>
        <w:rPr>
          <w:color w:val="000000"/>
          <w:sz w:val="28"/>
          <w:szCs w:val="28"/>
        </w:rPr>
        <w:t>Средняя себестоимость товаров на момент отгрузки 2 партии = ((20 + 100 - 80)*9-99 + 120*11-00) / (20 + 100 - 80 +120) = 10-75 руб.</w:t>
      </w:r>
    </w:p>
    <w:p>
      <w:pPr>
        <w:pStyle w:val="Normal"/>
        <w:widowControl w:val="false"/>
        <w:autoSpaceDE w:val="false"/>
        <w:spacing w:lineRule="auto" w:line="360"/>
        <w:ind w:firstLine="709"/>
        <w:jc w:val="both"/>
        <w:rPr>
          <w:sz w:val="28"/>
          <w:szCs w:val="28"/>
        </w:rPr>
      </w:pPr>
      <w:r>
        <w:rPr>
          <w:sz w:val="28"/>
          <w:szCs w:val="28"/>
        </w:rPr>
      </w:r>
    </w:p>
    <w:tbl>
      <w:tblPr>
        <w:tblW w:w="9356" w:type="dxa"/>
        <w:jc w:val="left"/>
        <w:tblInd w:w="-5" w:type="dxa"/>
        <w:tblLayout w:type="fixed"/>
        <w:tblCellMar>
          <w:top w:w="0" w:type="dxa"/>
          <w:left w:w="40" w:type="dxa"/>
          <w:bottom w:w="0" w:type="dxa"/>
          <w:right w:w="40" w:type="dxa"/>
        </w:tblCellMar>
      </w:tblPr>
      <w:tblGrid>
        <w:gridCol w:w="4111"/>
        <w:gridCol w:w="1843"/>
        <w:gridCol w:w="1701"/>
        <w:gridCol w:w="1701"/>
      </w:tblGrid>
      <w:tr>
        <w:trPr>
          <w:trHeight w:val="408" w:hRule="exac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тгружена 2-я партия</w:t>
            </w:r>
          </w:p>
        </w:tc>
        <w:tc>
          <w:tcPr>
            <w:tcW w:w="1843"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0-7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505-00</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редняя себестоимость товаров на момент отгрузки 3 партии = ((20 + 100 - 80 + 120 - 140) *10-75 + 150*13-00) / (20 + 100 -80 + 120 - 140 + 150)  = 12-74 руб.</w:t>
      </w:r>
    </w:p>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4111"/>
        <w:gridCol w:w="1843"/>
        <w:gridCol w:w="1560"/>
        <w:gridCol w:w="1842"/>
      </w:tblGrid>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тгружена 3-я пар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2-74</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146-60</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Всего отгружено за месяц</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3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3450-80</w:t>
            </w:r>
          </w:p>
        </w:tc>
      </w:tr>
      <w:tr>
        <w:trPr>
          <w:trHeight w:val="46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Остаток товаров на конец месяц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2-73</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9"/>
              <w:jc w:val="both"/>
              <w:rPr>
                <w:sz w:val="20"/>
                <w:szCs w:val="20"/>
              </w:rPr>
            </w:pPr>
            <w:r>
              <w:rPr>
                <w:color w:val="000000"/>
                <w:sz w:val="20"/>
                <w:szCs w:val="20"/>
              </w:rPr>
              <w:t>1018-6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методом ФИФО</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4120"/>
        <w:gridCol w:w="853"/>
        <w:gridCol w:w="994"/>
        <w:gridCol w:w="1564"/>
        <w:gridCol w:w="1846"/>
      </w:tblGrid>
      <w:tr>
        <w:trPr>
          <w:trHeight w:val="407"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autoSpaceDE w:val="false"/>
              <w:spacing w:lineRule="auto" w:line="360"/>
              <w:jc w:val="both"/>
              <w:rPr>
                <w:sz w:val="20"/>
                <w:szCs w:val="20"/>
              </w:rPr>
            </w:pPr>
            <w:r>
              <w:rPr>
                <w:color w:val="000000"/>
                <w:sz w:val="20"/>
                <w:szCs w:val="20"/>
              </w:rPr>
              <w:t>Отгружена 1-я партия</w:t>
            </w:r>
          </w:p>
        </w:tc>
        <w:tc>
          <w:tcPr>
            <w:tcW w:w="853"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8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7</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9-40</w:t>
            </w:r>
          </w:p>
        </w:tc>
      </w:tr>
      <w:tr>
        <w:trPr>
          <w:trHeight w:val="325"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0-00</w:t>
            </w:r>
          </w:p>
        </w:tc>
      </w:tr>
      <w:tr>
        <w:trPr>
          <w:trHeight w:val="407"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autoSpaceDE w:val="false"/>
              <w:spacing w:lineRule="auto" w:line="360"/>
              <w:jc w:val="both"/>
              <w:rPr>
                <w:sz w:val="20"/>
                <w:szCs w:val="20"/>
                <w:lang w:val="en-US"/>
              </w:rPr>
            </w:pPr>
            <w:r>
              <w:rPr>
                <w:color w:val="000000"/>
                <w:sz w:val="20"/>
                <w:szCs w:val="20"/>
              </w:rPr>
              <w:t>Отгружена 2-я партия</w:t>
            </w:r>
          </w:p>
        </w:tc>
        <w:tc>
          <w:tcPr>
            <w:tcW w:w="853"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14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w:t>
            </w:r>
          </w:p>
        </w:tc>
      </w:tr>
      <w:tr>
        <w:trPr>
          <w:trHeight w:val="407"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00</w:t>
            </w:r>
          </w:p>
        </w:tc>
      </w:tr>
      <w:tr>
        <w:trPr>
          <w:trHeight w:val="407"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autoSpaceDE w:val="false"/>
              <w:spacing w:lineRule="auto" w:line="360"/>
              <w:jc w:val="both"/>
              <w:rPr>
                <w:sz w:val="20"/>
                <w:szCs w:val="20"/>
              </w:rPr>
            </w:pPr>
            <w:r>
              <w:rPr>
                <w:color w:val="000000"/>
                <w:sz w:val="20"/>
                <w:szCs w:val="20"/>
              </w:rPr>
              <w:t>Отгружена 3-я партия</w:t>
            </w:r>
          </w:p>
        </w:tc>
        <w:tc>
          <w:tcPr>
            <w:tcW w:w="853"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lang w:val="en-US"/>
              </w:rPr>
            </w:pPr>
            <w:r>
              <w:rPr>
                <w:sz w:val="20"/>
                <w:szCs w:val="20"/>
                <w:lang w:val="en-US"/>
              </w:rPr>
            </w:r>
          </w:p>
          <w:p>
            <w:pPr>
              <w:pStyle w:val="Normal"/>
              <w:widowControl w:val="false"/>
              <w:autoSpaceDE w:val="false"/>
              <w:spacing w:lineRule="auto" w:line="360"/>
              <w:jc w:val="both"/>
              <w:rPr>
                <w:sz w:val="20"/>
                <w:szCs w:val="20"/>
              </w:rPr>
            </w:pPr>
            <w:r>
              <w:rPr>
                <w:sz w:val="20"/>
                <w:szCs w:val="20"/>
              </w:rPr>
              <w:t>9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20-00</w:t>
            </w:r>
          </w:p>
        </w:tc>
      </w:tr>
      <w:tr>
        <w:trPr>
          <w:trHeight w:val="407"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0-00</w:t>
            </w:r>
          </w:p>
        </w:tc>
      </w:tr>
      <w:tr>
        <w:trPr>
          <w:trHeight w:val="407"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сего отгружено</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429-40</w:t>
            </w:r>
          </w:p>
        </w:tc>
      </w:tr>
      <w:tr>
        <w:trPr>
          <w:trHeight w:val="407"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статок товаров на конец месяца</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w:t>
            </w:r>
          </w:p>
        </w:tc>
        <w:tc>
          <w:tcPr>
            <w:tcW w:w="18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40-0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ценка методом ЛИФО</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4120"/>
        <w:gridCol w:w="853"/>
        <w:gridCol w:w="994"/>
        <w:gridCol w:w="1563"/>
        <w:gridCol w:w="1847"/>
      </w:tblGrid>
      <w:tr>
        <w:trPr>
          <w:trHeight w:val="385"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а 1-я партия</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40-00</w:t>
            </w:r>
          </w:p>
        </w:tc>
      </w:tr>
      <w:tr>
        <w:trPr>
          <w:trHeight w:val="385"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autoSpaceDE w:val="false"/>
              <w:spacing w:lineRule="auto" w:line="360"/>
              <w:jc w:val="both"/>
              <w:rPr>
                <w:sz w:val="20"/>
                <w:szCs w:val="20"/>
              </w:rPr>
            </w:pPr>
            <w:r>
              <w:rPr>
                <w:color w:val="000000"/>
                <w:sz w:val="20"/>
                <w:szCs w:val="20"/>
              </w:rPr>
              <w:t>Отгружена 2-я партия</w:t>
            </w:r>
          </w:p>
        </w:tc>
        <w:tc>
          <w:tcPr>
            <w:tcW w:w="853"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0-00</w:t>
            </w:r>
          </w:p>
        </w:tc>
      </w:tr>
      <w:tr>
        <w:trPr>
          <w:trHeight w:val="385"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0-00</w:t>
            </w:r>
          </w:p>
        </w:tc>
      </w:tr>
      <w:tr>
        <w:trPr>
          <w:trHeight w:val="385"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autoSpaceDE w:val="false"/>
              <w:spacing w:lineRule="auto" w:line="360"/>
              <w:jc w:val="both"/>
              <w:rPr>
                <w:sz w:val="20"/>
                <w:szCs w:val="20"/>
              </w:rPr>
            </w:pPr>
            <w:r>
              <w:rPr>
                <w:color w:val="000000"/>
                <w:sz w:val="20"/>
                <w:szCs w:val="20"/>
              </w:rPr>
              <w:t>Отгружена 3-я партия</w:t>
            </w:r>
          </w:p>
        </w:tc>
        <w:tc>
          <w:tcPr>
            <w:tcW w:w="853"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50-00</w:t>
            </w:r>
          </w:p>
        </w:tc>
      </w:tr>
      <w:tr>
        <w:trPr>
          <w:trHeight w:val="385"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853"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w:t>
            </w:r>
          </w:p>
        </w:tc>
      </w:tr>
      <w:tr>
        <w:trPr>
          <w:trHeight w:val="385" w:hRule="atLeast"/>
        </w:trPr>
        <w:tc>
          <w:tcPr>
            <w:tcW w:w="41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сего отгружено</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1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70-00</w:t>
            </w:r>
          </w:p>
        </w:tc>
      </w:tr>
      <w:tr>
        <w:trPr>
          <w:trHeight w:val="385" w:hRule="atLeast"/>
        </w:trPr>
        <w:tc>
          <w:tcPr>
            <w:tcW w:w="412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Остаток товаров на конец месяца</w:t>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w:t>
            </w:r>
          </w:p>
        </w:tc>
        <w:tc>
          <w:tcPr>
            <w:tcW w:w="184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799-40</w:t>
            </w:r>
          </w:p>
        </w:tc>
      </w:tr>
      <w:tr>
        <w:trPr>
          <w:trHeight w:val="385" w:hRule="atLeast"/>
        </w:trPr>
        <w:tc>
          <w:tcPr>
            <w:tcW w:w="412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18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7</w:t>
            </w:r>
          </w:p>
        </w:tc>
        <w:tc>
          <w:tcPr>
            <w:tcW w:w="1847"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4. Порядок проведения инвентаризации и учет ее результат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проведения инвентар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еспечения достоверности данных бухгалтерского учета и бухгалтерской отчетности организация обязана проводить инвента</w:t>
        <w:softHyphen/>
        <w:t>ризации обязательств и имущества, в том числе и товаров. В ходе инвентаризации проверяются и документально подтверждаются их наличие, состояние и оценка (Федеральный закон от 21.11.1996 № 129-ФЗ "О бухгалтерск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проведения инвентаризаций определяется Методиче</w:t>
        <w:softHyphen/>
        <w:t>скими указаниями по инвентаризации имущества и финансовых обязательств, утвержденными приказом Министерства финансов РФ от 13.06.95 № 49.</w:t>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ми целями инвентаризации являются: выявление факти</w:t>
        <w:softHyphen/>
        <w:t>ческого наличия имущества; сопоставление фактического наличия имущества с данными бухгалтерского учета; проверка полноты от</w:t>
        <w:softHyphen/>
        <w:t>ражения в учете обязательств.</w:t>
      </w:r>
    </w:p>
    <w:p>
      <w:pPr>
        <w:pStyle w:val="Normal"/>
        <w:widowControl w:val="false"/>
        <w:shd w:fill="FFFFFF" w:val="clear"/>
        <w:autoSpaceDE w:val="false"/>
        <w:spacing w:lineRule="auto" w:line="360"/>
        <w:ind w:firstLine="709"/>
        <w:jc w:val="both"/>
        <w:rPr>
          <w:sz w:val="28"/>
          <w:szCs w:val="28"/>
        </w:rPr>
      </w:pPr>
      <w:r>
        <w:rPr>
          <w:color w:val="000000"/>
          <w:sz w:val="28"/>
          <w:szCs w:val="28"/>
        </w:rPr>
        <w:t>Проведение инвентаризации обязательно:</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pPr>
      <w:r>
        <w:rPr>
          <w:color w:val="000000"/>
          <w:sz w:val="28"/>
          <w:szCs w:val="28"/>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pPr>
      <w:r>
        <w:rPr>
          <w:color w:val="000000"/>
          <w:sz w:val="28"/>
          <w:szCs w:val="28"/>
        </w:rPr>
        <w:t>перед составлением годовой бухгалтерской отчетности (кроме имущества, инвентаризация которого проводилась не ранее 1 октября отчетного года). В организациях, расположенных в районах Крайнего Севера и приравненных к ним местностях, инвентаризация товаров и материалов  проводится  в период их наименьших остатков;</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color w:val="000000"/>
          <w:sz w:val="28"/>
          <w:szCs w:val="28"/>
        </w:rPr>
      </w:pPr>
      <w:r>
        <w:rPr>
          <w:color w:val="000000"/>
          <w:sz w:val="28"/>
          <w:szCs w:val="28"/>
        </w:rPr>
        <w:t>при смене материально-ответственных лиц;</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pPr>
      <w:r>
        <w:rPr>
          <w:color w:val="000000"/>
          <w:sz w:val="28"/>
          <w:szCs w:val="28"/>
        </w:rPr>
        <w:t>при выявлении фактов хищения, злоупотреблении или порчи имущества;</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color w:val="000000"/>
          <w:sz w:val="28"/>
          <w:szCs w:val="28"/>
        </w:rPr>
      </w:pPr>
      <w:r>
        <w:rPr>
          <w:color w:val="000000"/>
          <w:sz w:val="28"/>
          <w:szCs w:val="28"/>
        </w:rPr>
        <w:t>в случае стихийного бедствия, пожара или других чрезвычайных ситуаций, вызванных экстремальными условиями;</w:t>
      </w:r>
    </w:p>
    <w:p>
      <w:pPr>
        <w:pStyle w:val="Normal"/>
        <w:widowControl w:val="false"/>
        <w:numPr>
          <w:ilvl w:val="0"/>
          <w:numId w:val="8"/>
        </w:numPr>
        <w:shd w:fill="FFFFFF" w:val="clear"/>
        <w:tabs>
          <w:tab w:val="clear" w:pos="720"/>
          <w:tab w:val="left" w:pos="518" w:leader="none"/>
        </w:tabs>
        <w:autoSpaceDE w:val="false"/>
        <w:spacing w:lineRule="auto" w:line="360"/>
        <w:ind w:left="0" w:firstLine="709"/>
        <w:jc w:val="both"/>
        <w:rPr>
          <w:color w:val="000000"/>
          <w:sz w:val="28"/>
          <w:szCs w:val="28"/>
        </w:rPr>
      </w:pPr>
      <w:r>
        <w:rPr>
          <w:color w:val="000000"/>
          <w:sz w:val="28"/>
          <w:szCs w:val="28"/>
        </w:rPr>
        <w:t>при реорганизации или ликвидации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других случаях, предусмотренных законодатель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Количество инвентаризаций в отчетном году, даты их проведе</w:t>
        <w:softHyphen/>
        <w:t>ния, перечень проверяемых запасов определяется руководителем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 результатам инвентаризаций принимаются соответствующие решения по устранению недостатков в хранении и учете запасов и возмещению материального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оведения инвентаризации в организации создается постоянно действующая инвентаризационная комиссия. При большом на виновных лиц;</w:t>
      </w:r>
    </w:p>
    <w:p>
      <w:pPr>
        <w:pStyle w:val="Normal"/>
        <w:widowControl w:val="false"/>
        <w:shd w:fill="FFFFFF" w:val="clear"/>
        <w:autoSpaceDE w:val="false"/>
        <w:spacing w:lineRule="auto" w:line="360"/>
        <w:ind w:firstLine="709"/>
        <w:jc w:val="both"/>
        <w:rPr>
          <w:sz w:val="28"/>
          <w:szCs w:val="28"/>
        </w:rPr>
      </w:pPr>
      <w:r>
        <w:rPr>
          <w:color w:val="000000"/>
          <w:sz w:val="28"/>
          <w:szCs w:val="28"/>
        </w:rPr>
        <w:t>на финансовые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выявленных при инвентаризации потерь списываются на расходы на продажу в пределах установленны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потерь устанавливаются на естественную убыль (умень</w:t>
        <w:softHyphen/>
        <w:t>шение массы или объема товаров, происходящее вследствие изме</w:t>
        <w:softHyphen/>
        <w:t>нения их физико-химических свойств, такие, как усушка, утруска, распыл, разлив) и потери от боя и лома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естественной убыли применяются к товарам, отпущен</w:t>
        <w:softHyphen/>
        <w:t>ным за межинвентаризационный период, и к остатку товаров на конец эт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Списание товарных потерь в пределах норм естественной убыли производится только в случаях, когда такие нормы утверждены в порядке, установленном Правительством Российской Федер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е время утверждены:</w:t>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естественной убыли зерна, продуктов его переработки и семян масличных культур при хранении (приказ Минсельхоза РФ от 23.01.2004 № 55);</w:t>
      </w:r>
    </w:p>
    <w:p>
      <w:pPr>
        <w:pStyle w:val="Normal"/>
        <w:widowControl w:val="false"/>
        <w:shd w:fill="FFFFFF" w:val="clear"/>
        <w:autoSpaceDE w:val="false"/>
        <w:spacing w:lineRule="auto" w:line="360"/>
        <w:ind w:firstLine="709"/>
        <w:jc w:val="both"/>
        <w:rPr>
          <w:sz w:val="28"/>
          <w:szCs w:val="28"/>
        </w:rPr>
      </w:pPr>
      <w:r>
        <w:rPr>
          <w:color w:val="000000"/>
          <w:sz w:val="28"/>
          <w:szCs w:val="28"/>
        </w:rPr>
        <w:t>нормы естественной убыли при хранении химической продукции (приказ Минпромнауки РФ от 31.01.2004 № 22).</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отсутствия утвержденных норм естественной убыли потери считаются сверх норм естественной убыли.</w:t>
      </w:r>
    </w:p>
    <w:p>
      <w:pPr>
        <w:pStyle w:val="Normal"/>
        <w:widowControl w:val="false"/>
        <w:shd w:fill="FFFFFF" w:val="clear"/>
        <w:autoSpaceDE w:val="false"/>
        <w:spacing w:lineRule="auto" w:line="360"/>
        <w:ind w:firstLine="709"/>
        <w:jc w:val="both"/>
        <w:rPr>
          <w:sz w:val="28"/>
          <w:szCs w:val="28"/>
        </w:rPr>
      </w:pPr>
      <w:r>
        <w:rPr>
          <w:color w:val="000000"/>
          <w:sz w:val="28"/>
          <w:szCs w:val="28"/>
        </w:rPr>
        <w:t>Установленные нормы являются предельными и применяются только в тех случаях, когда при проверке фактического наличия товаров окажется недостача против учетных остатков. Естественная убыль товаров списывается по фактическим размерам, но не выше установленны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Списание естественной убыли товаров может производиться только после инвентаризации товаров на основе соответствующего расчета, составленного и утвержденного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артионном учете товаров естественная убыль исчисляется по фактическим срокам их хранения на складах, исходя из началь</w:t>
        <w:softHyphen/>
        <w:t>ной даты поступления каждой партии товара, даты отпуска и даты инвентаризации. При отсутствии партионного учета товаров устанав</w:t>
        <w:softHyphen/>
        <w:t>ливается средний срок хранения товара на складе. Средний срок хранения исчисляется путем деления среднесуточного остатка това</w:t>
        <w:softHyphen/>
        <w:t>ров за инвентаризационный период на однодневный оборот этого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розничной торговли, ведущей учет товаров по продажным ценам, списание с материально ответственных лиц не</w:t>
        <w:softHyphen/>
        <w:t>достач товаров в пределах установленных норм естественной убыли производится по продажным ценам, а на расходы на продажу эти недостачи относятся по цене приобретения товаров. При этом сум</w:t>
        <w:softHyphen/>
        <w:t>ма торговой наценки, приходящаяся на недостающие товары, сторнируется по кредиту счета 42 "Торговая наценка" 'в корреспонден</w:t>
        <w:softHyphen/>
        <w:t>ции с дебетом счета 94 "Недостачи и потери от порчи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 бухгалтерском учете списание недостач на расходы на про</w:t>
        <w:softHyphen/>
        <w:t>дажу отражается по дебету счета 44 "Расходы на продажу" в кор</w:t>
        <w:softHyphen/>
        <w:t>респонденции со счетом 94 "Недостачи и потери от порчи ценно</w:t>
        <w:softHyphen/>
        <w:t>стей".</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сумма недостачи, выявленная при инвентаризации имуще</w:t>
        <w:softHyphen/>
        <w:t>ства, превышает нормы естественной убыли, то она относится на виновное лицо аналогично потерям от порчи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едостач, выявленные при инвентаризации имущества, списываются на виновное лицо в следующих случаях:</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виновное лицо несет полную материальную ответствен</w:t>
        <w:softHyphen/>
        <w:t>ность за сохранность товарно-материальных ценностей и а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работник признан виновным по решению суда.</w:t>
      </w:r>
    </w:p>
    <w:p>
      <w:pPr>
        <w:pStyle w:val="Normal"/>
        <w:shd w:fill="FFFFFF" w:val="clear"/>
        <w:autoSpaceDE w:val="false"/>
        <w:spacing w:lineRule="auto" w:line="360"/>
        <w:ind w:firstLine="709"/>
        <w:jc w:val="both"/>
        <w:rPr>
          <w:sz w:val="28"/>
          <w:szCs w:val="28"/>
        </w:rPr>
      </w:pPr>
      <w:r>
        <w:rPr>
          <w:color w:val="000000"/>
          <w:sz w:val="28"/>
          <w:szCs w:val="28"/>
        </w:rPr>
        <w:t>Порядок возмещения ущерба виновным лицом определяется главой 39 Трудового кодекса РФ.</w:t>
      </w:r>
    </w:p>
    <w:p>
      <w:pPr>
        <w:pStyle w:val="Normal"/>
        <w:widowControl w:val="false"/>
        <w:shd w:fill="FFFFFF" w:val="clear"/>
        <w:autoSpaceDE w:val="false"/>
        <w:spacing w:lineRule="auto" w:line="360"/>
        <w:ind w:firstLine="709"/>
        <w:jc w:val="both"/>
        <w:rPr>
          <w:sz w:val="28"/>
          <w:szCs w:val="28"/>
        </w:rPr>
      </w:pPr>
      <w:r>
        <w:rPr>
          <w:color w:val="000000"/>
          <w:sz w:val="28"/>
          <w:szCs w:val="28"/>
        </w:rPr>
        <w:t>Работник обязан возместить работодателю причиненный ему прямой действительный ущерб (статья 238 ТК РФ). Под прямым действительным ущербом понимается реальное уменьшение налич</w:t>
        <w:softHyphen/>
        <w:t>ного имущества работодателя или ухудшение состояния указанного имущества, а также необходимость для работодателя произвести затраты либо излишние выплаты на приобретение или восстановле</w:t>
        <w:softHyphen/>
        <w:t>ние имущества. Неполученные доходы (упущенная выгода) взыска</w:t>
        <w:softHyphen/>
        <w:t>нию с работника не подлежат.</w:t>
      </w:r>
    </w:p>
    <w:p>
      <w:pPr>
        <w:pStyle w:val="Normal"/>
        <w:widowControl w:val="false"/>
        <w:shd w:fill="FFFFFF" w:val="clear"/>
        <w:autoSpaceDE w:val="false"/>
        <w:spacing w:lineRule="auto" w:line="360"/>
        <w:ind w:firstLine="709"/>
        <w:jc w:val="both"/>
        <w:rPr>
          <w:sz w:val="28"/>
          <w:szCs w:val="28"/>
        </w:rPr>
      </w:pPr>
      <w:r>
        <w:rPr>
          <w:color w:val="000000"/>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статья 246 ТК РФ).</w:t>
      </w:r>
    </w:p>
    <w:p>
      <w:pPr>
        <w:pStyle w:val="Normal"/>
        <w:widowControl w:val="false"/>
        <w:shd w:fill="FFFFFF" w:val="clear"/>
        <w:autoSpaceDE w:val="false"/>
        <w:spacing w:lineRule="auto" w:line="360"/>
        <w:ind w:firstLine="709"/>
        <w:jc w:val="both"/>
        <w:rPr>
          <w:sz w:val="28"/>
          <w:szCs w:val="28"/>
        </w:rPr>
      </w:pPr>
      <w:r>
        <w:rPr>
          <w:color w:val="000000"/>
          <w:sz w:val="28"/>
          <w:szCs w:val="28"/>
        </w:rPr>
        <w:t>В бухгалтерском учете учетная (балансовая) стоимость недос</w:t>
        <w:softHyphen/>
        <w:t>тающих ценностей, подлежащая возмещению виновным лицом, спи</w:t>
        <w:softHyphen/>
        <w:t>сывается с кредита счета 94 "Недостачи и потери от порчи ценно</w:t>
        <w:softHyphen/>
        <w:t>стей" на счет 73 "Расчеты с персоналом по прочим операциям", субсчет 73-2 "Расчеты по возмещению материального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Разница между взыскиваемой с виновного лица суммой (рыноч</w:t>
        <w:softHyphen/>
        <w:t>ной стоимостью недостающих ценностей) и учетной (балансовой) стоимостью этих ценностей относится на счет 73-2 с кредита счета 98 "Доходы будущих периодов", субсчет 98-4 "Разница между суммой, подлежащей взысканию с виновных лиц, и балансовой стоимостью по недостачам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взыскания с виновных лиц причитающейся суммы ука</w:t>
        <w:softHyphen/>
        <w:t>занная разница списывается в кредит счета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чи ценностей, выявленные в отчетном году, но относя</w:t>
        <w:softHyphen/>
        <w:t>щиеся к прошлым отчетным периодам (признанные материально ответственными лицами или на которые имеются решения суда о взыскании с виновных лиц), отражаются по дебету счета 73-2 в корреспонденции со счетом 94 "Недостачи и потери от порчи цен</w:t>
        <w:softHyphen/>
        <w:t>ностей". Одновременно эти суммы отражаются по дебету счета 94 и кредиту счета 98 "Доходы будущих периодов", субсчет 98-3 "Предстоящие поступления задолженности по недостачам, выявлен</w:t>
        <w:softHyphen/>
        <w:t>ным за прошлые годы".</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погашения задолженности суммы, отраженные на счете 98-3, списываются в кредит счета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Погашение ущерба может производиться путем внесения налич</w:t>
        <w:softHyphen/>
        <w:t>ных в кассу организации и отражаться по дебету счета 50 "Касса", или путем удержания суммы ущерба из заработной платы работни</w:t>
        <w:softHyphen/>
        <w:t>ка и отражаться по дебету счета 70 "Расчеты с персоналом по оплате труда" в корреспонденции со счетом 73-2 "Расчеты по возмещению материального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потерь при отсутствии конкретных виновных лиц, а так</w:t>
        <w:softHyphen/>
        <w:t>же по недостачам, во взыскании которых отказано судом вследст</w:t>
        <w:softHyphen/>
        <w:t>вие необоснованности исков, включаются в состав внереализацион</w:t>
        <w:softHyphen/>
        <w:t>ных расходов организации и списываются с кредита счета 94 "Не</w:t>
        <w:softHyphen/>
        <w:t>достачи и потери от порчи ценностей" в дебет счета 91 "Прочие доходы и расходы", субсчет 91-2 "Прочие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товаров в результате стихийных бедствий, пожаров, аварий и других чрезвычайных ситуаций списываются как чрезвы</w:t>
        <w:softHyphen/>
        <w:t>чайные расходы с кредита счета 94 "Недостачи и потери от порчи ценностей" в дебет счета 99 "Прибыли и убытки".</w:t>
      </w:r>
    </w:p>
    <w:p>
      <w:pPr>
        <w:pStyle w:val="Normal"/>
        <w:widowControl w:val="false"/>
        <w:shd w:fill="FFFFFF" w:val="clear"/>
        <w:autoSpaceDE w:val="false"/>
        <w:spacing w:lineRule="auto" w:line="360"/>
        <w:ind w:firstLine="709"/>
        <w:jc w:val="both"/>
        <w:rPr>
          <w:sz w:val="28"/>
          <w:szCs w:val="28"/>
        </w:rPr>
      </w:pPr>
      <w:r>
        <w:rPr>
          <w:color w:val="000000"/>
          <w:sz w:val="28"/>
          <w:szCs w:val="28"/>
        </w:rPr>
        <w:t>Страховые возмещения, поступающие в качестве компенсации потерь от стихийных бедствий, пожаров, аварий и других чрезвы</w:t>
        <w:softHyphen/>
        <w:t>чайных ситуаций, учитываются в составе чрезвычайных доходов организации и отражаются по кредиту счета 99 "Прибыли и убыт</w:t>
        <w:softHyphen/>
        <w:t>ки".</w:t>
      </w:r>
    </w:p>
    <w:p>
      <w:pPr>
        <w:pStyle w:val="Normal"/>
        <w:widowControl w:val="false"/>
        <w:shd w:fill="FFFFFF" w:val="clear"/>
        <w:autoSpaceDE w:val="false"/>
        <w:spacing w:lineRule="auto" w:line="360"/>
        <w:ind w:firstLine="709"/>
        <w:jc w:val="both"/>
        <w:rPr>
          <w:sz w:val="28"/>
          <w:szCs w:val="28"/>
        </w:rPr>
      </w:pPr>
      <w:r>
        <w:rPr>
          <w:color w:val="000000"/>
          <w:sz w:val="28"/>
          <w:szCs w:val="28"/>
        </w:rPr>
        <w:t>В налоговом учете выявленные по результатам инвентаризации излишки имущества являются внереализационным доходом (статья 250 НК РФ) и включаются в налогооблагаемую базу.</w:t>
      </w:r>
    </w:p>
    <w:p>
      <w:pPr>
        <w:pStyle w:val="Normal"/>
        <w:shd w:fill="FFFFFF" w:val="clear"/>
        <w:autoSpaceDE w:val="false"/>
        <w:spacing w:lineRule="auto" w:line="360"/>
        <w:ind w:firstLine="709"/>
        <w:jc w:val="both"/>
        <w:rPr>
          <w:sz w:val="28"/>
          <w:szCs w:val="28"/>
        </w:rPr>
      </w:pPr>
      <w:r>
        <w:rPr>
          <w:color w:val="000000"/>
          <w:sz w:val="28"/>
          <w:szCs w:val="28"/>
        </w:rPr>
        <w:t>При наличии утвержденных норм естественной убыли товарные потери в пределах этих норм относятся к материальным расходам (статья 254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Недостачи материальных ценностей в случае отсутствия винов</w:t>
        <w:softHyphen/>
        <w:t>ных лиц, а также убытки от хищений, виновники которых не уста</w:t>
        <w:softHyphen/>
        <w:t>новлены, приравниваются к внереализационным расходам (статья 265 НК РФ). В данных случаях факт отсутствия виновных лиц должен быть документально подтвержден уполномоченным органом государствен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w:t>
        <w:softHyphen/>
        <w:t>ных ситуаций, также приравниваются к внереализационным расхо</w:t>
        <w:softHyphen/>
        <w:t>д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Корреспонденция счетов по учету результатов инвентаризации</w:t>
      </w:r>
    </w:p>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709"/>
        <w:gridCol w:w="250"/>
        <w:gridCol w:w="4144"/>
        <w:gridCol w:w="1418"/>
        <w:gridCol w:w="1418"/>
        <w:gridCol w:w="1417"/>
      </w:tblGrid>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7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309"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явление потерь товаров при хранени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26"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недостающих и испорченных това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 41, 43</w:t>
            </w:r>
          </w:p>
        </w:tc>
      </w:tr>
      <w:tr>
        <w:trPr>
          <w:trHeight w:val="470"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ыявленным поте</w:t>
              <w:softHyphen/>
              <w:t>ря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72"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25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если недостача выявлена до возмещения НДС из бюджет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672"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250"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1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если недостача выявлена после возмещения НДС из бюджет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73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в пределах норм естественной убыл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983"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в пределах норм естественной убыли при учете товаров по продажной стоимости:</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13"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списание продажной стоимо</w:t>
              <w:softHyphen/>
              <w:t>сти недостающих товар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691" w:hRule="exact"/>
        </w:trPr>
        <w:tc>
          <w:tcPr>
            <w:tcW w:w="709" w:type="dxa"/>
            <w:tcBorders>
              <w:left w:val="single" w:sz="6" w:space="0" w:color="000000"/>
              <w:bottom w:val="single" w:sz="4"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списывается торговая нацен</w:t>
              <w:softHyphen/>
              <w:t>ка, относящаяся к недостаю</w:t>
              <w:softHyphen/>
              <w:t>щим товарам (сторно)</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акт</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672" w:hRule="exact"/>
        </w:trPr>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свыше норм естественной убыли при нали</w:t>
              <w:softHyphen/>
              <w:t>чии виновных лиц:</w:t>
            </w:r>
          </w:p>
        </w:tc>
        <w:tc>
          <w:tcPr>
            <w:tcW w:w="141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356" w:type="dxa"/>
        <w:jc w:val="left"/>
        <w:tblInd w:w="-7" w:type="dxa"/>
        <w:tblLayout w:type="fixed"/>
        <w:tblCellMar>
          <w:top w:w="0" w:type="dxa"/>
          <w:left w:w="40" w:type="dxa"/>
          <w:bottom w:w="0" w:type="dxa"/>
          <w:right w:w="40" w:type="dxa"/>
        </w:tblCellMar>
      </w:tblPr>
      <w:tblGrid>
        <w:gridCol w:w="709"/>
        <w:gridCol w:w="4394"/>
        <w:gridCol w:w="1418"/>
        <w:gridCol w:w="1418"/>
        <w:gridCol w:w="1417"/>
      </w:tblGrid>
      <w:tr>
        <w:trPr>
          <w:trHeight w:val="912" w:hRule="exact"/>
        </w:trPr>
        <w:tc>
          <w:tcPr>
            <w:tcW w:w="709" w:type="dxa"/>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учетная (балансовая) стои</w:t>
              <w:softHyphen/>
              <w:t>мость недостающих или ис</w:t>
              <w:softHyphen/>
              <w:t>порченных товаров (включая НДС)</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акт</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1290"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разница между суммой, взыскиваемой с виновного лица (рыночной стоимостью недостающих товаров), и их учетной (балансовой) стоимость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4</w:t>
            </w:r>
          </w:p>
        </w:tc>
      </w:tr>
      <w:tr>
        <w:trPr>
          <w:trHeight w:val="745"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ление сумм в покрытие пптррь от виновных л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62"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денежные средст</w:t>
              <w:softHyphen/>
              <w:t>в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 ПКО</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r>
      <w:tr>
        <w:trPr>
          <w:trHeight w:val="316"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держаны из заработной пла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r>
      <w:tr>
        <w:trPr>
          <w:trHeight w:val="691"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оответствующая поступившим суммам часть разницы, учтенной на счете 9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1023"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достачи ценностей, выяв</w:t>
              <w:softHyphen/>
              <w:t>ленные в отчетном году, но относящиеся к прошлым от</w:t>
              <w:softHyphen/>
              <w:t>четным периодам:</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98"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недостающих материальных ценносте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3</w:t>
            </w:r>
          </w:p>
        </w:tc>
      </w:tr>
      <w:tr>
        <w:trPr>
          <w:trHeight w:val="384"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ы недостач относятся на виновных л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972"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 поступлении сумм в счет покрытия недостач списывают</w:t>
              <w:softHyphen/>
              <w:t>ся соответствующие суммы, учтенные как до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70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свыше норм естественной убыли при отсутствии виновных лиц</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70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писание потерь, возникших в результате стихийных бедств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раховые возмещения по потерям от стихийных бедст</w:t>
              <w:softHyphen/>
              <w:t>вий</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по результатам инвентаризации выявлена недос</w:t>
        <w:softHyphen/>
        <w:t>тача непродовольственных товаров учетной стоимостью 1000-00 руб., рыночная стоимость данных товаров составляет 1500-00 руб. (включая НДС 18%). Сумма НДС по недостающим товарам ранее была принята к вычету.</w:t>
      </w:r>
    </w:p>
    <w:p>
      <w:pPr>
        <w:pStyle w:val="Normal"/>
        <w:widowControl w:val="false"/>
        <w:shd w:fill="FFFFFF" w:val="clear"/>
        <w:autoSpaceDE w:val="false"/>
        <w:spacing w:lineRule="auto" w:line="360"/>
        <w:ind w:firstLine="709"/>
        <w:jc w:val="both"/>
        <w:rPr>
          <w:sz w:val="28"/>
          <w:szCs w:val="28"/>
        </w:rPr>
      </w:pPr>
      <w:r>
        <w:rPr>
          <w:color w:val="000000"/>
          <w:sz w:val="28"/>
          <w:szCs w:val="28"/>
        </w:rPr>
        <w:t>С материально - ответственного лица взыскивается рыночная стоимость недостающих товаров путем удержания из заработной платы равными долями в течение 6 месяцев.</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для непродовольственных товаров действующим законодательством не предусмотрены нормы естественной убыли, то любая недостача этих товаров рассматривается как недостача сверх норм и подлежит отнесению на виновное лицо (п.5.1 Методических указаний по инвентаризации имущества и финансовых обязательств, утвержденных приказом Министерства финансов РФ от 13.06.95 № 49).</w:t>
      </w:r>
    </w:p>
    <w:p>
      <w:pPr>
        <w:pStyle w:val="Normal"/>
        <w:widowControl w:val="false"/>
        <w:shd w:fill="FFFFFF" w:val="clear"/>
        <w:autoSpaceDE w:val="false"/>
        <w:spacing w:lineRule="auto" w:line="360"/>
        <w:ind w:firstLine="709"/>
        <w:jc w:val="both"/>
        <w:rPr>
          <w:sz w:val="28"/>
          <w:szCs w:val="28"/>
        </w:rPr>
      </w:pPr>
      <w:r>
        <w:rPr>
          <w:color w:val="000000"/>
          <w:sz w:val="28"/>
          <w:szCs w:val="28"/>
        </w:rPr>
        <w:t>Выбытие (списание) товаров в связи с их недостачей по вине работника не является операцией, признаваемой объектом налогооб</w:t>
        <w:softHyphen/>
        <w:t>ложения по НДС, при этом суммы НДС по недостающим товарам не подлежат вычету из бюджета.</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о статьей 246 Трудового кодекса РФ размер ущерба, причиненного работником при утрате и порче имущества, определяется по фактическим потерям, исчисляемым исходя из ры</w:t>
        <w:softHyphen/>
        <w:t>ночных цен, но не ниже стоимости имущества по данным бухгалтер</w:t>
        <w:softHyphen/>
        <w:t>ского учета с учетом степени износа этого имущества.</w:t>
      </w:r>
    </w:p>
    <w:p>
      <w:pPr>
        <w:pStyle w:val="Normal"/>
        <w:widowControl w:val="false"/>
        <w:autoSpaceDE w:val="false"/>
        <w:spacing w:lineRule="auto" w:line="360"/>
        <w:ind w:firstLine="709"/>
        <w:jc w:val="both"/>
        <w:rPr>
          <w:sz w:val="28"/>
          <w:szCs w:val="28"/>
        </w:rPr>
      </w:pPr>
      <w:r>
        <w:rPr>
          <w:sz w:val="28"/>
          <w:szCs w:val="28"/>
        </w:rPr>
      </w:r>
    </w:p>
    <w:tbl>
      <w:tblPr>
        <w:tblW w:w="9378" w:type="dxa"/>
        <w:jc w:val="left"/>
        <w:tblInd w:w="-7" w:type="dxa"/>
        <w:tblLayout w:type="fixed"/>
        <w:tblCellMar>
          <w:top w:w="0" w:type="dxa"/>
          <w:left w:w="40" w:type="dxa"/>
          <w:bottom w:w="0" w:type="dxa"/>
          <w:right w:w="40" w:type="dxa"/>
        </w:tblCellMar>
      </w:tblPr>
      <w:tblGrid>
        <w:gridCol w:w="711"/>
        <w:gridCol w:w="4404"/>
        <w:gridCol w:w="1421"/>
        <w:gridCol w:w="1279"/>
        <w:gridCol w:w="1563"/>
      </w:tblGrid>
      <w:tr>
        <w:trPr>
          <w:trHeight w:val="214" w:hRule="exact"/>
        </w:trPr>
        <w:tc>
          <w:tcPr>
            <w:tcW w:w="5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97" w:hRule="exact"/>
        </w:trPr>
        <w:tc>
          <w:tcPr>
            <w:tcW w:w="7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а учетная стоимость недостающих товар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87" w:hRule="exact"/>
        </w:trPr>
        <w:tc>
          <w:tcPr>
            <w:tcW w:w="71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сстановлен НДС по недостающим товарам</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705" w:hRule="exact"/>
        </w:trPr>
        <w:tc>
          <w:tcPr>
            <w:tcW w:w="7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ная стоимость недостаю</w:t>
              <w:softHyphen/>
              <w:t>щих товаров (включая восстановленный НДС) относится к взысканию с виновных лиц</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3-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4</w:t>
            </w:r>
          </w:p>
        </w:tc>
      </w:tr>
      <w:tr>
        <w:trPr>
          <w:trHeight w:val="700" w:hRule="exact"/>
        </w:trPr>
        <w:tc>
          <w:tcPr>
            <w:tcW w:w="71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а разница между рыночной стоимостью недостающих товаров и их учетной стоимостью</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20-0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3-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8-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3371" w:leader="none"/>
          <w:tab w:val="left" w:pos="4350" w:leader="none"/>
          <w:tab w:val="left" w:pos="5339" w:leader="none"/>
        </w:tabs>
        <w:autoSpaceDE w:val="false"/>
        <w:spacing w:lineRule="auto" w:line="360"/>
        <w:ind w:firstLine="709"/>
        <w:jc w:val="both"/>
        <w:rPr>
          <w:color w:val="000000"/>
          <w:sz w:val="28"/>
          <w:szCs w:val="28"/>
        </w:rPr>
      </w:pPr>
      <w:r>
        <w:rPr>
          <w:color w:val="000000"/>
          <w:sz w:val="28"/>
          <w:szCs w:val="28"/>
        </w:rPr>
        <w:t>Ежемесячно в течение 6 месяцев:</w:t>
      </w:r>
    </w:p>
    <w:p>
      <w:pPr>
        <w:pStyle w:val="Normal"/>
        <w:widowControl w:val="false"/>
        <w:shd w:fill="FFFFFF" w:val="clear"/>
        <w:tabs>
          <w:tab w:val="clear" w:pos="720"/>
          <w:tab w:val="left" w:pos="3371" w:leader="none"/>
          <w:tab w:val="left" w:pos="4350" w:leader="none"/>
          <w:tab w:val="left" w:pos="5339" w:leader="none"/>
        </w:tabs>
        <w:autoSpaceDE w:val="false"/>
        <w:spacing w:lineRule="auto" w:line="360"/>
        <w:ind w:firstLine="709"/>
        <w:jc w:val="both"/>
        <w:rPr>
          <w:color w:val="000000"/>
          <w:sz w:val="28"/>
          <w:szCs w:val="28"/>
        </w:rPr>
      </w:pPr>
      <w:r>
        <w:rPr>
          <w:color w:val="000000"/>
          <w:sz w:val="28"/>
          <w:szCs w:val="28"/>
        </w:rPr>
      </w:r>
    </w:p>
    <w:tbl>
      <w:tblPr>
        <w:tblW w:w="9073" w:type="dxa"/>
        <w:jc w:val="left"/>
        <w:tblInd w:w="-5" w:type="dxa"/>
        <w:tblLayout w:type="fixed"/>
        <w:tblCellMar>
          <w:top w:w="0" w:type="dxa"/>
          <w:left w:w="40" w:type="dxa"/>
          <w:bottom w:w="0" w:type="dxa"/>
          <w:right w:w="40" w:type="dxa"/>
        </w:tblCellMar>
      </w:tblPr>
      <w:tblGrid>
        <w:gridCol w:w="709"/>
        <w:gridCol w:w="4394"/>
        <w:gridCol w:w="1418"/>
        <w:gridCol w:w="1276"/>
        <w:gridCol w:w="1276"/>
      </w:tblGrid>
      <w:tr>
        <w:trPr>
          <w:trHeight w:val="643" w:hRule="exact"/>
        </w:trPr>
        <w:tc>
          <w:tcPr>
            <w:tcW w:w="709"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Удержание из заработной платы работника части суммы недостачи</w:t>
            </w:r>
          </w:p>
        </w:tc>
        <w:tc>
          <w:tcPr>
            <w:tcW w:w="141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0-00</w:t>
            </w:r>
          </w:p>
        </w:tc>
        <w:tc>
          <w:tcPr>
            <w:tcW w:w="127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c>
          <w:tcPr>
            <w:tcW w:w="1276"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2</w:t>
            </w:r>
          </w:p>
        </w:tc>
      </w:tr>
      <w:tr>
        <w:trPr>
          <w:trHeight w:val="1382" w:hRule="exact"/>
        </w:trPr>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асть разницы между рыноч</w:t>
              <w:softHyphen/>
              <w:t>ной стоимостью недостающих товаров и их учетной стоимо</w:t>
              <w:softHyphen/>
              <w:t>стью,  соответствующая сумме удержания, относится на внереализационные доходы</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53-33</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8-4</w:t>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1-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5. Аналитический учет товаров</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торговых организациях аналитический учет товаров ведете» по каждому материально ответственному лицу по ассортименту то</w:t>
        <w:softHyphen/>
        <w:t>варов в удобном для организации разрезе.</w:t>
      </w:r>
    </w:p>
    <w:p>
      <w:pPr>
        <w:pStyle w:val="Normal"/>
        <w:widowControl w:val="false"/>
        <w:shd w:fill="FFFFFF" w:val="clear"/>
        <w:autoSpaceDE w:val="false"/>
        <w:spacing w:lineRule="auto" w:line="360"/>
        <w:ind w:firstLine="709"/>
        <w:jc w:val="both"/>
        <w:rPr>
          <w:sz w:val="28"/>
          <w:szCs w:val="28"/>
        </w:rPr>
      </w:pPr>
      <w:r>
        <w:rPr>
          <w:color w:val="000000"/>
          <w:sz w:val="28"/>
          <w:szCs w:val="28"/>
        </w:rPr>
        <w:t>Складской учет товаров ведет материально ответственное лице разными методами в зависимости от способа хранения товаров; партионным или сортовым.</w:t>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 хранения и метод аналитического учета товаров должны согласовываться с методом оценки их списания в расход и отра</w:t>
        <w:softHyphen/>
        <w:t>жаться в учетной политике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кладской учет товаров ведется материально ответственными лицами, как правило, в натуральном измерении на основании при</w:t>
        <w:softHyphen/>
        <w:t>ходных и расходных товарных документов. Ведение учета на скла</w:t>
        <w:softHyphen/>
        <w:t>дах в стоимостном измерении не имеет практического смысла, так как только в бухгалтерии есть возможность рассчитать фактиче</w:t>
        <w:softHyphen/>
        <w:t>скую себестоимость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Аналитический учет товаров бухгалтерской службой ведется в натурально-стоимостном выражении, т.е. по наименованиям товаров с их отличительными признаками (марка, артикул, сорт и т. п.), по количеству и фактической себестоим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артионный способ</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артионном способе хранения на складе каждая вновь по</w:t>
        <w:softHyphen/>
        <w:t>ступающая партия товаров по одному транспортному документу хранится отдельно от ранее поступивших товаров. Этим обеспечи</w:t>
        <w:softHyphen/>
        <w:t>вается отдельный учет поступающих товаров одного наименования с разной фактической себестоим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Одной партией допускается считать:</w:t>
      </w:r>
    </w:p>
    <w:p>
      <w:pPr>
        <w:pStyle w:val="Normal"/>
        <w:widowControl w:val="false"/>
        <w:numPr>
          <w:ilvl w:val="0"/>
          <w:numId w:val="7"/>
        </w:numPr>
        <w:shd w:fill="FFFFFF" w:val="clear"/>
        <w:tabs>
          <w:tab w:val="clear" w:pos="720"/>
          <w:tab w:val="left" w:pos="547" w:leader="none"/>
        </w:tabs>
        <w:autoSpaceDE w:val="false"/>
        <w:spacing w:lineRule="auto" w:line="360"/>
        <w:ind w:left="0" w:firstLine="709"/>
        <w:jc w:val="both"/>
        <w:rPr/>
      </w:pPr>
      <w:r>
        <w:rPr>
          <w:color w:val="000000"/>
          <w:sz w:val="28"/>
          <w:szCs w:val="28"/>
        </w:rPr>
        <w:t>товары, поступившие одним видом транспорта, независимо от количества транспортных документов;</w:t>
      </w:r>
    </w:p>
    <w:p>
      <w:pPr>
        <w:pStyle w:val="Normal"/>
        <w:widowControl w:val="false"/>
        <w:numPr>
          <w:ilvl w:val="0"/>
          <w:numId w:val="7"/>
        </w:numPr>
        <w:shd w:fill="FFFFFF" w:val="clear"/>
        <w:tabs>
          <w:tab w:val="clear" w:pos="720"/>
          <w:tab w:val="left" w:pos="547" w:leader="none"/>
        </w:tabs>
        <w:autoSpaceDE w:val="false"/>
        <w:spacing w:lineRule="auto" w:line="360"/>
        <w:ind w:left="0" w:firstLine="709"/>
        <w:jc w:val="both"/>
        <w:rPr/>
      </w:pPr>
      <w:r>
        <w:rPr>
          <w:color w:val="000000"/>
          <w:sz w:val="28"/>
          <w:szCs w:val="28"/>
        </w:rPr>
        <w:t>товары одного наименования, поступившие одновременно по нескольким транспортным документам от одного поставщика.</w:t>
      </w:r>
    </w:p>
    <w:p>
      <w:pPr>
        <w:pStyle w:val="Normal"/>
        <w:widowControl w:val="false"/>
        <w:shd w:fill="FFFFFF" w:val="clear"/>
        <w:autoSpaceDE w:val="false"/>
        <w:spacing w:lineRule="auto" w:line="360"/>
        <w:ind w:firstLine="709"/>
        <w:jc w:val="both"/>
        <w:rPr>
          <w:sz w:val="28"/>
          <w:szCs w:val="28"/>
        </w:rPr>
      </w:pPr>
      <w:r>
        <w:rPr>
          <w:color w:val="000000"/>
          <w:sz w:val="28"/>
          <w:szCs w:val="28"/>
        </w:rPr>
        <w:t>Партионный способ учета и хранения товаров следует приме</w:t>
        <w:softHyphen/>
        <w:t>нять одновременно в бухгалтерской службе и на склад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артионном способе аналитический учет товаров ведется с использованием специальных партионных карт (форма № MX-10, утвержденная постановлением Госкомстата России от 09.08.99 № 66), в которых учитывается поступление товаров данной партии и расход товаров только из данной партии.</w:t>
      </w:r>
    </w:p>
    <w:p>
      <w:pPr>
        <w:pStyle w:val="Normal"/>
        <w:widowControl w:val="false"/>
        <w:shd w:fill="FFFFFF" w:val="clear"/>
        <w:autoSpaceDE w:val="false"/>
        <w:spacing w:lineRule="auto" w:line="360"/>
        <w:ind w:firstLine="709"/>
        <w:jc w:val="both"/>
        <w:rPr>
          <w:sz w:val="28"/>
          <w:szCs w:val="28"/>
        </w:rPr>
      </w:pPr>
      <w:r>
        <w:rPr>
          <w:color w:val="000000"/>
          <w:sz w:val="28"/>
          <w:szCs w:val="28"/>
        </w:rPr>
        <w:t>На каждую поступившую партию товаров материально ответст</w:t>
        <w:softHyphen/>
        <w:t>венное лицо выписывает партионную карту в двух экземплярах, где указываются номер партионной карты (номер партии товаров) и дата ее составления, номер и дата накладной, по которой товар поступил, наименование, артикул, сорт, и количество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Один' экземпляр партионной карты остается на складе и служит регистром складского учета, а второй передается в бухгалтерию.</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пуске товаров в партионной карте указываются дата от</w:t>
        <w:softHyphen/>
        <w:t>пуска номер расходного товарного документа, наименование полу</w:t>
        <w:softHyphen/>
        <w:t>чателя, вид транспорта, место отправления, наименование, сорт и количество отпущенного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Полный расход каждой партии товаров оформляется в партионной карте подписями уполномоченных лиц с указанием данных о применении норм естественной убыли и окончательного результата учета товаров (ценностей) либо составлением акта о расходе това</w:t>
        <w:softHyphen/>
        <w:t>ров по партиям (форма № MX-12). При обнаружении расхождений. данных по приходу и расходу товаров по отдельной партии оформляется акт по форме № МХ-11.</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полного выбытия партии товаров партионная карта скла</w:t>
        <w:softHyphen/>
        <w:t>да передается в бухгалтерию для провер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артионном способе учета можно определить недостачи или излишки сразу после реализации всей партии товара, не до</w:t>
        <w:softHyphen/>
        <w:t>жидаясь общей инвентар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оверки правильности учетных записей на 1-е число каж</w:t>
        <w:softHyphen/>
        <w:t>дого месяца (а также на дату инвентаризации) по данным партионных карт составляют оборотную ведомость, в которой каждую пар</w:t>
        <w:softHyphen/>
        <w:t>тию товаров записывают отдельной строкой. Суммовые итоги этой ведомости сверяют с оборотами и сальдо синтетического счета 41 "Товары", а натуральные показатели - с данными складского учета материально - ответственных лиц.</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партионного метода организация имеет доста</w:t>
        <w:softHyphen/>
        <w:t>точно информации для применения любого метода оценки товаров (по себестоимости каждой единицы, по средней себестоимости, ФИФО, ЛИФ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ортовой способ</w:t>
      </w:r>
    </w:p>
    <w:p>
      <w:pPr>
        <w:pStyle w:val="Normal"/>
        <w:widowControl w:val="false"/>
        <w:shd w:fill="FFFFFF" w:val="clear"/>
        <w:autoSpaceDE w:val="false"/>
        <w:spacing w:lineRule="auto" w:line="360"/>
        <w:ind w:firstLine="709"/>
        <w:jc w:val="both"/>
        <w:rPr>
          <w:sz w:val="28"/>
          <w:szCs w:val="28"/>
        </w:rPr>
      </w:pPr>
      <w:r>
        <w:rPr>
          <w:color w:val="000000"/>
          <w:sz w:val="28"/>
          <w:szCs w:val="28"/>
        </w:rPr>
        <w:t>При сортовом способе хранения товары хранятся на складе по сортам. Каждый вновь поступающий товар присоединяется к имеющимся товарам того же наименования и сорта, отдельного учета поступающих товаров одного наименования с различной фак</w:t>
        <w:softHyphen/>
        <w:t>тической себестоимостью не ведется.</w:t>
      </w:r>
    </w:p>
    <w:p>
      <w:pPr>
        <w:pStyle w:val="Normal"/>
        <w:shd w:fill="FFFFFF" w:val="clear"/>
        <w:autoSpaceDE w:val="false"/>
        <w:spacing w:lineRule="auto" w:line="360"/>
        <w:ind w:firstLine="709"/>
        <w:jc w:val="both"/>
        <w:rPr>
          <w:color w:val="000000"/>
          <w:sz w:val="28"/>
          <w:szCs w:val="28"/>
        </w:rPr>
      </w:pPr>
      <w:r>
        <w:rPr>
          <w:color w:val="000000"/>
          <w:sz w:val="28"/>
          <w:szCs w:val="28"/>
        </w:rPr>
        <w:t>При сортовом способе хранения материально ответственные ли</w:t>
        <w:softHyphen/>
        <w:t>ца ведут учет товаров в журнале учета движения товаров на скла</w:t>
        <w:softHyphen/>
        <w:t>де (форма № ТОРГИ 8, утвержденная постановлением Госкомстата России от 25.12.98 № 132) или на карточках учета. На каждое наименование и сорт товаров открывается одна или нескольк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6. Учет тары</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ара - это вид запасов, предназначенных для упаковки, транс</w:t>
        <w:softHyphen/>
        <w:t>портировки и хранения товаров и других материальных ценностей. В составе тары учитываются также тарные материалы - материалы и детали, предназначенные для изготовления и ремонта тары.</w:t>
      </w:r>
    </w:p>
    <w:p>
      <w:pPr>
        <w:pStyle w:val="Normal"/>
        <w:widowControl w:val="false"/>
        <w:shd w:fill="FFFFFF" w:val="clear"/>
        <w:autoSpaceDE w:val="false"/>
        <w:spacing w:lineRule="auto" w:line="360"/>
        <w:ind w:firstLine="709"/>
        <w:jc w:val="both"/>
        <w:rPr>
          <w:sz w:val="28"/>
          <w:szCs w:val="28"/>
        </w:rPr>
      </w:pPr>
      <w:r>
        <w:rPr>
          <w:color w:val="000000"/>
          <w:sz w:val="28"/>
          <w:szCs w:val="28"/>
        </w:rPr>
        <w:t>Предметы, предназначенные для дополнительного оборудования вагонов, судов, автотранспортных и других транспортных средств в целях обеспечения сохранности погружаемых товаров, к таре не относятся.</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под товарами может совершать однократный или много</w:t>
        <w:softHyphen/>
        <w:t>кратный оборот (многооборотная тара).</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однократного использования (бумажная, картонная, поли</w:t>
        <w:softHyphen/>
        <w:t>этиленовая и др.), использованная для упаковки товаров, как пра</w:t>
        <w:softHyphen/>
        <w:t>вило, включаются в себестоимость упакованных в нее товаров и покупателем отдельно не оплачи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Договорами поставки может предусматриваться использование многооборотной (возвратной) тары, подлежащей обязательному возврату поставщикам.</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договорами поставки поставщик может взи</w:t>
        <w:softHyphen/>
        <w:t>мать с покупателя залог за стоимость возвратной тары, поставляе</w:t>
        <w:softHyphen/>
        <w:t>мой с товарами (такая тара называется залоговой), который ему возвращается после получения от него порожней тары в исправном состоянии.</w:t>
      </w:r>
    </w:p>
    <w:p>
      <w:pPr>
        <w:pStyle w:val="Normal"/>
        <w:widowControl w:val="false"/>
        <w:shd w:fill="FFFFFF" w:val="clear"/>
        <w:autoSpaceDE w:val="false"/>
        <w:spacing w:lineRule="auto" w:line="360"/>
        <w:ind w:firstLine="709"/>
        <w:jc w:val="both"/>
        <w:rPr>
          <w:sz w:val="28"/>
          <w:szCs w:val="28"/>
        </w:rPr>
      </w:pPr>
      <w:r>
        <w:rPr>
          <w:color w:val="000000"/>
          <w:sz w:val="28"/>
          <w:szCs w:val="28"/>
        </w:rPr>
        <w:t>По своим функциям тара различается на внешнюю упаковку и непосредственную упаковку. Непосредственная упаковка характерна тем, что она неотделима от вложенного в нее товара и может быть использована самостоятельно только после расходования это</w:t>
        <w:softHyphen/>
        <w:t>го товара, поэтому она со склада отпускается вместе с товаром. Такая тара берется на учет и подлежит возврату на склад после использования (расходования) вложенных в нее материальных цен</w:t>
        <w:softHyphen/>
        <w:t>ностей, если она может быть использована внутри организации или продана.</w:t>
      </w:r>
    </w:p>
    <w:p>
      <w:pPr>
        <w:pStyle w:val="Normal"/>
        <w:widowControl w:val="false"/>
        <w:shd w:fill="FFFFFF" w:val="clear"/>
        <w:autoSpaceDE w:val="false"/>
        <w:spacing w:lineRule="auto" w:line="360"/>
        <w:ind w:firstLine="709"/>
        <w:jc w:val="both"/>
        <w:rPr>
          <w:sz w:val="28"/>
          <w:szCs w:val="28"/>
        </w:rPr>
      </w:pPr>
      <w:r>
        <w:rPr>
          <w:color w:val="000000"/>
          <w:sz w:val="28"/>
          <w:szCs w:val="28"/>
        </w:rPr>
        <w:t>Тара-оборудование - это вид тары, предназначенный для хране</w:t>
        <w:softHyphen/>
        <w:t>ния, транспортировки и продажи из него товаров. Тара-оборудование, являющаяся многооборотной тарой, право собствен</w:t>
        <w:softHyphen/>
        <w:t>ности на которую принадлежит организации-поставщику товаров, учитывается им на балансе и подлежит обязательному возврату покупателями поставщикам.</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ставке товаров с тарой-оборудованием стоимость тары-оборудования в стоимость товара не включается, и в расчетных документах показывается отдельной строкой.</w:t>
      </w:r>
    </w:p>
    <w:p>
      <w:pPr>
        <w:pStyle w:val="Normal"/>
        <w:widowControl w:val="false"/>
        <w:shd w:fill="FFFFFF" w:val="clear"/>
        <w:autoSpaceDE w:val="false"/>
        <w:spacing w:lineRule="auto" w:line="360"/>
        <w:ind w:firstLine="709"/>
        <w:jc w:val="both"/>
        <w:rPr>
          <w:sz w:val="28"/>
          <w:szCs w:val="28"/>
        </w:rPr>
      </w:pPr>
      <w:r>
        <w:rPr>
          <w:color w:val="000000"/>
          <w:sz w:val="28"/>
          <w:szCs w:val="28"/>
        </w:rPr>
        <w:t>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организации тор</w:t>
        <w:softHyphen/>
        <w:t>говли учитывают на субсчете 41-3 "Тара под товаром и порожняя" чета 41 "Товары" или на субсчете 10-4 "Тара и тарные материа</w:t>
        <w:softHyphen/>
        <w:t>лы" счета Ю "Материалы".</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принимается к бухгалтерскому учету по фактической себе</w:t>
        <w:softHyphen/>
        <w:t>стоимости. Фактическая себестоимость приобретаемой тары (кроме тары поступившей с поставленными товарами) слагается из всех расходов по ее покупке и доставке в организацию или ^затрат по ее изготовлению.</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тары ведется, как правило, на основании приходных и расходных товарных документов с использованием отчета по таре (форма № ТОРГ-30, утвержденная постановлением Госкомстата России от 25.12.98 №  132).</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наличия в организации значительной номенклатуры и высокой скорости оборачиваемости тары и (или) тарных материа</w:t>
        <w:softHyphen/>
        <w:t>лов, разрешается вести учет тары в учетных ценах. Разница между фактической себестоимостью тары и ее учетной ценой списывается как операционные расходы на дебет счета 91 "Прочие доходы и расходы": при изготовлении тары - с кредита счета 23 "Вспомога</w:t>
        <w:softHyphen/>
        <w:t>тельное производство", при покупке тары - с кредита счетов учета расчетов с поставщ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пришедшая в негодность вследствие естественного износа, поломки (боя) или порчи, оформляется соответствующим актом. Акт составляется комиссией, которая производит осмотр тары и определяет причины ее непригодности и виновных лиц, допустив</w:t>
        <w:softHyphen/>
        <w:t>ших поломку, бой или порчу тары. Списание непригодной тары производится после утверждения акта руководителем организации или лицом, им уполномоченным.</w:t>
      </w:r>
    </w:p>
    <w:p>
      <w:pPr>
        <w:pStyle w:val="Normal"/>
        <w:widowControl w:val="false"/>
        <w:shd w:fill="FFFFFF" w:val="clear"/>
        <w:autoSpaceDE w:val="false"/>
        <w:spacing w:lineRule="auto" w:line="360"/>
        <w:ind w:firstLine="709"/>
        <w:jc w:val="both"/>
        <w:rPr>
          <w:sz w:val="28"/>
          <w:szCs w:val="28"/>
        </w:rPr>
      </w:pPr>
      <w:r>
        <w:rPr>
          <w:color w:val="000000"/>
          <w:sz w:val="28"/>
          <w:szCs w:val="28"/>
        </w:rPr>
        <w:t>В налоговом учете расходы по операциям с тарой относятся к внереализационным расходам (статья 265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стоимость возвратной тары, принятой от поставщика с то</w:t>
        <w:softHyphen/>
        <w:t>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 (статья 254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поставщик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изготовлении тары в организации затраты по ее изготовле</w:t>
        <w:softHyphen/>
        <w:t>нию отражаются по дебету счета 23 "Вспомогательные производства в корреспонденции со счетами учета материалов, расчетов по оплате труда и другими. При оприходовании готовой тары на складе затраты на ее изготовление списываются с кредита счета 23 в дебет счета 41 "Товары", субсчет 41-3 "Тара под товаром и по</w:t>
        <w:softHyphen/>
        <w:t>рожняя".</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может учитываться как по фактической себестоимости, так и по учетным ценам, при учете залоговой тары в качестве учетных цен применяются залоговые цены. При возникновении разниц меж</w:t>
        <w:softHyphen/>
        <w:t>ду фактической себестоимостью изготовления тары или фактиче</w:t>
        <w:softHyphen/>
        <w:t>скими расходами по ее покупке у сторонних организаций и учетной ценой этой тары, указанная разница списывается со счета 23 "Вспомогательное производство" (при изготовлении) или счетов уче</w:t>
        <w:softHyphen/>
        <w:t>та расчетов (при покупке тары) в качестве операционного расхода на счет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когда стоимость тары входит в продажную цену упа</w:t>
        <w:softHyphen/>
        <w:t>кованных в нее товаров и покупателем отдельно не оплачивается, стоимость тары относится к расходам на продажу и отражается по дебету счета 44 "Расходы на продажу" в корреспонденции со сче</w:t>
        <w:softHyphen/>
        <w:t>том 41 "Товары", субсчет 41-3 "Тара под товаром и порожняя".</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стоимость тары покупателем оплачивается отдельно (сверх стоимости товаров), то по мере отгрузки товаров стоимость тары списывается у поставщика с кредита счета 41-3 в дебет счета 62 "Расчеты с покупателями и заказчиками". Аналогично отражается стоимость тары, подлежащей возврату поставщику.</w:t>
      </w:r>
    </w:p>
    <w:p>
      <w:pPr>
        <w:pStyle w:val="Normal"/>
        <w:widowControl w:val="false"/>
        <w:shd w:fill="FFFFFF" w:val="clear"/>
        <w:autoSpaceDE w:val="false"/>
        <w:spacing w:lineRule="auto" w:line="360"/>
        <w:ind w:firstLine="709"/>
        <w:jc w:val="both"/>
        <w:rPr>
          <w:sz w:val="28"/>
          <w:szCs w:val="28"/>
        </w:rPr>
      </w:pPr>
      <w:r>
        <w:rPr>
          <w:color w:val="000000"/>
          <w:sz w:val="28"/>
          <w:szCs w:val="28"/>
        </w:rPr>
        <w:t>Возвратная тара и тара, оплачиваемая покупателем отдельно, указывается отдельной строкой в расчетных и товаросопроводи</w:t>
        <w:softHyphen/>
        <w:t>тельных документах по ценам, установленным в договоре (залого</w:t>
        <w:softHyphen/>
        <w:t>вая тара - по залоговым ценам), без включения стоимости этой тары в продажную цену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олученная назад от покупателя возвратная тара учитывается по фактической себестоимости или учетной цене (залоговая тара -по залоговым ценам) в корреспонденции с кредитом счета 62 "Расчеты с покупателями и заказчиками". При возникновении раз</w:t>
        <w:softHyphen/>
        <w:t>ницы между фактической себестоимостью или учетной ценой тары и ее договорной ценой указанная разница списывается на финан</w:t>
        <w:softHyphen/>
        <w:t>совые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невозвращения покупателем залоговой тары сумма за</w:t>
        <w:softHyphen/>
        <w:t>лога за эту тару не возвращается, поставщик относит сумму залога на финансовые результат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ремонту и очистке возвратной тары относятся к расходам на продажу и отражаются на счете 44 "Расходы на про</w:t>
        <w:softHyphen/>
        <w:t>дажу". Если договором предусмотрено, что покупатель компенсиру</w:t>
        <w:softHyphen/>
        <w:t>ет поставщику расходы по ремонту или очистке возвратной тары, то сумма возмещенных расходов является операционным доходом и отражается по кредиту счета 91 "Прочие доходы и расходы", субсчет 91-1 "Прочи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Тара, пришедшая в негодное состояние вследствие естественно</w:t>
        <w:softHyphen/>
        <w:t>го (нормального) износа, списывается с кредита счета 41 "Товары", субсчет 41-3 "Тара под товаром и порожняя" в дебет счета 91 "Прочие доходы и расходы" в качестве операционных расход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ра, пришедшая в негодность до истечения срока полезного использования (в результате ее порчи, боя и т. д.), списывается с кредита счета 41-3 в дебет счета 94 "Недостачи и потери от порчи ценностей" с последующим отнесением в установленном порядке на счета учета расчетов с виновными лицами и друг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покуп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Возвратная тара, поступившая от поставщиков вместе с товара</w:t>
        <w:softHyphen/>
        <w:t>ми, учитывается одновременно с оприходованием товаров на счете 41 "Товары", субсчет 41-3 "Тара под товаром и порожняя", в кор</w:t>
        <w:softHyphen/>
        <w:t>респонденции со счетом 60 "Расчеты с поставщиками и подрядчи</w:t>
        <w:softHyphen/>
        <w:t>ками". Возврат тары отражается обратной проводкой.</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ара подлежит оплате поставщику сверх стоимости това</w:t>
        <w:softHyphen/>
        <w:t>ров, то она учитывается по цене, указанной в договоре. Залоговую тару покупатель учитывает по залоговым цена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ара поставщику отдельно не оплачена, но может исполь</w:t>
        <w:softHyphen/>
        <w:t>зоваться покупателем или быть продана, то такая тара приходуется по рыночной цене и отражается по дебету счета 41-3 в корреспон</w:t>
        <w:softHyphen/>
        <w:t>денции со счетом 91 "Прочие доходы и рас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ходы покупателя по очистке и ремонту тары, полученной от поставщиков, относятся к транспортно-заготовительным расходам, которые в соответствии с учетной политикой организации включа</w:t>
        <w:softHyphen/>
        <w:t>ются либо в фактическую стоимость товаров и отражаются на сче</w:t>
        <w:softHyphen/>
        <w:t>те 41 "Товары", либо в расходы на продажу и отражаются на счете 44 "Расходы на продажу". К транспортно-заготовительным рас</w:t>
        <w:softHyphen/>
        <w:t>ходам относятся также возмещаемые поставщику в соответствии с договором расходы по доставке тары до поставщика (или тароремонтной организации), расходы, связанные с ремонтом тары и дру</w:t>
        <w:softHyphen/>
        <w:t>гие аналогичные расход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тары</w:t>
      </w:r>
    </w:p>
    <w:tbl>
      <w:tblPr>
        <w:tblW w:w="9101" w:type="dxa"/>
        <w:jc w:val="left"/>
        <w:tblInd w:w="-7" w:type="dxa"/>
        <w:tblLayout w:type="fixed"/>
        <w:tblCellMar>
          <w:top w:w="0" w:type="dxa"/>
          <w:left w:w="40" w:type="dxa"/>
          <w:bottom w:w="0" w:type="dxa"/>
          <w:right w:w="40" w:type="dxa"/>
        </w:tblCellMar>
      </w:tblPr>
      <w:tblGrid>
        <w:gridCol w:w="711"/>
        <w:gridCol w:w="4266"/>
        <w:gridCol w:w="1564"/>
        <w:gridCol w:w="1280"/>
        <w:gridCol w:w="1280"/>
      </w:tblGrid>
      <w:tr>
        <w:trPr>
          <w:trHeight w:val="367"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24"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233" w:hRule="exact"/>
        </w:trPr>
        <w:tc>
          <w:tcPr>
            <w:tcW w:w="910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тары у поставщика (владельца тары)</w:t>
            </w:r>
          </w:p>
        </w:tc>
      </w:tr>
      <w:tr>
        <w:trPr>
          <w:trHeight w:val="208"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готовление т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2"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ются затраты на изготовление т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 70 и др.</w:t>
            </w:r>
          </w:p>
        </w:tc>
      </w:tr>
      <w:tr>
        <w:trPr>
          <w:trHeight w:val="364"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а тар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w:t>
            </w:r>
          </w:p>
        </w:tc>
      </w:tr>
      <w:tr>
        <w:trPr>
          <w:trHeight w:val="198"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обретена тар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71"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покупная стои</w:t>
              <w:softHyphen/>
              <w:t>мость</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накладная, 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21"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ой таре</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63"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готовление, приобретение тары по учетным цен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69"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а тара по учет</w:t>
              <w:softHyphen/>
              <w:t>ным цена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 60</w:t>
            </w:r>
          </w:p>
        </w:tc>
      </w:tr>
      <w:tr>
        <w:trPr>
          <w:trHeight w:val="383"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разница между фактической себестоимостью и учетной ценой тары</w:t>
            </w:r>
            <w:r>
              <w:rPr>
                <w:rStyle w:val="FootnoteCharacters"/>
                <w:rStyle w:val="FootnoteAnchor"/>
                <w:color w:val="000000"/>
                <w:sz w:val="20"/>
                <w:szCs w:val="20"/>
              </w:rPr>
              <w:footnoteReference w:id="4"/>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 60</w:t>
            </w:r>
            <w:r>
              <w:rPr>
                <w:color w:val="000000"/>
                <w:sz w:val="20"/>
                <w:szCs w:val="20"/>
              </w:rPr>
              <w:br w:type="textWrapping" w:clear="all"/>
            </w:r>
          </w:p>
        </w:tc>
      </w:tr>
      <w:tr>
        <w:trPr>
          <w:trHeight w:val="366"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разница между учетной ценой тары и факти</w:t>
              <w:softHyphen/>
              <w:t>ческой себестоимостью</w:t>
            </w:r>
            <w:r>
              <w:rPr>
                <w:rStyle w:val="FootnoteCharacters"/>
                <w:rStyle w:val="FootnoteAnchor"/>
                <w:color w:val="000000"/>
                <w:sz w:val="20"/>
                <w:szCs w:val="20"/>
              </w:rPr>
              <w:footnoteReference w:id="5"/>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 6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601"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стоимость тары (фактическая или учетная) при упаковке товаров, если стои</w:t>
              <w:softHyphen/>
              <w:t>мость тары включается в про</w:t>
              <w:softHyphen/>
              <w:t>дажную цену товар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1032" w:hRule="exact"/>
        </w:trPr>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стоимость тары (фактическая или учетная) при отгрузке покупателю, если стоимость тары покупателем оплачивается отдельно либо тара подлежит возврат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538" w:hRule="exact"/>
        </w:trPr>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т покупателя воз</w:t>
              <w:softHyphen/>
              <w:t>вратная тара (отражается фак</w:t>
              <w:softHyphen/>
              <w:t>тическая или учетная стои</w:t>
              <w:softHyphen/>
              <w:t>мость)</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351" w:hRule="exact"/>
        </w:trPr>
        <w:tc>
          <w:tcPr>
            <w:tcW w:w="711"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7.</w:t>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залоговая тара при невозвращении ее покупа</w:t>
              <w:softHyphen/>
              <w:t>теле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80" w:hRule="exact"/>
        </w:trPr>
        <w:tc>
          <w:tcPr>
            <w:tcW w:w="711"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логовая стоимость</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519" w:hRule="exact"/>
        </w:trPr>
        <w:tc>
          <w:tcPr>
            <w:tcW w:w="711"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счет-фактур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НДС</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70" w:hRule="exact"/>
        </w:trPr>
        <w:tc>
          <w:tcPr>
            <w:tcW w:w="711" w:type="dxa"/>
            <w:vMerge w:val="continue"/>
            <w:tcBorders>
              <w:top w:val="single" w:sz="4" w:space="0" w:color="000000"/>
              <w:left w:val="single" w:sz="4" w:space="0" w:color="000000"/>
              <w:right w:val="single" w:sz="4"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ебестоимость залоговой т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375"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8.</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по ремонту тары, по доставке от покупател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57"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изведенные расходы включены в расходы на про</w:t>
              <w:softHyphen/>
              <w:t>даж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 сче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 60, 70 и др.</w:t>
            </w:r>
          </w:p>
        </w:tc>
      </w:tr>
      <w:tr>
        <w:trPr>
          <w:trHeight w:val="379"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ются суммы компен</w:t>
              <w:softHyphen/>
              <w:t>сации расходов покупателем</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 ак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369"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9.</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тара, пришедшая в негодное состояние:</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74"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истечении срока полезно</w:t>
              <w:softHyphen/>
              <w:t>го использовани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513"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 истечения срока полезно</w:t>
              <w:softHyphen/>
              <w:t>го использования (в результа</w:t>
              <w:softHyphen/>
              <w:t>те порчи, боя и т.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231" w:hRule="exact"/>
        </w:trPr>
        <w:tc>
          <w:tcPr>
            <w:tcW w:w="9101" w:type="dxa"/>
            <w:gridSpan w:val="5"/>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тары у покупателя</w:t>
            </w:r>
          </w:p>
        </w:tc>
      </w:tr>
      <w:tr>
        <w:trPr>
          <w:trHeight w:val="671" w:hRule="exact"/>
        </w:trPr>
        <w:tc>
          <w:tcPr>
            <w:tcW w:w="71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426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а тара, стоимость которой включена в стоимость товаров, но которая может быть использована покупателем</w:t>
            </w:r>
          </w:p>
        </w:tc>
        <w:tc>
          <w:tcPr>
            <w:tcW w:w="156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накладная, 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471" w:hRule="atLeast"/>
        </w:trPr>
        <w:tc>
          <w:tcPr>
            <w:tcW w:w="711" w:type="dxa"/>
            <w:vMerge w:val="restart"/>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w:t>
            </w:r>
          </w:p>
        </w:tc>
        <w:tc>
          <w:tcPr>
            <w:tcW w:w="4266"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с тарой, подлежащей  оплате поставщику сверх стоимости затаренных в нее товаров:</w:t>
            </w:r>
          </w:p>
        </w:tc>
        <w:tc>
          <w:tcPr>
            <w:tcW w:w="1564"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18" w:hRule="atLeast"/>
        </w:trPr>
        <w:tc>
          <w:tcPr>
            <w:tcW w:w="711"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а от поставщиков (отражается стоимость по договору)</w:t>
            </w:r>
          </w:p>
        </w:tc>
        <w:tc>
          <w:tcPr>
            <w:tcW w:w="1564"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p>
            <w:pPr>
              <w:pStyle w:val="Normal"/>
              <w:widowControl w:val="false"/>
              <w:shd w:fill="FFFFFF" w:val="clear"/>
              <w:autoSpaceDE w:val="false"/>
              <w:spacing w:lineRule="auto" w:line="360"/>
              <w:jc w:val="both"/>
              <w:rPr>
                <w:sz w:val="20"/>
                <w:szCs w:val="20"/>
              </w:rPr>
            </w:pPr>
            <w:r>
              <w:rPr>
                <w:color w:val="000000"/>
                <w:sz w:val="20"/>
                <w:szCs w:val="20"/>
              </w:rPr>
              <w:t>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0" w:hRule="exact"/>
        </w:trPr>
        <w:tc>
          <w:tcPr>
            <w:tcW w:w="711" w:type="dxa"/>
            <w:vMerge w:val="continue"/>
            <w:tcBorders>
              <w:top w:val="single" w:sz="4" w:space="0" w:color="000000"/>
              <w:left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а поставщик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220" w:hRule="exact"/>
        </w:trPr>
        <w:tc>
          <w:tcPr>
            <w:tcW w:w="71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2.</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с возвратной тарой:</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19"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а от поставщиков (отражается стоимость по до</w:t>
              <w:softHyphen/>
              <w:t>говор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накладная, отчет</w:t>
            </w:r>
          </w:p>
          <w:p>
            <w:pPr>
              <w:pStyle w:val="Normal"/>
              <w:widowControl w:val="false"/>
              <w:shd w:fill="FFFFFF" w:val="clear"/>
              <w:autoSpaceDE w:val="false"/>
              <w:spacing w:lineRule="auto" w:line="360"/>
              <w:jc w:val="both"/>
              <w:rPr>
                <w:sz w:val="20"/>
                <w:szCs w:val="20"/>
              </w:rPr>
            </w:pPr>
            <w:r>
              <w:rPr>
                <w:color w:val="000000"/>
                <w:sz w:val="20"/>
                <w:szCs w:val="20"/>
              </w:rPr>
              <w:t>ТОРГ-3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15" w:hRule="exact"/>
        </w:trPr>
        <w:tc>
          <w:tcPr>
            <w:tcW w:w="71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вращена тара поставщику</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3</w:t>
            </w:r>
          </w:p>
        </w:tc>
      </w:tr>
      <w:tr>
        <w:trPr>
          <w:trHeight w:val="361"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w:t>
            </w:r>
          </w:p>
        </w:tc>
        <w:tc>
          <w:tcPr>
            <w:tcW w:w="4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покупателя по очист</w:t>
              <w:softHyphen/>
              <w:t>ке, промывке и ремонту зало</w:t>
              <w:softHyphen/>
              <w:t>говой тар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 счет и др.</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 70 и др.</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ЕТ ДОХОДОВ И РАСХОДОВ ОТ РЕАЛИЗАЦИ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color w:val="000000"/>
        </w:rPr>
        <w:t>2.1. Отражение доходов от реализации в бухгалтерском учете</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принципы отражения доходов в бухгалтерском учете определяются Положением по бухгалтерскому учету "Доходы орга</w:t>
        <w:softHyphen/>
        <w:t>низации" ПБУ 9/99, утвержденным приказом Министерства финан</w:t>
        <w:softHyphen/>
        <w:t>сов РФ от 06.05.99 № 32н.</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организации в зависимости от их характера, условия получения и направлений деятельности организации подразделяются на:</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от обычных видов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перационны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внереализационны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отличные от доходов от обычных видов деятельности, считаются прочими поступлениями. К прочим поступлениям относят</w:t>
        <w:softHyphen/>
        <w:t>ся также чрезвычайны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Не признаются доходами организации поступления от других юридических и физических лиц:</w:t>
      </w:r>
    </w:p>
    <w:p>
      <w:pPr>
        <w:pStyle w:val="Normal"/>
        <w:widowControl w:val="false"/>
        <w:shd w:fill="FFFFFF" w:val="clear"/>
        <w:autoSpaceDE w:val="false"/>
        <w:spacing w:lineRule="auto" w:line="360"/>
        <w:ind w:firstLine="709"/>
        <w:jc w:val="both"/>
        <w:rPr>
          <w:sz w:val="28"/>
          <w:szCs w:val="28"/>
        </w:rPr>
      </w:pPr>
      <w:r>
        <w:rPr>
          <w:color w:val="000000"/>
          <w:sz w:val="28"/>
          <w:szCs w:val="28"/>
        </w:rPr>
        <w:t>сумм налога на добавленную стоимость, акцизов, экспортных пошлин и иных аналогичных обязательных платежей;</w:t>
      </w:r>
    </w:p>
    <w:p>
      <w:pPr>
        <w:pStyle w:val="Normal"/>
        <w:widowControl w:val="false"/>
        <w:shd w:fill="FFFFFF" w:val="clear"/>
        <w:autoSpaceDE w:val="false"/>
        <w:spacing w:lineRule="auto" w:line="360"/>
        <w:ind w:firstLine="709"/>
        <w:jc w:val="both"/>
        <w:rPr>
          <w:sz w:val="28"/>
          <w:szCs w:val="28"/>
        </w:rPr>
      </w:pPr>
      <w:r>
        <w:rPr>
          <w:color w:val="000000"/>
          <w:sz w:val="28"/>
          <w:szCs w:val="28"/>
        </w:rPr>
        <w:t>по договорам комиссии, агентским и иным аналогичным дого</w:t>
        <w:softHyphen/>
        <w:t>ворам в пользу комитента, принципала и т.п.;</w:t>
      </w:r>
    </w:p>
    <w:p>
      <w:pPr>
        <w:pStyle w:val="Normal"/>
        <w:widowControl w:val="false"/>
        <w:shd w:fill="FFFFFF" w:val="clear"/>
        <w:autoSpaceDE w:val="false"/>
        <w:spacing w:lineRule="auto" w:line="360"/>
        <w:ind w:firstLine="709"/>
        <w:jc w:val="both"/>
        <w:rPr>
          <w:sz w:val="28"/>
          <w:szCs w:val="28"/>
        </w:rPr>
      </w:pPr>
      <w:r>
        <w:rPr>
          <w:color w:val="000000"/>
          <w:sz w:val="28"/>
          <w:szCs w:val="28"/>
        </w:rPr>
        <w:t>в порядке предварительной оплаты, авансов в счет оплаты то</w:t>
        <w:softHyphen/>
        <w:t>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задатка, суммы залога, суммы, полученные в погашение</w:t>
      </w:r>
    </w:p>
    <w:p>
      <w:pPr>
        <w:pStyle w:val="Normal"/>
        <w:widowControl w:val="false"/>
        <w:shd w:fill="FFFFFF" w:val="clear"/>
        <w:autoSpaceDE w:val="false"/>
        <w:spacing w:lineRule="auto" w:line="360"/>
        <w:ind w:firstLine="709"/>
        <w:jc w:val="both"/>
        <w:rPr>
          <w:sz w:val="28"/>
          <w:szCs w:val="28"/>
        </w:rPr>
      </w:pPr>
      <w:r>
        <w:rPr>
          <w:color w:val="000000"/>
          <w:sz w:val="28"/>
          <w:szCs w:val="28"/>
        </w:rPr>
        <w:t>кредита, займа.</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ами от обычных видов деятельности в организации тор</w:t>
        <w:softHyphen/>
        <w:t>говли является выручка от продаж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от реализации товаров признается в бухгалтерском учете при наличии следующих условий:</w:t>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а) организация имеет право на получение той выручки, вытекающее из конкретного договора или подтвержденное иным соответствующим образом;</w:t>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б) сумма выручки может быть определена;</w:t>
      </w:r>
    </w:p>
    <w:p>
      <w:pPr>
        <w:pStyle w:val="Normal"/>
        <w:widowControl w:val="false"/>
        <w:shd w:fill="FFFFFF" w:val="clear"/>
        <w:tabs>
          <w:tab w:val="clear" w:pos="720"/>
          <w:tab w:val="left" w:pos="744" w:leader="none"/>
        </w:tabs>
        <w:autoSpaceDE w:val="false"/>
        <w:spacing w:lineRule="auto" w:line="360"/>
        <w:ind w:firstLine="709"/>
        <w:jc w:val="both"/>
        <w:rPr>
          <w:sz w:val="28"/>
          <w:szCs w:val="28"/>
        </w:rPr>
      </w:pPr>
      <w:r>
        <w:rPr>
          <w:color w:val="000000"/>
          <w:sz w:val="28"/>
          <w:szCs w:val="28"/>
        </w:rPr>
        <w:t>в) имеется уверенность в том, что в результате конкретной операции произойдет увеличение экономических выгод организации. Уверенность в том, что в результате конкретной операции произойдет увеличение экономических выгод организации, имеется  в случае, когда организация получила в оплату актив либо отсутствует неопределенность в отношении получения актива;</w:t>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г)</w:t>
        <w:tab/>
        <w:t>право собственности (владения, пользования и распоряжения) на товары перешло от организации к покупателю;</w:t>
      </w:r>
    </w:p>
    <w:p>
      <w:pPr>
        <w:pStyle w:val="Normal"/>
        <w:widowControl w:val="false"/>
        <w:shd w:fill="FFFFFF" w:val="clear"/>
        <w:autoSpaceDE w:val="false"/>
        <w:spacing w:lineRule="auto" w:line="360"/>
        <w:ind w:firstLine="709"/>
        <w:jc w:val="both"/>
        <w:rPr>
          <w:sz w:val="28"/>
          <w:szCs w:val="28"/>
        </w:rPr>
      </w:pPr>
      <w:r>
        <w:rPr>
          <w:color w:val="000000"/>
          <w:sz w:val="28"/>
          <w:szCs w:val="28"/>
        </w:rPr>
        <w:t>д) расходы, которые произведены или будут произведены в связи с этой операцией, могут быть определены.</w:t>
      </w:r>
    </w:p>
    <w:p>
      <w:pPr>
        <w:pStyle w:val="Normal"/>
        <w:widowControl w:val="false"/>
        <w:shd w:fill="FFFFFF" w:val="clear"/>
        <w:autoSpaceDE w:val="false"/>
        <w:spacing w:lineRule="auto" w:line="360"/>
        <w:ind w:firstLine="709"/>
        <w:jc w:val="both"/>
        <w:rPr>
          <w:sz w:val="28"/>
          <w:szCs w:val="28"/>
        </w:rPr>
      </w:pPr>
      <w:r>
        <w:rPr>
          <w:color w:val="000000"/>
          <w:sz w:val="28"/>
          <w:szCs w:val="28"/>
        </w:rPr>
        <w:t>Момент перехода права собственности на товары определяется условиями договора, заключенного между поставщиком и покупателем.</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принимается к учету в сумме, исчисленной в денежном выражении, равной величине поступления денежных средств и ино</w:t>
        <w:softHyphen/>
        <w:t>го имущества и (или) величине дебиторской задолженности. Если величина поступления покрывает лишь часть выручки, то выручка, определяется как сумма поступления и дебиторской задолженности (в части, не покрытой поступлением).</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по договорам, предусматривающим исполнение обяза</w:t>
        <w:softHyphen/>
        <w:t>тельств (оплату) не денежными средствами, принимается к учету по стоимости товаров (ценностей), полученных или подлежащих полу</w:t>
        <w:softHyphen/>
        <w:t>чению организацией. Стоимость ценностей, полученных или подле</w:t>
        <w:softHyphen/>
        <w:t>жащих получению организацией, устанавливают исходя из цены, по которой в сравнимых обстоятельствах обычно организация опреде</w:t>
        <w:softHyphen/>
        <w:t>ляет стоимость аналогич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Обобщение информации о доходах и расходах, связанных с обычными видами деятельности организации, и определение фи</w:t>
        <w:softHyphen/>
        <w:t>нансового результата по ним ведется на счете 90 "Продаж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знании в бухгалтерском учете сумма выручки от прода</w:t>
        <w:softHyphen/>
        <w:t>жи товаров, продукции, выполнения работ, оказания услуг отража</w:t>
        <w:softHyphen/>
        <w:t>ется по кредиту счета 90 "Продажи", субсчет 90-1 "Выручка", и дебету счета 62 "Расчеты с покупателями и заказ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по отгруженным товарам, выделенные отдельно в документах, отражаются по дебету счета 90 "Продажи", субсчет 90-3 "Налог на добавленную стоимость", в корреспонденции со счетом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акцизов, включенные в цену проданных товаров, отра</w:t>
        <w:softHyphen/>
        <w:t>жаются на субсчете 90-4 "Акцизы".</w:t>
      </w:r>
    </w:p>
    <w:p>
      <w:pPr>
        <w:pStyle w:val="Normal"/>
        <w:widowControl w:val="false"/>
        <w:shd w:fill="FFFFFF" w:val="clear"/>
        <w:autoSpaceDE w:val="false"/>
        <w:spacing w:lineRule="auto" w:line="360"/>
        <w:ind w:firstLine="709"/>
        <w:jc w:val="both"/>
        <w:rPr>
          <w:sz w:val="28"/>
          <w:szCs w:val="28"/>
        </w:rPr>
      </w:pPr>
      <w:r>
        <w:rPr>
          <w:color w:val="000000"/>
          <w:sz w:val="28"/>
          <w:szCs w:val="28"/>
        </w:rPr>
        <w:t>Записи по субсчетам 90-1 "Выручка", 90-2 "Себестоимость про</w:t>
        <w:softHyphen/>
        <w:t>даж", 90-3 "Налог на добавленную стоимость", 90-4 "Акцизы" про</w:t>
        <w:softHyphen/>
        <w:t>изводятся накопительно в течение отчетного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Ежемесячно сопоставлением совокупного дебетового и кредито</w:t>
        <w:softHyphen/>
        <w:t>вого  оборота  счета 90 "Продажи" определяется финансовый результат (прибыль или убыток) от продаж за отчетный месяц.</w:t>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ми оборотами месяца рассчитанный таким образом финансовый результат по продажам отраж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по дебету счета 90 "Продажи", субсчет 90-9 "При</w:t>
        <w:softHyphen/>
        <w:t>быль убыток от продаж", и кредиту счета 99 "Прибыли и убытки";</w:t>
      </w:r>
    </w:p>
    <w:p>
      <w:pPr>
        <w:pStyle w:val="Normal"/>
        <w:widowControl w:val="false"/>
        <w:shd w:fill="FFFFFF" w:val="clear"/>
        <w:autoSpaceDE w:val="false"/>
        <w:spacing w:lineRule="auto" w:line="360"/>
        <w:ind w:firstLine="709"/>
        <w:jc w:val="both"/>
        <w:rPr>
          <w:sz w:val="28"/>
          <w:szCs w:val="28"/>
        </w:rPr>
      </w:pPr>
      <w:r>
        <w:rPr>
          <w:color w:val="000000"/>
          <w:sz w:val="28"/>
          <w:szCs w:val="28"/>
        </w:rPr>
        <w:t>убыток - по дебету счета 99 "Прибыли и убытки" и кредиту счета 90 "Продажи", субсчет 90-9 "Прибыль убыток от продаж".</w:t>
      </w:r>
    </w:p>
    <w:p>
      <w:pPr>
        <w:pStyle w:val="Normal"/>
        <w:widowControl w:val="false"/>
        <w:shd w:fill="FFFFFF" w:val="clear"/>
        <w:tabs>
          <w:tab w:val="clear" w:pos="720"/>
          <w:tab w:val="left" w:pos="6168" w:leader="none"/>
        </w:tabs>
        <w:autoSpaceDE w:val="false"/>
        <w:spacing w:lineRule="auto" w:line="360"/>
        <w:ind w:firstLine="709"/>
        <w:jc w:val="both"/>
        <w:rPr>
          <w:sz w:val="28"/>
          <w:szCs w:val="28"/>
        </w:rPr>
      </w:pPr>
      <w:r>
        <w:rPr>
          <w:color w:val="000000"/>
          <w:sz w:val="28"/>
          <w:szCs w:val="28"/>
        </w:rPr>
        <w:t>По окончании отчетного года все субсчета, открытые к счету 90 "Продажи" (кроме субсчета 90-9), закрываются внутренними записями на субсчет 90-9 "Прибыль убыток от продаж".</w:t>
      </w:r>
    </w:p>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доходов и расходов при реализации товаров</w:t>
      </w:r>
    </w:p>
    <w:tbl>
      <w:tblPr>
        <w:tblW w:w="9378" w:type="dxa"/>
        <w:jc w:val="left"/>
        <w:tblInd w:w="-7" w:type="dxa"/>
        <w:tblLayout w:type="fixed"/>
        <w:tblCellMar>
          <w:top w:w="0" w:type="dxa"/>
          <w:left w:w="40" w:type="dxa"/>
          <w:bottom w:w="0" w:type="dxa"/>
          <w:right w:w="40" w:type="dxa"/>
        </w:tblCellMar>
      </w:tblPr>
      <w:tblGrid>
        <w:gridCol w:w="711"/>
        <w:gridCol w:w="3836"/>
        <w:gridCol w:w="1847"/>
        <w:gridCol w:w="1421"/>
        <w:gridCol w:w="1563"/>
      </w:tblGrid>
      <w:tr>
        <w:trPr>
          <w:trHeight w:val="517"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21"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866"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теля за товары (включая НДС)</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накладная, счет, ак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23"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ебестоимость товаров</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 45</w:t>
            </w:r>
          </w:p>
        </w:tc>
      </w:tr>
      <w:tr>
        <w:trPr>
          <w:trHeight w:val="429"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расходы на продажу</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286"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 76/НДС</w:t>
            </w:r>
          </w:p>
        </w:tc>
      </w:tr>
      <w:tr>
        <w:trPr>
          <w:trHeight w:val="292" w:hRule="exact"/>
        </w:trPr>
        <w:tc>
          <w:tcPr>
            <w:tcW w:w="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ются акцизы</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4</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А</w:t>
            </w:r>
          </w:p>
        </w:tc>
      </w:tr>
      <w:tr>
        <w:trPr>
          <w:trHeight w:val="866" w:hRule="exact"/>
        </w:trPr>
        <w:tc>
          <w:tcPr>
            <w:tcW w:w="7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от про</w:t>
              <w:softHyphen/>
              <w:t>даж    (определяется в конце месяца):</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82" w:hRule="exact"/>
        </w:trPr>
        <w:tc>
          <w:tcPr>
            <w:tcW w:w="71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списание кредито</w:t>
              <w:softHyphen/>
              <w:t>вого сальдо счета 9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704" w:hRule="exact"/>
        </w:trPr>
        <w:tc>
          <w:tcPr>
            <w:tcW w:w="71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списание дебетового сальдо счета 90)</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r>
        <w:trPr>
          <w:trHeight w:val="252" w:hRule="exact"/>
        </w:trPr>
        <w:tc>
          <w:tcPr>
            <w:tcW w:w="7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чет 90 (в конце года):</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2" w:hRule="exact"/>
        </w:trPr>
        <w:tc>
          <w:tcPr>
            <w:tcW w:w="71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убсчет 90-1</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r>
        <w:trPr>
          <w:trHeight w:val="252" w:hRule="exact"/>
        </w:trPr>
        <w:tc>
          <w:tcPr>
            <w:tcW w:w="71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закрывается субсчет 90-2</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r>
      <w:tr>
        <w:trPr>
          <w:trHeight w:val="252" w:hRule="exact"/>
        </w:trPr>
        <w:tc>
          <w:tcPr>
            <w:tcW w:w="711"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закрывается субсчет 90-3</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r>
      <w:tr>
        <w:trPr>
          <w:trHeight w:val="252" w:hRule="exact"/>
        </w:trPr>
        <w:tc>
          <w:tcPr>
            <w:tcW w:w="711"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3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закрывается субсчет 90-4</w:t>
            </w:r>
          </w:p>
        </w:tc>
        <w:tc>
          <w:tcPr>
            <w:tcW w:w="1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5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2. Отражение расходов, связанных с реализацией, в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бухгалтерском учете</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принципы отражения расходов в бухгалтерском учете определяются Положением по бухгалтерскому учету "Расходы ор</w:t>
        <w:softHyphen/>
        <w:t>ганизации" ПБУ 10/99, утвержденным приказом Министерства фи</w:t>
        <w:softHyphen/>
        <w:t>нансов РФ от 06.05.99 № ЗЗн.</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w:t>
        <w:softHyphen/>
        <w:t>ния вкладов по решению участников (собственников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организации в зависимости от их характера, условий осуществления и направлений деятельности организации подразде</w:t>
        <w:softHyphen/>
        <w:t>ляются на расходы по обычным видам деятельности и прочие рас</w:t>
        <w:softHyphen/>
        <w:t>ходы, к которым относятся операционные расходы, внереализаци</w:t>
        <w:softHyphen/>
        <w:t>онные расходы и чрезвычайные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ами по обычным видам деятельности в организации тор</w:t>
        <w:softHyphen/>
        <w:t>говли являются расходы, связанные с приобретением и продажей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обычным видам деятельности формируют:</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приобретением материалов, товаров и иных материально - производственных запас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озникающие непосредственно в процессе продажи (перепродажи) товаров (расходы по содержанию и эксплуатации основных средств и иных внеоборотных активов, а также по под</w:t>
        <w:softHyphen/>
        <w:t>держанию их в исправном состоянии, коммерческие расходы, управленческие расходы и др.).</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обычным видам деятельности группируются по сле</w:t>
        <w:softHyphen/>
        <w:t>дующим элементам:</w:t>
      </w:r>
    </w:p>
    <w:p>
      <w:pPr>
        <w:pStyle w:val="Normal"/>
        <w:widowControl w:val="false"/>
        <w:shd w:fill="FFFFFF" w:val="clear"/>
        <w:autoSpaceDE w:val="false"/>
        <w:spacing w:lineRule="auto" w:line="360"/>
        <w:ind w:firstLine="709"/>
        <w:jc w:val="both"/>
        <w:rPr>
          <w:sz w:val="28"/>
          <w:szCs w:val="28"/>
        </w:rPr>
      </w:pPr>
      <w:r>
        <w:rPr>
          <w:color w:val="000000"/>
          <w:sz w:val="28"/>
          <w:szCs w:val="28"/>
        </w:rPr>
        <w:t>материальные затраты;</w:t>
      </w:r>
    </w:p>
    <w:p>
      <w:pPr>
        <w:pStyle w:val="Normal"/>
        <w:widowControl w:val="false"/>
        <w:shd w:fill="FFFFFF" w:val="clear"/>
        <w:autoSpaceDE w:val="false"/>
        <w:spacing w:lineRule="auto" w:line="360"/>
        <w:ind w:firstLine="709"/>
        <w:jc w:val="both"/>
        <w:rPr>
          <w:sz w:val="28"/>
          <w:szCs w:val="28"/>
        </w:rPr>
      </w:pPr>
      <w:r>
        <w:rPr>
          <w:color w:val="000000"/>
          <w:sz w:val="28"/>
          <w:szCs w:val="28"/>
        </w:rPr>
        <w:t>затраты на оплату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отчисления на социальные нужды;</w:t>
      </w:r>
    </w:p>
    <w:p>
      <w:pPr>
        <w:pStyle w:val="Normal"/>
        <w:widowControl w:val="false"/>
        <w:shd w:fill="FFFFFF" w:val="clear"/>
        <w:autoSpaceDE w:val="false"/>
        <w:spacing w:lineRule="auto" w:line="360"/>
        <w:ind w:firstLine="709"/>
        <w:jc w:val="both"/>
        <w:rPr>
          <w:sz w:val="28"/>
          <w:szCs w:val="28"/>
        </w:rPr>
      </w:pPr>
      <w:r>
        <w:rPr>
          <w:color w:val="000000"/>
          <w:sz w:val="28"/>
          <w:szCs w:val="28"/>
        </w:rPr>
        <w:t>амортизация;</w:t>
      </w:r>
    </w:p>
    <w:p>
      <w:pPr>
        <w:pStyle w:val="Normal"/>
        <w:widowControl w:val="false"/>
        <w:shd w:fill="FFFFFF" w:val="clear"/>
        <w:autoSpaceDE w:val="false"/>
        <w:spacing w:lineRule="auto" w:line="360"/>
        <w:ind w:firstLine="709"/>
        <w:jc w:val="both"/>
        <w:rPr>
          <w:sz w:val="28"/>
          <w:szCs w:val="28"/>
        </w:rPr>
      </w:pPr>
      <w:r>
        <w:rPr>
          <w:color w:val="000000"/>
          <w:sz w:val="28"/>
          <w:szCs w:val="28"/>
        </w:rPr>
        <w:t>прочие затрат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ризнаются в бухгалтерском учете при наличии сле</w:t>
        <w:softHyphen/>
        <w:t>дующих условий:</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 производится в соответствии с конкретным договором, требованием законодательных и нормативных актов, обычаями де</w:t>
        <w:softHyphen/>
        <w:t>лового оборота;</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расхода может быть определена;</w:t>
      </w:r>
    </w:p>
    <w:p>
      <w:pPr>
        <w:pStyle w:val="Normal"/>
        <w:widowControl w:val="false"/>
        <w:shd w:fill="FFFFFF" w:val="clear"/>
        <w:autoSpaceDE w:val="false"/>
        <w:spacing w:lineRule="auto" w:line="360"/>
        <w:ind w:firstLine="709"/>
        <w:jc w:val="both"/>
        <w:rPr>
          <w:sz w:val="28"/>
          <w:szCs w:val="28"/>
        </w:rPr>
      </w:pPr>
      <w:r>
        <w:rPr>
          <w:color w:val="000000"/>
          <w:sz w:val="28"/>
          <w:szCs w:val="28"/>
        </w:rPr>
        <w:t>имеется уверенность в том, что в результате конкретной опера</w:t>
        <w:softHyphen/>
        <w:t>ции произойдет уменьшение экономических выгод организации. Уверенность в том, что в результате конкретной операции произойдет уменьшение экономических выгод организации, имеется в случае, когда организация передала актив либо отсутствует неопределенность в отношении передачи актива.</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в отношении любых расходов, осуществленных организа</w:t>
        <w:softHyphen/>
        <w:t>цией, не исполнено хотя бы одно из названных условий, то в бух</w:t>
        <w:softHyphen/>
        <w:t>галтерском учете организации признается дебиторская задолжен</w:t>
        <w:softHyphen/>
        <w:t>ность.</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длежат признанию в бухгалтерском учете независи</w:t>
        <w:softHyphen/>
        <w:t>мо от намерения получить выручку, операционные или иные дохо</w:t>
        <w:softHyphen/>
        <w:t>ды и от формы осуществления расхода (денежной, натуральной и иной).</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ризнаются в том отчетном периоде, в котором они имели место, независимо от времени фактической выплаты денеж</w:t>
        <w:softHyphen/>
        <w:t>ных средств и иной формы осуществления (допущение временной определенности фактов хозяйствен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ьшую сложность представляет учет транспортных расхо</w:t>
        <w:softHyphen/>
        <w:t>дов. Под транспортными расходами понимаются расходы по транс</w:t>
        <w:softHyphen/>
        <w:t>портным услугам сторонних организаций. Расходы на транспорти</w:t>
        <w:softHyphen/>
        <w:t>ровку собственными силами и средствами организации относятся к другим статьям расходов: амортизационные расходы, расходы на оплату труда и т.д.</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транспортировки товаров от продавца до покупателя определяется условиями договора купли-продажи (поставки). Расхо</w:t>
        <w:softHyphen/>
        <w:t>ды по доставке товаров от поставщика до покупателя по условиям договора может нести либо поставщик, либо покупатель.</w:t>
      </w:r>
    </w:p>
    <w:p>
      <w:pPr>
        <w:pStyle w:val="Normal"/>
        <w:widowControl w:val="false"/>
        <w:shd w:fill="FFFFFF" w:val="clear"/>
        <w:autoSpaceDE w:val="false"/>
        <w:spacing w:lineRule="auto" w:line="360"/>
        <w:ind w:firstLine="709"/>
        <w:jc w:val="both"/>
        <w:rPr>
          <w:sz w:val="28"/>
          <w:szCs w:val="28"/>
        </w:rPr>
      </w:pPr>
      <w:r>
        <w:rPr>
          <w:color w:val="000000"/>
          <w:sz w:val="28"/>
          <w:szCs w:val="28"/>
        </w:rPr>
        <w:t>Различные варианты учета расходов на транспортировку това</w:t>
        <w:softHyphen/>
        <w:t>ров от продавца приведены в таблице 1 (стр. 9).</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произведенных расходов отражаются по дебету счета 44 "Расходы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ым организациям предоставлено право выбирать, каким способом учитывать расходы по заготовке и доставке товаров до центральных складов, производимые до момента их передачи в продажу:</w:t>
      </w:r>
    </w:p>
    <w:p>
      <w:pPr>
        <w:pStyle w:val="Normal"/>
        <w:widowControl w:val="false"/>
        <w:numPr>
          <w:ilvl w:val="0"/>
          <w:numId w:val="9"/>
        </w:numPr>
        <w:shd w:fill="FFFFFF" w:val="clear"/>
        <w:tabs>
          <w:tab w:val="clear" w:pos="720"/>
          <w:tab w:val="left" w:pos="566" w:leader="none"/>
        </w:tabs>
        <w:autoSpaceDE w:val="false"/>
        <w:spacing w:lineRule="auto" w:line="360"/>
        <w:ind w:left="0" w:firstLine="709"/>
        <w:jc w:val="both"/>
        <w:rPr/>
      </w:pPr>
      <w:r>
        <w:rPr>
          <w:color w:val="000000"/>
          <w:sz w:val="28"/>
          <w:szCs w:val="28"/>
        </w:rPr>
        <w:t>включать эти затраты в фактическую себестоимость товаров и учитывать на счете 41 "Товары";</w:t>
      </w:r>
    </w:p>
    <w:p>
      <w:pPr>
        <w:pStyle w:val="Normal"/>
        <w:widowControl w:val="false"/>
        <w:numPr>
          <w:ilvl w:val="0"/>
          <w:numId w:val="9"/>
        </w:numPr>
        <w:shd w:fill="FFFFFF" w:val="clear"/>
        <w:tabs>
          <w:tab w:val="clear" w:pos="720"/>
          <w:tab w:val="left" w:pos="566" w:leader="none"/>
        </w:tabs>
        <w:autoSpaceDE w:val="false"/>
        <w:spacing w:lineRule="auto" w:line="360"/>
        <w:ind w:left="0" w:firstLine="709"/>
        <w:jc w:val="both"/>
        <w:rPr/>
      </w:pPr>
      <w:r>
        <w:rPr>
          <w:color w:val="000000"/>
          <w:sz w:val="28"/>
          <w:szCs w:val="28"/>
        </w:rPr>
        <w:t>относить к расходам на продажу и учитывать на счете 44 "Расходы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того или иного варианта определяется учетной по</w:t>
        <w:softHyphen/>
        <w:t>литикой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расходы по заготовке и доставке товаров включаются в расходы на продажу, то они подлежат распределению между про</w:t>
        <w:softHyphen/>
        <w:t>данными товарами и остатком товаров на конец каждого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заготовке и доставке, относящиеся к реализован</w:t>
        <w:softHyphen/>
        <w:t>ным  в  текущем  месяце товарам, списываются с кредита счета 44</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продажу" в дебет счета 90 "Продажи", субсчет 90-2 "Себестоимость продаж".</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заготовке и доставке товаров, относящиеся к ос</w:t>
        <w:softHyphen/>
        <w:t>таткам товаров на складе, определяются по среднему проценту за текущий месяц с учетом переходящего остатка на начало месяца в следующе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расходов по заготовке и доставке, относящаяся к остат</w:t>
        <w:softHyphen/>
        <w:t>ку товаров на складе определяется умножением среднего процента на сумму остатка товаров на конец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Заметим, что при любом варианте учета расходов по заготовке и доставке товаров относятся на затраты и отражаются по дебету счета 90 "Продажи" только расходы, относящиеся к реализованным товарам. Оставшиеся расходы остаются либо в стоимости товаров на складах на счете 41 "Товары", либо на счете 44 "Расходы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работой собственного транспорта органи</w:t>
        <w:softHyphen/>
        <w:t>зации (затраты транспортного цеха), возможно учитывать с исполь</w:t>
        <w:softHyphen/>
        <w:t>зованием счета 23 "Вспомогательные производства". Суммы, накоп</w:t>
        <w:softHyphen/>
        <w:t>ленные на счете 23, списываются в дебет счета 44 "Расходы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роизведенные в отчетном периоде, но относящиеся к следующим отчетным периодам, должны учитываться на счете 97 "Расходы будущих периодов". Они подлежат отнесению на расходы на продажу в течение срока, к которому они относятся, ежемесяч</w:t>
        <w:softHyphen/>
        <w:t>но равными частями согласно утвержденным руководителем пред</w:t>
        <w:softHyphen/>
        <w:t>приятия расчетам.</w:t>
      </w:r>
    </w:p>
    <w:p>
      <w:pPr>
        <w:pStyle w:val="Normal"/>
        <w:widowControl w:val="false"/>
        <w:shd w:fill="FFFFFF" w:val="clear"/>
        <w:autoSpaceDE w:val="false"/>
        <w:spacing w:lineRule="auto" w:line="360"/>
        <w:ind w:firstLine="709"/>
        <w:jc w:val="both"/>
        <w:rPr>
          <w:sz w:val="28"/>
          <w:szCs w:val="28"/>
        </w:rPr>
      </w:pPr>
      <w:r>
        <w:rPr>
          <w:color w:val="000000"/>
          <w:sz w:val="28"/>
          <w:szCs w:val="28"/>
        </w:rPr>
        <w:t>В целях равномерного включения предстоящих расходов в рас</w:t>
        <w:softHyphen/>
        <w:t>ходы отчетного периода организация может создавать резервы на предстоящую оплату отпусков работникам, резервы расходов на ремонт основных средств и другие резервы предстоящих расходов, предусмотренные законодательством.</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этих резервов ведется на счете  96  "Резервы  предстоящих</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ов". Резервирование тех или иных сумм отражается по кре</w:t>
        <w:softHyphen/>
        <w:t>диту счета 96 в корреспонденции со счетом 44 "Расходы на про</w:t>
        <w:softHyphen/>
        <w:t>дажу".</w:t>
      </w:r>
    </w:p>
    <w:p>
      <w:pPr>
        <w:pStyle w:val="Normal"/>
        <w:widowControl w:val="false"/>
        <w:shd w:fill="FFFFFF" w:val="clear"/>
        <w:autoSpaceDE w:val="false"/>
        <w:spacing w:lineRule="auto" w:line="360"/>
        <w:ind w:firstLine="709"/>
        <w:jc w:val="both"/>
        <w:rPr>
          <w:sz w:val="28"/>
          <w:szCs w:val="28"/>
        </w:rPr>
      </w:pPr>
      <w:r>
        <w:rPr>
          <w:color w:val="000000"/>
          <w:sz w:val="28"/>
          <w:szCs w:val="28"/>
        </w:rPr>
        <w:t>Фактические расходы и платежи, на которые был ранее обра</w:t>
        <w:softHyphen/>
        <w:t>зован резерв, относятся в дебет счета 96 "Резервы предстоящих расходов" в корреспонденции, в частности, со счетами:</w:t>
      </w:r>
    </w:p>
    <w:p>
      <w:pPr>
        <w:pStyle w:val="Normal"/>
        <w:widowControl w:val="false"/>
        <w:shd w:fill="FFFFFF" w:val="clear"/>
        <w:autoSpaceDE w:val="false"/>
        <w:spacing w:lineRule="auto" w:line="360"/>
        <w:ind w:firstLine="709"/>
        <w:jc w:val="both"/>
        <w:rPr>
          <w:sz w:val="28"/>
          <w:szCs w:val="28"/>
        </w:rPr>
      </w:pPr>
      <w:r>
        <w:rPr>
          <w:color w:val="000000"/>
          <w:sz w:val="28"/>
          <w:szCs w:val="28"/>
        </w:rPr>
        <w:t>70 "Расчеты с персоналом по оплате труда" - на суммы зара</w:t>
        <w:softHyphen/>
        <w:t>ботной платы работникам за время отпуска и ежегодного возна</w:t>
        <w:softHyphen/>
        <w:t>граждения за выслугу лет;</w:t>
      </w:r>
    </w:p>
    <w:p>
      <w:pPr>
        <w:pStyle w:val="Normal"/>
        <w:widowControl w:val="false"/>
        <w:shd w:fill="FFFFFF" w:val="clear"/>
        <w:autoSpaceDE w:val="false"/>
        <w:spacing w:lineRule="auto" w:line="360"/>
        <w:ind w:firstLine="709"/>
        <w:jc w:val="both"/>
        <w:rPr>
          <w:sz w:val="28"/>
          <w:szCs w:val="28"/>
        </w:rPr>
      </w:pPr>
      <w:r>
        <w:rPr>
          <w:color w:val="000000"/>
          <w:sz w:val="28"/>
          <w:szCs w:val="28"/>
        </w:rPr>
        <w:t>23 "Вспомогательные производства" - на стоимость ремонта ос</w:t>
        <w:softHyphen/>
        <w:t>новных средств, произведенного цехами (мастерскими) организации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расходов на продажу</w:t>
      </w:r>
    </w:p>
    <w:tbl>
      <w:tblPr>
        <w:tblW w:w="9498" w:type="dxa"/>
        <w:jc w:val="left"/>
        <w:tblInd w:w="-7" w:type="dxa"/>
        <w:tblLayout w:type="fixed"/>
        <w:tblCellMar>
          <w:top w:w="0" w:type="dxa"/>
          <w:left w:w="40" w:type="dxa"/>
          <w:bottom w:w="0" w:type="dxa"/>
          <w:right w:w="40" w:type="dxa"/>
        </w:tblCellMar>
      </w:tblPr>
      <w:tblGrid>
        <w:gridCol w:w="567"/>
        <w:gridCol w:w="4536"/>
        <w:gridCol w:w="1560"/>
        <w:gridCol w:w="1417"/>
        <w:gridCol w:w="1418"/>
      </w:tblGrid>
      <w:tr>
        <w:trPr>
          <w:trHeight w:val="6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8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379" w:hRule="exact"/>
        </w:trPr>
        <w:tc>
          <w:tcPr>
            <w:tcW w:w="949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расходов на продажу</w:t>
            </w:r>
          </w:p>
        </w:tc>
      </w:tr>
      <w:tr>
        <w:trPr>
          <w:trHeight w:val="672" w:hRule="exac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а амортизация ос</w:t>
              <w:softHyphen/>
              <w:t>новных средств, нематериаль</w:t>
              <w:softHyphen/>
              <w:t>ных активов</w:t>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рточки учета ОС-6, НМА-1</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2, 05</w:t>
            </w:r>
          </w:p>
        </w:tc>
      </w:tr>
      <w:tr>
        <w:trPr>
          <w:trHeight w:val="71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расходованы материал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рточка учета М-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r>
      <w:tr>
        <w:trPr>
          <w:trHeight w:val="1013"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по работам, услугам, включаемым в затраты (транспортные, рекламные, по арен</w:t>
              <w:softHyphen/>
              <w:t>де и д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18" w:hRule="exact"/>
        </w:trPr>
        <w:tc>
          <w:tcPr>
            <w:tcW w:w="56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услуг без НД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 ак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83"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услугам</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60"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на оплату тру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706" w:hRule="exact"/>
        </w:trPr>
        <w:tc>
          <w:tcPr>
            <w:tcW w:w="56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а заработная пла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ная ведомо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r>
      <w:tr>
        <w:trPr>
          <w:trHeight w:val="301"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ы социальные взно</w:t>
              <w:softHyphen/>
              <w:t>с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9</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498" w:type="dxa"/>
        <w:jc w:val="left"/>
        <w:tblInd w:w="-7" w:type="dxa"/>
        <w:tblLayout w:type="fixed"/>
        <w:tblCellMar>
          <w:top w:w="0" w:type="dxa"/>
          <w:left w:w="40" w:type="dxa"/>
          <w:bottom w:w="0" w:type="dxa"/>
          <w:right w:w="40" w:type="dxa"/>
        </w:tblCellMar>
      </w:tblPr>
      <w:tblGrid>
        <w:gridCol w:w="567"/>
        <w:gridCol w:w="4536"/>
        <w:gridCol w:w="1560"/>
        <w:gridCol w:w="1417"/>
        <w:gridCol w:w="1418"/>
      </w:tblGrid>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ие налогов и других платежей в бюджет, включае</w:t>
              <w:softHyphen/>
              <w:t>мых в расходы на продаж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w:t>
            </w:r>
          </w:p>
        </w:tc>
      </w:tr>
      <w:tr>
        <w:trPr>
          <w:trHeight w:val="72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расходов на прода</w:t>
              <w:softHyphen/>
              <w:t>жу в конце месяца (с учетом распределения транспортных расход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424" w:hRule="exact"/>
        </w:trPr>
        <w:tc>
          <w:tcPr>
            <w:tcW w:w="9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резерва предстоящих расходов и платежей</w:t>
            </w:r>
          </w:p>
          <w:p>
            <w:pPr>
              <w:pStyle w:val="Normal"/>
              <w:widowControl w:val="false"/>
              <w:shd w:fill="FFFFFF" w:val="clear"/>
              <w:autoSpaceDE w:val="false"/>
              <w:spacing w:lineRule="auto" w:line="360"/>
              <w:jc w:val="both"/>
              <w:rPr>
                <w:color w:val="000000"/>
                <w:sz w:val="20"/>
                <w:szCs w:val="20"/>
              </w:rPr>
            </w:pPr>
            <w:r>
              <w:rPr>
                <w:color w:val="000000"/>
                <w:sz w:val="20"/>
                <w:szCs w:val="20"/>
              </w:rPr>
            </w:r>
          </w:p>
        </w:tc>
      </w:tr>
      <w:tr>
        <w:trPr>
          <w:trHeight w:val="71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бразован резерв предстоя</w:t>
              <w:softHyphen/>
              <w:t>щих расходов на оплату от</w:t>
              <w:softHyphen/>
              <w:t>пусков, на ремонт основных средств и др.</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поря-жени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6</w:t>
            </w:r>
          </w:p>
        </w:tc>
      </w:tr>
      <w:tr>
        <w:trPr>
          <w:trHeight w:val="7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ы отпускные за счет резер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ная ведомо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Резерв израсходован на опла</w:t>
              <w:softHyphen/>
              <w:t>ту ремонта основных средст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 ак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68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еиспользованный резерв списывается в конце отчетного периода (сторн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6</w:t>
            </w:r>
          </w:p>
        </w:tc>
      </w:tr>
      <w:tr>
        <w:trPr>
          <w:trHeight w:val="378" w:hRule="exact"/>
        </w:trPr>
        <w:tc>
          <w:tcPr>
            <w:tcW w:w="949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расходов будущих периодов</w:t>
            </w:r>
          </w:p>
        </w:tc>
      </w:tr>
      <w:tr>
        <w:trPr>
          <w:trHeight w:val="7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Оплата расходов будущих периодов</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51</w:t>
            </w:r>
          </w:p>
        </w:tc>
      </w:tr>
      <w:tr>
        <w:trPr>
          <w:trHeight w:val="76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2.</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Расходы отнесены на расходы на продажу при наступлении соответствующего период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p>
            <w:pPr>
              <w:pStyle w:val="Normal"/>
              <w:widowControl w:val="false"/>
              <w:shd w:fill="FFFFFF" w:val="clear"/>
              <w:autoSpaceDE w:val="false"/>
              <w:spacing w:lineRule="auto" w:line="360"/>
              <w:jc w:val="both"/>
              <w:rPr>
                <w:color w:val="000000"/>
                <w:sz w:val="20"/>
                <w:szCs w:val="20"/>
              </w:rPr>
            </w:pPr>
            <w:r>
              <w:rPr>
                <w:color w:val="000000"/>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7</w:t>
            </w:r>
          </w:p>
          <w:p>
            <w:pPr>
              <w:pStyle w:val="Normal"/>
              <w:widowControl w:val="false"/>
              <w:shd w:fill="FFFFFF" w:val="clear"/>
              <w:autoSpaceDE w:val="false"/>
              <w:spacing w:lineRule="auto" w:line="360"/>
              <w:jc w:val="both"/>
              <w:rPr>
                <w:color w:val="000000"/>
                <w:sz w:val="20"/>
                <w:szCs w:val="20"/>
              </w:rPr>
            </w:pPr>
            <w:r>
              <w:rPr>
                <w:color w:val="000000"/>
                <w:sz w:val="20"/>
                <w:szCs w:val="20"/>
              </w:rPr>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торговли отражает в учете следующие операции:</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а) оплачена и получена партия товара на сумму 15340-00 руб. (включая НДС 18%);</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б) оплачены транспортной организации услуги по доставке товаров от поставщика 1180-00 руб. (включая НДС 18%);</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в) товары упаковываются, при этом израсходованы материалы на сумму 200-00 руб.;</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г) произведены расходы на рекламу 2360-00 руб. (включая НДС 18%);</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д) в конце месяца списываются расходы на продажу (с учетом распределения исходя из того, что себестоимость реализованных за месяц товаров составила 5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 что расходы на транспортные услуги по доставке товаров от поставщика включают</w:t>
        <w:softHyphen/>
        <w:t>ся в расходы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транспортных расходов по доставке товаров от поставщика подлежат распределению между реализованными товарами и остатком товаров на конец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Средний процент расходов, подлежащих распределению = ТР / (Тр + То)*100%, где:</w:t>
      </w:r>
    </w:p>
    <w:p>
      <w:pPr>
        <w:pStyle w:val="Normal"/>
        <w:widowControl w:val="false"/>
        <w:shd w:fill="FFFFFF" w:val="clear"/>
        <w:autoSpaceDE w:val="false"/>
        <w:spacing w:lineRule="auto" w:line="360"/>
        <w:ind w:firstLine="709"/>
        <w:jc w:val="both"/>
        <w:rPr>
          <w:sz w:val="28"/>
          <w:szCs w:val="28"/>
        </w:rPr>
      </w:pPr>
      <w:r>
        <w:rPr>
          <w:color w:val="000000"/>
          <w:sz w:val="28"/>
          <w:szCs w:val="28"/>
        </w:rPr>
        <w:t>ТР - транспортные расходы, подлежащие распределению;</w:t>
      </w:r>
    </w:p>
    <w:p>
      <w:pPr>
        <w:pStyle w:val="Normal"/>
        <w:widowControl w:val="false"/>
        <w:shd w:fill="FFFFFF" w:val="clear"/>
        <w:autoSpaceDE w:val="false"/>
        <w:spacing w:lineRule="auto" w:line="360"/>
        <w:ind w:firstLine="709"/>
        <w:jc w:val="both"/>
        <w:rPr>
          <w:sz w:val="28"/>
          <w:szCs w:val="28"/>
        </w:rPr>
      </w:pPr>
      <w:r>
        <w:rPr>
          <w:color w:val="000000"/>
          <w:sz w:val="28"/>
          <w:szCs w:val="28"/>
        </w:rPr>
        <w:t>Тр - стоимость реализованных за месяц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То - стоимость остатка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В настоящем примере средний процент = 1000-00/(5000-00 + 8000-00)*100%= =7,7%.</w:t>
      </w:r>
    </w:p>
    <w:p>
      <w:pPr>
        <w:pStyle w:val="Normal"/>
        <w:widowControl w:val="false"/>
        <w:shd w:fill="FFFFFF" w:val="clear"/>
        <w:tabs>
          <w:tab w:val="clear" w:pos="720"/>
          <w:tab w:val="left" w:pos="3998" w:leader="none"/>
        </w:tabs>
        <w:autoSpaceDE w:val="false"/>
        <w:spacing w:lineRule="auto" w:line="360"/>
        <w:ind w:firstLine="709"/>
        <w:jc w:val="both"/>
        <w:rPr>
          <w:sz w:val="28"/>
          <w:szCs w:val="28"/>
        </w:rPr>
      </w:pPr>
      <w:r>
        <w:rPr>
          <w:color w:val="000000"/>
          <w:sz w:val="28"/>
          <w:szCs w:val="28"/>
        </w:rPr>
        <w:t>Остаток товаров = 8000-00 руб. Транспортные расходы, относящиеся к остатку нереализованных товаров на конец месяца = 7,7% X 8000-00 -  616-00 руб.</w:t>
        <w:tab/>
        <w:t>,</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продажу за месяц — 200-00 (затраты на материалы) + 2000-00 (затраты на рекламные услуги) + 384-00 (транспортные расходы с учетом распределения)  = 2584-00 руб.</w:t>
      </w:r>
    </w:p>
    <w:p>
      <w:pPr>
        <w:pStyle w:val="Normal"/>
        <w:widowControl w:val="false"/>
        <w:autoSpaceDE w:val="false"/>
        <w:spacing w:lineRule="auto" w:line="360"/>
        <w:ind w:firstLine="709"/>
        <w:jc w:val="both"/>
        <w:rPr>
          <w:sz w:val="28"/>
          <w:szCs w:val="28"/>
        </w:rPr>
      </w:pPr>
      <w:r>
        <w:rPr>
          <w:sz w:val="28"/>
          <w:szCs w:val="28"/>
        </w:rPr>
      </w:r>
    </w:p>
    <w:tbl>
      <w:tblPr>
        <w:tblW w:w="9742" w:type="dxa"/>
        <w:jc w:val="left"/>
        <w:tblInd w:w="-7" w:type="dxa"/>
        <w:tblLayout w:type="fixed"/>
        <w:tblCellMar>
          <w:top w:w="0" w:type="dxa"/>
          <w:left w:w="40" w:type="dxa"/>
          <w:bottom w:w="0" w:type="dxa"/>
          <w:right w:w="40" w:type="dxa"/>
        </w:tblCellMar>
      </w:tblPr>
      <w:tblGrid>
        <w:gridCol w:w="706"/>
        <w:gridCol w:w="4377"/>
        <w:gridCol w:w="1694"/>
        <w:gridCol w:w="1271"/>
        <w:gridCol w:w="1694"/>
      </w:tblGrid>
      <w:tr>
        <w:trPr>
          <w:trHeight w:val="339" w:hRule="exact"/>
        </w:trPr>
        <w:tc>
          <w:tcPr>
            <w:tcW w:w="50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03"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34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08"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24"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19"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есен НДС на расчеты с бюджето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287"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 счет по транспорт</w:t>
              <w:softHyphen/>
              <w:t>ным услуг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716"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по транспортным услугам включены в расходы на продаж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38"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услуг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11"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 НДС на расчеты с бюджето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309" w:hRule="exact"/>
        </w:trPr>
        <w:tc>
          <w:tcPr>
            <w:tcW w:w="70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расходованы материалы</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r>
      <w:tr>
        <w:trPr>
          <w:trHeight w:val="303" w:hRule="exact"/>
        </w:trPr>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377"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рекламные услуги</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20" w:hRule="exact"/>
        </w:trPr>
        <w:tc>
          <w:tcPr>
            <w:tcW w:w="706" w:type="dxa"/>
            <w:vMerge w:val="restart"/>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ходы на рекламу вклю</w:t>
              <w:softHyphen/>
              <w:t>чены в расходы на продаж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04" w:hRule="exact"/>
        </w:trPr>
        <w:tc>
          <w:tcPr>
            <w:tcW w:w="706"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рекламным услуг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6" w:hRule="exact"/>
        </w:trPr>
        <w:tc>
          <w:tcPr>
            <w:tcW w:w="706" w:type="dxa"/>
            <w:vMerge w:val="continue"/>
            <w:tcBorders>
              <w:top w:val="single" w:sz="4"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 НДС на расчеты с бюджето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71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w:t>
            </w:r>
          </w:p>
        </w:tc>
        <w:tc>
          <w:tcPr>
            <w:tcW w:w="43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конце месяца списаны расходы на продажу (с уче</w:t>
              <w:softHyphen/>
              <w:t>том распределен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584-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2.3. Отражение доходов и расходов, связанных с реализацией, в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алоговом учет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алога на прибыль порядок отражения доходов и расходов при реализации определяется главой 25 НК РФ "Налог на прибыль организаций".</w:t>
      </w:r>
    </w:p>
    <w:p>
      <w:pPr>
        <w:pStyle w:val="Normal"/>
        <w:widowControl w:val="false"/>
        <w:shd w:fill="FFFFFF" w:val="clear"/>
        <w:autoSpaceDE w:val="false"/>
        <w:spacing w:lineRule="auto" w:line="360"/>
        <w:ind w:firstLine="709"/>
        <w:jc w:val="both"/>
        <w:rPr>
          <w:sz w:val="28"/>
          <w:szCs w:val="28"/>
        </w:rPr>
      </w:pPr>
      <w:r>
        <w:rPr>
          <w:color w:val="000000"/>
          <w:sz w:val="28"/>
          <w:szCs w:val="28"/>
        </w:rPr>
        <w:t>Реализацией товаров признается передача на возмездной осно</w:t>
        <w:softHyphen/>
        <w:t>ве (в том числе обмен товарами, работами или услугами) права собственности на товары (статья 39 НК РФ). В отдельных случаях реализацией товаров признается передача права собственности на безвозмездной основе.</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ом от реализации признаются выручка от реализации то</w:t>
        <w:softHyphen/>
        <w:t>варов как собственного производства, так и ранее приобретенных, выручка от реализации имущества (включая ценные бумаги) и иму</w:t>
        <w:softHyphen/>
        <w:t>щественных прав.</w:t>
      </w:r>
    </w:p>
    <w:p>
      <w:pPr>
        <w:pStyle w:val="Normal"/>
        <w:widowControl w:val="false"/>
        <w:shd w:fill="FFFFFF" w:val="clear"/>
        <w:autoSpaceDE w:val="false"/>
        <w:spacing w:lineRule="auto" w:line="360"/>
        <w:ind w:firstLine="709"/>
        <w:jc w:val="both"/>
        <w:rPr>
          <w:sz w:val="28"/>
          <w:szCs w:val="28"/>
        </w:rPr>
      </w:pPr>
      <w:r>
        <w:rPr>
          <w:color w:val="000000"/>
          <w:sz w:val="28"/>
          <w:szCs w:val="28"/>
        </w:rPr>
        <w:t>Дата получения дохода определяется в соответствии с выбран</w:t>
        <w:softHyphen/>
        <w:t>ным методом определения выручки: методом начисления и кассо</w:t>
        <w:softHyphen/>
        <w:t>вым методом. Выбор метода является элементом учетн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метода начисления предполагается, что датой получения дохода признается день отгрузки (передачи) товаров (статья 271 НК РФ). Днем отгрузки считается день реализации этих товаров, независимо от фактического поступления денежных средств (иного имущества (работ, услуг) и (или) имущественных прав) в их оплату.</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кассового метода (статья 273 НК РФ) датой получения дохода признается день поступления денежных средств в счет оплаты реализованны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имеют право на определение даты получения до</w:t>
        <w:softHyphen/>
        <w:t>хода (осуществления расхода) по кассовому методу, если в сред</w:t>
        <w:softHyphen/>
        <w:t>нем за предыдущие четыре квартала сумма выручки от реализации товаров этих организаций без учета налога на добавленную стои</w:t>
        <w:softHyphen/>
        <w:t>мость не превысила одного миллиона рублей за каждый квартал.</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зависимости от их характера, а также условий осу</w:t>
        <w:softHyphen/>
        <w:t>ществления и направлений деятельности организации подразделя</w:t>
        <w:softHyphen/>
        <w:t>ются на расходы, связанные с производством и реализацией, и внереализационные расходы (статья 252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реализацией, подразделяются на:</w:t>
      </w:r>
    </w:p>
    <w:p>
      <w:pPr>
        <w:pStyle w:val="Normal"/>
        <w:widowControl w:val="false"/>
        <w:numPr>
          <w:ilvl w:val="0"/>
          <w:numId w:val="3"/>
        </w:numPr>
        <w:shd w:fill="FFFFFF" w:val="clear"/>
        <w:tabs>
          <w:tab w:val="clear" w:pos="720"/>
          <w:tab w:val="left" w:pos="610" w:leader="none"/>
        </w:tabs>
        <w:autoSpaceDE w:val="false"/>
        <w:spacing w:lineRule="auto" w:line="360"/>
        <w:ind w:left="0" w:firstLine="709"/>
        <w:jc w:val="both"/>
        <w:rPr>
          <w:color w:val="000000"/>
          <w:sz w:val="28"/>
          <w:szCs w:val="28"/>
        </w:rPr>
      </w:pPr>
      <w:r>
        <w:rPr>
          <w:color w:val="000000"/>
          <w:sz w:val="28"/>
          <w:szCs w:val="28"/>
        </w:rPr>
        <w:t>материальные расходы;</w:t>
      </w:r>
    </w:p>
    <w:p>
      <w:pPr>
        <w:pStyle w:val="Normal"/>
        <w:widowControl w:val="false"/>
        <w:numPr>
          <w:ilvl w:val="0"/>
          <w:numId w:val="3"/>
        </w:numPr>
        <w:shd w:fill="FFFFFF" w:val="clear"/>
        <w:tabs>
          <w:tab w:val="clear" w:pos="720"/>
          <w:tab w:val="left" w:pos="610" w:leader="none"/>
        </w:tabs>
        <w:autoSpaceDE w:val="false"/>
        <w:spacing w:lineRule="auto" w:line="360"/>
        <w:ind w:left="0" w:firstLine="709"/>
        <w:jc w:val="both"/>
        <w:rPr>
          <w:color w:val="000000"/>
          <w:sz w:val="28"/>
          <w:szCs w:val="28"/>
        </w:rPr>
      </w:pPr>
      <w:r>
        <w:rPr>
          <w:color w:val="000000"/>
          <w:sz w:val="28"/>
          <w:szCs w:val="28"/>
        </w:rPr>
        <w:t>расходы на оплату труда;</w:t>
      </w:r>
    </w:p>
    <w:p>
      <w:pPr>
        <w:pStyle w:val="Normal"/>
        <w:widowControl w:val="false"/>
        <w:numPr>
          <w:ilvl w:val="0"/>
          <w:numId w:val="3"/>
        </w:numPr>
        <w:shd w:fill="FFFFFF" w:val="clear"/>
        <w:tabs>
          <w:tab w:val="clear" w:pos="720"/>
          <w:tab w:val="left" w:pos="610" w:leader="none"/>
        </w:tabs>
        <w:autoSpaceDE w:val="false"/>
        <w:spacing w:lineRule="auto" w:line="360"/>
        <w:ind w:left="0" w:firstLine="709"/>
        <w:jc w:val="both"/>
        <w:rPr>
          <w:color w:val="000000"/>
          <w:sz w:val="28"/>
          <w:szCs w:val="28"/>
        </w:rPr>
      </w:pPr>
      <w:r>
        <w:rPr>
          <w:color w:val="000000"/>
          <w:sz w:val="28"/>
          <w:szCs w:val="28"/>
        </w:rPr>
        <w:t>суммы начисленной амортизации;</w:t>
      </w:r>
    </w:p>
    <w:p>
      <w:pPr>
        <w:pStyle w:val="Normal"/>
        <w:widowControl w:val="false"/>
        <w:numPr>
          <w:ilvl w:val="0"/>
          <w:numId w:val="3"/>
        </w:numPr>
        <w:shd w:fill="FFFFFF" w:val="clear"/>
        <w:tabs>
          <w:tab w:val="clear" w:pos="720"/>
          <w:tab w:val="left" w:pos="610" w:leader="none"/>
        </w:tabs>
        <w:autoSpaceDE w:val="false"/>
        <w:spacing w:lineRule="auto" w:line="360"/>
        <w:ind w:left="0" w:firstLine="709"/>
        <w:jc w:val="both"/>
        <w:rPr>
          <w:color w:val="000000"/>
          <w:sz w:val="28"/>
          <w:szCs w:val="28"/>
        </w:rPr>
      </w:pPr>
      <w:r>
        <w:rPr>
          <w:color w:val="000000"/>
          <w:sz w:val="28"/>
          <w:szCs w:val="28"/>
        </w:rPr>
        <w:t>прочие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Дата признания связанных с реализацией расходов определяет</w:t>
        <w:softHyphen/>
        <w:t>ся в зависимости от выбранного организацией метода определения выручки (метода начисления или кассового мето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метода начисления (статья 272 НК РФ) расхо</w:t>
        <w:softHyphen/>
        <w:t>ды, принимаемые для целей налогообложения, признаются в том отчетном (налоговом) периоде, к которому они относятся, незави</w:t>
        <w:softHyphen/>
        <w:t>симо от времени фактической выплаты денежных средств и (или) иной формы их оплат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ризнаются в том отчетном (налоговом) периоде, в ко</w:t>
        <w:softHyphen/>
        <w:t>тором эти расходы возникают исходя из условий сделок (по сдел</w:t>
        <w:softHyphen/>
        <w:t>кам с конкретными сроками исполнения) и принципа равномерного и пропорционального формирования доходов и расходов (по сдел</w:t>
        <w:softHyphen/>
        <w:t>кам, длящимся более одного отчетного (налогов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кассового метода (статья 273 НК РФ) расхо</w:t>
        <w:softHyphen/>
        <w:t>дами налогоплательщиков признаются затраты после их фактиче</w:t>
        <w:softHyphen/>
        <w:t>ской оплаты.</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плательщики, осуществляющие оптовую, мелкооптовую и розничную торговлю, формируют расходы на реализацию в нало</w:t>
        <w:softHyphen/>
        <w:t>говом учете с учетом особенностей, определенных в статье 32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В сумму издержек обращения включаются расходы покупателя товаров на доставку этих товаров в случае, если такая доставка не включается в цену приобретения товаров по условиям договора, складские расходы и иные расходы текущего месяца, связанные с приобретением и реализацией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текущего месяца разделяются на прямые и косвенные. К прямым расходам относятся суммы расходов на доставку това</w:t>
        <w:softHyphen/>
        <w:t>ров от склада поставщика до собственного склада, в случае, если эти расходы не включены в цену приобретения эти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еделение прямых расходов в виде транспортных расходов, связанных с приобретением товаров, осуществляется в следующе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прямых расходов, относящаяся к остаткам товаров на складе, определяется по среднему проценту за текущий месяц с учетом переходящего остатка на начало месяца, а именно:</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прямых расходов, относящаяся к остатку товаров на складе, определяется как произведение среднего процента на стоимость остатка товаров на конец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Заметим, что если в бухгалтерском учете распределению под</w:t>
        <w:softHyphen/>
        <w:t>лежат все расходы по заготовке и доставке товаров, то в налого</w:t>
        <w:softHyphen/>
        <w:t>вом учете - только транспортные расходы по доставке товаров от склада поставщика до собственного склада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се остальные расходы, за исключением внереализационных расходов, определяемых в соответствии со статьей 265 НК РФ, осуществленные в текущем месяце, являются косвенными расхода</w:t>
        <w:softHyphen/>
        <w:t>ми и уменьшают доходы от реализации текущего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Отдельные виды расходов для целей налогового учета прини</w:t>
        <w:softHyphen/>
        <w:t>маются в пределах установленных норм (статья 264 НК РФ):</w:t>
      </w:r>
    </w:p>
    <w:p>
      <w:pPr>
        <w:pStyle w:val="Normal"/>
        <w:widowControl w:val="false"/>
        <w:numPr>
          <w:ilvl w:val="0"/>
          <w:numId w:val="10"/>
        </w:numPr>
        <w:shd w:fill="FFFFFF" w:val="clear"/>
        <w:tabs>
          <w:tab w:val="clear" w:pos="720"/>
          <w:tab w:val="left" w:pos="533" w:leader="none"/>
        </w:tabs>
        <w:autoSpaceDE w:val="false"/>
        <w:spacing w:lineRule="auto" w:line="360"/>
        <w:ind w:left="0" w:firstLine="709"/>
        <w:jc w:val="both"/>
        <w:rPr/>
      </w:pPr>
      <w:r>
        <w:rPr>
          <w:color w:val="000000"/>
          <w:sz w:val="28"/>
          <w:szCs w:val="28"/>
        </w:rPr>
        <w:t>суточные (нормы установлены Постановлением Правительства РФ от 08.02.2002 № 93 с последующими изменениями);</w:t>
      </w:r>
    </w:p>
    <w:p>
      <w:pPr>
        <w:pStyle w:val="Normal"/>
        <w:widowControl w:val="false"/>
        <w:numPr>
          <w:ilvl w:val="0"/>
          <w:numId w:val="10"/>
        </w:numPr>
        <w:shd w:fill="FFFFFF" w:val="clear"/>
        <w:tabs>
          <w:tab w:val="clear" w:pos="720"/>
          <w:tab w:val="left" w:pos="533" w:leader="none"/>
        </w:tabs>
        <w:autoSpaceDE w:val="false"/>
        <w:spacing w:lineRule="auto" w:line="360"/>
        <w:ind w:left="0" w:firstLine="709"/>
        <w:jc w:val="both"/>
        <w:rPr/>
      </w:pPr>
      <w:r>
        <w:rPr>
          <w:color w:val="000000"/>
          <w:sz w:val="28"/>
          <w:szCs w:val="28"/>
        </w:rPr>
        <w:t>расходы на компенсацию за использование ля служебных поездок личных легковых автомобилей (нормы установлены Постановлением Правительства РФ от 08.02.2002 № 92 с последующими изменениями);</w:t>
      </w:r>
    </w:p>
    <w:p>
      <w:pPr>
        <w:pStyle w:val="Normal"/>
        <w:widowControl w:val="false"/>
        <w:numPr>
          <w:ilvl w:val="0"/>
          <w:numId w:val="10"/>
        </w:numPr>
        <w:shd w:fill="FFFFFF" w:val="clear"/>
        <w:tabs>
          <w:tab w:val="clear" w:pos="720"/>
          <w:tab w:val="left" w:pos="533" w:leader="none"/>
        </w:tabs>
        <w:autoSpaceDE w:val="false"/>
        <w:spacing w:lineRule="auto" w:line="360"/>
        <w:ind w:left="0" w:firstLine="709"/>
        <w:jc w:val="both"/>
        <w:rPr/>
      </w:pPr>
      <w:r>
        <w:rPr>
          <w:color w:val="000000"/>
          <w:sz w:val="28"/>
          <w:szCs w:val="28"/>
        </w:rPr>
        <w:t>представительские расходы в течение отчетного (налогового) периода (в размере, не превышающем 4 процента от расходов налогоплательщика на оплату труда за этот отчетный (налоговый) период);</w:t>
      </w:r>
    </w:p>
    <w:p>
      <w:pPr>
        <w:pStyle w:val="Normal"/>
        <w:widowControl w:val="false"/>
        <w:numPr>
          <w:ilvl w:val="0"/>
          <w:numId w:val="10"/>
        </w:numPr>
        <w:shd w:fill="FFFFFF" w:val="clear"/>
        <w:tabs>
          <w:tab w:val="clear" w:pos="720"/>
          <w:tab w:val="left" w:pos="533" w:leader="none"/>
        </w:tabs>
        <w:autoSpaceDE w:val="false"/>
        <w:spacing w:lineRule="auto" w:line="360"/>
        <w:ind w:left="0" w:firstLine="709"/>
        <w:jc w:val="both"/>
        <w:rPr>
          <w:color w:val="000000"/>
          <w:sz w:val="28"/>
          <w:szCs w:val="28"/>
        </w:rPr>
      </w:pPr>
      <w:r>
        <w:rPr>
          <w:color w:val="000000"/>
          <w:sz w:val="28"/>
          <w:szCs w:val="28"/>
        </w:rPr>
        <w:t>плата государственному и (или) частному нотариусу за нотариальное оформление (в пределах тарифов, утвержденных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о отдельным видам расходов предусмотрен особый порядок признания. К таким, в частности, относятся:</w:t>
      </w:r>
    </w:p>
    <w:p>
      <w:pPr>
        <w:pStyle w:val="Normal"/>
        <w:widowControl w:val="false"/>
        <w:numPr>
          <w:ilvl w:val="0"/>
          <w:numId w:val="10"/>
        </w:numPr>
        <w:shd w:fill="FFFFFF" w:val="clear"/>
        <w:tabs>
          <w:tab w:val="clear" w:pos="720"/>
          <w:tab w:val="left" w:pos="533" w:leader="none"/>
        </w:tabs>
        <w:autoSpaceDE w:val="false"/>
        <w:spacing w:lineRule="auto" w:line="360"/>
        <w:ind w:left="0" w:firstLine="709"/>
        <w:jc w:val="both"/>
        <w:rPr/>
      </w:pPr>
      <w:r>
        <w:rPr>
          <w:color w:val="000000"/>
          <w:sz w:val="28"/>
          <w:szCs w:val="28"/>
        </w:rPr>
        <w:t>расходы на подготовку и переподготовку кадров, состоящих в штате налогоплательщика, на договорной основе (п. 3 статьи 264 НК РФ);</w:t>
      </w:r>
    </w:p>
    <w:p>
      <w:pPr>
        <w:pStyle w:val="Normal"/>
        <w:widowControl w:val="false"/>
        <w:numPr>
          <w:ilvl w:val="0"/>
          <w:numId w:val="11"/>
        </w:numPr>
        <w:shd w:fill="FFFFFF" w:val="clear"/>
        <w:tabs>
          <w:tab w:val="clear" w:pos="720"/>
          <w:tab w:val="left" w:pos="533" w:leader="none"/>
        </w:tabs>
        <w:autoSpaceDE w:val="false"/>
        <w:spacing w:lineRule="auto" w:line="360"/>
        <w:ind w:left="0" w:firstLine="709"/>
        <w:jc w:val="both"/>
        <w:rPr>
          <w:color w:val="000000"/>
          <w:sz w:val="28"/>
          <w:szCs w:val="28"/>
        </w:rPr>
      </w:pPr>
      <w:r>
        <w:rPr>
          <w:color w:val="000000"/>
          <w:sz w:val="28"/>
          <w:szCs w:val="28"/>
        </w:rPr>
        <w:t>расходы на рекламу реализуемых товаров (п. 4 статьи 264 НК</w:t>
      </w:r>
    </w:p>
    <w:p>
      <w:pPr>
        <w:pStyle w:val="Normal"/>
        <w:widowControl w:val="false"/>
        <w:shd w:fill="FFFFFF" w:val="clear"/>
        <w:autoSpaceDE w:val="false"/>
        <w:spacing w:lineRule="auto" w:line="360"/>
        <w:ind w:firstLine="709"/>
        <w:jc w:val="both"/>
        <w:rPr>
          <w:sz w:val="28"/>
          <w:szCs w:val="28"/>
        </w:rPr>
      </w:pPr>
      <w:r>
        <w:rPr>
          <w:color w:val="000000"/>
          <w:sz w:val="28"/>
          <w:szCs w:val="28"/>
        </w:rPr>
        <w:t>РФ);</w:t>
      </w:r>
    </w:p>
    <w:p>
      <w:pPr>
        <w:pStyle w:val="Normal"/>
        <w:widowControl w:val="false"/>
        <w:shd w:fill="FFFFFF" w:val="clear"/>
        <w:tabs>
          <w:tab w:val="clear" w:pos="720"/>
          <w:tab w:val="left" w:pos="533" w:leader="none"/>
        </w:tabs>
        <w:autoSpaceDE w:val="false"/>
        <w:spacing w:lineRule="auto" w:line="360"/>
        <w:ind w:firstLine="709"/>
        <w:jc w:val="both"/>
        <w:rPr>
          <w:sz w:val="28"/>
          <w:szCs w:val="28"/>
        </w:rPr>
      </w:pPr>
      <w:r>
        <w:rPr>
          <w:color w:val="000000"/>
          <w:sz w:val="28"/>
          <w:szCs w:val="28"/>
        </w:rPr>
        <w:t>-расходы по взносам на добровольное страхование, на негосударственное пенсионное обеспечение (статьи 255, 263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ень расходов, не учитываемых в целях налогообложения, определяется статьей 27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купных товаров в налоговом учете не относится к расходам, связанным с реализацией (издержкам обращения). В соответствии со статьей 268 НК РФ доходы от реализации умень</w:t>
        <w:softHyphen/>
        <w:t>шаются на стоимость реализованных товаров, определяемых одним из следующих методов:</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первых по времени приобретения (Ф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последних по времени приобретения (ЛИФО);</w:t>
      </w:r>
    </w:p>
    <w:p>
      <w:pPr>
        <w:pStyle w:val="Normal"/>
        <w:widowControl w:val="false"/>
        <w:shd w:fill="FFFFFF" w:val="clear"/>
        <w:autoSpaceDE w:val="false"/>
        <w:spacing w:lineRule="auto" w:line="360"/>
        <w:ind w:firstLine="709"/>
        <w:jc w:val="both"/>
        <w:rPr>
          <w:sz w:val="28"/>
          <w:szCs w:val="28"/>
        </w:rPr>
      </w:pPr>
      <w:r>
        <w:rPr>
          <w:color w:val="000000"/>
          <w:sz w:val="28"/>
          <w:szCs w:val="28"/>
        </w:rPr>
        <w:t>по средней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 стоимости единицы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стоимость реализованных товаров, с учетом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связанных с их реализацией, превышает выручку от их реализации, то разница между этими величинами признается убытком, учиты</w:t>
        <w:softHyphen/>
        <w:t>ваемым в целях налогооб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купных товаров, отгруженных, но не реализован</w:t>
        <w:softHyphen/>
        <w:t>ных на конец месяца, не уменьшает доходы от реализации до мо</w:t>
        <w:softHyphen/>
        <w:t>мента реализации этих товаро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color w:val="000000"/>
        </w:rPr>
        <w:t>2.4. Начисление НДС по операциям, связанным с реализацией</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еализация товаров на территории Российской Федерации, в том числе реализация предметов залога и передача товаров по соглашению о предоставлении отступного или новации, признаются объектом обложения налога на добавленную стоимость (статья 146 НК РФ). При этом передача права собственности на товары на безвозмездной основе также признается реализацией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ДС моментом определения налоговой базы в зависимости от принятой учетной политики для целей нало</w:t>
        <w:softHyphen/>
        <w:t>гообложения является (статья 167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день отгрузки (передач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для налогоплательщиков, утвердивших в учетной политике для целей налогообложения момент определения налоговой базы по мере поступления денежных средств, - день оплаты отгруженны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В налоговую базу включаются суммы авансовых или иных пла</w:t>
        <w:softHyphen/>
        <w:t>тежей, полученные в счет предстоящих поставок товаров (статья 162 НК РФ). В дальнейшем суммы НДС, начисленные с сумм аван</w:t>
        <w:softHyphen/>
        <w:t>совых платежей, подлежат налоговому вычету, который производит</w:t>
        <w:softHyphen/>
        <w:t>ся после реализации соответствующих товаров (статьи 171, 172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по отгруженным товарам, выделенные отдельно в документах, отражаются по дебету счета 90 "Продажи", субсчет 90-3 "Налог на добавленную стоимость", в корреспонденции со счетом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моментом определения налоговой базы для целей начис</w:t>
        <w:softHyphen/>
        <w:t>ления НДС является момент оплаты, то при отгрузке товаров воз</w:t>
        <w:softHyphen/>
        <w:t>никают суммы НДС, отражаемые по правилам ведения бухгалтер</w:t>
        <w:softHyphen/>
        <w:t>ского учета, но подлежащие перечислению в бюджет после полу</w:t>
        <w:softHyphen/>
        <w:t>чения оплаты. Эти суммы учитываются по дебету счета 90 "Прода</w:t>
        <w:softHyphen/>
        <w:t>жи" в корреспонденции с кредитом счета 76 "Расчеты с разными дебиторами и кредиторами" (на отдельном субсчете) и после полу</w:t>
        <w:softHyphen/>
        <w:t>чения оплаты переносятся на кредит счета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акцизов, включенные в цену проданных товаров, отра</w:t>
        <w:softHyphen/>
        <w:t>жаются на субсчете 90-4 "Акцизы".</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по приобретаемым товарам, работам, услугам, дру</w:t>
        <w:softHyphen/>
        <w:t>гим операциям, признаваемым объектами налогообложения, подлежат вычету из сумм налога, подлежащих к уплате в бюджет (статья 171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Вычетам подлежат только суммы налога, уплаченные налогопла</w:t>
        <w:softHyphen/>
        <w:t>тельщиком при приобретении товаров (работ, услуг), либо фактиче</w:t>
        <w:softHyphen/>
        <w:t>ски уплаченные при ввозе товаров на таможенную территорию Российской Федерации, после принятия на учет указанных товаров (работ, услуг).</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отнесенные к вычету, списываются с кредита счета 19 в дебет счета 68 "Расчеты по налогам и сборам", субсчет "Рас</w:t>
        <w:softHyphen/>
        <w:t>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ринятие предъявленных сумм налога на добавленную стои</w:t>
        <w:softHyphen/>
        <w:t>мость к вычету или возмещению из бюджета производится на ос</w:t>
        <w:softHyphen/>
        <w:t>новании счета - фактуры (статья 169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применения счетов - фактур определяется Правилами ведения журналов учета полученных и выставленных счетов - фак</w:t>
        <w:softHyphen/>
        <w:t>тур, книг покупок и книг продаж при расчетах по налогу на до</w:t>
        <w:softHyphen/>
        <w:t>бавленную стоимость, утвержденными Постановлением Правительст</w:t>
        <w:softHyphen/>
        <w:t>ва РФ от 02.12.2000 № 914 с последующими изменениями.</w:t>
      </w:r>
    </w:p>
    <w:p>
      <w:pPr>
        <w:pStyle w:val="Normal"/>
        <w:widowControl w:val="false"/>
        <w:shd w:fill="FFFFFF" w:val="clear"/>
        <w:autoSpaceDE w:val="false"/>
        <w:spacing w:lineRule="auto" w:line="360"/>
        <w:ind w:firstLine="709"/>
        <w:jc w:val="both"/>
        <w:rPr>
          <w:sz w:val="28"/>
          <w:szCs w:val="28"/>
        </w:rPr>
      </w:pPr>
      <w:r>
        <w:rPr>
          <w:color w:val="000000"/>
          <w:sz w:val="28"/>
          <w:szCs w:val="28"/>
        </w:rPr>
        <w:t>Счета-фактуры составляются при совершении операций по реализации товаров (работ, услуг) как облагаемых НДС, так и не облагаемых. Счета-фактуры регистрируются в книге продаж по</w:t>
        <w:softHyphen/>
        <w:t>ставщиком и в книге покупок покупателем.</w:t>
      </w:r>
    </w:p>
    <w:p>
      <w:pPr>
        <w:pStyle w:val="Normal"/>
        <w:widowControl w:val="false"/>
        <w:shd w:fill="FFFFFF" w:val="clear"/>
        <w:autoSpaceDE w:val="false"/>
        <w:spacing w:lineRule="auto" w:line="360"/>
        <w:ind w:firstLine="709"/>
        <w:jc w:val="both"/>
        <w:rPr>
          <w:sz w:val="28"/>
          <w:szCs w:val="28"/>
        </w:rPr>
      </w:pPr>
      <w:r>
        <w:rPr>
          <w:color w:val="000000"/>
          <w:sz w:val="28"/>
          <w:szCs w:val="28"/>
        </w:rPr>
        <w:t>Счет-фактура подписывается руководителем и главным бух</w:t>
        <w:softHyphen/>
        <w:t>галтером организации либо иными лицами, уполномоченными на то приказом (иным распорядительным документом) по организации или доверенностью от имени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чет-фактура составляется поставщиком в двух экземплярах. Первый экземпляр представляется покупателю и дает ему право на возмещение НДС из сумм, причитающихся к уплате в бюджет. Второй экземпляр счета - фактуры остается у поставщика для от</w:t>
        <w:softHyphen/>
        <w:t>ражения в книге продаж и начисления НДС при реализации това</w:t>
        <w:softHyphen/>
        <w:t>ров (работ, услуг).</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лучении денежных средств в виде авансовых платежей в счет предстоящих поставок продавцом в одном экземпляре состав</w:t>
        <w:softHyphen/>
        <w:t>ляется счет-фактура, который регистрируется в книге продаж. В счете-фактуре должен быть указан номер платежно-расчетного до</w:t>
        <w:softHyphen/>
        <w:t>кумента, по которому был произведен платеж (статья 169 НК РФ). Данный счет-фактура покупателю не передается. Покупатели, осу</w:t>
        <w:softHyphen/>
        <w:t>ществляющие авансовые платежи продавцу, счета - фактуры по этим средствам в книге покупок регистрируют при отгрузке им то</w:t>
        <w:softHyphen/>
        <w:t>варов в счет полученных аванс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грузке товаров, не облагаемых налогом на добавленную стоимость, в счете-фактуре сумма налога не указывается и дела</w:t>
        <w:softHyphen/>
        <w:t>ется надпись "Без налога (НДС)".</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Федеральным законом от 22.05.2003 № 54-ФЗ все наличные расчеты при реализации товаров, выполнении работ, оказании услуг, в том числе между юридическими лицами, осуществляются с применением контрольно-кассовой техники.</w:t>
      </w:r>
    </w:p>
    <w:p>
      <w:pPr>
        <w:pStyle w:val="Normal"/>
        <w:widowControl w:val="false"/>
        <w:shd w:fill="FFFFFF" w:val="clear"/>
        <w:autoSpaceDE w:val="false"/>
        <w:spacing w:lineRule="auto" w:line="360"/>
        <w:ind w:firstLine="709"/>
        <w:jc w:val="both"/>
        <w:rPr>
          <w:sz w:val="28"/>
          <w:szCs w:val="28"/>
        </w:rPr>
      </w:pPr>
      <w:r>
        <w:rPr>
          <w:color w:val="000000"/>
          <w:sz w:val="28"/>
          <w:szCs w:val="28"/>
        </w:rPr>
        <w:t>При расчетах наличными с организациями и индивидуальными предпринимателями продавец должен выдать кассовый чек и счет-фактуру. При этом в книге продаж показания лент KKI регистри</w:t>
        <w:softHyphen/>
        <w:t>руются только в части, относящейся к реализации товаров, осуще</w:t>
        <w:softHyphen/>
        <w:t>ствляемой без выставления счетов-фактур. При выставлении счетов-фактур продавец регистрирует в книге продаж указанные счета-фактуры, а показания лент ККТ, соответствующие этим счетам-фактурам, в книге продаж не регистрируются (письмо МНС РФ от 10 10.2003 № 03-1-08/296311-АЛ268).</w:t>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ОПТОВАЯ РЕАЛИЗАЦИЯ</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Учет реализации по договору поставки</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 договору поставки поставщик - продавец, осуществляющий предпринимательскую деятельность, обязуется передать в обуслов</w:t>
        <w:softHyphen/>
        <w:t>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 (статья 506 ГК РФ).</w:t>
      </w:r>
    </w:p>
    <w:p>
      <w:pPr>
        <w:pStyle w:val="Normal"/>
        <w:widowControl w:val="false"/>
        <w:shd w:fill="FFFFFF" w:val="clear"/>
        <w:autoSpaceDE w:val="false"/>
        <w:spacing w:lineRule="auto" w:line="360"/>
        <w:ind w:firstLine="709"/>
        <w:jc w:val="both"/>
        <w:rPr>
          <w:sz w:val="28"/>
          <w:szCs w:val="28"/>
        </w:rPr>
      </w:pPr>
      <w:r>
        <w:rPr>
          <w:color w:val="000000"/>
          <w:sz w:val="28"/>
          <w:szCs w:val="28"/>
        </w:rPr>
        <w:t>Момент перехода права собственности на товары определяется условиями договора, заключенного между поставщиком и покупате</w:t>
        <w:softHyphen/>
        <w:t>лем. По договорам поставки, как правило, переход права собствен</w:t>
        <w:softHyphen/>
        <w:t>ности происходит в момент отгрузки товаров и передачи товаросо</w:t>
        <w:softHyphen/>
        <w:t>проводительных документ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грузке товаров определяются суммы, подлежащие оплате покупателем, которые состоят из стоимости отгруженных товаров по договорным (продажным) ценам, включающим НДС, а также могут включать стоимость тары и суммы расходов поставщика по транспортировке товаров до пункта, обусловленного договором, и погрузке ее в транспортные средства (если эти расходы в соответ</w:t>
        <w:softHyphen/>
        <w:t>ствии с договором подлежат оплате покупателем сверх договорной цены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подлежащие оплате покупателем, поставщик учитывает по дебету счета учета расчетов с покупателями (счет 62 "Расчеты с покупателями и заказ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знании в бухгалтерском учете сумма выручки от прода</w:t>
        <w:softHyphen/>
        <w:t>жи товаров отражается по кредиту счета 90 "Продажи", субсчет 90-1 "Выручка", в корреспонденции со счетом 62 "Расчеты с поку</w:t>
        <w:softHyphen/>
        <w:t>пателями и заказ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Себестоимость реализованных товаров списывается с кредита счета 41 "Товары" в дебет счета 90 "Продажи", субсчет 90-2 "Се</w:t>
        <w:softHyphen/>
        <w:t>бестоимость продаж". Списание себестоимости реализованных това</w:t>
        <w:softHyphen/>
        <w:t>ров в организациях оптовой торговли производится, как правило, одновременно с отражением выручки от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договором предусмотрен особый порядок перехода права собственности на отгруженные товары, то до момента признания выручки эти товары учитываются на счете 45 "Товары отгружен</w:t>
        <w:softHyphen/>
        <w:t>ные". В дальнейшем отраженные на счете 45 суммы списываются в дебет счета 90 "Продажи" одновременно с признанием выручки от продаж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редъявление покупателем претензий по недостачам и потерям товаров сверх предусмотренных в договоре величин (при вынесении судом решения о взыскании с поставщика или при признании пре</w:t>
        <w:softHyphen/>
        <w:t>тензий поставщиком) отражается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сторнируется сумма продажи на взысканную покупателем сумму недостач и потерь, ранее отраженная по дебету счета 62 "Расчеты с покупателями и заказчиками" и кредиту счета 90 "Продажи". Од</w:t>
        <w:softHyphen/>
        <w:t>новременно указанная сумма отражается по дебету счетов 62 "Рас</w:t>
        <w:softHyphen/>
        <w:t>четы с покупателями и заказчиками" и кредиту счета 76 "Расчеты с разными дебиторами и кредиторами", субсчет 76-2 "Расчеты по претензия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орнируются обороты по дебету счета 90 "Продажи" и кредиту счета 41 "Товары", восстановленная при этом на счете 41 "Товары" сумма списывается в дебет счета 94 "Недостачи и потери от порчи ценносте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реализации по договору поставки</w:t>
      </w:r>
    </w:p>
    <w:tbl>
      <w:tblPr>
        <w:tblW w:w="9743" w:type="dxa"/>
        <w:jc w:val="left"/>
        <w:tblInd w:w="-7" w:type="dxa"/>
        <w:tblLayout w:type="fixed"/>
        <w:tblCellMar>
          <w:top w:w="0" w:type="dxa"/>
          <w:left w:w="40" w:type="dxa"/>
          <w:bottom w:w="0" w:type="dxa"/>
          <w:right w:w="40" w:type="dxa"/>
        </w:tblCellMar>
      </w:tblPr>
      <w:tblGrid>
        <w:gridCol w:w="706"/>
        <w:gridCol w:w="4300"/>
        <w:gridCol w:w="1694"/>
        <w:gridCol w:w="1694"/>
        <w:gridCol w:w="1349"/>
      </w:tblGrid>
      <w:tr>
        <w:trPr>
          <w:trHeight w:val="66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0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w:t>
            </w:r>
          </w:p>
        </w:tc>
        <w:tc>
          <w:tcPr>
            <w:tcW w:w="43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2</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3</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4</w:t>
            </w:r>
          </w:p>
        </w:tc>
        <w:tc>
          <w:tcPr>
            <w:tcW w:w="13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5</w:t>
            </w:r>
          </w:p>
        </w:tc>
      </w:tr>
      <w:tr>
        <w:trPr>
          <w:trHeight w:val="593" w:hRule="exact"/>
        </w:trPr>
        <w:tc>
          <w:tcPr>
            <w:tcW w:w="974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омент определения налоговой базы для целей начисления НДС - момент отгрузки</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743" w:type="dxa"/>
        <w:jc w:val="left"/>
        <w:tblInd w:w="-7" w:type="dxa"/>
        <w:tblLayout w:type="fixed"/>
        <w:tblCellMar>
          <w:top w:w="0" w:type="dxa"/>
          <w:left w:w="40" w:type="dxa"/>
          <w:bottom w:w="0" w:type="dxa"/>
          <w:right w:w="40" w:type="dxa"/>
        </w:tblCellMar>
      </w:tblPr>
      <w:tblGrid>
        <w:gridCol w:w="706"/>
        <w:gridCol w:w="4376"/>
        <w:gridCol w:w="1694"/>
        <w:gridCol w:w="10"/>
        <w:gridCol w:w="1544"/>
        <w:gridCol w:w="1413"/>
      </w:tblGrid>
      <w:tr>
        <w:trPr>
          <w:trHeight w:val="382"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68"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теля (включая НДС)</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накладная, счет</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668"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ебестоимость товаров</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карточка учет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649"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 по реализованным товарам</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659"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Т, выписка банк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445"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в конце месяца:</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52"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расходов на продажу</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388"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от реализации</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329"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от реализации</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r>
        <w:trPr>
          <w:trHeight w:val="496" w:hRule="exact"/>
        </w:trPr>
        <w:tc>
          <w:tcPr>
            <w:tcW w:w="974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омент определения налоговой базы для целей начисления НДС - момент оплаты</w:t>
            </w:r>
          </w:p>
        </w:tc>
      </w:tr>
      <w:tr>
        <w:trPr>
          <w:trHeight w:val="419"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9"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теля (включая НДС)</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накладная, счет</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734"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ебестоимость товаров</w:t>
            </w:r>
          </w:p>
        </w:tc>
        <w:tc>
          <w:tcPr>
            <w:tcW w:w="17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карточка учета</w:t>
            </w:r>
          </w:p>
        </w:tc>
        <w:tc>
          <w:tcPr>
            <w:tcW w:w="1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959"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 по отгруженным товарам (подлежит перечислению в бюджет после получения оплаты)</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r>
      <w:tr>
        <w:trPr>
          <w:trHeight w:val="417"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5.</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59"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Т, выписка банка</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600"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ный ранее НДС подлежит к уплате в бюджет</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14"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6.</w:t>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в конце месяц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61"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расходов на продаж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434"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от реализации</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399"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от реализации</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тражает в учете следующие операции:</w:t>
      </w:r>
    </w:p>
    <w:p>
      <w:pPr>
        <w:pStyle w:val="Normal"/>
        <w:widowControl w:val="false"/>
        <w:shd w:fill="FFFFFF" w:val="clear"/>
        <w:tabs>
          <w:tab w:val="clear" w:pos="720"/>
          <w:tab w:val="left" w:pos="830" w:leader="none"/>
        </w:tabs>
        <w:autoSpaceDE w:val="false"/>
        <w:spacing w:lineRule="auto" w:line="360"/>
        <w:ind w:firstLine="709"/>
        <w:jc w:val="both"/>
        <w:rPr>
          <w:sz w:val="28"/>
          <w:szCs w:val="28"/>
        </w:rPr>
      </w:pPr>
      <w:r>
        <w:rPr>
          <w:color w:val="000000"/>
          <w:sz w:val="28"/>
          <w:szCs w:val="28"/>
        </w:rPr>
        <w:t>а) куплено 260 ед. товара на сумму 15340-00 руб. (включая НДС 18%);</w:t>
      </w:r>
    </w:p>
    <w:p>
      <w:pPr>
        <w:pStyle w:val="Normal"/>
        <w:widowControl w:val="false"/>
        <w:shd w:fill="FFFFFF" w:val="clear"/>
        <w:tabs>
          <w:tab w:val="clear" w:pos="720"/>
          <w:tab w:val="left" w:pos="830" w:leader="none"/>
        </w:tabs>
        <w:autoSpaceDE w:val="false"/>
        <w:spacing w:lineRule="auto" w:line="360"/>
        <w:ind w:firstLine="709"/>
        <w:jc w:val="both"/>
        <w:rPr>
          <w:sz w:val="28"/>
          <w:szCs w:val="28"/>
        </w:rPr>
      </w:pPr>
      <w:r>
        <w:rPr>
          <w:color w:val="000000"/>
          <w:sz w:val="28"/>
          <w:szCs w:val="28"/>
        </w:rPr>
        <w:t>б) производятся расходы на рекламу 2360-00 руб. (включая НДС 18%);</w:t>
      </w:r>
    </w:p>
    <w:p>
      <w:pPr>
        <w:pStyle w:val="Normal"/>
        <w:widowControl w:val="false"/>
        <w:shd w:fill="FFFFFF" w:val="clear"/>
        <w:tabs>
          <w:tab w:val="clear" w:pos="720"/>
          <w:tab w:val="left" w:pos="715" w:leader="none"/>
        </w:tabs>
        <w:autoSpaceDE w:val="false"/>
        <w:spacing w:lineRule="auto" w:line="360"/>
        <w:ind w:firstLine="709"/>
        <w:jc w:val="both"/>
        <w:rPr>
          <w:sz w:val="28"/>
          <w:szCs w:val="28"/>
        </w:rPr>
      </w:pPr>
      <w:r>
        <w:rPr>
          <w:color w:val="000000"/>
          <w:sz w:val="28"/>
          <w:szCs w:val="28"/>
        </w:rPr>
        <w:t>в) заключен договор на поставку 100 ед. товаров. Сумма договора - 11800-00 руб. (включая НДС  18%). Отгружены товары покупателю. По договору право собственности  на товары  переходит к покупателю в момент отгрузки;</w:t>
      </w:r>
    </w:p>
    <w:p>
      <w:pPr>
        <w:pStyle w:val="Normal"/>
        <w:widowControl w:val="false"/>
        <w:shd w:fill="FFFFFF" w:val="clear"/>
        <w:tabs>
          <w:tab w:val="clear" w:pos="720"/>
          <w:tab w:val="left" w:pos="715" w:leader="none"/>
        </w:tabs>
        <w:autoSpaceDE w:val="false"/>
        <w:spacing w:lineRule="auto" w:line="360"/>
        <w:ind w:firstLine="709"/>
        <w:jc w:val="both"/>
        <w:rPr>
          <w:sz w:val="28"/>
          <w:szCs w:val="28"/>
        </w:rPr>
      </w:pPr>
      <w:r>
        <w:rPr>
          <w:color w:val="000000"/>
          <w:sz w:val="28"/>
          <w:szCs w:val="28"/>
        </w:rPr>
        <w:t>г) получена оплата от покупателя;</w:t>
      </w:r>
    </w:p>
    <w:p>
      <w:pPr>
        <w:pStyle w:val="Normal"/>
        <w:widowControl w:val="false"/>
        <w:shd w:fill="FFFFFF" w:val="clear"/>
        <w:tabs>
          <w:tab w:val="clear" w:pos="720"/>
          <w:tab w:val="left" w:pos="715" w:leader="none"/>
        </w:tabs>
        <w:autoSpaceDE w:val="false"/>
        <w:spacing w:lineRule="auto" w:line="360"/>
        <w:ind w:firstLine="709"/>
        <w:jc w:val="both"/>
        <w:rPr>
          <w:sz w:val="28"/>
          <w:szCs w:val="28"/>
        </w:rPr>
      </w:pPr>
      <w:r>
        <w:rPr>
          <w:color w:val="000000"/>
          <w:sz w:val="28"/>
          <w:szCs w:val="28"/>
        </w:rPr>
        <w:t>д) в конце месяца подводятся итоги. Начисляется налог на рекламу 5%.</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предполагает, что моментом определения на</w:t>
        <w:softHyphen/>
        <w:t>логовой базы для целей начисления НДС является момент отгруз</w:t>
        <w:softHyphen/>
        <w:t>ки.</w:t>
      </w:r>
    </w:p>
    <w:p>
      <w:pPr>
        <w:pStyle w:val="Normal"/>
        <w:widowControl w:val="false"/>
        <w:autoSpaceDE w:val="false"/>
        <w:spacing w:lineRule="auto" w:line="360"/>
        <w:ind w:firstLine="709"/>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709"/>
        <w:gridCol w:w="4394"/>
        <w:gridCol w:w="1701"/>
        <w:gridCol w:w="1418"/>
        <w:gridCol w:w="1417"/>
      </w:tblGrid>
      <w:tr>
        <w:trPr>
          <w:trHeight w:val="500" w:hRule="exact"/>
        </w:trPr>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08"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pacing w:lineRule="auto" w:line="360"/>
              <w:jc w:val="both"/>
              <w:rPr>
                <w:sz w:val="20"/>
                <w:szCs w:val="20"/>
              </w:rPr>
            </w:pPr>
            <w:r>
              <w:rPr>
                <w:color w:val="000000"/>
                <w:sz w:val="20"/>
                <w:szCs w:val="20"/>
              </w:rPr>
              <w:t>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плачены товар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3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28"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приходованы товары</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0"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НДС по получ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93"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тнесен НДС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435"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pacing w:lineRule="auto" w:line="360"/>
              <w:jc w:val="both"/>
              <w:rPr>
                <w:sz w:val="20"/>
                <w:szCs w:val="20"/>
              </w:rPr>
            </w:pPr>
            <w:r>
              <w:rPr>
                <w:color w:val="000000"/>
                <w:sz w:val="20"/>
                <w:szCs w:val="20"/>
              </w:rPr>
              <w:t>б</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плачены рекламные услуг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28"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Учтены расходы на реклам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0"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НДС по рекламным услуг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00"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Списан НДС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r>
      <w:tr>
        <w:trPr>
          <w:trHeight w:val="682"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pacing w:lineRule="auto" w:line="360"/>
              <w:jc w:val="both"/>
              <w:rPr>
                <w:sz w:val="20"/>
                <w:szCs w:val="20"/>
              </w:rPr>
            </w:pPr>
            <w:r>
              <w:rPr>
                <w:color w:val="000000"/>
                <w:sz w:val="20"/>
                <w:szCs w:val="20"/>
              </w:rPr>
              <w:t>в</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Отгружены товары покупателю, отражается выручка включая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17"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Начислен НДС по отгруж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20"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Списывается стоимость отгруженных това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438" w:hRule="exact"/>
        </w:trPr>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20"/>
                <w:tab w:val="left" w:pos="620" w:leader="none"/>
                <w:tab w:val="left" w:pos="1320" w:leader="underscore"/>
                <w:tab w:val="left" w:pos="2054" w:leader="dot"/>
                <w:tab w:val="left" w:pos="4142" w:leader="underscore"/>
              </w:tabs>
              <w:autoSpaceDE w:val="false"/>
              <w:spacing w:lineRule="auto" w:line="360"/>
              <w:jc w:val="both"/>
              <w:rPr>
                <w:sz w:val="20"/>
                <w:szCs w:val="20"/>
              </w:rPr>
            </w:pPr>
            <w:r>
              <w:rPr>
                <w:color w:val="000000"/>
                <w:sz w:val="20"/>
                <w:szCs w:val="20"/>
              </w:rPr>
              <w:t>г</w:t>
              <w:tab/>
              <w:t>_</w:t>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Получена оплата</w:t>
            </w:r>
          </w:p>
        </w:tc>
        <w:tc>
          <w:tcPr>
            <w:tcW w:w="170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424" w:hRule="exact"/>
        </w:trPr>
        <w:tc>
          <w:tcPr>
            <w:tcW w:w="963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По итогам месяца:</w:t>
            </w:r>
          </w:p>
        </w:tc>
      </w:tr>
      <w:tr>
        <w:trPr>
          <w:trHeight w:val="417" w:hRule="exact"/>
        </w:trPr>
        <w:tc>
          <w:tcPr>
            <w:tcW w:w="709" w:type="dxa"/>
            <w:tcBorders>
              <w:top w:val="single" w:sz="4" w:space="0" w:color="000000"/>
              <w:left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sz w:val="20"/>
                <w:szCs w:val="20"/>
              </w:rPr>
              <w:t>д</w:t>
            </w:r>
          </w:p>
        </w:tc>
        <w:tc>
          <w:tcPr>
            <w:tcW w:w="439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Начислен налог на рекламу</w:t>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Рек</w:t>
            </w:r>
          </w:p>
        </w:tc>
      </w:tr>
      <w:tr>
        <w:trPr>
          <w:trHeight w:val="414"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tabs>
                <w:tab w:val="clear" w:pos="720"/>
                <w:tab w:val="left" w:pos="620" w:leader="none"/>
              </w:tabs>
              <w:autoSpaceDE w:val="false"/>
              <w:snapToGrid w:val="false"/>
              <w:spacing w:lineRule="auto" w:line="360"/>
              <w:jc w:val="both"/>
              <w:rPr>
                <w:sz w:val="20"/>
                <w:szCs w:val="20"/>
              </w:rPr>
            </w:pPr>
            <w:r>
              <w:rPr>
                <w:sz w:val="20"/>
                <w:szCs w:val="20"/>
              </w:rPr>
            </w:r>
          </w:p>
          <w:p>
            <w:pPr>
              <w:pStyle w:val="Normal"/>
              <w:widowControl w:val="false"/>
              <w:tabs>
                <w:tab w:val="clear" w:pos="720"/>
                <w:tab w:val="left" w:pos="620" w:leader="none"/>
              </w:tabs>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620" w:leader="none"/>
              </w:tabs>
              <w:autoSpaceDE w:val="false"/>
              <w:spacing w:lineRule="auto" w:line="360"/>
              <w:jc w:val="both"/>
              <w:rPr>
                <w:sz w:val="20"/>
                <w:szCs w:val="20"/>
              </w:rPr>
            </w:pPr>
            <w:r>
              <w:rPr>
                <w:color w:val="000000"/>
                <w:sz w:val="20"/>
                <w:szCs w:val="20"/>
              </w:rPr>
              <w:t>Списаны расходы на продаж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е проводки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я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18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88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ль - кредитовое сальдо счета 90: 3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яется финансовый результат по прочим доходам и расход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1 (доходы): 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1 (расходы): 1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убыток - дебетовое сальдо счета 91: 100-00 руб.</w:t>
      </w:r>
    </w:p>
    <w:p>
      <w:pPr>
        <w:pStyle w:val="Normal"/>
        <w:widowControl w:val="false"/>
        <w:autoSpaceDE w:val="false"/>
        <w:spacing w:lineRule="auto" w:line="360"/>
        <w:ind w:firstLine="709"/>
        <w:jc w:val="both"/>
        <w:rPr>
          <w:sz w:val="28"/>
          <w:szCs w:val="28"/>
        </w:rPr>
      </w:pPr>
      <w:r>
        <w:rPr>
          <w:sz w:val="28"/>
          <w:szCs w:val="28"/>
        </w:rPr>
      </w:r>
    </w:p>
    <w:tbl>
      <w:tblPr>
        <w:tblW w:w="8907" w:type="dxa"/>
        <w:jc w:val="left"/>
        <w:tblInd w:w="-7" w:type="dxa"/>
        <w:tblLayout w:type="fixed"/>
        <w:tblCellMar>
          <w:top w:w="0" w:type="dxa"/>
          <w:left w:w="40" w:type="dxa"/>
          <w:bottom w:w="0" w:type="dxa"/>
          <w:right w:w="40" w:type="dxa"/>
        </w:tblCellMar>
      </w:tblPr>
      <w:tblGrid>
        <w:gridCol w:w="706"/>
        <w:gridCol w:w="4375"/>
        <w:gridCol w:w="1412"/>
        <w:gridCol w:w="1129"/>
        <w:gridCol w:w="1285"/>
      </w:tblGrid>
      <w:tr>
        <w:trPr>
          <w:trHeight w:val="449" w:hRule="exact"/>
        </w:trPr>
        <w:tc>
          <w:tcPr>
            <w:tcW w:w="7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дажам (кредитовое сальдо сче</w:t>
              <w:softHyphen/>
              <w:t>та 90)</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419"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w:t>
              <w:softHyphen/>
              <w:t>чим доходам и расходам (дебетовое сальдо счета 91)</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r>
    </w:tbl>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w:t>
        <w:softHyphen/>
        <w:t>зультат за месяц - прибыль 29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2.</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 примера 1, но моментом определения налоговой базы для целей начисления НДС является момент оплаты.</w:t>
      </w:r>
    </w:p>
    <w:p>
      <w:pPr>
        <w:pStyle w:val="Normal"/>
        <w:widowControl w:val="false"/>
        <w:autoSpaceDE w:val="false"/>
        <w:spacing w:lineRule="auto" w:line="360"/>
        <w:ind w:firstLine="709"/>
        <w:jc w:val="both"/>
        <w:rPr>
          <w:sz w:val="28"/>
          <w:szCs w:val="28"/>
        </w:rPr>
      </w:pPr>
      <w:r>
        <w:rPr>
          <w:sz w:val="28"/>
          <w:szCs w:val="28"/>
        </w:rPr>
      </w:r>
    </w:p>
    <w:tbl>
      <w:tblPr>
        <w:tblW w:w="9621" w:type="dxa"/>
        <w:jc w:val="left"/>
        <w:tblInd w:w="-7" w:type="dxa"/>
        <w:tblLayout w:type="fixed"/>
        <w:tblCellMar>
          <w:top w:w="0" w:type="dxa"/>
          <w:left w:w="40" w:type="dxa"/>
          <w:bottom w:w="0" w:type="dxa"/>
          <w:right w:w="40" w:type="dxa"/>
        </w:tblCellMar>
      </w:tblPr>
      <w:tblGrid>
        <w:gridCol w:w="708"/>
        <w:gridCol w:w="4385"/>
        <w:gridCol w:w="1698"/>
        <w:gridCol w:w="1557"/>
        <w:gridCol w:w="1273"/>
      </w:tblGrid>
      <w:tr>
        <w:trPr>
          <w:trHeight w:val="316" w:hRule="exact"/>
        </w:trPr>
        <w:tc>
          <w:tcPr>
            <w:tcW w:w="5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00"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34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0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0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82"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есен НДС на расчеты с бюджет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4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00"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б</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рекламные услуг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0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тены расходы на реклам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0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рекламным услуг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3"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 НДС на расчеты с бюджет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755"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в</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 отражается выручка (включая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61"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отгруже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r>
      <w:tr>
        <w:trPr>
          <w:trHeight w:val="397"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отгруженных товар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20"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446"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ный ранее НДС подлежит к уплате в бюджет</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43" w:hRule="exact"/>
        </w:trPr>
        <w:tc>
          <w:tcPr>
            <w:tcW w:w="962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итогам месяца:</w:t>
            </w:r>
          </w:p>
        </w:tc>
      </w:tr>
      <w:tr>
        <w:trPr>
          <w:trHeight w:val="308"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алог на реклам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Рек</w:t>
            </w:r>
          </w:p>
        </w:tc>
      </w:tr>
      <w:tr>
        <w:trPr>
          <w:trHeight w:val="313"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ы расходы на продаж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е проводки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я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18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88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ль - кредитовое сальдо счета 90: 3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яется финансовый результат по прочим доходам и расход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1 (доходы): 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1 (расходы):  1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убыток - дебетовое сальдо счета 91:  100-00 руб.</w:t>
      </w:r>
    </w:p>
    <w:p>
      <w:pPr>
        <w:pStyle w:val="Normal"/>
        <w:widowControl w:val="false"/>
        <w:autoSpaceDE w:val="false"/>
        <w:spacing w:lineRule="auto" w:line="360"/>
        <w:ind w:firstLine="709"/>
        <w:jc w:val="both"/>
        <w:rPr>
          <w:sz w:val="28"/>
          <w:szCs w:val="28"/>
        </w:rPr>
      </w:pPr>
      <w:r>
        <w:rPr>
          <w:sz w:val="28"/>
          <w:szCs w:val="28"/>
        </w:rPr>
      </w:r>
    </w:p>
    <w:tbl>
      <w:tblPr>
        <w:tblW w:w="9256" w:type="dxa"/>
        <w:jc w:val="left"/>
        <w:tblInd w:w="-7" w:type="dxa"/>
        <w:tblLayout w:type="fixed"/>
        <w:tblCellMar>
          <w:top w:w="0" w:type="dxa"/>
          <w:left w:w="40" w:type="dxa"/>
          <w:bottom w:w="0" w:type="dxa"/>
          <w:right w:w="40" w:type="dxa"/>
        </w:tblCellMar>
      </w:tblPr>
      <w:tblGrid>
        <w:gridCol w:w="712"/>
        <w:gridCol w:w="4414"/>
        <w:gridCol w:w="1709"/>
        <w:gridCol w:w="1282"/>
        <w:gridCol w:w="1139"/>
      </w:tblGrid>
      <w:tr>
        <w:trPr>
          <w:trHeight w:val="378" w:hRule="exact"/>
        </w:trPr>
        <w:tc>
          <w:tcPr>
            <w:tcW w:w="712"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дажам (кредитовое сальдо счета 90)</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406" w:hRule="exact"/>
        </w:trPr>
        <w:tc>
          <w:tcPr>
            <w:tcW w:w="712"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чим доходам и расходам (дебетовое сальдо счета 91)</w:t>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100-00</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9</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1-9</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зультат за месяц - прибыль 29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3.</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тражает в учете следующие операции:</w:t>
      </w:r>
    </w:p>
    <w:p>
      <w:pPr>
        <w:pStyle w:val="Normal"/>
        <w:widowControl w:val="false"/>
        <w:shd w:fill="FFFFFF" w:val="clear"/>
        <w:tabs>
          <w:tab w:val="clear" w:pos="720"/>
          <w:tab w:val="left" w:pos="710" w:leader="none"/>
        </w:tabs>
        <w:autoSpaceDE w:val="false"/>
        <w:spacing w:lineRule="auto" w:line="360"/>
        <w:ind w:firstLine="709"/>
        <w:jc w:val="both"/>
        <w:rPr>
          <w:sz w:val="28"/>
          <w:szCs w:val="28"/>
        </w:rPr>
      </w:pPr>
      <w:r>
        <w:rPr>
          <w:color w:val="000000"/>
          <w:sz w:val="28"/>
          <w:szCs w:val="28"/>
        </w:rPr>
        <w:t>а) заключен договор на поставку 100 ед. товаров на сумму 11800-00 руб. (включая НДС  18%). В соответствии с договором от покупателя получена предоплата 11800-00 руб.;</w:t>
      </w:r>
    </w:p>
    <w:p>
      <w:pPr>
        <w:pStyle w:val="Normal"/>
        <w:widowControl w:val="false"/>
        <w:shd w:fill="FFFFFF" w:val="clear"/>
        <w:tabs>
          <w:tab w:val="clear" w:pos="720"/>
          <w:tab w:val="left" w:pos="710" w:leader="none"/>
        </w:tabs>
        <w:autoSpaceDE w:val="false"/>
        <w:spacing w:lineRule="auto" w:line="360"/>
        <w:ind w:firstLine="709"/>
        <w:jc w:val="both"/>
        <w:rPr>
          <w:sz w:val="28"/>
          <w:szCs w:val="28"/>
        </w:rPr>
      </w:pPr>
      <w:r>
        <w:rPr>
          <w:color w:val="000000"/>
          <w:sz w:val="28"/>
          <w:szCs w:val="28"/>
        </w:rPr>
        <w:t>б) отгружено покупателю 80 ед. товаров, себестоимость 1 ед. товаров - 50-00 руб. По договору поставки право собственности на товары переходит к покупателю в момент отгрузки;</w:t>
      </w:r>
    </w:p>
    <w:p>
      <w:pPr>
        <w:pStyle w:val="Normal"/>
        <w:widowControl w:val="false"/>
        <w:shd w:fill="FFFFFF" w:val="clear"/>
        <w:tabs>
          <w:tab w:val="clear" w:pos="720"/>
          <w:tab w:val="left" w:pos="710" w:leader="none"/>
        </w:tabs>
        <w:autoSpaceDE w:val="false"/>
        <w:spacing w:lineRule="auto" w:line="360"/>
        <w:ind w:firstLine="709"/>
        <w:jc w:val="both"/>
        <w:rPr>
          <w:sz w:val="28"/>
          <w:szCs w:val="28"/>
        </w:rPr>
      </w:pPr>
      <w:r>
        <w:rPr>
          <w:color w:val="000000"/>
          <w:sz w:val="28"/>
          <w:szCs w:val="28"/>
        </w:rPr>
        <w:t>в) в конце месяца списываются расходы на продажу 2000-00 руб., подводятся итоги, начисляется и уплачивается НДС;</w:t>
      </w:r>
    </w:p>
    <w:p>
      <w:pPr>
        <w:pStyle w:val="Normal"/>
        <w:widowControl w:val="false"/>
        <w:shd w:fill="FFFFFF" w:val="clear"/>
        <w:tabs>
          <w:tab w:val="clear" w:pos="720"/>
          <w:tab w:val="left" w:pos="710" w:leader="none"/>
        </w:tabs>
        <w:autoSpaceDE w:val="false"/>
        <w:spacing w:lineRule="auto" w:line="360"/>
        <w:ind w:firstLine="709"/>
        <w:jc w:val="both"/>
        <w:rPr>
          <w:sz w:val="28"/>
          <w:szCs w:val="28"/>
        </w:rPr>
      </w:pPr>
      <w:r>
        <w:rPr>
          <w:color w:val="000000"/>
          <w:sz w:val="28"/>
          <w:szCs w:val="28"/>
        </w:rPr>
        <w:t>г) в следующем месяце покупателю отгружается оставшаяся часть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предполагает, что моментом определения налоговой базы для целей начисления НДС является момент отгруз</w:t>
        <w:softHyphen/>
        <w:t>ки.</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вая база по НДС увеличивается на суммы авансовых пла</w:t>
        <w:softHyphen/>
        <w:t>тежей, полученных в счет предстоящих поставок товаров (статья 162 НК РФ). После реализации соответствующих товаров суммы НДС, исчисленные и уплаченные с сумм авансовых платежей, подле</w:t>
        <w:softHyphen/>
        <w:t>жат вычетам (статья 172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примере предполагается, что налоговый период по НДС у организации - месяц.</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498" w:type="dxa"/>
        <w:jc w:val="left"/>
        <w:tblInd w:w="-7" w:type="dxa"/>
        <w:tblLayout w:type="fixed"/>
        <w:tblCellMar>
          <w:top w:w="0" w:type="dxa"/>
          <w:left w:w="40" w:type="dxa"/>
          <w:bottom w:w="0" w:type="dxa"/>
          <w:right w:w="40" w:type="dxa"/>
        </w:tblCellMar>
      </w:tblPr>
      <w:tblGrid>
        <w:gridCol w:w="709"/>
        <w:gridCol w:w="4394"/>
        <w:gridCol w:w="1701"/>
        <w:gridCol w:w="1276"/>
        <w:gridCol w:w="1418"/>
      </w:tblGrid>
      <w:tr>
        <w:trPr>
          <w:trHeight w:val="22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71"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предопла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Ав</w:t>
            </w:r>
          </w:p>
        </w:tc>
      </w:tr>
      <w:tr>
        <w:trPr>
          <w:trHeight w:val="685"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о 80 ед. товаров покупателю, отражается выручка (включая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4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6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8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отгруж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67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отгруженных товаров (80 х 5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2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тена часть аванс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4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А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rPr>
        <w:t>В конце месяца:</w:t>
      </w:r>
    </w:p>
    <w:p>
      <w:pPr>
        <w:pStyle w:val="Normal"/>
        <w:widowControl w:val="false"/>
        <w:autoSpaceDE w:val="false"/>
        <w:spacing w:lineRule="auto" w:line="360"/>
        <w:ind w:firstLine="709"/>
        <w:jc w:val="both"/>
        <w:rPr>
          <w:sz w:val="28"/>
          <w:szCs w:val="28"/>
          <w:lang w:val="en-US"/>
        </w:rPr>
      </w:pPr>
      <w:r>
        <w:rPr>
          <w:sz w:val="28"/>
          <w:szCs w:val="28"/>
          <w:lang w:val="en-US"/>
        </w:rPr>
      </w:r>
    </w:p>
    <w:tbl>
      <w:tblPr>
        <w:tblW w:w="9424" w:type="dxa"/>
        <w:jc w:val="left"/>
        <w:tblInd w:w="-5" w:type="dxa"/>
        <w:tblLayout w:type="fixed"/>
        <w:tblCellMar>
          <w:top w:w="0" w:type="dxa"/>
          <w:left w:w="108" w:type="dxa"/>
          <w:bottom w:w="0" w:type="dxa"/>
          <w:right w:w="108" w:type="dxa"/>
        </w:tblCellMar>
      </w:tblPr>
      <w:tblGrid>
        <w:gridCol w:w="709"/>
        <w:gridCol w:w="4502"/>
        <w:gridCol w:w="1593"/>
        <w:gridCol w:w="1310"/>
        <w:gridCol w:w="13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w:t>
            </w:r>
          </w:p>
        </w:tc>
        <w:tc>
          <w:tcPr>
            <w:tcW w:w="45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Списаны расходы на продажу</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00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ределя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944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744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ль - кредитовое сальдо счета 90: 2000-00 руб.</w:t>
      </w:r>
    </w:p>
    <w:p>
      <w:pPr>
        <w:pStyle w:val="Normal"/>
        <w:widowControl w:val="false"/>
        <w:autoSpaceDE w:val="false"/>
        <w:spacing w:lineRule="auto" w:line="360"/>
        <w:ind w:firstLine="709"/>
        <w:jc w:val="both"/>
        <w:rPr>
          <w:color w:val="000000"/>
          <w:sz w:val="28"/>
          <w:szCs w:val="28"/>
        </w:rPr>
      </w:pPr>
      <w:r>
        <w:rPr>
          <w:color w:val="000000"/>
          <w:sz w:val="28"/>
          <w:szCs w:val="28"/>
        </w:rPr>
      </w:r>
    </w:p>
    <w:tbl>
      <w:tblPr>
        <w:tblW w:w="9500" w:type="dxa"/>
        <w:jc w:val="left"/>
        <w:tblInd w:w="-7" w:type="dxa"/>
        <w:tblLayout w:type="fixed"/>
        <w:tblCellMar>
          <w:top w:w="0" w:type="dxa"/>
          <w:left w:w="40" w:type="dxa"/>
          <w:bottom w:w="0" w:type="dxa"/>
          <w:right w:w="40" w:type="dxa"/>
        </w:tblCellMar>
      </w:tblPr>
      <w:tblGrid>
        <w:gridCol w:w="709"/>
        <w:gridCol w:w="4394"/>
        <w:gridCol w:w="1560"/>
        <w:gridCol w:w="1418"/>
        <w:gridCol w:w="1419"/>
      </w:tblGrid>
      <w:tr>
        <w:trPr>
          <w:trHeight w:val="578"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финансовый ре</w:t>
              <w:softHyphen/>
              <w:t>зультат по продажам (кредито</w:t>
              <w:softHyphen/>
              <w:t>вое сальдо счета 9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595"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оставшейся части аванса ((11800-00 - 9440-00) Х Х 18/ 1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76/Ав</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24"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плачен начисленный НДС (1440-00 + 36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69" w:hRule="exact"/>
        </w:trPr>
        <w:tc>
          <w:tcPr>
            <w:tcW w:w="9500"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В следующем месяце:</w:t>
            </w:r>
          </w:p>
        </w:tc>
      </w:tr>
      <w:tr>
        <w:trPr>
          <w:trHeight w:val="572"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о 20 ед. товаров покупателю, отражается выручка (включая НД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2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6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lang w:val="en-US"/>
              </w:rPr>
            </w:pPr>
            <w:r>
              <w:rPr>
                <w:color w:val="000000"/>
                <w:sz w:val="20"/>
                <w:szCs w:val="20"/>
                <w:lang w:val="en-US"/>
              </w:rPr>
            </w:r>
          </w:p>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26"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есен уплаченный НДС по авансу к вычету</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Ав</w:t>
            </w:r>
          </w:p>
        </w:tc>
      </w:tr>
      <w:tr>
        <w:trPr>
          <w:trHeight w:val="424"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отгруженной продукц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22"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отгруженных товаров (20 Х 50-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257"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тен аванс</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Ав</w:t>
            </w:r>
          </w:p>
        </w:tc>
        <w:tc>
          <w:tcPr>
            <w:tcW w:w="14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lang w:val="en-US"/>
        </w:rPr>
      </w:pPr>
      <w:r>
        <w:rPr>
          <w:rFonts w:cs="Times New Roman" w:ascii="Times New Roman" w:hAnsi="Times New Roman"/>
          <w:b w:val="false"/>
          <w:bCs w:val="false"/>
          <w:i w:val="false"/>
          <w:iCs w:val="false"/>
          <w:color w:val="000000"/>
          <w:lang w:val="en-US"/>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color w:val="000000"/>
        </w:rPr>
        <w:t>3.2. Учет реализации по договору комиссии</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о договору комиссии (статья 990 ГК РФ) комиссионер обязу</w:t>
        <w:softHyphen/>
        <w:t>ется по поручению комитента за вознаграждение совершить одну или несколько сделок от своего имени, но за счет комитента.</w:t>
      </w:r>
    </w:p>
    <w:p>
      <w:pPr>
        <w:pStyle w:val="Normal"/>
        <w:widowControl w:val="false"/>
        <w:shd w:fill="FFFFFF" w:val="clear"/>
        <w:autoSpaceDE w:val="false"/>
        <w:spacing w:lineRule="auto" w:line="360"/>
        <w:ind w:firstLine="709"/>
        <w:jc w:val="both"/>
        <w:rPr>
          <w:sz w:val="28"/>
          <w:szCs w:val="28"/>
        </w:rPr>
      </w:pPr>
      <w:r>
        <w:rPr>
          <w:color w:val="000000"/>
          <w:sz w:val="28"/>
          <w:szCs w:val="28"/>
        </w:rPr>
        <w:t>Широко практикуется заключение договоров комиссии на реа</w:t>
        <w:softHyphen/>
        <w:t>лизацию товаров, по которым комитент передает на оговоренных условиях товары комиссионеру для последующей реализации их конечным покупателям. В этой операции участвуют три лица: коми</w:t>
        <w:softHyphen/>
        <w:t>тент - собственник реализуемых товаров, комиссионер - посредник, продающий товары комитента от своего имени, и покупатель. Ко</w:t>
        <w:softHyphen/>
        <w:t>миссионер, реализуя товары комитента, оказывает комитенту услу</w:t>
        <w:softHyphen/>
        <w:t>гу, за которую получает вознаграждение - комиссионные. Таким образом, комиссионер реализует не только товары покупателям, но и реализует услугу комитенту.</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договором комиссии комиссионер может уча</w:t>
        <w:softHyphen/>
        <w:t>ствовать или не участвовать в расчетах.</w:t>
      </w:r>
    </w:p>
    <w:p>
      <w:pPr>
        <w:pStyle w:val="Normal"/>
        <w:widowControl w:val="false"/>
        <w:shd w:fill="FFFFFF" w:val="clear"/>
        <w:tabs>
          <w:tab w:val="clear" w:pos="720"/>
          <w:tab w:val="left" w:pos="4776" w:leader="none"/>
        </w:tabs>
        <w:autoSpaceDE w:val="false"/>
        <w:spacing w:lineRule="auto" w:line="360"/>
        <w:ind w:firstLine="709"/>
        <w:jc w:val="both"/>
        <w:rPr>
          <w:sz w:val="28"/>
          <w:szCs w:val="28"/>
        </w:rPr>
      </w:pPr>
      <w:r>
        <w:rPr>
          <w:color w:val="000000"/>
          <w:sz w:val="28"/>
          <w:szCs w:val="28"/>
        </w:rPr>
        <w:t>Если комиссионер не участвует в расчетах, то комитент самостоятельно производит расчеты с конечными покупателями, а на счет комиссионера поступает только его комиссионное вознагражде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Если комиссионер участвует в расчетах, то комитент производит расчеты только с комиссионером, который самостоятельно рассчи</w:t>
        <w:softHyphen/>
        <w:t>тывается с конечными покупателями товаров. При этом комиссио</w:t>
        <w:softHyphen/>
        <w:t>нер может получить свое вознаграждение как путем явного получе</w:t>
        <w:softHyphen/>
        <w:t>ния суммы комиссионного вознаграждения от комитента, так и пу</w:t>
        <w:softHyphen/>
        <w:t>тем удержания причитающейся ему по договору комиссии суммы из всех сумм, поступивших к нему за счет комитент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комитента</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переданные комиссионеру для последующей реализа-цииу комитент отражает по дебету счета 45 "Товары отгруженные" в корреспонденции со счетом 41 "Товары".</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от реализации товаров и суммы налога на добавлен</w:t>
        <w:softHyphen/>
        <w:t>ную стоимость отражаются по времени получения извещения от комиссионера об отгрузке товаров покупателю.</w:t>
      </w:r>
    </w:p>
    <w:p>
      <w:pPr>
        <w:pStyle w:val="Normal"/>
        <w:widowControl w:val="false"/>
        <w:shd w:fill="FFFFFF" w:val="clear"/>
        <w:autoSpaceDE w:val="false"/>
        <w:spacing w:lineRule="auto" w:line="360"/>
        <w:ind w:firstLine="709"/>
        <w:jc w:val="both"/>
        <w:rPr>
          <w:sz w:val="28"/>
          <w:szCs w:val="28"/>
        </w:rPr>
      </w:pPr>
      <w:r>
        <w:rPr>
          <w:color w:val="000000"/>
          <w:sz w:val="28"/>
          <w:szCs w:val="28"/>
        </w:rPr>
        <w:t>Из сущности договора комиссии следует, что выручкой у коми</w:t>
        <w:softHyphen/>
        <w:t>тента является вся сумма, поступившая от покупателя комиссионе</w:t>
        <w:softHyphen/>
        <w:t>ру, независимо от того, установлено комиссионное вознаграждение в виде твердой суммы, процентов от сделки или торговой наценки.</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отражается по кредиту счета 90 "Продажи", субсчет 90-1 "Выручка", в корреспонденции со счетом 76 "Расчеты с раз</w:t>
        <w:softHyphen/>
        <w:t>ными   дебиторами   и   кредиторами",  субсчет   "Расчеты   по   договору</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и", если покупатель оплачивает товары комиссионеру, или со счетом 62 "Расчеты с покупателями и заказчиками", если поку</w:t>
        <w:softHyphen/>
        <w:t>патель оплачивает товары непосредственно комитенту.</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лучении извещения от комиссионера об отгрузке товаров покупателю стоимость переданного комиссионеру товара списывает</w:t>
        <w:softHyphen/>
        <w:t>ся в дебет счета 90 "Продажи", субсчет 90-2 "Себестоимость про</w:t>
        <w:softHyphen/>
        <w:t>даж", с кредита счета 45 "Товары отгруженные".</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онное вознаграждение включается комитентом в состав расходов на продажу, что отражается по дебету счета 44 "Расходы на продажу" в корреспонденции со счетом 76 "Расчеты с разными дебиторами и кредиторами", субсчет "Расчеты по договору комис</w:t>
        <w:softHyphen/>
        <w:t>сии".</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НДС, начисленная по вознаграждению, отражается коми</w:t>
        <w:softHyphen/>
        <w:t>тентом по дебету счета 19 "Налог на добавленную стоимость по приобретенным ценностям" в корреспонденции с кредитом счета 76 и затем списывается в дебет счета 68 "Расчеты с бюджетом"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и сроки направления комиссионером извещений об от</w:t>
        <w:softHyphen/>
        <w:t>груженных товарах и полученных от покупателей платежах (авансо</w:t>
        <w:softHyphen/>
        <w:t>вых и по оплате отгруженных товаров) должны определяться дого</w:t>
        <w:softHyphen/>
        <w:t>вором и учитывать:</w:t>
      </w:r>
    </w:p>
    <w:p>
      <w:pPr>
        <w:pStyle w:val="Normal"/>
        <w:widowControl w:val="false"/>
        <w:shd w:fill="FFFFFF" w:val="clear"/>
        <w:autoSpaceDE w:val="false"/>
        <w:spacing w:lineRule="auto" w:line="360"/>
        <w:ind w:firstLine="709"/>
        <w:jc w:val="both"/>
        <w:rPr>
          <w:sz w:val="28"/>
          <w:szCs w:val="28"/>
        </w:rPr>
      </w:pPr>
      <w:r>
        <w:rPr>
          <w:color w:val="000000"/>
          <w:sz w:val="28"/>
          <w:szCs w:val="28"/>
        </w:rPr>
        <w:t>особенности учетной политики комитента (например, извещать о произведенной отгрузке, если комитент начисляет НДС по моменту отгрузки, о полученной от покупателя оплате, если комитент начис</w:t>
        <w:softHyphen/>
        <w:t>ляет НДС по моменту оплаты);</w:t>
      </w:r>
    </w:p>
    <w:p>
      <w:pPr>
        <w:pStyle w:val="Normal"/>
        <w:widowControl w:val="false"/>
        <w:shd w:fill="FFFFFF" w:val="clear"/>
        <w:autoSpaceDE w:val="false"/>
        <w:spacing w:lineRule="auto" w:line="360"/>
        <w:ind w:firstLine="709"/>
        <w:jc w:val="both"/>
        <w:rPr>
          <w:sz w:val="28"/>
          <w:szCs w:val="28"/>
        </w:rPr>
      </w:pPr>
      <w:r>
        <w:rPr>
          <w:color w:val="000000"/>
          <w:sz w:val="28"/>
          <w:szCs w:val="28"/>
        </w:rPr>
        <w:t>периодичность списания себестоимости реализованных товаров у комитента;</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вый период у комитента по НДС (месяц или квартал);</w:t>
      </w:r>
    </w:p>
    <w:p>
      <w:pPr>
        <w:pStyle w:val="Normal"/>
        <w:widowControl w:val="false"/>
        <w:shd w:fill="FFFFFF" w:val="clear"/>
        <w:autoSpaceDE w:val="false"/>
        <w:spacing w:lineRule="auto" w:line="360"/>
        <w:ind w:firstLine="709"/>
        <w:jc w:val="both"/>
        <w:rPr>
          <w:sz w:val="28"/>
          <w:szCs w:val="28"/>
        </w:rPr>
      </w:pPr>
      <w:r>
        <w:rPr>
          <w:color w:val="000000"/>
          <w:sz w:val="28"/>
          <w:szCs w:val="28"/>
        </w:rPr>
        <w:t>отчетный период у комитента по налогу на прибыль (статья 285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алога на прибыль требуется направле</w:t>
        <w:softHyphen/>
        <w:t>ние комиссионером извещений о реализации в течение трех дней с момента окончания отчетного периода, в котором произошла реа</w:t>
        <w:softHyphen/>
        <w:t>лизация (статья 316 НК РФ). Отчетный период по налогу на при</w:t>
        <w:softHyphen/>
        <w:t>быль определяется как квартал или месяц (статья 285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В налоговом учете при использовании метода начисления датой получения дохода от реализации признается дата реализации при</w:t>
        <w:softHyphen/>
        <w:t>надлежащего комитенту имущества, указанная в извещении комис</w:t>
        <w:softHyphen/>
        <w:t>сионера о реализации и (или) в отчете комиссионера (статья 271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ри использовании кассового метода датой получения дохода от реализации признается дата получения оплаты от покупателя за товар (статья 273 НК РФ). При этом датой получения оплаты от</w:t>
        <w:softHyphen/>
        <w:t>груженных товаров является день поступления денежных средств за реализованные товары на счет комитента (если комиссионер не участвует в расчетах) либо на счет комиссионера (если комиссио</w:t>
        <w:softHyphen/>
        <w:t>нер участвует в расчетах).</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алога на добавленную стоимость мо</w:t>
        <w:softHyphen/>
        <w:t>мент определения налоговой базы у комитента определяется в со</w:t>
        <w:softHyphen/>
        <w:t>ответствии со статьей 167 НК РФ в зависимости от установленной учетн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Облагаемым НДС оборотом у комитента является стоимость то</w:t>
        <w:softHyphen/>
        <w:t>варов, передаваемых комиссионеру без НДС. При выплате возна</w:t>
        <w:softHyphen/>
        <w:t>граждения комиссионеру комитент может зачесть НДС по этому вознаграждению.</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ередаче товара комиссионеру счет-фактура комитентом не составляется, т.к. реализации не происходит. Счет-фактура выписы</w:t>
        <w:softHyphen/>
        <w:t>вается комитентом на имя комиссионера после утверждения отчета на сумму реализованного товара, которая указана в отче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логовом учете суммы комиссионных вознаграждений отно</w:t>
        <w:softHyphen/>
        <w:t>сятся к прочим расходам, связанным с производством и реализа</w:t>
        <w:softHyphen/>
        <w:t>цией (статья 264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комиссионера</w:t>
      </w:r>
    </w:p>
    <w:p>
      <w:pPr>
        <w:pStyle w:val="Normal"/>
        <w:widowControl w:val="false"/>
        <w:shd w:fill="FFFFFF" w:val="clear"/>
        <w:autoSpaceDE w:val="false"/>
        <w:spacing w:lineRule="auto" w:line="360"/>
        <w:ind w:firstLine="709"/>
        <w:jc w:val="both"/>
        <w:rPr>
          <w:sz w:val="28"/>
          <w:szCs w:val="28"/>
        </w:rPr>
      </w:pPr>
      <w:r>
        <w:rPr>
          <w:color w:val="000000"/>
          <w:sz w:val="28"/>
          <w:szCs w:val="28"/>
        </w:rPr>
        <w:t>Принятые на комиссию товары отражаются у комиссионера на забалансовом счете 004 "Товары, принятые на комиссию".</w:t>
      </w:r>
    </w:p>
    <w:p>
      <w:pPr>
        <w:pStyle w:val="Normal"/>
        <w:widowControl w:val="false"/>
        <w:shd w:fill="FFFFFF" w:val="clear"/>
        <w:autoSpaceDE w:val="false"/>
        <w:spacing w:lineRule="auto" w:line="360"/>
        <w:ind w:firstLine="709"/>
        <w:jc w:val="both"/>
        <w:rPr>
          <w:sz w:val="28"/>
          <w:szCs w:val="28"/>
        </w:rPr>
      </w:pPr>
      <w:r>
        <w:rPr>
          <w:color w:val="000000"/>
          <w:sz w:val="28"/>
          <w:szCs w:val="28"/>
        </w:rPr>
        <w:t>При реализации товаров сумма, подлежащая оплате за товары покупателями с учетом налога на добавленную стоимость по этим товарам, отражается комиссионером на дату отгрузки товаров по</w:t>
        <w:softHyphen/>
        <w:t>купателям по кредиту счета 76 "Расчеты с разными дебиторами и кредиторами" на отдельном субсчете в корреспонденции со счетом 62 "Расчеты с покупателями и заказ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начисления комиссионного вознаграждения определя</w:t>
        <w:softHyphen/>
        <w:t>ется договором. Комиссионное вознаграждение может определяться в виде твердой суммы, процентов к обороту, разницы между ценой реализации и ценой, по которой товары получены от комитента.</w:t>
      </w:r>
    </w:p>
    <w:p>
      <w:pPr>
        <w:pStyle w:val="Normal"/>
        <w:widowControl w:val="false"/>
        <w:shd w:fill="FFFFFF" w:val="clear"/>
        <w:autoSpaceDE w:val="false"/>
        <w:spacing w:lineRule="auto" w:line="360"/>
        <w:ind w:firstLine="709"/>
        <w:jc w:val="both"/>
        <w:rPr>
          <w:sz w:val="28"/>
          <w:szCs w:val="28"/>
        </w:rPr>
      </w:pPr>
      <w:r>
        <w:rPr>
          <w:color w:val="000000"/>
          <w:sz w:val="28"/>
          <w:szCs w:val="28"/>
        </w:rPr>
        <w:t>Начисление вознаграждения отражается комиссионером по кре</w:t>
        <w:softHyphen/>
        <w:t>диту счета 90 "Продажи", субсчет 90-1 "Выручка" "в корреспонден</w:t>
        <w:softHyphen/>
        <w:t>ции со счетом 76 "Расчеты с разными дебиторами и кредиторами".</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логового учета дата получения дохода комиссио</w:t>
        <w:softHyphen/>
        <w:t>нером определяется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при использовании метода начисления датой получения дохода признается дата начисления вознаграждения по договору - дата утверждения комитентом отчета комиссионер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использовании кассового метода датой получения дохода признается дата получения оплаты по вознаграждению - непосред</w:t>
        <w:softHyphen/>
        <w:t>ственно от комитента или в составе оплаты за товар от покуп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алога на добавленную стоимость дея</w:t>
        <w:softHyphen/>
        <w:t>тельность комиссионера по договору комиссии рассматривается как оказание комитенту посреднических услуг.</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онер определяет налоговую базу как сумму дохода, полученную им в виде вознаграждений и других доходов при ис</w:t>
        <w:softHyphen/>
        <w:t>пользовании указанных договоров (статья 156 НК РФ). При этом применяется ставка налога 18 процентов независимо от того, по какой ставке облагается реализуемый товар комитента.</w:t>
      </w:r>
    </w:p>
    <w:p>
      <w:pPr>
        <w:pStyle w:val="Normal"/>
        <w:widowControl w:val="false"/>
        <w:shd w:fill="FFFFFF" w:val="clear"/>
        <w:autoSpaceDE w:val="false"/>
        <w:spacing w:lineRule="auto" w:line="360"/>
        <w:ind w:firstLine="709"/>
        <w:jc w:val="both"/>
        <w:rPr>
          <w:sz w:val="28"/>
          <w:szCs w:val="28"/>
        </w:rPr>
      </w:pPr>
      <w:r>
        <w:rPr>
          <w:color w:val="000000"/>
          <w:sz w:val="28"/>
          <w:szCs w:val="28"/>
        </w:rPr>
        <w:t>Момент определения налоговой базы определяется в зависимо</w:t>
        <w:softHyphen/>
        <w:t>сти от принятой налогоплательщиком учетной политики для целей начисления НДС (статья 167 НК РФ). Комиссионер оказывает ко</w:t>
        <w:softHyphen/>
        <w:t>митенту услуги, следовательно, датой отгрузки считается дата вы</w:t>
        <w:softHyphen/>
        <w:t>полнения услуг в соответствии с договором.</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полученные комиссионером от покупателей в оплату реализованных товаров комитента, в облагаемую базу по НДС не включаются. Оборот по реализации товара у комиссионера отсутст</w:t>
        <w:softHyphen/>
        <w:t>вует в виду того, что он не является собственником товара. Но если получен аванс, в который включено вознаграждение комис</w:t>
        <w:softHyphen/>
        <w:t>сионера, то сумма аванса в части комиссионного вознаграждения облагается НДС.</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НДС по начисленному комиссионному вознаграждению отражается по дебету счета 90 "Продажи", субсчет 90-3 "Налог на добавленную стоимость", в корреспонденции с кредитом счета 68,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выставления счетов-фактур определяется Правилами ведения журналов учета полученных и выставленных счетов-фактур, книг покупок и книг продаж при расчетах по налогу на добавлен</w:t>
        <w:softHyphen/>
        <w:t>ную стоимость, утвержденными Постановлением Правительства от 02.12.2000 № 914.</w:t>
      </w:r>
    </w:p>
    <w:p>
      <w:pPr>
        <w:pStyle w:val="Normal"/>
        <w:widowControl w:val="false"/>
        <w:shd w:fill="FFFFFF" w:val="clear"/>
        <w:autoSpaceDE w:val="false"/>
        <w:spacing w:lineRule="auto" w:line="360"/>
        <w:ind w:firstLine="709"/>
        <w:jc w:val="both"/>
        <w:rPr>
          <w:sz w:val="28"/>
          <w:szCs w:val="28"/>
        </w:rPr>
      </w:pPr>
      <w:r>
        <w:rPr>
          <w:color w:val="000000"/>
          <w:sz w:val="28"/>
          <w:szCs w:val="28"/>
        </w:rPr>
        <w:t>В момент получения товара от комитента никаких записей в книге покупок комиссионер не делает. Комитент после утверждения отчета комиссионера выписывает счет-фактуру на имя комиссионера на сумму реализованного товара, которая указана в отчете. Счета-фактуры, полученные от комитента, комиссионер регистрирует только в журнале учета полученных счетов-фактур.</w:t>
      </w:r>
    </w:p>
    <w:p>
      <w:pPr>
        <w:pStyle w:val="Normal"/>
        <w:widowControl w:val="false"/>
        <w:shd w:fill="FFFFFF" w:val="clear"/>
        <w:autoSpaceDE w:val="false"/>
        <w:spacing w:lineRule="auto" w:line="360"/>
        <w:ind w:firstLine="709"/>
        <w:jc w:val="both"/>
        <w:rPr>
          <w:sz w:val="28"/>
          <w:szCs w:val="28"/>
        </w:rPr>
      </w:pPr>
      <w:r>
        <w:rPr>
          <w:color w:val="000000"/>
          <w:sz w:val="28"/>
          <w:szCs w:val="28"/>
        </w:rPr>
        <w:t>Отгружая товары покупателям, комиссионер не позднее 5 дней с даты отгрузки товара выписывает от своего имени на имя поку</w:t>
        <w:softHyphen/>
        <w:t>пателя в двух экземплярах счет-фактуру на полную стоимость этих товаров (включая комиссионное вознаграждение). Если был получен авансовый платеж в счет предстоящих поставок товаров от покупателя, в счете-фактуре должен быть указан номер платежно-расчетного документа (статья 169 НК РФ). Один экземпляр счета-фактуры передается покупателю, второй подшивается комиссионе</w:t>
        <w:softHyphen/>
        <w:t>ром  в журнал учета выставленных счетов-фактур.  В книге продаж этот счет-фактура у комиссионера не регистрируется (письмо МНС России от 21.05.01  № ВГ-б-03/404).</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лучении вознаграждения комиссионер выставляет коми</w:t>
        <w:softHyphen/>
        <w:t>тенту счет-фактуру на сумму своего вознаграждения и регистрирует его в книге продаж.</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реализации по договору комиссии</w:t>
      </w:r>
    </w:p>
    <w:tbl>
      <w:tblPr>
        <w:tblW w:w="9640" w:type="dxa"/>
        <w:jc w:val="left"/>
        <w:tblInd w:w="-7" w:type="dxa"/>
        <w:tblLayout w:type="fixed"/>
        <w:tblCellMar>
          <w:top w:w="0" w:type="dxa"/>
          <w:left w:w="40" w:type="dxa"/>
          <w:bottom w:w="0" w:type="dxa"/>
          <w:right w:w="40" w:type="dxa"/>
        </w:tblCellMar>
      </w:tblPr>
      <w:tblGrid>
        <w:gridCol w:w="708"/>
        <w:gridCol w:w="1"/>
        <w:gridCol w:w="4384"/>
        <w:gridCol w:w="10"/>
        <w:gridCol w:w="1688"/>
        <w:gridCol w:w="13"/>
        <w:gridCol w:w="1402"/>
        <w:gridCol w:w="16"/>
        <w:gridCol w:w="1398"/>
        <w:gridCol w:w="19"/>
        <w:gridCol w:w="1"/>
      </w:tblGrid>
      <w:tr>
        <w:trPr>
          <w:trHeight w:val="856"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й документ</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20" w:hRule="exact"/>
        </w:trPr>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7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c>
          <w:tcPr>
            <w:tcW w:w="96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sz w:val="20"/>
                <w:szCs w:val="20"/>
              </w:rPr>
            </w:pPr>
            <w:r>
              <w:rPr>
                <w:color w:val="000000"/>
                <w:sz w:val="20"/>
                <w:szCs w:val="20"/>
              </w:rPr>
              <w:t>Учет у комиссионера</w:t>
            </w:r>
          </w:p>
        </w:tc>
      </w:tr>
      <w:tr>
        <w:trPr/>
        <w:tc>
          <w:tcPr>
            <w:tcW w:w="963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hd w:fill="FFFFFF" w:val="clear"/>
              <w:autoSpaceDE w:val="false"/>
              <w:spacing w:lineRule="auto" w:line="360"/>
              <w:jc w:val="both"/>
              <w:rPr>
                <w:color w:val="000000"/>
                <w:sz w:val="20"/>
                <w:szCs w:val="20"/>
              </w:rPr>
            </w:pPr>
            <w:r>
              <w:rPr>
                <w:color w:val="000000"/>
                <w:sz w:val="20"/>
                <w:szCs w:val="20"/>
              </w:rPr>
              <w:t>Комиссионер участвует в расчетах</w:t>
            </w:r>
          </w:p>
        </w:tc>
      </w:tr>
      <w:tr>
        <w:trPr>
          <w:trHeight w:val="424"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1.</w:t>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от комитента</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r>
      <w:tr>
        <w:trPr>
          <w:trHeight w:val="407"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04"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задолженность перед комитентом при отгруз</w:t>
              <w:softHyphen/>
              <w:t>ке товаров покупателю</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 счет</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626"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товары с забалансового учета</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 карточка учета</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r>
      <w:tr>
        <w:trPr>
          <w:trHeight w:val="58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 от покупате</w:t>
              <w:softHyphen/>
              <w:t>ля</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Т, выписка банка</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280"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миссионное вознагражде</w:t>
              <w:softHyphen/>
              <w:t>ние:</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8"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расчет</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50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вознаграждению</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70"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3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гашается задолженность перед комитентом</w:t>
            </w:r>
          </w:p>
        </w:tc>
        <w:tc>
          <w:tcPr>
            <w:tcW w:w="16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4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620" w:type="dxa"/>
        <w:jc w:val="left"/>
        <w:tblInd w:w="-7" w:type="dxa"/>
        <w:tblLayout w:type="fixed"/>
        <w:tblCellMar>
          <w:top w:w="0" w:type="dxa"/>
          <w:left w:w="40" w:type="dxa"/>
          <w:bottom w:w="0" w:type="dxa"/>
          <w:right w:w="40" w:type="dxa"/>
        </w:tblCellMar>
      </w:tblPr>
      <w:tblGrid>
        <w:gridCol w:w="708"/>
        <w:gridCol w:w="4385"/>
        <w:gridCol w:w="1698"/>
        <w:gridCol w:w="1415"/>
        <w:gridCol w:w="1414"/>
      </w:tblGrid>
      <w:tr>
        <w:trPr>
          <w:trHeight w:val="366" w:hRule="exact"/>
        </w:trPr>
        <w:tc>
          <w:tcPr>
            <w:tcW w:w="9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Комиссионер не участвует в расчетах</w:t>
            </w:r>
          </w:p>
        </w:tc>
      </w:tr>
      <w:tr>
        <w:trPr>
          <w:trHeight w:val="415"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от комитент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r>
      <w:tr>
        <w:trPr>
          <w:trHeight w:val="323"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r>
      <w:tr>
        <w:trPr>
          <w:trHeight w:val="355"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8.</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миссионное вознаграждени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23"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89"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о вознаграждени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407"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вознаграждению</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43" w:hRule="exact"/>
        </w:trPr>
        <w:tc>
          <w:tcPr>
            <w:tcW w:w="9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у комитента</w:t>
            </w:r>
          </w:p>
        </w:tc>
      </w:tr>
      <w:tr>
        <w:trPr>
          <w:trHeight w:val="298" w:hRule="exac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комиссио</w:t>
              <w:softHyphen/>
              <w:t>нер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кладная, ак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99"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0.</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при получении извещения о реали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804"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задолженность комиссионера (если он участ</w:t>
              <w:softHyphen/>
              <w:t>вует в расчетах)</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вещение</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772"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задолженность конечного покупателя (если комиссионер не участвует в расчетах)</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звещение</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29"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списывается себестоимость товар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r>
      <w:tr>
        <w:trPr>
          <w:trHeight w:val="407"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НДС по реализованным то</w:t>
              <w:softHyphen/>
              <w:t>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64"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1.</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 комиссионер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05"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07"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714"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2.</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ы по операции (если комиссионер участвует в рас</w:t>
              <w:softHyphen/>
              <w:t>четах):</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892"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 от комиссионера за реализованные товары, за исключением воз</w:t>
              <w:softHyphen/>
              <w:t>награждени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361"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тено вознаграждение комиссионер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740"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 предъявлен к возмещению из бюджет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r>
      <w:tr>
        <w:trPr>
          <w:trHeight w:val="723" w:hRule="exact"/>
        </w:trPr>
        <w:tc>
          <w:tcPr>
            <w:tcW w:w="70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lang w:val="en-US"/>
              </w:rPr>
            </w:pPr>
            <w:r>
              <w:rPr>
                <w:sz w:val="20"/>
                <w:szCs w:val="20"/>
                <w:lang w:val="en-US"/>
              </w:rPr>
              <w:t>13.</w:t>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ы по операции (если комиссионер не участвует в расчетах):</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94"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 от конечно</w:t>
              <w:softHyphen/>
              <w:t>го покупател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Т, выписка банк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364"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о вознаграждение комиссионер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618" w:hRule="exact"/>
        </w:trPr>
        <w:tc>
          <w:tcPr>
            <w:tcW w:w="70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3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 предъявлен к возмещению из бюджет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Усл</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По условиям договора комиссии:</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онер принимает участие в расчетах;</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месяца комиссионер направляет отчет комитенту об отгрузках за месяц;</w:t>
      </w:r>
    </w:p>
    <w:p>
      <w:pPr>
        <w:pStyle w:val="Normal"/>
        <w:widowControl w:val="false"/>
        <w:shd w:fill="FFFFFF" w:val="clear"/>
        <w:autoSpaceDE w:val="false"/>
        <w:spacing w:lineRule="auto" w:line="360"/>
        <w:ind w:firstLine="709"/>
        <w:jc w:val="both"/>
        <w:rPr>
          <w:sz w:val="28"/>
          <w:szCs w:val="28"/>
        </w:rPr>
      </w:pPr>
      <w:r>
        <w:rPr>
          <w:color w:val="000000"/>
          <w:sz w:val="28"/>
          <w:szCs w:val="28"/>
        </w:rPr>
        <w:t>вознаграждение комиссионера - 20 % от суммы сделки, начис</w:t>
        <w:softHyphen/>
        <w:t>ляется при утверждении комитентом отчета комиссионера.</w:t>
      </w:r>
    </w:p>
    <w:p>
      <w:pPr>
        <w:pStyle w:val="Normal"/>
        <w:widowControl w:val="false"/>
        <w:shd w:fill="FFFFFF" w:val="clear"/>
        <w:autoSpaceDE w:val="false"/>
        <w:spacing w:lineRule="auto" w:line="360"/>
        <w:ind w:firstLine="709"/>
        <w:jc w:val="both"/>
        <w:rPr>
          <w:sz w:val="28"/>
          <w:szCs w:val="28"/>
        </w:rPr>
      </w:pPr>
      <w:r>
        <w:rPr>
          <w:color w:val="000000"/>
          <w:sz w:val="28"/>
          <w:szCs w:val="28"/>
        </w:rPr>
        <w:t>Отражаются в учете следующие операции:</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а) комитент передает 100 ед. товаров комиссионеру по цене 59-00 руб. (включая НДС 18%) при себестоимости 30-00 руб.;</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б) комиссионер отгружает товары покупателю;</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в) комиссионер получает оплату от покуп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По итогам месяца:</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г) комиссионер направляет отчет комитенту, комитент утверждает отчет и начисляет вознаграждение комиссионеру;</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д) комиссионер производит расчет с комитентом;</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е) определяется финансовый результа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комитента</w:t>
      </w:r>
    </w:p>
    <w:tbl>
      <w:tblPr>
        <w:tblW w:w="9641" w:type="dxa"/>
        <w:jc w:val="left"/>
        <w:tblInd w:w="-7" w:type="dxa"/>
        <w:tblLayout w:type="fixed"/>
        <w:tblCellMar>
          <w:top w:w="0" w:type="dxa"/>
          <w:left w:w="40" w:type="dxa"/>
          <w:bottom w:w="0" w:type="dxa"/>
          <w:right w:w="40" w:type="dxa"/>
        </w:tblCellMar>
      </w:tblPr>
      <w:tblGrid>
        <w:gridCol w:w="709"/>
        <w:gridCol w:w="4677"/>
        <w:gridCol w:w="1701"/>
        <w:gridCol w:w="1277"/>
        <w:gridCol w:w="1277"/>
      </w:tblGrid>
      <w:tr>
        <w:trPr>
          <w:trHeight w:val="356" w:hRule="exact"/>
        </w:trPr>
        <w:tc>
          <w:tcPr>
            <w:tcW w:w="53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17"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w:t>
            </w:r>
          </w:p>
        </w:tc>
        <w:tc>
          <w:tcPr>
            <w:tcW w:w="46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переданы комиссионер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итогам месяца:</w:t>
      </w:r>
    </w:p>
    <w:tbl>
      <w:tblPr>
        <w:tblW w:w="9741" w:type="dxa"/>
        <w:jc w:val="left"/>
        <w:tblInd w:w="-7" w:type="dxa"/>
        <w:tblLayout w:type="fixed"/>
        <w:tblCellMar>
          <w:top w:w="0" w:type="dxa"/>
          <w:left w:w="40" w:type="dxa"/>
          <w:bottom w:w="0" w:type="dxa"/>
          <w:right w:w="40" w:type="dxa"/>
        </w:tblCellMar>
      </w:tblPr>
      <w:tblGrid>
        <w:gridCol w:w="706"/>
        <w:gridCol w:w="4659"/>
        <w:gridCol w:w="1694"/>
        <w:gridCol w:w="1411"/>
        <w:gridCol w:w="1271"/>
      </w:tblGrid>
      <w:tr>
        <w:trPr>
          <w:trHeight w:val="443" w:hRule="exact"/>
        </w:trPr>
        <w:tc>
          <w:tcPr>
            <w:tcW w:w="7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выручка от реализа</w:t>
              <w:softHyphen/>
              <w:t>ции на основании отчета комис</w:t>
              <w:softHyphen/>
              <w:t>сионер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41" w:hRule="exact"/>
        </w:trPr>
        <w:tc>
          <w:tcPr>
            <w:tcW w:w="706"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 по реализо</w:t>
              <w:softHyphen/>
              <w:t>ванным товар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259" w:hRule="exact"/>
        </w:trPr>
        <w:tc>
          <w:tcPr>
            <w:tcW w:w="706"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ров</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r>
      <w:tr>
        <w:trPr>
          <w:trHeight w:val="443" w:hRule="exact"/>
        </w:trPr>
        <w:tc>
          <w:tcPr>
            <w:tcW w:w="706"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вознаграждение комиссионер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69"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77" w:hRule="exact"/>
        </w:trPr>
        <w:tc>
          <w:tcPr>
            <w:tcW w:w="7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миссионер погашает задолженность</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440" w:hRule="exact"/>
        </w:trPr>
        <w:tc>
          <w:tcPr>
            <w:tcW w:w="706"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читывается вознаграждение комиссионер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412"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 списы</w:t>
              <w:softHyphen/>
              <w:t>вается на расчеты с бюджето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t>Заключительные проводки месяца:</w:t>
      </w:r>
    </w:p>
    <w:tbl>
      <w:tblPr>
        <w:tblW w:w="9781" w:type="dxa"/>
        <w:jc w:val="left"/>
        <w:tblInd w:w="-5" w:type="dxa"/>
        <w:tblLayout w:type="fixed"/>
        <w:tblCellMar>
          <w:top w:w="0" w:type="dxa"/>
          <w:left w:w="40" w:type="dxa"/>
          <w:bottom w:w="0" w:type="dxa"/>
          <w:right w:w="40" w:type="dxa"/>
        </w:tblCellMar>
      </w:tblPr>
      <w:tblGrid>
        <w:gridCol w:w="709"/>
        <w:gridCol w:w="4678"/>
        <w:gridCol w:w="1701"/>
        <w:gridCol w:w="1417"/>
        <w:gridCol w:w="1276"/>
      </w:tblGrid>
      <w:tr>
        <w:trPr>
          <w:trHeight w:val="38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ы расходы на продаж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59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49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1000-00 руб.'</w:t>
      </w:r>
    </w:p>
    <w:p>
      <w:pPr>
        <w:pStyle w:val="Normal"/>
        <w:widowControl w:val="false"/>
        <w:autoSpaceDE w:val="false"/>
        <w:spacing w:lineRule="auto" w:line="360"/>
        <w:ind w:firstLine="709"/>
        <w:jc w:val="both"/>
        <w:rPr>
          <w:sz w:val="28"/>
          <w:szCs w:val="28"/>
        </w:rPr>
      </w:pPr>
      <w:r>
        <w:rPr>
          <w:sz w:val="28"/>
          <w:szCs w:val="28"/>
        </w:rPr>
      </w:r>
    </w:p>
    <w:tbl>
      <w:tblPr>
        <w:tblW w:w="9742" w:type="dxa"/>
        <w:jc w:val="left"/>
        <w:tblInd w:w="-7" w:type="dxa"/>
        <w:tblLayout w:type="fixed"/>
        <w:tblCellMar>
          <w:top w:w="0" w:type="dxa"/>
          <w:left w:w="40" w:type="dxa"/>
          <w:bottom w:w="0" w:type="dxa"/>
          <w:right w:w="40" w:type="dxa"/>
        </w:tblCellMar>
      </w:tblPr>
      <w:tblGrid>
        <w:gridCol w:w="706"/>
        <w:gridCol w:w="4659"/>
        <w:gridCol w:w="1694"/>
        <w:gridCol w:w="1411"/>
        <w:gridCol w:w="1272"/>
      </w:tblGrid>
      <w:tr>
        <w:trPr>
          <w:trHeight w:val="77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Заключительная проводка месяца</w:t>
            </w:r>
          </w:p>
          <w:p>
            <w:pPr>
              <w:pStyle w:val="Normal"/>
              <w:widowControl w:val="false"/>
              <w:shd w:fill="FFFFFF" w:val="clear"/>
              <w:autoSpaceDE w:val="false"/>
              <w:spacing w:lineRule="auto" w:line="360"/>
              <w:jc w:val="both"/>
              <w:rPr>
                <w:sz w:val="20"/>
                <w:szCs w:val="20"/>
              </w:rPr>
            </w:pPr>
            <w:r>
              <w:rPr>
                <w:color w:val="000000"/>
                <w:sz w:val="20"/>
                <w:szCs w:val="20"/>
              </w:rPr>
              <w:t>-на сумму кредитового сальдо счета 9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423" w:hRule="exact"/>
        </w:trPr>
        <w:tc>
          <w:tcPr>
            <w:tcW w:w="9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у комиссионера</w:t>
            </w:r>
          </w:p>
        </w:tc>
      </w:tr>
      <w:tr>
        <w:trPr>
          <w:trHeight w:val="331"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15"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от комитент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19" w:hRule="exact"/>
        </w:trPr>
        <w:tc>
          <w:tcPr>
            <w:tcW w:w="70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r>
      <w:tr>
        <w:trPr>
          <w:trHeight w:val="333" w:hRule="exact"/>
        </w:trPr>
        <w:tc>
          <w:tcPr>
            <w:tcW w:w="706"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w:t>
              <w:softHyphen/>
              <w:t>тел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r>
      <w:tr>
        <w:trPr>
          <w:trHeight w:val="307"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20"/>
                <w:tab w:val="left" w:pos="1315" w:leader="underscore"/>
                <w:tab w:val="left" w:pos="1920" w:leader="dot"/>
                <w:tab w:val="left" w:pos="2741" w:leader="dot"/>
                <w:tab w:val="left" w:pos="3413" w:leader="underscore"/>
                <w:tab w:val="left" w:pos="4195" w:leader="underscore"/>
              </w:tabs>
              <w:autoSpaceDE w:val="false"/>
              <w:spacing w:lineRule="auto" w:line="360"/>
              <w:jc w:val="both"/>
              <w:rPr>
                <w:sz w:val="20"/>
                <w:szCs w:val="20"/>
              </w:rPr>
            </w:pPr>
            <w:r>
              <w:rPr>
                <w:color w:val="000000"/>
                <w:sz w:val="20"/>
                <w:szCs w:val="20"/>
              </w:rPr>
              <w:t>в.</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 от покупател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r>
        <w:trPr>
          <w:trHeight w:val="434" w:hRule="exact"/>
        </w:trPr>
        <w:tc>
          <w:tcPr>
            <w:tcW w:w="974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итогам месяца:</w:t>
            </w:r>
          </w:p>
        </w:tc>
      </w:tr>
      <w:tr>
        <w:trPr>
          <w:trHeight w:val="308" w:hRule="exact"/>
        </w:trPr>
        <w:tc>
          <w:tcPr>
            <w:tcW w:w="70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24" w:hRule="exact"/>
        </w:trPr>
        <w:tc>
          <w:tcPr>
            <w:tcW w:w="70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532"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д.</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гашена задолженность перед комитентом (5900-00 - 1180-00)</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о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е проводки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ется финансовый результат по продажам: оборот по кредиту счета 90 (доходы):  1180-00 руб.; оборот по дебету счета 90 (расходы):  180-00 руб.; прибыль - кредитовое сальдо счета 90:  1000-00 руб.</w:t>
      </w:r>
    </w:p>
    <w:p>
      <w:pPr>
        <w:pStyle w:val="Normal"/>
        <w:widowControl w:val="false"/>
        <w:autoSpaceDE w:val="false"/>
        <w:spacing w:lineRule="auto" w:line="360"/>
        <w:ind w:firstLine="709"/>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709"/>
        <w:gridCol w:w="4678"/>
        <w:gridCol w:w="1701"/>
        <w:gridCol w:w="1417"/>
        <w:gridCol w:w="1276"/>
      </w:tblGrid>
      <w:tr>
        <w:trPr>
          <w:trHeight w:val="76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е.</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р 2.</w:t>
      </w:r>
    </w:p>
    <w:p>
      <w:pPr>
        <w:pStyle w:val="Normal"/>
        <w:widowControl w:val="false"/>
        <w:shd w:fill="FFFFFF" w:val="clear"/>
        <w:autoSpaceDE w:val="false"/>
        <w:spacing w:lineRule="auto" w:line="360"/>
        <w:ind w:firstLine="709"/>
        <w:jc w:val="both"/>
        <w:rPr>
          <w:sz w:val="28"/>
          <w:szCs w:val="28"/>
        </w:rPr>
      </w:pPr>
      <w:r>
        <w:rPr>
          <w:color w:val="000000"/>
          <w:sz w:val="28"/>
          <w:szCs w:val="28"/>
        </w:rPr>
        <w:t>По условиям договора комиссии:</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онер не принимает участие в расчетах;</w:t>
      </w:r>
    </w:p>
    <w:p>
      <w:pPr>
        <w:pStyle w:val="Normal"/>
        <w:widowControl w:val="false"/>
        <w:shd w:fill="FFFFFF" w:val="clear"/>
        <w:autoSpaceDE w:val="false"/>
        <w:spacing w:lineRule="auto" w:line="360"/>
        <w:ind w:firstLine="709"/>
        <w:jc w:val="both"/>
        <w:rPr>
          <w:sz w:val="28"/>
          <w:szCs w:val="28"/>
        </w:rPr>
      </w:pPr>
      <w:r>
        <w:rPr>
          <w:color w:val="000000"/>
          <w:sz w:val="28"/>
          <w:szCs w:val="28"/>
        </w:rPr>
        <w:t>комиссионер направляет извещение комитенту при каждой от</w:t>
        <w:softHyphen/>
        <w:t>грузке товаров покупателям;</w:t>
      </w:r>
    </w:p>
    <w:p>
      <w:pPr>
        <w:pStyle w:val="Normal"/>
        <w:widowControl w:val="false"/>
        <w:shd w:fill="FFFFFF" w:val="clear"/>
        <w:autoSpaceDE w:val="false"/>
        <w:spacing w:lineRule="auto" w:line="360"/>
        <w:ind w:firstLine="709"/>
        <w:jc w:val="both"/>
        <w:rPr>
          <w:sz w:val="28"/>
          <w:szCs w:val="28"/>
        </w:rPr>
      </w:pPr>
      <w:r>
        <w:rPr>
          <w:color w:val="000000"/>
          <w:sz w:val="28"/>
          <w:szCs w:val="28"/>
        </w:rPr>
        <w:t>вознаграждение комиссионера - 20 % от суммы сделки, начис</w:t>
        <w:softHyphen/>
        <w:t>ляется по окончании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Отражаются в учете следующие операции:</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а) комитент передает 100 ед. товаров комиссионеру по цене 59-00 руб. (включая НДС 18%) при себестоимости 30-00 руб.;</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б) комиссионер отгружает товары покупателю и направляет извещение комитенту;</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в) комитент получает оплату от покуп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По итогам месяца:</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г) комитент начисляет вознаграждение комиссионеру и производит с ним расчет;</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д) определяется финансовый результа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комитента</w:t>
      </w:r>
    </w:p>
    <w:tbl>
      <w:tblPr>
        <w:tblW w:w="9781" w:type="dxa"/>
        <w:jc w:val="left"/>
        <w:tblInd w:w="-7" w:type="dxa"/>
        <w:tblLayout w:type="fixed"/>
        <w:tblCellMar>
          <w:top w:w="0" w:type="dxa"/>
          <w:left w:w="40" w:type="dxa"/>
          <w:bottom w:w="0" w:type="dxa"/>
          <w:right w:w="40" w:type="dxa"/>
        </w:tblCellMar>
      </w:tblPr>
      <w:tblGrid>
        <w:gridCol w:w="709"/>
        <w:gridCol w:w="4678"/>
        <w:gridCol w:w="1701"/>
        <w:gridCol w:w="1417"/>
        <w:gridCol w:w="1276"/>
      </w:tblGrid>
      <w:tr>
        <w:trPr>
          <w:trHeight w:val="384" w:hRule="exact"/>
        </w:trPr>
        <w:tc>
          <w:tcPr>
            <w:tcW w:w="53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18"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переданы комиссионер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747"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выручка от реализации на основании извещения комиссионе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38" w:hRule="exact"/>
        </w:trPr>
        <w:tc>
          <w:tcPr>
            <w:tcW w:w="709"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НДС по реализова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14"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w:t>
            </w:r>
          </w:p>
        </w:tc>
      </w:tr>
      <w:tr>
        <w:trPr>
          <w:trHeight w:val="42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оплата от покупател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о итогам месяца:</w:t>
      </w:r>
    </w:p>
    <w:tbl>
      <w:tblPr>
        <w:tblW w:w="9781" w:type="dxa"/>
        <w:jc w:val="left"/>
        <w:tblInd w:w="-7" w:type="dxa"/>
        <w:tblLayout w:type="fixed"/>
        <w:tblCellMar>
          <w:top w:w="0" w:type="dxa"/>
          <w:left w:w="40" w:type="dxa"/>
          <w:bottom w:w="0" w:type="dxa"/>
          <w:right w:w="40" w:type="dxa"/>
        </w:tblCellMar>
      </w:tblPr>
      <w:tblGrid>
        <w:gridCol w:w="709"/>
        <w:gridCol w:w="4678"/>
        <w:gridCol w:w="1701"/>
        <w:gridCol w:w="1417"/>
        <w:gridCol w:w="1276"/>
      </w:tblGrid>
      <w:tr>
        <w:trPr>
          <w:trHeight w:val="348" w:hRule="exact"/>
        </w:trPr>
        <w:tc>
          <w:tcPr>
            <w:tcW w:w="70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вознаграждение комиссионеру</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8"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420"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та услуг комиссионер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709" w:hRule="exact"/>
        </w:trPr>
        <w:tc>
          <w:tcPr>
            <w:tcW w:w="70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 списы</w:t>
              <w:softHyphen/>
              <w:t>вается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rPr>
        <w:t>Заключительные проводки месяца:</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tbl>
      <w:tblPr>
        <w:tblW w:w="9781" w:type="dxa"/>
        <w:jc w:val="left"/>
        <w:tblInd w:w="-5" w:type="dxa"/>
        <w:tblLayout w:type="fixed"/>
        <w:tblCellMar>
          <w:top w:w="0" w:type="dxa"/>
          <w:left w:w="40" w:type="dxa"/>
          <w:bottom w:w="0" w:type="dxa"/>
          <w:right w:w="40" w:type="dxa"/>
        </w:tblCellMar>
      </w:tblPr>
      <w:tblGrid>
        <w:gridCol w:w="709"/>
        <w:gridCol w:w="4678"/>
        <w:gridCol w:w="1701"/>
        <w:gridCol w:w="1417"/>
        <w:gridCol w:w="1276"/>
      </w:tblGrid>
      <w:tr>
        <w:trPr>
          <w:trHeight w:val="38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е</w:t>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ы расходы на продажу</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59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49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1000-00 руб.</w:t>
      </w:r>
    </w:p>
    <w:p>
      <w:pPr>
        <w:pStyle w:val="Normal"/>
        <w:widowControl w:val="false"/>
        <w:autoSpaceDE w:val="false"/>
        <w:spacing w:lineRule="auto" w:line="360"/>
        <w:ind w:firstLine="709"/>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709"/>
        <w:gridCol w:w="4678"/>
        <w:gridCol w:w="1701"/>
        <w:gridCol w:w="1417"/>
        <w:gridCol w:w="1276"/>
      </w:tblGrid>
      <w:tr>
        <w:trPr>
          <w:trHeight w:val="7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чет у комиссионера</w:t>
      </w:r>
    </w:p>
    <w:tbl>
      <w:tblPr>
        <w:tblW w:w="9781" w:type="dxa"/>
        <w:jc w:val="left"/>
        <w:tblInd w:w="-7" w:type="dxa"/>
        <w:tblLayout w:type="fixed"/>
        <w:tblCellMar>
          <w:top w:w="0" w:type="dxa"/>
          <w:left w:w="40" w:type="dxa"/>
          <w:bottom w:w="0" w:type="dxa"/>
          <w:right w:w="40" w:type="dxa"/>
        </w:tblCellMar>
      </w:tblPr>
      <w:tblGrid>
        <w:gridCol w:w="851"/>
        <w:gridCol w:w="4603"/>
        <w:gridCol w:w="1701"/>
        <w:gridCol w:w="1350"/>
        <w:gridCol w:w="1276"/>
      </w:tblGrid>
      <w:tr>
        <w:trPr>
          <w:trHeight w:val="428" w:hRule="exact"/>
        </w:trPr>
        <w:tc>
          <w:tcPr>
            <w:tcW w:w="54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0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от комит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гружены товары покупател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04</w:t>
            </w:r>
          </w:p>
        </w:tc>
      </w:tr>
      <w:tr>
        <w:trPr>
          <w:trHeight w:val="456" w:hRule="exact"/>
        </w:trPr>
        <w:tc>
          <w:tcPr>
            <w:tcW w:w="9781" w:type="dxa"/>
            <w:gridSpan w:val="5"/>
            <w:tcBorders>
              <w:top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итогам месяца:</w:t>
            </w:r>
          </w:p>
        </w:tc>
      </w:tr>
      <w:tr>
        <w:trPr>
          <w:trHeight w:val="470" w:hRule="exact"/>
        </w:trPr>
        <w:tc>
          <w:tcPr>
            <w:tcW w:w="851"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вознагражд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32"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вознаграждени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12" w:hRule="exact"/>
        </w:trPr>
        <w:tc>
          <w:tcPr>
            <w:tcW w:w="851"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о вознагражде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80-00</w:t>
            </w:r>
          </w:p>
        </w:tc>
        <w:tc>
          <w:tcPr>
            <w:tcW w:w="1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е проводки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18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8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ль - кредитовое сальдо счета 90: 10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781" w:type="dxa"/>
        <w:jc w:val="left"/>
        <w:tblInd w:w="-7" w:type="dxa"/>
        <w:tblLayout w:type="fixed"/>
        <w:tblCellMar>
          <w:top w:w="0" w:type="dxa"/>
          <w:left w:w="40" w:type="dxa"/>
          <w:bottom w:w="0" w:type="dxa"/>
          <w:right w:w="40" w:type="dxa"/>
        </w:tblCellMar>
      </w:tblPr>
      <w:tblGrid>
        <w:gridCol w:w="709"/>
        <w:gridCol w:w="4678"/>
        <w:gridCol w:w="1701"/>
        <w:gridCol w:w="1417"/>
        <w:gridCol w:w="1276"/>
      </w:tblGrid>
      <w:tr>
        <w:trPr>
          <w:trHeight w:val="730"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ОЗНИЧНАЯ РЕАЛИЗАЦИЯ</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1. Учет розничной реализаци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и розничной торговли могут отражать в учете товары на счете 41 "Товары" как по фактической себестоимости, так и по продажной стоимости. Для предприятий розничной торговли способ отражения в учете товаров является элементом учетной политик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товаров по продажной стоимости, как правило, применяет</w:t>
        <w:softHyphen/>
        <w:t>ся в том случае, если организация розничной торговли имеет большой ассортимент товаров и не имеет возможности вести коли</w:t>
        <w:softHyphen/>
        <w:t>чественный учет реализованных товаров по каждому наименованию с конкретной фактической себестоимостью. Продажная стоимость товаров включает в себя фактическую себестоимость товаров, тор</w:t>
        <w:softHyphen/>
        <w:t>говую наценку и налог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При учете товаров по продажной стоимости разница между фактической себестоимостью товаров и их продажной стоимостью (состоит из торговой наценки и налога на добавленную стоимость по продажной стоимости товаров) отражается в бухгалтерском уче</w:t>
        <w:softHyphen/>
        <w:t>те на счете 42 "Торговая на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ях розничной торговли возможны различные вари</w:t>
        <w:softHyphen/>
        <w:t>анты методики определения валовой прибыли и стоимости реализо</w:t>
        <w:softHyphen/>
        <w:t>ванных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применяется натурально - стоимостная схема учета това</w:t>
        <w:softHyphen/>
        <w:t>ров (например, при использовании штрихового кодирования), то учет товаров, как правило, ведется по фактической себе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ение стоимости проданных товаров производится на основании информации о реализации конкретной единицы товаров с конкретной себестоимостью.</w:t>
      </w:r>
    </w:p>
    <w:p>
      <w:pPr>
        <w:pStyle w:val="Normal"/>
        <w:widowControl w:val="false"/>
        <w:shd w:fill="FFFFFF" w:val="clear"/>
        <w:autoSpaceDE w:val="false"/>
        <w:spacing w:lineRule="auto" w:line="360"/>
        <w:ind w:firstLine="709"/>
        <w:jc w:val="both"/>
        <w:rPr>
          <w:sz w:val="28"/>
          <w:szCs w:val="28"/>
        </w:rPr>
      </w:pPr>
      <w:r>
        <w:rPr>
          <w:color w:val="000000"/>
          <w:sz w:val="28"/>
          <w:szCs w:val="28"/>
        </w:rPr>
        <w:t>Списание себестоимости проданных товаров производится в те</w:t>
        <w:softHyphen/>
        <w:t>чение месяца по мере их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ная схема учета товаров применяется при учете това</w:t>
        <w:softHyphen/>
        <w:t>ров как по продажным ценам, так и по фактической себестоимо</w:t>
        <w:softHyphen/>
        <w:t>сти.</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стоимостной схемы учета при ведении учета товаров по фактической себестоимости стоимость реализованных товаров определяется следующим образом:</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ки товаров на начало и конец отчетный период определя</w:t>
        <w:softHyphen/>
        <w:t>ются на основании данных инвентаризации, которую в данном слу</w:t>
        <w:softHyphen/>
        <w:t>чае необходимо проводить ежемесячно (в последних числах меся</w:t>
        <w:softHyphen/>
        <w:t>ца).</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ок товаров в стоимостном выражении рассчитывают исхо</w:t>
        <w:softHyphen/>
        <w:t>дя из применяемого в организации способа оценки товаров (§ 1.3): по себестоимости каждой единицы, по средней себестоимости, ФИФО, ЛИФО.</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стоимостной схемы учета при ведении учета товаров по продажным ценам стоимость реализованных товаров и реализованная торговая наценка, являющаяся валовым доходом организации, определяются расчетным путем.</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расчета себестоимости реализованных товаров и вало</w:t>
        <w:softHyphen/>
        <w:t>вой прибыли (реализованной торговой наценки) определяется Ме</w:t>
        <w:softHyphen/>
        <w:t>тодическими рекомендациями по учету и оформлению операций приема, хранения и отпуска товаров в организациях торговли, ут</w:t>
        <w:softHyphen/>
        <w:t>вержденными Комитетом РФ по торговле 10.07.96 №  1-794/32-5.</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производится одним из следующих способов:</w:t>
      </w:r>
    </w:p>
    <w:p>
      <w:pPr>
        <w:pStyle w:val="Normal"/>
        <w:widowControl w:val="false"/>
        <w:numPr>
          <w:ilvl w:val="0"/>
          <w:numId w:val="4"/>
        </w:numPr>
        <w:shd w:fill="FFFFFF" w:val="clear"/>
        <w:tabs>
          <w:tab w:val="clear" w:pos="720"/>
          <w:tab w:val="left" w:pos="629" w:leader="none"/>
        </w:tabs>
        <w:autoSpaceDE w:val="false"/>
        <w:spacing w:lineRule="auto" w:line="360"/>
        <w:ind w:left="0" w:firstLine="709"/>
        <w:jc w:val="both"/>
        <w:rPr>
          <w:color w:val="000000"/>
          <w:sz w:val="28"/>
          <w:szCs w:val="28"/>
        </w:rPr>
      </w:pPr>
      <w:r>
        <w:rPr>
          <w:color w:val="000000"/>
          <w:sz w:val="28"/>
          <w:szCs w:val="28"/>
        </w:rPr>
        <w:t>по общему товарообороту;</w:t>
      </w:r>
    </w:p>
    <w:p>
      <w:pPr>
        <w:pStyle w:val="Normal"/>
        <w:widowControl w:val="false"/>
        <w:numPr>
          <w:ilvl w:val="0"/>
          <w:numId w:val="4"/>
        </w:numPr>
        <w:shd w:fill="FFFFFF" w:val="clear"/>
        <w:tabs>
          <w:tab w:val="clear" w:pos="720"/>
          <w:tab w:val="left" w:pos="629" w:leader="none"/>
        </w:tabs>
        <w:autoSpaceDE w:val="false"/>
        <w:spacing w:lineRule="auto" w:line="360"/>
        <w:ind w:left="0" w:firstLine="709"/>
        <w:jc w:val="both"/>
        <w:rPr>
          <w:color w:val="000000"/>
          <w:sz w:val="28"/>
          <w:szCs w:val="28"/>
        </w:rPr>
      </w:pPr>
      <w:r>
        <w:rPr>
          <w:color w:val="000000"/>
          <w:sz w:val="28"/>
          <w:szCs w:val="28"/>
        </w:rPr>
        <w:t>по ассортименту товарооборота;</w:t>
      </w:r>
    </w:p>
    <w:p>
      <w:pPr>
        <w:pStyle w:val="Normal"/>
        <w:widowControl w:val="false"/>
        <w:numPr>
          <w:ilvl w:val="0"/>
          <w:numId w:val="4"/>
        </w:numPr>
        <w:shd w:fill="FFFFFF" w:val="clear"/>
        <w:tabs>
          <w:tab w:val="clear" w:pos="720"/>
          <w:tab w:val="left" w:pos="629" w:leader="none"/>
        </w:tabs>
        <w:autoSpaceDE w:val="false"/>
        <w:spacing w:lineRule="auto" w:line="360"/>
        <w:ind w:left="0" w:firstLine="709"/>
        <w:jc w:val="both"/>
        <w:rPr>
          <w:color w:val="000000"/>
          <w:sz w:val="28"/>
          <w:szCs w:val="28"/>
        </w:rPr>
      </w:pPr>
      <w:r>
        <w:rPr>
          <w:color w:val="000000"/>
          <w:sz w:val="28"/>
          <w:szCs w:val="28"/>
        </w:rPr>
        <w:t>по среднему проценту;</w:t>
      </w:r>
    </w:p>
    <w:p>
      <w:pPr>
        <w:pStyle w:val="Normal"/>
        <w:widowControl w:val="false"/>
        <w:numPr>
          <w:ilvl w:val="0"/>
          <w:numId w:val="4"/>
        </w:numPr>
        <w:shd w:fill="FFFFFF" w:val="clear"/>
        <w:tabs>
          <w:tab w:val="clear" w:pos="720"/>
          <w:tab w:val="left" w:pos="629" w:leader="none"/>
        </w:tabs>
        <w:autoSpaceDE w:val="false"/>
        <w:spacing w:lineRule="auto" w:line="360"/>
        <w:ind w:left="0" w:firstLine="709"/>
        <w:jc w:val="both"/>
        <w:rPr>
          <w:color w:val="000000"/>
          <w:sz w:val="28"/>
          <w:szCs w:val="28"/>
        </w:rPr>
      </w:pPr>
      <w:r>
        <w:rPr>
          <w:color w:val="000000"/>
          <w:sz w:val="28"/>
          <w:szCs w:val="28"/>
        </w:rPr>
        <w:t>по ассортименту остатка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 расчета валового дохода по общему товарообороту ис</w:t>
        <w:softHyphen/>
        <w:t>пользуется в том случае, когда на все товары применяется одина</w:t>
        <w:softHyphen/>
        <w:t>ковый процент торговой наценки. Если ее размер в течение отчет</w:t>
        <w:softHyphen/>
        <w:t>ного периода изменялся, следует определить объем товарооборота отдельно по периодам применения разных размеров торговой на</w:t>
        <w:softHyphen/>
        <w:t>ценк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способе расчета по общему товарообороту валовой доход от реализации товаров (ВД) рассчитыва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sz w:val="28"/>
          <w:szCs w:val="28"/>
        </w:rPr>
        <w:drawing>
          <wp:inline distT="0" distB="0" distL="0" distR="0">
            <wp:extent cx="5505450" cy="14274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31" r="-9" b="-31"/>
                    <a:stretch>
                      <a:fillRect/>
                    </a:stretch>
                  </pic:blipFill>
                  <pic:spPr bwMode="auto">
                    <a:xfrm>
                      <a:off x="0" y="0"/>
                      <a:ext cx="5505450" cy="142748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 расчета валового дохода по ассортименту товарооборо</w:t>
        <w:softHyphen/>
        <w:t>та используется, если на разные группы товаров применяются раз</w:t>
        <w:softHyphen/>
        <w:t>ные размеры торговой наценки. Он предполагает обязательный учет товарооборота по группам товаров, каждая из которых вклю</w:t>
        <w:softHyphen/>
        <w:t>чает товары с одинаковой наценк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ловой доход по ассортименту товарооборота определяется по форму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694305" cy="426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85" r="-13" b="-85"/>
                    <a:stretch>
                      <a:fillRect/>
                    </a:stretch>
                  </pic:blipFill>
                  <pic:spPr bwMode="auto">
                    <a:xfrm>
                      <a:off x="0" y="0"/>
                      <a:ext cx="2694305" cy="42672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где Т - товарооборот по группам товаров, РН - расчетная тор</w:t>
        <w:softHyphen/>
        <w:t>говая наценка по группам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на различные товары применяются разные размеры торго</w:t>
        <w:softHyphen/>
        <w:t>вой наценки, но при этом учет товарооборота по группам товаров с одинаковой наценкой не ведется, применяется способ расчета валового дохода по среднему проценту.</w:t>
      </w:r>
    </w:p>
    <w:p>
      <w:pPr>
        <w:pStyle w:val="Normal"/>
        <w:widowControl w:val="false"/>
        <w:shd w:fill="FFFFFF" w:val="clear"/>
        <w:autoSpaceDE w:val="false"/>
        <w:spacing w:lineRule="auto" w:line="360"/>
        <w:ind w:firstLine="709"/>
        <w:jc w:val="both"/>
        <w:rPr>
          <w:sz w:val="28"/>
          <w:szCs w:val="28"/>
        </w:rPr>
      </w:pPr>
      <w:r>
        <w:rPr>
          <w:color w:val="000000"/>
          <w:sz w:val="28"/>
          <w:szCs w:val="28"/>
        </w:rPr>
        <w:t>Валовой доход по среднему проценту рассчитывается по фор</w:t>
        <w:softHyphen/>
        <w:t>муле:</w:t>
      </w:r>
    </w:p>
    <w:p>
      <w:pPr>
        <w:pStyle w:val="Normal"/>
        <w:widowControl w:val="false"/>
        <w:shd w:fill="FFFFFF" w:val="clear"/>
        <w:autoSpaceDE w:val="false"/>
        <w:spacing w:lineRule="auto" w:line="360"/>
        <w:ind w:firstLine="709"/>
        <w:jc w:val="both"/>
        <w:rPr>
          <w:sz w:val="28"/>
          <w:szCs w:val="28"/>
        </w:rPr>
      </w:pPr>
      <w:r>
        <w:rPr>
          <w:color w:val="000000"/>
          <w:sz w:val="28"/>
          <w:szCs w:val="28"/>
        </w:rPr>
        <w:t>где П - средний процент валового дохода</w:t>
      </w:r>
    </w:p>
    <w:p>
      <w:pPr>
        <w:pStyle w:val="Normal"/>
        <w:widowControl w:val="false"/>
        <w:shd w:fill="FFFFFF" w:val="clear"/>
        <w:autoSpaceDE w:val="false"/>
        <w:spacing w:lineRule="auto" w:line="360"/>
        <w:ind w:firstLine="709"/>
        <w:jc w:val="both"/>
        <w:rPr>
          <w:sz w:val="28"/>
          <w:szCs w:val="28"/>
        </w:rPr>
      </w:pPr>
      <w:r>
        <w:drawing>
          <wp:anchor behindDoc="0" distT="0" distB="0" distL="114935" distR="114935" simplePos="0" locked="0" layoutInCell="0" allowOverlap="1" relativeHeight="11">
            <wp:simplePos x="0" y="0"/>
            <wp:positionH relativeFrom="column">
              <wp:posOffset>533400</wp:posOffset>
            </wp:positionH>
            <wp:positionV relativeFrom="paragraph">
              <wp:posOffset>419100</wp:posOffset>
            </wp:positionV>
            <wp:extent cx="2476500" cy="419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86" r="-15" b="-86"/>
                    <a:stretch>
                      <a:fillRect/>
                    </a:stretch>
                  </pic:blipFill>
                  <pic:spPr bwMode="auto">
                    <a:xfrm>
                      <a:off x="0" y="0"/>
                      <a:ext cx="2476500" cy="4191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505200</wp:posOffset>
            </wp:positionH>
            <wp:positionV relativeFrom="page">
              <wp:posOffset>9489440</wp:posOffset>
            </wp:positionV>
            <wp:extent cx="1333500" cy="52387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7" t="-78" r="-27" b="-78"/>
                    <a:stretch>
                      <a:fillRect/>
                    </a:stretch>
                  </pic:blipFill>
                  <pic:spPr bwMode="auto">
                    <a:xfrm>
                      <a:off x="0" y="0"/>
                      <a:ext cx="1333500" cy="523875"/>
                    </a:xfrm>
                    <a:prstGeom prst="rect">
                      <a:avLst/>
                    </a:prstGeom>
                  </pic:spPr>
                </pic:pic>
              </a:graphicData>
            </a:graphic>
          </wp:anchor>
        </w:drawing>
      </w:r>
      <w:r>
        <w:rPr>
          <w:sz w:val="28"/>
          <w:szCs w:val="28"/>
        </w:rPr>
        <w:t>В свою очередь:</w:t>
      </w:r>
    </w:p>
    <w:p>
      <w:pPr>
        <w:pStyle w:val="Normal"/>
        <w:widowControl w:val="false"/>
        <w:shd w:fill="FFFFFF" w:val="clear"/>
        <w:autoSpaceDE w:val="false"/>
        <w:spacing w:lineRule="auto" w:line="360"/>
        <w:ind w:firstLine="709"/>
        <w:jc w:val="both"/>
        <w:rPr>
          <w:sz w:val="28"/>
          <w:szCs w:val="28"/>
        </w:rPr>
      </w:pPr>
      <w:r>
        <w:rPr>
          <w:color w:val="000000"/>
          <w:sz w:val="28"/>
          <w:szCs w:val="28"/>
        </w:rPr>
        <w:t>где ТНн - торговая наценка на остаток товаров на начало от</w:t>
        <w:softHyphen/>
        <w:t>четного периода (сальдо счета 42 "Торговая наценка" на начало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ТНп - торговая наценка на товары, поступившие за отчетный период (кредитовый оборот счета 42 "Торговая наценка" за отчет</w:t>
        <w:softHyphen/>
        <w:t>ный период);</w:t>
      </w:r>
    </w:p>
    <w:p>
      <w:pPr>
        <w:pStyle w:val="Normal"/>
        <w:widowControl w:val="false"/>
        <w:shd w:fill="FFFFFF" w:val="clear"/>
        <w:autoSpaceDE w:val="false"/>
        <w:spacing w:lineRule="auto" w:line="360"/>
        <w:ind w:firstLine="709"/>
        <w:jc w:val="both"/>
        <w:rPr>
          <w:sz w:val="28"/>
          <w:szCs w:val="28"/>
        </w:rPr>
      </w:pPr>
      <w:r>
        <w:rPr>
          <w:color w:val="000000"/>
          <w:sz w:val="28"/>
          <w:szCs w:val="28"/>
        </w:rPr>
        <w:t>ТНв - торговая наценка на выбывшие товары (дебетовый обо</w:t>
        <w:softHyphen/>
        <w:t>рот счета 42 "Торговая наценка" за отчетный период). Под выбы</w:t>
        <w:softHyphen/>
        <w:t>тием товаров в данном случае понимается так называемый доку</w:t>
        <w:softHyphen/>
        <w:t>ментальный расход (возврат товаров поставщикам, списание порчи товаров и т.п.);</w:t>
      </w:r>
    </w:p>
    <w:p>
      <w:pPr>
        <w:pStyle w:val="Normal"/>
        <w:widowControl w:val="false"/>
        <w:shd w:fill="FFFFFF" w:val="clear"/>
        <w:autoSpaceDE w:val="false"/>
        <w:spacing w:lineRule="auto" w:line="360"/>
        <w:ind w:firstLine="709"/>
        <w:jc w:val="both"/>
        <w:rPr>
          <w:sz w:val="28"/>
          <w:szCs w:val="28"/>
        </w:rPr>
      </w:pPr>
      <w:r>
        <w:rPr>
          <w:color w:val="000000"/>
          <w:sz w:val="28"/>
          <w:szCs w:val="28"/>
        </w:rPr>
        <w:t>Т - общий товарооборот;</w:t>
      </w:r>
    </w:p>
    <w:p>
      <w:pPr>
        <w:pStyle w:val="Normal"/>
        <w:widowControl w:val="false"/>
        <w:shd w:fill="FFFFFF" w:val="clear"/>
        <w:autoSpaceDE w:val="false"/>
        <w:spacing w:lineRule="auto" w:line="360"/>
        <w:ind w:firstLine="709"/>
        <w:jc w:val="both"/>
        <w:rPr>
          <w:sz w:val="28"/>
          <w:szCs w:val="28"/>
        </w:rPr>
      </w:pPr>
      <w:r>
        <w:rPr>
          <w:color w:val="000000"/>
          <w:sz w:val="28"/>
          <w:szCs w:val="28"/>
        </w:rPr>
        <w:t>ОК - остаток товаров на конец отчетного периода (сальдо сче</w:t>
        <w:softHyphen/>
        <w:t>та 41 "Товары" на конец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валового дохода по ассортименту остатка товаров опре</w:t>
        <w:softHyphen/>
        <w:t>деляется по формуле:</w:t>
      </w:r>
    </w:p>
    <w:p>
      <w:pPr>
        <w:pStyle w:val="Normal"/>
        <w:widowControl w:val="false"/>
        <w:shd w:fill="FFFFFF" w:val="clear"/>
        <w:autoSpaceDE w:val="false"/>
        <w:spacing w:lineRule="auto" w:line="360"/>
        <w:ind w:firstLine="709"/>
        <w:jc w:val="both"/>
        <w:rPr>
          <w:sz w:val="28"/>
          <w:szCs w:val="28"/>
        </w:rPr>
      </w:pPr>
      <w:r>
        <w:rPr>
          <w:color w:val="000000"/>
          <w:sz w:val="28"/>
          <w:szCs w:val="28"/>
        </w:rPr>
        <w:t>ВД = (ТНн + ТНп - ТНв ) - ТНк ,</w:t>
      </w:r>
    </w:p>
    <w:p>
      <w:pPr>
        <w:pStyle w:val="Normal"/>
        <w:widowControl w:val="false"/>
        <w:shd w:fill="FFFFFF" w:val="clear"/>
        <w:autoSpaceDE w:val="false"/>
        <w:spacing w:lineRule="auto" w:line="360"/>
        <w:ind w:firstLine="709"/>
        <w:jc w:val="both"/>
        <w:rPr>
          <w:sz w:val="28"/>
          <w:szCs w:val="28"/>
        </w:rPr>
      </w:pPr>
      <w:r>
        <w:rPr>
          <w:color w:val="000000"/>
          <w:sz w:val="28"/>
          <w:szCs w:val="28"/>
        </w:rPr>
        <w:t>где ТНк - торговая наценка на остаток товаров на конец отчет</w:t>
        <w:softHyphen/>
        <w:t>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Способ расчет валового дохода по ассортименту остатка това</w:t>
        <w:softHyphen/>
        <w:t>ров сходен со способом расчета валового дохода по ассортименту товарооборота и применяется в случае, если учет товаров ведется по группам с одинаковой торговой наценкой и известно количество товаров в каждой группе на начало и конец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знании в бухгалтерском учете сумма выручки от прода</w:t>
        <w:softHyphen/>
        <w:t>жи товаров отражается по кредиту счета 90 "Продажи", субсчет 90-1 "Выручка", в корреспонденции со счетом 50 "Касса" (или 62 "Расчеты с покупателями и заказчиками").</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учет товаров ведется по фактической себестоимости, то себестоимость реализованных товаров списывается с кредита счета 41 "Товары" в дебет счета 90 "Продажи", субсчет 90-2 "Себестои</w:t>
        <w:softHyphen/>
        <w:t>мость продаж".</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учет товаров ведется по продажным ценам, то учетная стоимость реализованных товаров списывается с кредита счета 41 "Товары" в дебет счета 90 "Продажи", субсчет 90-2 "Себестоимость продаж", при этом одновременно производится сторнирование сум</w:t>
        <w:softHyphen/>
        <w:t>мы торговой наценки, относящейся к проданным товарам (в кор</w:t>
        <w:softHyphen/>
        <w:t>респонденции со счетом 42 "Торговая на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а ситуация, когда покупателю предоставляются скидки при приобретении товаров в определенном количестве или на уста</w:t>
        <w:softHyphen/>
        <w:t>новленную сумму. В организации розничной торговли, ведущей учет товаров по продажным ценам, факт предоставления такой скидки отражается сторнировочной записью по дебету счета 41 "Товары" и кредиту счета 42 "Торговая наценка" на сумму предоставляемой скидки с продажной цены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по проданным товарам, определенные на основа</w:t>
        <w:softHyphen/>
        <w:t>нии показаний контрольно - кассовой техники, отражаются по де</w:t>
        <w:softHyphen/>
        <w:t>бету счета 90 "Продажи", субсчет 90-3 "Налог на добавленную стоимость", в корреспонденции со счетом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Что касается определения даты получения дохода для целей начисления налога на прибыль (статьи 271, 273 НК РФ) и НДС (статья 167 НК РФ), то в розничной торговле, как правило, посту</w:t>
        <w:softHyphen/>
        <w:t>пление выручки в кассу и передача товаров покупателю совпадают, поэтому дата реализации товаров при любом выборе метода опре</w:t>
        <w:softHyphen/>
        <w:t>деления выручки определяется одинаково.</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розничной реализации</w:t>
      </w:r>
    </w:p>
    <w:tbl>
      <w:tblPr>
        <w:tblW w:w="9620" w:type="dxa"/>
        <w:jc w:val="left"/>
        <w:tblInd w:w="-7" w:type="dxa"/>
        <w:tblLayout w:type="fixed"/>
        <w:tblCellMar>
          <w:top w:w="0" w:type="dxa"/>
          <w:left w:w="40" w:type="dxa"/>
          <w:bottom w:w="0" w:type="dxa"/>
          <w:right w:w="40" w:type="dxa"/>
        </w:tblCellMar>
      </w:tblPr>
      <w:tblGrid>
        <w:gridCol w:w="849"/>
        <w:gridCol w:w="4527"/>
        <w:gridCol w:w="1698"/>
        <w:gridCol w:w="1273"/>
        <w:gridCol w:w="1273"/>
      </w:tblGrid>
      <w:tr>
        <w:trPr>
          <w:trHeight w:val="350"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61" w:hRule="exact"/>
        </w:trPr>
        <w:tc>
          <w:tcPr>
            <w:tcW w:w="9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товаров ведется по фактической себестоимости</w:t>
            </w:r>
          </w:p>
        </w:tc>
      </w:tr>
      <w:tr>
        <w:trPr>
          <w:trHeight w:val="26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а в кассу выручк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ента КК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39"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себестоимости реализованных товар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92"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ие НДС по реализова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97" w:hRule="exact"/>
        </w:trPr>
        <w:tc>
          <w:tcPr>
            <w:tcW w:w="84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в конце отчетного период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1"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расходов на продаж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201"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от реали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236"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от реали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r>
        <w:trPr>
          <w:trHeight w:val="261" w:hRule="exact"/>
        </w:trPr>
        <w:tc>
          <w:tcPr>
            <w:tcW w:w="96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товаров ведется по продажным ценам</w:t>
            </w:r>
          </w:p>
        </w:tc>
      </w:tr>
      <w:tr>
        <w:trPr>
          <w:trHeight w:val="261"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а в кассу выручк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лента КК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620" w:type="dxa"/>
        <w:jc w:val="left"/>
        <w:tblInd w:w="-7" w:type="dxa"/>
        <w:tblLayout w:type="fixed"/>
        <w:tblCellMar>
          <w:top w:w="0" w:type="dxa"/>
          <w:left w:w="40" w:type="dxa"/>
          <w:bottom w:w="0" w:type="dxa"/>
          <w:right w:w="40" w:type="dxa"/>
        </w:tblCellMar>
      </w:tblPr>
      <w:tblGrid>
        <w:gridCol w:w="849"/>
        <w:gridCol w:w="4527"/>
        <w:gridCol w:w="1698"/>
        <w:gridCol w:w="1273"/>
        <w:gridCol w:w="1273"/>
      </w:tblGrid>
      <w:tr>
        <w:trPr>
          <w:trHeight w:val="342" w:hRule="exact"/>
        </w:trPr>
        <w:tc>
          <w:tcPr>
            <w:tcW w:w="84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6.</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стоимости реализованных товар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3"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реализованных товаров по продажным цен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390"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рговая наценка, относящаяся к  реализованным това</w:t>
              <w:softHyphen/>
              <w:t>рам (сторн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405" w:hRule="exact"/>
        </w:trPr>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ие НДС по реализова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87" w:hRule="exact"/>
        </w:trPr>
        <w:tc>
          <w:tcPr>
            <w:tcW w:w="849"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8.</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в конце отчетного период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61"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расходов на продаж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4</w:t>
            </w:r>
          </w:p>
        </w:tc>
      </w:tr>
      <w:tr>
        <w:trPr>
          <w:trHeight w:val="207"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от реали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234" w:hRule="exact"/>
        </w:trPr>
        <w:tc>
          <w:tcPr>
            <w:tcW w:w="849"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от реали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розничной торговли товары учитываются по фак</w:t>
        <w:softHyphen/>
        <w:t>тической себестоимости.</w:t>
      </w:r>
    </w:p>
    <w:p>
      <w:pPr>
        <w:pStyle w:val="Normal"/>
        <w:widowControl w:val="false"/>
        <w:shd w:fill="FFFFFF" w:val="clear"/>
        <w:tabs>
          <w:tab w:val="clear" w:pos="720"/>
          <w:tab w:val="left" w:pos="629" w:leader="none"/>
        </w:tabs>
        <w:autoSpaceDE w:val="false"/>
        <w:spacing w:lineRule="auto" w:line="360"/>
        <w:ind w:firstLine="709"/>
        <w:jc w:val="both"/>
        <w:rPr>
          <w:sz w:val="28"/>
          <w:szCs w:val="28"/>
        </w:rPr>
      </w:pPr>
      <w:r>
        <w:rPr>
          <w:color w:val="000000"/>
          <w:sz w:val="28"/>
          <w:szCs w:val="28"/>
        </w:rPr>
        <w:t>а) оплачены и получены товары на сумму 4720-00 руб. (с учетом НДС), оплачены транспортные услуги по доставке 236-00 руб. (включая НДС 18%);</w:t>
      </w:r>
    </w:p>
    <w:p>
      <w:pPr>
        <w:pStyle w:val="Normal"/>
        <w:widowControl w:val="false"/>
        <w:shd w:fill="FFFFFF" w:val="clear"/>
        <w:tabs>
          <w:tab w:val="clear" w:pos="720"/>
          <w:tab w:val="left" w:pos="682" w:leader="none"/>
        </w:tabs>
        <w:autoSpaceDE w:val="false"/>
        <w:spacing w:lineRule="auto" w:line="360"/>
        <w:ind w:firstLine="709"/>
        <w:jc w:val="both"/>
        <w:rPr>
          <w:sz w:val="28"/>
          <w:szCs w:val="28"/>
        </w:rPr>
      </w:pPr>
      <w:r>
        <w:rPr>
          <w:color w:val="000000"/>
          <w:sz w:val="28"/>
          <w:szCs w:val="28"/>
        </w:rPr>
        <w:t>б) выручка от продажи товаров за месяц составила 1770-00 руб. (включая НДС 18%), при этом фактическая стоимость проданных товаров 1000-00 руб.;</w:t>
      </w:r>
    </w:p>
    <w:p>
      <w:pPr>
        <w:pStyle w:val="Normal"/>
        <w:widowControl w:val="false"/>
        <w:shd w:fill="FFFFFF" w:val="clear"/>
        <w:tabs>
          <w:tab w:val="clear" w:pos="720"/>
          <w:tab w:val="left" w:pos="610" w:leader="none"/>
        </w:tabs>
        <w:autoSpaceDE w:val="false"/>
        <w:spacing w:lineRule="auto" w:line="360"/>
        <w:ind w:firstLine="709"/>
        <w:jc w:val="both"/>
        <w:rPr>
          <w:sz w:val="28"/>
          <w:szCs w:val="28"/>
        </w:rPr>
      </w:pPr>
      <w:r>
        <w:rPr>
          <w:color w:val="000000"/>
          <w:sz w:val="28"/>
          <w:szCs w:val="28"/>
        </w:rPr>
        <w:t>в) в конце месяца определяется финансовый результат.</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овары учитываются по фактической себестоимост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984" w:type="dxa"/>
        <w:jc w:val="left"/>
        <w:tblInd w:w="-7" w:type="dxa"/>
        <w:tblLayout w:type="fixed"/>
        <w:tblCellMar>
          <w:top w:w="0" w:type="dxa"/>
          <w:left w:w="40" w:type="dxa"/>
          <w:bottom w:w="0" w:type="dxa"/>
          <w:right w:w="40" w:type="dxa"/>
        </w:tblCellMar>
      </w:tblPr>
      <w:tblGrid>
        <w:gridCol w:w="856"/>
        <w:gridCol w:w="4564"/>
        <w:gridCol w:w="1711"/>
        <w:gridCol w:w="1426"/>
        <w:gridCol w:w="1427"/>
      </w:tblGrid>
      <w:tr>
        <w:trPr>
          <w:trHeight w:val="244" w:hRule="exact"/>
        </w:trPr>
        <w:tc>
          <w:tcPr>
            <w:tcW w:w="54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24" w:hRule="exact"/>
        </w:trPr>
        <w:tc>
          <w:tcPr>
            <w:tcW w:w="85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включая НДС)</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28"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покупная стоимость товаров</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13"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оварам</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50"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ранспортные услуги (включая НДС)</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6-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662"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а стоимость транспортных услуг, включаемая в фактическую себестоимость</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214"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ранспортным услугам</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44"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товары по фактической себестоимости</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0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r>
      <w:tr>
        <w:trPr>
          <w:trHeight w:val="657"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товарам и транспортным услугам отнесен на расчеты с бюджетом</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6-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208" w:hRule="exact"/>
        </w:trPr>
        <w:tc>
          <w:tcPr>
            <w:tcW w:w="85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б</w:t>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водки при продаже товаров</w:t>
            </w:r>
            <w:r>
              <w:rPr>
                <w:rStyle w:val="FootnoteCharacters"/>
                <w:rStyle w:val="FootnoteAnchor"/>
                <w:color w:val="000000"/>
                <w:sz w:val="20"/>
                <w:szCs w:val="20"/>
              </w:rPr>
              <w:footnoteReference w:id="6"/>
            </w:r>
            <w:r>
              <w:rPr>
                <w:color w:val="000000"/>
                <w:sz w:val="20"/>
                <w:szCs w:val="20"/>
              </w:rPr>
              <w:t>:</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11"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выручка</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214"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ров</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262" w:hRule="exact"/>
        </w:trPr>
        <w:tc>
          <w:tcPr>
            <w:tcW w:w="85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1770-00 х 18 / 118)</w:t>
            </w:r>
          </w:p>
        </w:tc>
        <w:tc>
          <w:tcPr>
            <w:tcW w:w="17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0-00</w:t>
            </w:r>
          </w:p>
        </w:tc>
        <w:tc>
          <w:tcPr>
            <w:tcW w:w="14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используется натурально - стоимостная схема учета товаров, при этом списание стоимости товаров производится при реализации конкретного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ранспортных услуг по доставке от продавца включа</w:t>
        <w:softHyphen/>
        <w:t>ется в фактическую себестоимость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поступления товаров ведется с применением счета 15 "За</w:t>
        <w:softHyphen/>
        <w:t>готовление и приобретение материальны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77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2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500-00 руб.</w:t>
      </w:r>
    </w:p>
    <w:p>
      <w:pPr>
        <w:pStyle w:val="Normal"/>
        <w:widowControl w:val="false"/>
        <w:autoSpaceDE w:val="false"/>
        <w:spacing w:lineRule="auto" w:line="360"/>
        <w:ind w:firstLine="709"/>
        <w:jc w:val="both"/>
        <w:rPr>
          <w:sz w:val="28"/>
          <w:szCs w:val="28"/>
        </w:rPr>
      </w:pPr>
      <w:r>
        <w:rPr>
          <w:sz w:val="28"/>
          <w:szCs w:val="28"/>
        </w:rPr>
      </w:r>
    </w:p>
    <w:tbl>
      <w:tblPr>
        <w:tblW w:w="9639" w:type="dxa"/>
        <w:jc w:val="left"/>
        <w:tblInd w:w="-7" w:type="dxa"/>
        <w:tblLayout w:type="fixed"/>
        <w:tblCellMar>
          <w:top w:w="0" w:type="dxa"/>
          <w:left w:w="40" w:type="dxa"/>
          <w:bottom w:w="0" w:type="dxa"/>
          <w:right w:w="40" w:type="dxa"/>
        </w:tblCellMar>
      </w:tblPr>
      <w:tblGrid>
        <w:gridCol w:w="851"/>
        <w:gridCol w:w="4536"/>
        <w:gridCol w:w="1701"/>
        <w:gridCol w:w="1276"/>
        <w:gridCol w:w="1275"/>
      </w:tblGrid>
      <w:tr>
        <w:trPr>
          <w:trHeight w:val="68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5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w:t>
        <w:softHyphen/>
        <w:t>зультат за месяц - прибыль 5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р 2.</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розничной торговли товары учитываются по про</w:t>
        <w:softHyphen/>
        <w:t>дажным ценам.</w:t>
      </w:r>
    </w:p>
    <w:p>
      <w:pPr>
        <w:pStyle w:val="Normal"/>
        <w:widowControl w:val="false"/>
        <w:shd w:fill="FFFFFF" w:val="clear"/>
        <w:autoSpaceDE w:val="false"/>
        <w:spacing w:lineRule="auto" w:line="360"/>
        <w:ind w:firstLine="709"/>
        <w:jc w:val="both"/>
        <w:rPr>
          <w:sz w:val="28"/>
          <w:szCs w:val="28"/>
        </w:rPr>
      </w:pPr>
      <w:r>
        <w:rPr>
          <w:color w:val="000000"/>
          <w:sz w:val="28"/>
          <w:szCs w:val="28"/>
        </w:rPr>
        <w:t>Оплачены и получены товары А на сумму 4720-00 руб. и това</w:t>
        <w:softHyphen/>
        <w:t>ры В на сумму 5900-00 руб. (включая НДС 18%). Сформирована продажная цена товаров. Торговая наценка по товарам А и В оди</w:t>
        <w:softHyphen/>
        <w:t>наковая и составляет 50%.</w:t>
      </w:r>
    </w:p>
    <w:p>
      <w:pPr>
        <w:pStyle w:val="Normal"/>
        <w:widowControl w:val="false"/>
        <w:shd w:fill="FFFFFF" w:val="clear"/>
        <w:autoSpaceDE w:val="false"/>
        <w:spacing w:lineRule="auto" w:line="360"/>
        <w:ind w:firstLine="709"/>
        <w:jc w:val="both"/>
        <w:rPr>
          <w:sz w:val="28"/>
          <w:szCs w:val="28"/>
        </w:rPr>
      </w:pPr>
      <w:r>
        <w:rPr>
          <w:color w:val="000000"/>
          <w:sz w:val="28"/>
          <w:szCs w:val="28"/>
        </w:rPr>
        <w:t>Выручка от продажи товаров за месяц составила 1770-00 руб. (включая НДС 18%).</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 определяется финансовый результат.</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по товарам А и В применяется одинаковая торговая наценка, валовой доход и себестоимость реализованных товаров за месяц рассчитываются по общему товарообороту.</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учитываются по продажным ценам, включающим торго</w:t>
        <w:softHyphen/>
        <w:t>вую наценку и НДС по продажной стоимост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валовой доход и себестоимость реализованных товаров рассчи</w:t>
        <w:softHyphen/>
        <w:t>тываются по общему товарообороту в конце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А и В без НДС - 9000-00 руб., НДС -  162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9000-00 х 50%   = 45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9000-00 + 4500-00) х х18%   = 243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9000-00 + 4500-00 + 2430-00 = =1593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оданы товары на 17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по проданным товарам = 1770-00 х 18% / 118% = 2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Валовая прибыль (торговая наценка, относящаяся к реализованным товарам)  =  (1770-00 - 270-00) х 50%  /  150%   = 500-00 руб.</w:t>
      </w:r>
    </w:p>
    <w:p>
      <w:pPr>
        <w:pStyle w:val="Normal"/>
        <w:widowControl w:val="false"/>
        <w:autoSpaceDE w:val="false"/>
        <w:spacing w:lineRule="auto" w:line="360"/>
        <w:ind w:firstLine="709"/>
        <w:jc w:val="both"/>
        <w:rPr>
          <w:sz w:val="28"/>
          <w:szCs w:val="28"/>
        </w:rPr>
      </w:pPr>
      <w:r>
        <w:rPr>
          <w:sz w:val="28"/>
          <w:szCs w:val="28"/>
        </w:rPr>
      </w:r>
    </w:p>
    <w:tbl>
      <w:tblPr>
        <w:tblW w:w="9742" w:type="dxa"/>
        <w:jc w:val="left"/>
        <w:tblInd w:w="-7" w:type="dxa"/>
        <w:tblLayout w:type="fixed"/>
        <w:tblCellMar>
          <w:top w:w="0" w:type="dxa"/>
          <w:left w:w="40" w:type="dxa"/>
          <w:bottom w:w="0" w:type="dxa"/>
          <w:right w:w="40" w:type="dxa"/>
        </w:tblCellMar>
      </w:tblPr>
      <w:tblGrid>
        <w:gridCol w:w="565"/>
        <w:gridCol w:w="4801"/>
        <w:gridCol w:w="1687"/>
        <w:gridCol w:w="7"/>
        <w:gridCol w:w="1411"/>
        <w:gridCol w:w="1271"/>
      </w:tblGrid>
      <w:tr>
        <w:trPr>
          <w:trHeight w:val="338" w:hRule="exact"/>
        </w:trPr>
        <w:tc>
          <w:tcPr>
            <w:tcW w:w="5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59"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с учетом НДС)</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620-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324"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39"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20-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44"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w:t>
              <w:softHyphen/>
              <w:t>жетом</w:t>
            </w:r>
          </w:p>
        </w:tc>
        <w:tc>
          <w:tcPr>
            <w:tcW w:w="16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20-00</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38"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50%</w:t>
            </w:r>
          </w:p>
        </w:tc>
        <w:tc>
          <w:tcPr>
            <w:tcW w:w="1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0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322"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ную стоимость</w:t>
            </w:r>
          </w:p>
        </w:tc>
        <w:tc>
          <w:tcPr>
            <w:tcW w:w="1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3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412"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б</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выручка по про</w:t>
              <w:softHyphen/>
              <w:t>данным товарам</w:t>
            </w:r>
            <w:r>
              <w:rPr>
                <w:rStyle w:val="FootnoteCharacters"/>
                <w:rStyle w:val="FootnoteAnchor"/>
                <w:color w:val="000000"/>
                <w:sz w:val="20"/>
                <w:szCs w:val="20"/>
              </w:rPr>
              <w:footnoteReference w:id="7"/>
            </w:r>
          </w:p>
        </w:tc>
        <w:tc>
          <w:tcPr>
            <w:tcW w:w="1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36"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w:t>
            </w:r>
          </w:p>
        </w:tc>
        <w:tc>
          <w:tcPr>
            <w:tcW w:w="16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t>В конце месяца:</w:t>
      </w:r>
    </w:p>
    <w:tbl>
      <w:tblPr>
        <w:tblW w:w="9742" w:type="dxa"/>
        <w:jc w:val="left"/>
        <w:tblInd w:w="-7" w:type="dxa"/>
        <w:tblLayout w:type="fixed"/>
        <w:tblCellMar>
          <w:top w:w="0" w:type="dxa"/>
          <w:left w:w="40" w:type="dxa"/>
          <w:bottom w:w="0" w:type="dxa"/>
          <w:right w:w="40" w:type="dxa"/>
        </w:tblCellMar>
      </w:tblPr>
      <w:tblGrid>
        <w:gridCol w:w="565"/>
        <w:gridCol w:w="4801"/>
        <w:gridCol w:w="1694"/>
        <w:gridCol w:w="1411"/>
        <w:gridCol w:w="1271"/>
      </w:tblGrid>
      <w:tr>
        <w:trPr>
          <w:trHeight w:val="323"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в</w:t>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ров по продажным цен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r>
      <w:tr>
        <w:trPr>
          <w:trHeight w:val="723"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8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торговая наценка и НДС, относящиеся к продан</w:t>
              <w:softHyphen/>
              <w:t>ным товарам (270-00 + 500-00) (сторно)</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70-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2</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4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77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2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500-00 руб.</w:t>
      </w:r>
    </w:p>
    <w:p>
      <w:pPr>
        <w:pStyle w:val="Normal"/>
        <w:widowControl w:val="false"/>
        <w:autoSpaceDE w:val="false"/>
        <w:spacing w:lineRule="auto" w:line="360"/>
        <w:ind w:firstLine="709"/>
        <w:jc w:val="both"/>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567"/>
        <w:gridCol w:w="4820"/>
        <w:gridCol w:w="1701"/>
        <w:gridCol w:w="1417"/>
        <w:gridCol w:w="1276"/>
      </w:tblGrid>
      <w:tr>
        <w:trPr>
          <w:trHeight w:val="7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w:t>
        <w:softHyphen/>
        <w:t>вый результат за месяц - прибыль 5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р 3.</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ия примера 2, но торговая наценка по товарам А состав</w:t>
        <w:softHyphen/>
        <w:t>ляет 50%, а по товарам В - 30%.</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по товарам А и В применяется различная торговая наценка, валовой доход и себестоимость реализованных товаров за месяц определяются расчетным путем по среднему проценту.</w:t>
      </w:r>
    </w:p>
    <w:p>
      <w:pPr>
        <w:pStyle w:val="Normal"/>
        <w:widowControl w:val="false"/>
        <w:shd w:fill="FFFFFF" w:val="clear"/>
        <w:autoSpaceDE w:val="false"/>
        <w:spacing w:lineRule="auto" w:line="360"/>
        <w:ind w:firstLine="709"/>
        <w:jc w:val="both"/>
        <w:rPr>
          <w:sz w:val="28"/>
          <w:szCs w:val="28"/>
        </w:rPr>
      </w:pPr>
      <w:r>
        <w:rPr>
          <w:color w:val="000000"/>
          <w:sz w:val="28"/>
          <w:szCs w:val="28"/>
        </w:rPr>
        <w:t>Расчет валового дохода и себестоимости реализованных това</w:t>
        <w:softHyphen/>
        <w:t>ров ведется исходя из того, что на начало месяца остаток товаров (сальдо счета 41 "Товары") - 2500-00 руб., торговая наценка по остатку товаров (сальдо счета 42 "Торговая наценка") - 1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учитываются на счете 41 "Товары" по продажным це</w:t>
        <w:softHyphen/>
        <w:t>нам, включающим торговую наценку и НДС по продажной стоимо</w:t>
        <w:softHyphen/>
        <w:t>сти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по продажной стоимости товара учи</w:t>
        <w:softHyphen/>
        <w:t>тываются на счете 42 "Торговая на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валовой доход и себестоимость реализованных товаров опреде</w:t>
        <w:softHyphen/>
        <w:t>ляются расчетным путем по среднему проценту в конце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А:</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без НДС - 4000-00 руб., НДС -72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4000-00 х 50%  = 2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4000-00 + 2000-00х18% =10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4000-00 + 2000-00 + 1080-00 =  =70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В:</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без НДС - 5000-00 руб., НДС -9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5000-00 х 30%  = 15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5000-00 + 1500-00)х х18% = 11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5000-00 + 1500-00 + 1170-00 = =76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ок товаров на начало месяца (сальдо счета 41 "Товары" на начало месяца) = 25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относящаяся к остатку товаров на начало ме</w:t>
        <w:softHyphen/>
        <w:t>сяца ТНн (сальдо счета 42)  = 1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относящаяся к поступившим за месяц товарам</w:t>
      </w:r>
    </w:p>
    <w:p>
      <w:pPr>
        <w:pStyle w:val="Normal"/>
        <w:widowControl w:val="false"/>
        <w:shd w:fill="FFFFFF" w:val="clear"/>
        <w:autoSpaceDE w:val="false"/>
        <w:spacing w:lineRule="auto" w:line="360"/>
        <w:ind w:firstLine="709"/>
        <w:jc w:val="both"/>
        <w:rPr>
          <w:sz w:val="28"/>
          <w:szCs w:val="28"/>
        </w:rPr>
      </w:pPr>
      <w:r>
        <w:rPr>
          <w:color w:val="000000"/>
          <w:sz w:val="28"/>
          <w:szCs w:val="28"/>
        </w:rPr>
        <w:t>ТНп (кредитовый оборот счета 42 за месяц)  = 2000-00 +   1080-00 + 1500-00 +   1170-00 = 57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ок товаров на конец месяца ОК (сальдо счета 41 "Товары" на конец месяца) = 2500-00 + 7080-00 + 7670-00 - 1770-00 = 154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оданы товары за месяц Т (кредитовый оборот счета 90 за ме</w:t>
        <w:softHyphen/>
        <w:t>сяц)  = 17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ется средний процент (П):</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1971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79" r="-16" b="-79"/>
                    <a:stretch>
                      <a:fillRect/>
                    </a:stretch>
                  </pic:blipFill>
                  <pic:spPr bwMode="auto">
                    <a:xfrm>
                      <a:off x="0" y="0"/>
                      <a:ext cx="2197100" cy="4572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ТНн = 1000-00 руб., ТНп = 5750-00 руб., ТНв = 0, Т = 1770-00 руб., ОК = 154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 = (1000-00 + 5750-00) / (1770-00 + 15480-00) х 100% = 39,13%.</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относящиеся к реализованным товарам = 1770-00 х 39,13%  = 692-6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купная стоимость реализованных товаров = 1770-00 - 692-60 = 1077-4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по проданным товарам  =   1770-00 х  18 /  118 = 2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относящаяся к реализованным товарам = 692-60 - 270-00 = 422-60 руб.</w:t>
      </w:r>
    </w:p>
    <w:p>
      <w:pPr>
        <w:pStyle w:val="Normal"/>
        <w:widowControl w:val="false"/>
        <w:autoSpaceDE w:val="false"/>
        <w:spacing w:lineRule="auto" w:line="360"/>
        <w:ind w:firstLine="709"/>
        <w:jc w:val="both"/>
        <w:rPr>
          <w:sz w:val="28"/>
          <w:szCs w:val="28"/>
        </w:rPr>
      </w:pPr>
      <w:r>
        <w:rPr>
          <w:sz w:val="28"/>
          <w:szCs w:val="28"/>
        </w:rPr>
      </w:r>
    </w:p>
    <w:tbl>
      <w:tblPr>
        <w:tblW w:w="9620" w:type="dxa"/>
        <w:jc w:val="left"/>
        <w:tblInd w:w="-7" w:type="dxa"/>
        <w:tblLayout w:type="fixed"/>
        <w:tblCellMar>
          <w:top w:w="0" w:type="dxa"/>
          <w:left w:w="40" w:type="dxa"/>
          <w:bottom w:w="0" w:type="dxa"/>
          <w:right w:w="40" w:type="dxa"/>
        </w:tblCellMar>
      </w:tblPr>
      <w:tblGrid>
        <w:gridCol w:w="566"/>
        <w:gridCol w:w="4527"/>
        <w:gridCol w:w="1698"/>
        <w:gridCol w:w="1557"/>
        <w:gridCol w:w="1092"/>
        <w:gridCol w:w="180"/>
      </w:tblGrid>
      <w:tr>
        <w:trPr>
          <w:trHeight w:val="258" w:hRule="exact"/>
        </w:trPr>
        <w:tc>
          <w:tcPr>
            <w:tcW w:w="5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90"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А (с учетом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424"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6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9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5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405"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ную стоим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8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390"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б</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В (с учетом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9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35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6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82"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3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0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401"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ную стоим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7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407"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в</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по проданным товарам</w:t>
            </w:r>
            <w:r>
              <w:rPr>
                <w:rStyle w:val="FootnoteCharacters"/>
                <w:rStyle w:val="FootnoteAnchor"/>
                <w:color w:val="000000"/>
                <w:sz w:val="20"/>
                <w:szCs w:val="20"/>
              </w:rPr>
              <w:footnoteReference w:id="8"/>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23"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08" w:hRule="exact"/>
        </w:trPr>
        <w:tc>
          <w:tcPr>
            <w:tcW w:w="9440" w:type="dxa"/>
            <w:gridSpan w:val="5"/>
            <w:tcBorders>
              <w:top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конце месяца:</w:t>
            </w:r>
          </w:p>
        </w:tc>
        <w:tc>
          <w:tcPr>
            <w:tcW w:w="180" w:type="dxa"/>
            <w:tcBorders/>
            <w:tcMar>
              <w:left w:w="0" w:type="dxa"/>
              <w:right w:w="0" w:type="dxa"/>
            </w:tcMar>
          </w:tcPr>
          <w:p>
            <w:pPr>
              <w:pStyle w:val="Normal"/>
              <w:snapToGrid w:val="false"/>
              <w:rPr>
                <w:sz w:val="20"/>
                <w:szCs w:val="20"/>
              </w:rPr>
            </w:pPr>
            <w:r>
              <w:rPr>
                <w:sz w:val="20"/>
                <w:szCs w:val="20"/>
              </w:rPr>
            </w:r>
          </w:p>
        </w:tc>
      </w:tr>
      <w:tr>
        <w:trPr>
          <w:trHeight w:val="722"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ров по продажным цен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2</w:t>
            </w:r>
          </w:p>
        </w:tc>
      </w:tr>
      <w:tr>
        <w:trPr>
          <w:trHeight w:val="84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торговая наценка и НДС, относящиеся к продан</w:t>
              <w:softHyphen/>
              <w:t>ным товарам (сторн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92-60</w:t>
            </w:r>
          </w:p>
        </w:tc>
        <w:tc>
          <w:tcPr>
            <w:tcW w:w="1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77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347-4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422-60 руб.</w:t>
      </w:r>
    </w:p>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67"/>
        <w:gridCol w:w="4536"/>
        <w:gridCol w:w="1701"/>
        <w:gridCol w:w="1418"/>
        <w:gridCol w:w="1134"/>
      </w:tblGrid>
      <w:tr>
        <w:trPr>
          <w:trHeight w:val="7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422-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w:t>
        <w:softHyphen/>
        <w:t>вый результат за месяц - прибыль 422-6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t>4.2. Учет возврата товаров покупателями</w:t>
      </w:r>
    </w:p>
    <w:p>
      <w:pPr>
        <w:pStyle w:val="Normal"/>
        <w:widowControl w:val="fals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возврата товаров, приобретенных в розничной торгов</w:t>
        <w:softHyphen/>
        <w:t>ле, регулируется Гражданским кодексом РФ и Законом РФ от 07.02.92 № 2300-1  "О защите прав потребителей".</w:t>
      </w:r>
    </w:p>
    <w:p>
      <w:pPr>
        <w:pStyle w:val="Normal"/>
        <w:widowControl w:val="false"/>
        <w:shd w:fill="FFFFFF" w:val="clear"/>
        <w:autoSpaceDE w:val="false"/>
        <w:spacing w:lineRule="auto" w:line="360"/>
        <w:ind w:firstLine="709"/>
        <w:jc w:val="both"/>
        <w:rPr>
          <w:sz w:val="28"/>
          <w:szCs w:val="28"/>
        </w:rPr>
      </w:pPr>
      <w:r>
        <w:rPr>
          <w:color w:val="000000"/>
          <w:sz w:val="28"/>
          <w:szCs w:val="28"/>
        </w:rPr>
        <w:t>Статьями 475, 480, 482 ГК РФ определено, что если возврат производится в результате существенного нарушения продавцом условий договора по качеству, ассортименту, комплектности, упа</w:t>
        <w:softHyphen/>
        <w:t>ковке или других условий поставки товара, то такой возврат товара рассматривается как произведенный в рамках предусмотренного законодательством отказа покупателя от исполнения договора куп</w:t>
        <w:softHyphen/>
        <w:t>ли-продажи. В этом случае договор считается недействительным, а переход права собственности на товар - несостоявшим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ем возвращаемого покупателем товара оформляется товар</w:t>
        <w:softHyphen/>
        <w:t>ной накладной (форма № ТОРГ-12) в 2-х экземплярах. Один эк</w:t>
        <w:softHyphen/>
        <w:t>земпляр товарной накладной прикладывается к товарному отчету, а другой - вручается покупателю и является основанием для обмена товара или получения денежной суммы за данный товар.</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оформления возврата денежных средств за принятые от покупателей товары различается в зависимости от сроков воз</w:t>
        <w:softHyphen/>
        <w:t>врата денеж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деньги возвращаются в день покупки товара, то возврат денежной суммы производится из операционной кассы магазина по выданному в этой кассе чеку ККМ (в соответствии с Типовыми правилами эксплуатации контрольно-кассовых машин при осуществ</w:t>
        <w:softHyphen/>
        <w:t>лении денежных расчетов с населением, утвержденными письмом Министерства финансов РФ от 30.08.93 № 104). На сумму возврата денежных средств составляется акт по форме КМ-3, утвержденной постановлением Госкомстата России от 25.12^1998 № 132. Приня</w:t>
        <w:softHyphen/>
        <w:t>тые от покупателя и погашенные кассовые чеки наклеивают на лист бумаги и вместе с вышеуказанным актом сдают в бухгалтерию при кассовом отчете.</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деньги за товар возвращаются не в день покупки или кассовый чек покупателем утерян, то возврат денег осуществляется только из главной кассы по расходному кассовому ордеру (форма № КО-2) на основании письменного заявления покупателя при предъявлении документа, удостоверяющего личность (в соответствии с Порядком ведения кассовых операций в РФ, утвержденным ре</w:t>
        <w:softHyphen/>
        <w:t>шением Совета директоров ЦБ РФ от 22.09.1993 № 40).</w:t>
      </w:r>
    </w:p>
    <w:p>
      <w:pPr>
        <w:pStyle w:val="Normal"/>
        <w:widowControl w:val="false"/>
        <w:shd w:fill="FFFFFF" w:val="clear"/>
        <w:autoSpaceDE w:val="false"/>
        <w:spacing w:lineRule="auto" w:line="360"/>
        <w:ind w:firstLine="709"/>
        <w:jc w:val="both"/>
        <w:rPr>
          <w:sz w:val="28"/>
          <w:szCs w:val="28"/>
        </w:rPr>
      </w:pPr>
      <w:r>
        <w:rPr>
          <w:color w:val="000000"/>
          <w:sz w:val="28"/>
          <w:szCs w:val="28"/>
        </w:rPr>
        <w:t>Факт возврата товара покупателем означает, что ранее произ</w:t>
        <w:softHyphen/>
        <w:t>веденная передача товаров покупателю не может быть признана его продажей, а полученные от покупателя деньги не являются вы</w:t>
        <w:softHyphen/>
        <w:t>ручкой. В налоговом учете возвращенный покупателем товар также не признается реализованным.</w:t>
      </w:r>
    </w:p>
    <w:p>
      <w:pPr>
        <w:pStyle w:val="Normal"/>
        <w:widowControl w:val="false"/>
        <w:shd w:fill="FFFFFF" w:val="clear"/>
        <w:autoSpaceDE w:val="false"/>
        <w:spacing w:lineRule="auto" w:line="360"/>
        <w:ind w:firstLine="709"/>
        <w:jc w:val="both"/>
        <w:rPr>
          <w:sz w:val="28"/>
          <w:szCs w:val="28"/>
        </w:rPr>
      </w:pPr>
      <w:r>
        <w:rPr>
          <w:color w:val="000000"/>
          <w:sz w:val="28"/>
          <w:szCs w:val="28"/>
        </w:rPr>
        <w:t>При возврате покупателями товаров в бухгалтерском учете сле</w:t>
        <w:softHyphen/>
        <w:t>дует откорректировать оборот по продаже и задолженность перед бюджетом по налогам и сбора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овар будет принят от покупателя в том же отчетном пе</w:t>
        <w:softHyphen/>
        <w:t>риоде (году), в котором он был продан, корректировочные записи должны быть составлены в корреспонденции со счетом 90 "Прода</w:t>
        <w:softHyphen/>
        <w:t>жи". Если возвращаемый покупателем товар принимается в сле</w:t>
        <w:softHyphen/>
        <w:t>дующем за годом его продажи отчетном периоде, корректировка по аналогии с отражением прибылей и убытков прошлых лет, вы</w:t>
        <w:softHyphen/>
        <w:t>явленных в отчетном году, должна проводиться с использованием счета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ДС, предъявленные продавцом покупателю и уплачен</w:t>
        <w:softHyphen/>
        <w:t>ные в бюджет, в случае возврата товаров продавцу подлежат у него вычету (статья 171 НК РФ). Однако такие вычеты производят</w:t>
        <w:softHyphen/>
        <w:t>ся в полном объеме только после отражения в учете соответст</w:t>
        <w:softHyphen/>
        <w:t>вующих операций по корректировке в связи с возвратом товаров, но не позднее одного года с момента возврата (статья 172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возврата товаров</w:t>
      </w:r>
    </w:p>
    <w:tbl>
      <w:tblPr>
        <w:tblW w:w="9742" w:type="dxa"/>
        <w:jc w:val="left"/>
        <w:tblInd w:w="-7" w:type="dxa"/>
        <w:tblLayout w:type="fixed"/>
        <w:tblCellMar>
          <w:top w:w="0" w:type="dxa"/>
          <w:left w:w="40" w:type="dxa"/>
          <w:bottom w:w="0" w:type="dxa"/>
          <w:right w:w="40" w:type="dxa"/>
        </w:tblCellMar>
      </w:tblPr>
      <w:tblGrid>
        <w:gridCol w:w="565"/>
        <w:gridCol w:w="4518"/>
        <w:gridCol w:w="1694"/>
        <w:gridCol w:w="1554"/>
        <w:gridCol w:w="1411"/>
      </w:tblGrid>
      <w:tr>
        <w:trPr>
          <w:trHeight w:val="656"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722"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овка продаж по возвращенным покупателем товар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0"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по возвращенным товарам (сторно)</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 6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38"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ебестоимость товаров (сторно)</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682"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вращенный покупателем товар приходуется по цене его приобретен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 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1009"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рговая наценка, относящаяся к возвращенному товару (если учет товаров ведется по продажным цен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727"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осится к вычету НДС, начисленный при реализации возвращенного впоследствии товар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503"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ются обороты по счету 90-3 (сторно)</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305" w:hRule="exact"/>
        </w:trPr>
        <w:tc>
          <w:tcPr>
            <w:tcW w:w="565"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возврата товара в сле</w:t>
              <w:softHyphen/>
              <w:t>дующем отчетном году:</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09"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сумма, уплачен</w:t>
              <w:softHyphen/>
              <w:t>ная покупателем за товар</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724"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вращенный покупателем товар приходуется по цене его приобретения</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917"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рговая наценка, относя</w:t>
              <w:softHyphen/>
              <w:t>щаяся к возвращенному това</w:t>
              <w:softHyphen/>
              <w:t>ру (если учет товаров ведется по продажным ценам)</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w:t>
            </w:r>
          </w:p>
        </w:tc>
      </w:tr>
      <w:tr>
        <w:trPr>
          <w:trHeight w:val="715" w:hRule="exact"/>
        </w:trPr>
        <w:tc>
          <w:tcPr>
            <w:tcW w:w="565"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носится к вычету НДС, начисленный при реализации возвращенного впоследствии товара</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421" w:hRule="exact"/>
        </w:trPr>
        <w:tc>
          <w:tcPr>
            <w:tcW w:w="5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5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лата покупателю денег за возвращенный товар</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КО</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 62</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В организации розничной торговли товары учитываются по фак</w:t>
        <w:softHyphen/>
        <w:t>тической себестоимости.</w:t>
      </w:r>
    </w:p>
    <w:p>
      <w:pPr>
        <w:pStyle w:val="Normal"/>
        <w:widowControl w:val="false"/>
        <w:shd w:fill="FFFFFF" w:val="clear"/>
        <w:tabs>
          <w:tab w:val="clear" w:pos="720"/>
          <w:tab w:val="left" w:pos="634" w:leader="none"/>
        </w:tabs>
        <w:autoSpaceDE w:val="false"/>
        <w:spacing w:lineRule="auto" w:line="360"/>
        <w:ind w:firstLine="709"/>
        <w:jc w:val="both"/>
        <w:rPr>
          <w:sz w:val="28"/>
          <w:szCs w:val="28"/>
        </w:rPr>
      </w:pPr>
      <w:r>
        <w:rPr>
          <w:color w:val="000000"/>
          <w:sz w:val="28"/>
          <w:szCs w:val="28"/>
        </w:rPr>
        <w:t>а) выручка от продажи товаров за месяц составила 1770-00 руб. (включая НДС 18%), при этом фактическая стоимость проданных товаров 1000-00 руб.;</w:t>
      </w:r>
    </w:p>
    <w:p>
      <w:pPr>
        <w:pStyle w:val="Normal"/>
        <w:widowControl w:val="false"/>
        <w:shd w:fill="FFFFFF" w:val="clear"/>
        <w:tabs>
          <w:tab w:val="clear" w:pos="720"/>
          <w:tab w:val="left" w:pos="634" w:leader="none"/>
        </w:tabs>
        <w:autoSpaceDE w:val="false"/>
        <w:spacing w:lineRule="auto" w:line="360"/>
        <w:ind w:firstLine="709"/>
        <w:jc w:val="both"/>
        <w:rPr>
          <w:sz w:val="28"/>
          <w:szCs w:val="28"/>
        </w:rPr>
      </w:pPr>
      <w:r>
        <w:rPr>
          <w:color w:val="000000"/>
          <w:sz w:val="28"/>
          <w:szCs w:val="28"/>
        </w:rPr>
        <w:t>б) в конце месяца определяется финансовый результат.</w:t>
      </w:r>
    </w:p>
    <w:p>
      <w:pPr>
        <w:pStyle w:val="Normal"/>
        <w:widowControl w:val="false"/>
        <w:shd w:fill="FFFFFF" w:val="clear"/>
        <w:tabs>
          <w:tab w:val="clear" w:pos="720"/>
          <w:tab w:val="left" w:pos="634" w:leader="none"/>
        </w:tabs>
        <w:autoSpaceDE w:val="false"/>
        <w:spacing w:lineRule="auto" w:line="360"/>
        <w:ind w:firstLine="709"/>
        <w:jc w:val="both"/>
        <w:rPr>
          <w:sz w:val="28"/>
          <w:szCs w:val="28"/>
        </w:rPr>
      </w:pPr>
      <w:r>
        <w:rPr>
          <w:color w:val="000000"/>
          <w:sz w:val="28"/>
          <w:szCs w:val="28"/>
        </w:rPr>
        <w:t>в) в следующем месяце получен возврат некачественных товаров от покупателей: продажная стоимость 619-50 руб. (включая НДС 18%), учетная стоимость 3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 товары учитываются по фактической себестоимости; списание стоимости реализованных товаров производится в конце месяца.</w:t>
      </w:r>
    </w:p>
    <w:p>
      <w:pPr>
        <w:pStyle w:val="Normal"/>
        <w:widowControl w:val="false"/>
        <w:autoSpaceDE w:val="false"/>
        <w:spacing w:lineRule="auto" w:line="360"/>
        <w:ind w:firstLine="709"/>
        <w:jc w:val="both"/>
        <w:rPr>
          <w:sz w:val="28"/>
          <w:szCs w:val="28"/>
        </w:rPr>
      </w:pPr>
      <w:r>
        <w:rPr>
          <w:sz w:val="28"/>
          <w:szCs w:val="28"/>
        </w:rPr>
      </w:r>
    </w:p>
    <w:tbl>
      <w:tblPr>
        <w:tblW w:w="9499" w:type="dxa"/>
        <w:jc w:val="left"/>
        <w:tblInd w:w="-7" w:type="dxa"/>
        <w:tblLayout w:type="fixed"/>
        <w:tblCellMar>
          <w:top w:w="0" w:type="dxa"/>
          <w:left w:w="40" w:type="dxa"/>
          <w:bottom w:w="0" w:type="dxa"/>
          <w:right w:w="40" w:type="dxa"/>
        </w:tblCellMar>
      </w:tblPr>
      <w:tblGrid>
        <w:gridCol w:w="567"/>
        <w:gridCol w:w="4537"/>
        <w:gridCol w:w="1701"/>
        <w:gridCol w:w="1418"/>
        <w:gridCol w:w="1276"/>
      </w:tblGrid>
      <w:tr>
        <w:trPr>
          <w:trHeight w:val="285" w:hRule="exact"/>
        </w:trPr>
        <w:tc>
          <w:tcPr>
            <w:tcW w:w="5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15"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выручка от реали</w:t>
              <w:softHyphen/>
              <w:t>зации</w:t>
            </w:r>
            <w:r>
              <w:rPr>
                <w:rStyle w:val="FootnoteCharacters"/>
                <w:rStyle w:val="FootnoteAnchor"/>
                <w:color w:val="000000"/>
                <w:sz w:val="20"/>
                <w:szCs w:val="20"/>
              </w:rPr>
              <w:footnoteReference w:id="9"/>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15"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1770-00 х 18 / 1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06" w:hRule="exact"/>
        </w:trPr>
        <w:tc>
          <w:tcPr>
            <w:tcW w:w="9499" w:type="dxa"/>
            <w:gridSpan w:val="5"/>
            <w:tcBorders>
              <w:top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конце месяца:</w:t>
            </w:r>
          </w:p>
        </w:tc>
      </w:tr>
      <w:tr>
        <w:trPr>
          <w:trHeight w:val="63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реализованных това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 оборот по кредиту счета 90 (доходы):  1770-00 руб.; оборот по дебету счета 90 (расходы):  1270-00 руб.; прибыль - кредитовое сальдо счета 90: 5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498" w:type="dxa"/>
        <w:jc w:val="left"/>
        <w:tblInd w:w="-7" w:type="dxa"/>
        <w:tblLayout w:type="fixed"/>
        <w:tblCellMar>
          <w:top w:w="0" w:type="dxa"/>
          <w:left w:w="40" w:type="dxa"/>
          <w:bottom w:w="0" w:type="dxa"/>
          <w:right w:w="40" w:type="dxa"/>
        </w:tblCellMar>
      </w:tblPr>
      <w:tblGrid>
        <w:gridCol w:w="567"/>
        <w:gridCol w:w="4536"/>
        <w:gridCol w:w="1701"/>
        <w:gridCol w:w="1418"/>
        <w:gridCol w:w="1276"/>
      </w:tblGrid>
      <w:tr>
        <w:trPr>
          <w:trHeight w:val="64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w:t>
        <w:softHyphen/>
        <w:t>зультат за месяц - прибыль 5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следующем месяце:</w:t>
      </w:r>
    </w:p>
    <w:tbl>
      <w:tblPr>
        <w:tblW w:w="9498" w:type="dxa"/>
        <w:jc w:val="left"/>
        <w:tblInd w:w="-7" w:type="dxa"/>
        <w:tblLayout w:type="fixed"/>
        <w:tblCellMar>
          <w:top w:w="0" w:type="dxa"/>
          <w:left w:w="40" w:type="dxa"/>
          <w:bottom w:w="0" w:type="dxa"/>
          <w:right w:w="40" w:type="dxa"/>
        </w:tblCellMar>
      </w:tblPr>
      <w:tblGrid>
        <w:gridCol w:w="567"/>
        <w:gridCol w:w="4536"/>
        <w:gridCol w:w="1701"/>
        <w:gridCol w:w="1418"/>
        <w:gridCol w:w="1276"/>
      </w:tblGrid>
      <w:tr>
        <w:trPr>
          <w:trHeight w:val="252"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вращены деньги покупателю</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19-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28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ется выручка (стор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19-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6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ется себестоимость реализованных товаров (стор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29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 возвращенный то</w:t>
              <w:softHyphen/>
              <w:t>вар</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262"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ется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6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меньшаются суммы НДС, подлежащие к уплате (619-50 х 18 / 1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48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ются обороты по субсчету 90-3 (стор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5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r>
      <w:tr>
        <w:trPr>
          <w:trHeight w:val="46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уется  прибыль (стор</w:t>
              <w:softHyphen/>
              <w:t>но) (619-50 - 94-50 - 35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3. Ведение раздельного учета в розничной торговле</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организацией при реализации товаров различ</w:t>
        <w:softHyphen/>
        <w:t>ных ставок налога на добавленную стоимость (либо облагаемых и не облагаемых налогом) налоговая база определяется отдельно по каждому виду товаров, облагаемых по разным ставкам (статья 153 НК РФ). Это обуславливает необходимость ведения учета по раз</w:t>
        <w:softHyphen/>
        <w:t>личным видам товаров (с разными ставками НДС) раздельно.</w:t>
      </w:r>
    </w:p>
    <w:p>
      <w:pPr>
        <w:pStyle w:val="Normal"/>
        <w:widowControl w:val="false"/>
        <w:shd w:fill="FFFFFF" w:val="clear"/>
        <w:autoSpaceDE w:val="false"/>
        <w:spacing w:lineRule="auto" w:line="360"/>
        <w:ind w:firstLine="709"/>
        <w:jc w:val="both"/>
        <w:rPr>
          <w:sz w:val="28"/>
          <w:szCs w:val="28"/>
        </w:rPr>
      </w:pPr>
      <w:r>
        <w:rPr>
          <w:color w:val="000000"/>
          <w:sz w:val="28"/>
          <w:szCs w:val="28"/>
        </w:rPr>
        <w:t>Необходимость раздельного учета возникает также в случае, если организация осуществляет реализацию товаров, попадающих под обложение единым налогом на вмененный доход (статья 346.26 НК РФ), и товаров, не попадающих под обложение этим налогом, и в других аналогичных случаях.</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ведения раздельного учета законодательно не опреде</w:t>
        <w:softHyphen/>
        <w:t>лен. В соответствии с Положением по бухгалтерскому учету "Учет</w:t>
        <w:softHyphen/>
        <w:t>ная политика организации" ПБУ № 1/98, утвержденным приказом Министерства финансов РФ от 09.12.98 № 60н, организации могут разрабатывать самостоятельно соответствующие способы ведения раздельного учета исходя из требований действующих положений по бухгалтерскому учету.</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ведения раздельного учета в организациях розничной торговли зависит от принятой методики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применяется натурально - стоимостная схема учета това</w:t>
        <w:softHyphen/>
        <w:t>ров, то отражение реализации и начисление налога на добавлен</w:t>
        <w:softHyphen/>
        <w:t>ную стоимость ведется в течение месяца на основании информации о реализации конкретных товаров с конкретными покупными цена</w:t>
        <w:softHyphen/>
        <w:t>ми и соответствующими им ставками налог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натурально - стоимостной схемы учета товаров возможно при использовании штриховых кодов, которые позволяют точно определить, какой товар продается. Однако внедрение соот</w:t>
        <w:softHyphen/>
        <w:t>ветствующего оборудования не всегда возможно.</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в организации применяется стоимостная схема учета това</w:t>
        <w:softHyphen/>
        <w:t>ров, то стоимость реализованных товаров определяется путем рас</w:t>
        <w:softHyphen/>
        <w:t>чета и списывается в конце месяца. Приход и расход товаров учи</w:t>
        <w:softHyphen/>
        <w:t>тываются в целом по всем товарам, информация о движении това</w:t>
        <w:softHyphen/>
        <w:t>ров по наименованиям отсутствует. При этом наибольшую слож</w:t>
        <w:softHyphen/>
        <w:t>ность представляет разделение общей выручки от реализации по соответствующим группам товаров (по которым учет ведется раз</w:t>
        <w:softHyphen/>
        <w:t>дельно). В этом случае организовать раздельный учет можно следующими способами.</w:t>
      </w:r>
    </w:p>
    <w:p>
      <w:pPr>
        <w:pStyle w:val="Normal"/>
        <w:widowControl w:val="false"/>
        <w:shd w:fill="FFFFFF" w:val="clear"/>
        <w:autoSpaceDE w:val="false"/>
        <w:spacing w:lineRule="auto" w:line="360"/>
        <w:ind w:firstLine="709"/>
        <w:jc w:val="both"/>
        <w:rPr>
          <w:sz w:val="28"/>
          <w:szCs w:val="28"/>
        </w:rPr>
      </w:pPr>
      <w:r>
        <w:rPr>
          <w:color w:val="000000"/>
          <w:sz w:val="28"/>
          <w:szCs w:val="28"/>
        </w:rPr>
        <w:t>Одним вариантом является раздельный учет выручки в процессе ее получения (например, разделение товаров с разными ставками НДС по отделам магазина, при этом выручка определяется на ос</w:t>
        <w:softHyphen/>
        <w:t>новании показаний соответствующих кассовых аппаратов). В этом случае на основании чеков, пробитых в каждом отделе, можно определить сумму выручки от продажи товаров, облагаемых по раз</w:t>
        <w:softHyphen/>
        <w:t>личным ставкам.</w:t>
      </w:r>
    </w:p>
    <w:p>
      <w:pPr>
        <w:pStyle w:val="Normal"/>
        <w:widowControl w:val="false"/>
        <w:shd w:fill="FFFFFF" w:val="clear"/>
        <w:autoSpaceDE w:val="false"/>
        <w:spacing w:lineRule="auto" w:line="360"/>
        <w:ind w:firstLine="709"/>
        <w:jc w:val="both"/>
        <w:rPr>
          <w:sz w:val="28"/>
          <w:szCs w:val="28"/>
        </w:rPr>
      </w:pPr>
      <w:r>
        <w:rPr>
          <w:color w:val="000000"/>
          <w:sz w:val="28"/>
          <w:szCs w:val="28"/>
        </w:rPr>
        <w:t>Возможно также использование отдельных счетчиков ККТ для учета продажи товаров, облагаемых НДС по разным ставкам. При этом продавец или кассир должны знать ставки налога по отдель</w:t>
        <w:softHyphen/>
        <w:t>ным видам товаров, что может приводить к появлению ошибок. Поэтому полученные на основании показаний счетчиков данные о продаже товаров следует периодически проверять путем проведения инвентаризаци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Другим вариантом является ежемесячное определение остатков товаров по данным инвентар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На основании данных об остатке товаров и данных по недоста</w:t>
        <w:softHyphen/>
        <w:t>чам определяется выручка от реализации по группам товаров с разными ставками. При этом инвентаризации могут подвергаться не все нереализованные на конец месяца товары, а лишь товары, за</w:t>
        <w:softHyphen/>
        <w:t>нимающие наименьший удельный вес в объеме товарооборота.</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выручки от продажи избранной группы товаров (напри</w:t>
        <w:softHyphen/>
        <w:t>мер, облагаемой налогом по ставке 10%) определяется на основа</w:t>
        <w:softHyphen/>
        <w:t>нии данных инвентаризационных описей и первичных документов на поступление товаров по схеме:</w:t>
      </w:r>
    </w:p>
    <w:p>
      <w:pPr>
        <w:pStyle w:val="Normal"/>
        <w:widowControl w:val="false"/>
        <w:shd w:fill="FFFFFF" w:val="clear"/>
        <w:autoSpaceDE w:val="false"/>
        <w:spacing w:lineRule="auto" w:line="360"/>
        <w:ind w:firstLine="709"/>
        <w:jc w:val="both"/>
        <w:rPr>
          <w:sz w:val="28"/>
          <w:szCs w:val="28"/>
        </w:rPr>
      </w:pPr>
      <w:r>
        <w:rPr>
          <w:color w:val="000000"/>
          <w:sz w:val="28"/>
          <w:szCs w:val="28"/>
        </w:rPr>
        <w:t>Общая выручка организации за месяц определяется на основа</w:t>
        <w:softHyphen/>
        <w:t>нии показаний кассовых аппаратов.</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выручки от продажи товаров, облагаемых по ставке 18%, в этом случае определяется следующим образом:</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5386070" cy="942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9" r="-9" b="-59"/>
                    <a:stretch>
                      <a:fillRect/>
                    </a:stretch>
                  </pic:blipFill>
                  <pic:spPr bwMode="auto">
                    <a:xfrm>
                      <a:off x="0" y="0"/>
                      <a:ext cx="5386070" cy="94234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Ведение синтетического раздельного учета может обеспечивать</w:t>
        <w:softHyphen/>
        <w:t>ся открытием соответствующих субсчетов счета 41 "Товары", а также субсчетов второго порядка к соответствующим субсчетам счета 90 "Продажи".</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ведения раздельного учета реализации товаров, как подлежащих обложению НДС, так и не подлежащих обложению, ведется также раздельный учет расходов, связанных с продажей облагаемых и не облагаемых налогом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относящиеся к реализации и тех и других видов то</w:t>
        <w:softHyphen/>
        <w:t>варов, и относящиеся к ним суммы НДС подлежат распределению по видам товаров в соответствии с удельным весом выручки от продажи соответствующих видов товаров в общем объеме выручки (в соответствии со статьей  17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оскольку сумма выручки по видам продаж определяется в конце месяца, то и расходы по видам продаж могут быть распре</w:t>
        <w:softHyphen/>
        <w:t>делены только в конце месяца. Поэтому в течение месяца все рас</w:t>
        <w:softHyphen/>
        <w:t>ходы могут учитываться без деления по видам продаж на одном счете, суммы НДС по расходам также могут учитываться на одном счете.</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 после распределения по видам продаж указан</w:t>
        <w:softHyphen/>
        <w:t>ные расходы списываются на отдельные субсчета к счету 44 "Рас</w:t>
        <w:softHyphen/>
        <w:t>ходы на продажу". Суммы НДС по расходам, относящимся к про</w:t>
        <w:softHyphen/>
        <w:t>дажам необлагаемых налогом товаров, также включаются в расхо</w:t>
        <w:softHyphen/>
        <w:t>ды на продажу и отражаются на соответствующем субсчете счета 44.</w:t>
      </w:r>
    </w:p>
    <w:p>
      <w:pPr>
        <w:pStyle w:val="Normal"/>
        <w:widowControl w:val="false"/>
        <w:shd w:fill="FFFFFF" w:val="clear"/>
        <w:autoSpaceDE w:val="false"/>
        <w:spacing w:lineRule="auto" w:line="360"/>
        <w:ind w:firstLine="709"/>
        <w:jc w:val="both"/>
        <w:rPr>
          <w:sz w:val="28"/>
          <w:szCs w:val="28"/>
        </w:rPr>
      </w:pPr>
      <w:r>
        <w:rPr>
          <w:color w:val="000000"/>
          <w:sz w:val="28"/>
          <w:szCs w:val="28"/>
        </w:rPr>
        <w:t>Распределение расходов по заготовке и доставке товаров меж</w:t>
        <w:softHyphen/>
        <w:t>ду проданными товарами и остатком товаров на складе на конец месяца производится отдельно по группам товаров, облагаемым НДС и не облагаемым налогом.</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распределения суммы расходов, относящиеся к продан</w:t>
        <w:softHyphen/>
        <w:t>ным товарам, списываются на себестоимость продаж соответствую</w:t>
        <w:softHyphen/>
        <w:t>щих видов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 отсутствии раздельного учета операций с товарами, подле</w:t>
        <w:softHyphen/>
        <w:t>жащими и не подлежащими обложению НДС, суммы налога по приобретенным товарам (работам, услугам) вычету не подлежат и в расходы, принимаемые к вычету при исчислении налога на при</w:t>
        <w:softHyphen/>
        <w:t>быль, не включаются (статья 170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рганизация имеет право не вести раздельный учет в тех нало</w:t>
        <w:softHyphen/>
        <w:t>говых периодах, в которых доля совокупных расходов по операци</w:t>
        <w:softHyphen/>
        <w:t>ям с товарами, не подлежащими обложению НДС, не превышает 5 процентов общей величины совокупных расходов. При этом все суммы налога по расходам в указанном налоговом периоде подле</w:t>
        <w:softHyphen/>
        <w:t>жат вычету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розничной торговли отражает в учете операции по реализации товаров А, В (облагаются НДС по ставке 18%) и С (облагаются НДС по ставке 10%):</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color w:val="000000"/>
          <w:sz w:val="28"/>
          <w:szCs w:val="28"/>
        </w:rPr>
        <w:t>а) оплачены и получены товары А на сумму 4720-00 руб. (включая НДС  18%). Сформирована продажная цена товаров. Торговая наценка по товарам А составляет 50%;</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color w:val="000000"/>
          <w:sz w:val="28"/>
          <w:szCs w:val="28"/>
        </w:rPr>
        <w:t>б) оплачены и получены товары В на сумму 5310-00 руб. (включая НДС  18%). Сформирована продажная цена товаров. Торговая наценка по товарам В составляет 40%;</w:t>
      </w:r>
    </w:p>
    <w:p>
      <w:pPr>
        <w:pStyle w:val="Normal"/>
        <w:widowControl w:val="false"/>
        <w:shd w:fill="FFFFFF" w:val="clear"/>
        <w:tabs>
          <w:tab w:val="clear" w:pos="720"/>
          <w:tab w:val="left" w:pos="667" w:leader="none"/>
        </w:tabs>
        <w:autoSpaceDE w:val="false"/>
        <w:spacing w:lineRule="auto" w:line="360"/>
        <w:ind w:firstLine="709"/>
        <w:jc w:val="both"/>
        <w:rPr>
          <w:sz w:val="28"/>
          <w:szCs w:val="28"/>
        </w:rPr>
      </w:pPr>
      <w:r>
        <w:rPr>
          <w:color w:val="000000"/>
          <w:sz w:val="28"/>
          <w:szCs w:val="28"/>
        </w:rPr>
        <w:t>в) оплачены и получены товары С на сумму 5500-00 руб. (включая НДС 10%). Сформирована продажная цена товаров. Торговая наценка по товарам С составляет 30%;</w:t>
      </w:r>
    </w:p>
    <w:p>
      <w:pPr>
        <w:pStyle w:val="Normal"/>
        <w:widowControl w:val="false"/>
        <w:shd w:fill="FFFFFF" w:val="clear"/>
        <w:tabs>
          <w:tab w:val="clear" w:pos="720"/>
          <w:tab w:val="left" w:pos="614" w:leader="none"/>
        </w:tabs>
        <w:autoSpaceDE w:val="false"/>
        <w:spacing w:lineRule="auto" w:line="360"/>
        <w:ind w:firstLine="709"/>
        <w:jc w:val="both"/>
        <w:rPr>
          <w:sz w:val="28"/>
          <w:szCs w:val="28"/>
        </w:rPr>
      </w:pPr>
      <w:r>
        <w:rPr>
          <w:color w:val="000000"/>
          <w:sz w:val="28"/>
          <w:szCs w:val="28"/>
        </w:rPr>
        <w:t>г) выручка от продажи за месяц составила: товаров А и В (с учетом НДС 18%) - 1770-00 руб., товаров С (с учетом НДС 10%) - 1100-00 руб.;</w:t>
      </w:r>
    </w:p>
    <w:p>
      <w:pPr>
        <w:pStyle w:val="Normal"/>
        <w:widowControl w:val="false"/>
        <w:shd w:fill="FFFFFF" w:val="clear"/>
        <w:tabs>
          <w:tab w:val="clear" w:pos="720"/>
          <w:tab w:val="left" w:pos="614" w:leader="none"/>
        </w:tabs>
        <w:autoSpaceDE w:val="false"/>
        <w:spacing w:lineRule="auto" w:line="360"/>
        <w:ind w:firstLine="709"/>
        <w:jc w:val="both"/>
        <w:rPr>
          <w:sz w:val="28"/>
          <w:szCs w:val="28"/>
        </w:rPr>
      </w:pPr>
      <w:r>
        <w:rPr>
          <w:color w:val="000000"/>
          <w:sz w:val="28"/>
          <w:szCs w:val="28"/>
        </w:rPr>
        <w:t>д) в конце месяца начисляется НДС, определяется финансовый результат.</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на счете учитываются на счете 41 "Товары" по продажным ценам, включающим торговую наценку и НДС по продажной стоимости товара;</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по продажной стоимости товара учи</w:t>
        <w:softHyphen/>
        <w:t>тываются на счете 42 "Торговая наценка";</w:t>
      </w:r>
    </w:p>
    <w:p>
      <w:pPr>
        <w:pStyle w:val="Normal"/>
        <w:widowControl w:val="false"/>
        <w:shd w:fill="FFFFFF" w:val="clear"/>
        <w:autoSpaceDE w:val="false"/>
        <w:spacing w:lineRule="auto" w:line="360"/>
        <w:ind w:firstLine="709"/>
        <w:jc w:val="both"/>
        <w:rPr>
          <w:sz w:val="28"/>
          <w:szCs w:val="28"/>
        </w:rPr>
      </w:pPr>
      <w:r>
        <w:rPr>
          <w:color w:val="000000"/>
          <w:sz w:val="28"/>
          <w:szCs w:val="28"/>
        </w:rPr>
        <w:t>валовой доход и себестоимость реализованных товаров опреде</w:t>
        <w:softHyphen/>
        <w:t>ляются расчетным путем по среднему проценту в конце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беспечения раздельного учета были использованы субсче</w:t>
        <w:softHyphen/>
        <w:t>та "/10" по товарам, облагаемым НДС по ставке 10% и "/18" по товарам, облагаемым НДС по ставке 18%.</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А:</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без НДС - 4000-00 руб., НДС -72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4000-00 х 50%  = 2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4000-00 + 2000-00) х х18%  = 10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4000-00 + 2000-00 + 1080-00 =  708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В:</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без НДС - 4500-00 руб., НДС -81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4500-00 к 40%   =   18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4500-00 +</w:t>
      </w:r>
    </w:p>
    <w:p>
      <w:pPr>
        <w:pStyle w:val="Normal"/>
        <w:widowControl w:val="false"/>
        <w:shd w:fill="FFFFFF" w:val="clear"/>
        <w:autoSpaceDE w:val="false"/>
        <w:spacing w:lineRule="auto" w:line="360"/>
        <w:ind w:firstLine="709"/>
        <w:jc w:val="both"/>
        <w:rPr>
          <w:sz w:val="28"/>
          <w:szCs w:val="28"/>
        </w:rPr>
      </w:pPr>
      <w:r>
        <w:rPr>
          <w:color w:val="000000"/>
          <w:sz w:val="28"/>
          <w:szCs w:val="28"/>
        </w:rPr>
        <w:t>1800-00)*.   18%  =   1134-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4500-00  +   1800-00 +</w:t>
      </w:r>
    </w:p>
    <w:p>
      <w:pPr>
        <w:pStyle w:val="Normal"/>
        <w:widowControl w:val="false"/>
        <w:shd w:fill="FFFFFF" w:val="clear"/>
        <w:autoSpaceDE w:val="false"/>
        <w:spacing w:lineRule="auto" w:line="360"/>
        <w:ind w:firstLine="709"/>
        <w:jc w:val="both"/>
        <w:rPr>
          <w:sz w:val="28"/>
          <w:szCs w:val="28"/>
        </w:rPr>
      </w:pPr>
      <w:r>
        <w:rPr>
          <w:color w:val="000000"/>
          <w:sz w:val="28"/>
          <w:szCs w:val="28"/>
        </w:rPr>
        <w:t>1134-00 =  7434-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С:</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поступивших товаров без НДС - 5000-00 руб., НДС -5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 5000-00 х 30%  =   15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включаемый в продажную стоимость товаров = (5000-00 + 1500-00) х 10%   = 6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ов по продажным ценам = 5000-00 + 1500-00 + 650-00 = 71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А и В:</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ок товаров А и В на конец месяца (сальдо субсчета 41/18 счета 41 " Товары")=  7080-00 +  7434-00 - 1770-00 = 12744-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относящиеся к поступившим за месяц товарам А и В (кредитовый оборот субсчета 42/18 счета 42 "Тор</w:t>
        <w:softHyphen/>
        <w:t>говая Наценка" за месяц) = 2000-00 + 1080-00 + 1800-00 + 1134-00 = 6014-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оданы товары А и В за месяц на  17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ется средний процент (П):</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67843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3" r="-15" b="-103"/>
                    <a:stretch>
                      <a:fillRect/>
                    </a:stretch>
                  </pic:blipFill>
                  <pic:spPr bwMode="auto">
                    <a:xfrm>
                      <a:off x="0" y="0"/>
                      <a:ext cx="2678430" cy="62865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ТНн = 0, ТНп = 6014-00 руб., ТНв = О, Т = 1770-00 руб., ОК = 12744-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 = 6014-00 / (1770-00 +   12744-00) х 100%  = 41,44%.</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относящиеся к реализованным товарам = 1770-00 х 41,44%  = 733-49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по проданным товарам = 1770-00 х 18 / 118 = 27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относящаяся к реализованным товарам = 733-49 - 270-00 = 463-49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товарам С:</w:t>
      </w:r>
    </w:p>
    <w:p>
      <w:pPr>
        <w:pStyle w:val="Normal"/>
        <w:widowControl w:val="false"/>
        <w:shd w:fill="FFFFFF" w:val="clear"/>
        <w:autoSpaceDE w:val="false"/>
        <w:spacing w:lineRule="auto" w:line="360"/>
        <w:ind w:firstLine="709"/>
        <w:jc w:val="both"/>
        <w:rPr>
          <w:sz w:val="28"/>
          <w:szCs w:val="28"/>
        </w:rPr>
      </w:pPr>
      <w:r>
        <w:rPr>
          <w:color w:val="000000"/>
          <w:sz w:val="28"/>
          <w:szCs w:val="28"/>
        </w:rPr>
        <w:t>Остаток товаров С на конец месяца (сальдо субсчета 41/10 счета 41 «Товары») = 7150-00 - 1100-00 = 60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относящиеся к поступившим за месяц товарам С (кредитовый оборот субсчета 42/10 счета 42 "Торговая наценка" за месяц) = 1500-00 + 650-00 = 21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оданы товары С за месяц на  11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ется средний процент (П):</w:t>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2688590" cy="58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99" r="-16" b="-99"/>
                    <a:stretch>
                      <a:fillRect/>
                    </a:stretch>
                  </pic:blipFill>
                  <pic:spPr bwMode="auto">
                    <a:xfrm>
                      <a:off x="0" y="0"/>
                      <a:ext cx="2688590" cy="58547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ТНн = О, ТНп = 2150-00 руб., ТНв = О, Т = 1100-00 руб., ОК = 60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 = 2150-00 / (1100-00 + 6050-00) х  100%  = 30,07%.</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и НДС, относящиеся к реализованным товарам = 1100-00 х 30,07% = 330-77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ДС по проданным товарам  =   7/00 х   /(3 /  //0 =   1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орговая наценка, относящаяся к реализованным товарам ~ 330-77 -  100-00 = 230-77 руб.</w:t>
      </w:r>
    </w:p>
    <w:p>
      <w:pPr>
        <w:pStyle w:val="Normal"/>
        <w:widowControl w:val="false"/>
        <w:autoSpaceDE w:val="false"/>
        <w:spacing w:lineRule="auto" w:line="360"/>
        <w:ind w:firstLine="709"/>
        <w:jc w:val="both"/>
        <w:rPr>
          <w:sz w:val="28"/>
          <w:szCs w:val="28"/>
        </w:rPr>
      </w:pPr>
      <w:r>
        <w:rPr>
          <w:sz w:val="28"/>
          <w:szCs w:val="28"/>
        </w:rPr>
      </w:r>
    </w:p>
    <w:tbl>
      <w:tblPr>
        <w:tblW w:w="9500" w:type="dxa"/>
        <w:jc w:val="left"/>
        <w:tblInd w:w="-7" w:type="dxa"/>
        <w:tblLayout w:type="fixed"/>
        <w:tblCellMar>
          <w:top w:w="0" w:type="dxa"/>
          <w:left w:w="40" w:type="dxa"/>
          <w:bottom w:w="0" w:type="dxa"/>
          <w:right w:w="40" w:type="dxa"/>
        </w:tblCellMar>
      </w:tblPr>
      <w:tblGrid>
        <w:gridCol w:w="567"/>
        <w:gridCol w:w="4538"/>
        <w:gridCol w:w="1701"/>
        <w:gridCol w:w="1418"/>
        <w:gridCol w:w="1276"/>
      </w:tblGrid>
      <w:tr>
        <w:trPr>
          <w:trHeight w:val="356" w:hRule="exact"/>
        </w:trPr>
        <w:tc>
          <w:tcPr>
            <w:tcW w:w="51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9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А (с учетом НДС 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38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8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8</w:t>
            </w:r>
          </w:p>
        </w:tc>
      </w:tr>
      <w:tr>
        <w:trPr>
          <w:trHeight w:val="44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w:t>
              <w:softHyphen/>
              <w:t>ную стоим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8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8</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500" w:type="dxa"/>
        <w:jc w:val="left"/>
        <w:tblInd w:w="-7" w:type="dxa"/>
        <w:tblLayout w:type="fixed"/>
        <w:tblCellMar>
          <w:top w:w="0" w:type="dxa"/>
          <w:left w:w="40" w:type="dxa"/>
          <w:bottom w:w="0" w:type="dxa"/>
          <w:right w:w="40" w:type="dxa"/>
        </w:tblCellMar>
      </w:tblPr>
      <w:tblGrid>
        <w:gridCol w:w="567"/>
        <w:gridCol w:w="4538"/>
        <w:gridCol w:w="1701"/>
        <w:gridCol w:w="1418"/>
        <w:gridCol w:w="1276"/>
      </w:tblGrid>
      <w:tr>
        <w:trPr>
          <w:trHeight w:val="440"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б</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В (с учетом НДС 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3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36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79" w:hRule="exact"/>
        </w:trPr>
        <w:tc>
          <w:tcPr>
            <w:tcW w:w="567" w:type="dxa"/>
            <w:vMerge w:val="restart"/>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8" w:hRule="exact"/>
        </w:trPr>
        <w:tc>
          <w:tcPr>
            <w:tcW w:w="567" w:type="dxa"/>
            <w:vMerge w:val="continue"/>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1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98" w:hRule="exact"/>
        </w:trPr>
        <w:tc>
          <w:tcPr>
            <w:tcW w:w="567" w:type="dxa"/>
            <w:vMerge w:val="continue"/>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4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8</w:t>
            </w:r>
          </w:p>
        </w:tc>
      </w:tr>
      <w:tr>
        <w:trPr>
          <w:trHeight w:val="438" w:hRule="exact"/>
        </w:trPr>
        <w:tc>
          <w:tcPr>
            <w:tcW w:w="567" w:type="dxa"/>
            <w:vMerge w:val="continue"/>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w:t>
              <w:softHyphen/>
              <w:t>ную стоим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34-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8</w:t>
            </w:r>
          </w:p>
        </w:tc>
      </w:tr>
      <w:tr>
        <w:trPr>
          <w:trHeight w:val="404"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в</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ы товары С (с учетом НДС 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r>
      <w:tr>
        <w:trPr>
          <w:trHeight w:val="363"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товары 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6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лученным товар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яется торговая наценка 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0</w:t>
            </w:r>
          </w:p>
        </w:tc>
      </w:tr>
      <w:tr>
        <w:trPr>
          <w:trHeight w:val="33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ключается НДС в продаж</w:t>
              <w:softHyphen/>
              <w:t>ную стоим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5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0</w:t>
            </w:r>
          </w:p>
        </w:tc>
      </w:tr>
      <w:tr>
        <w:trPr>
          <w:trHeight w:val="406"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г</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по проданным това</w:t>
              <w:softHyphen/>
              <w:t xml:space="preserve">рам А и В </w:t>
            </w:r>
            <w:r>
              <w:rPr>
                <w:rStyle w:val="FootnoteCharacters"/>
                <w:rStyle w:val="FootnoteAnchor"/>
                <w:color w:val="000000"/>
                <w:sz w:val="20"/>
                <w:szCs w:val="20"/>
              </w:rPr>
              <w:footnoteReference w:id="10"/>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18</w:t>
            </w:r>
          </w:p>
        </w:tc>
      </w:tr>
      <w:tr>
        <w:trPr>
          <w:trHeight w:val="37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7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по проданным това</w:t>
              <w:softHyphen/>
              <w:t>рам С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10</w:t>
            </w:r>
          </w:p>
        </w:tc>
      </w:tr>
      <w:tr>
        <w:trPr>
          <w:trHeight w:val="351"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6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д</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конце месяц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7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товарам А и 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1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w:t>
              <w:softHyphen/>
              <w:t>ров по продажным цен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8</w:t>
            </w:r>
          </w:p>
        </w:tc>
      </w:tr>
      <w:tr>
        <w:trPr>
          <w:trHeight w:val="732"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торговая на</w:t>
              <w:softHyphen/>
              <w:t>ценка и  НДС, относящиеся к проданным товарам (стор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33-4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2/18</w:t>
            </w:r>
          </w:p>
        </w:tc>
      </w:tr>
      <w:tr>
        <w:trPr>
          <w:trHeight w:val="38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товарам 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15"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това</w:t>
              <w:softHyphen/>
              <w:t>ров по продажным цен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10</w:t>
            </w:r>
          </w:p>
        </w:tc>
      </w:tr>
      <w:tr>
        <w:trPr>
          <w:trHeight w:val="89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ются торговая на</w:t>
              <w:softHyphen/>
              <w:t>ценка и  НДС, относящиеся к проданным товарам (сторно)</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30-7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2/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42/10</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ется финансовый результат по продажам: оборот по кредиту счета 90 (доходы): 2870-00 руб.; оборот по дебету счета 90 (расходы): 2175-74 руб.; прибыль - кредитовое сальдо счета 90: 694-26 руб.</w:t>
      </w:r>
    </w:p>
    <w:p>
      <w:pPr>
        <w:pStyle w:val="Normal"/>
        <w:widowControl w:val="false"/>
        <w:autoSpaceDE w:val="false"/>
        <w:spacing w:lineRule="auto" w:line="360"/>
        <w:ind w:firstLine="709"/>
        <w:jc w:val="both"/>
        <w:rPr>
          <w:sz w:val="28"/>
          <w:szCs w:val="28"/>
        </w:rPr>
      </w:pPr>
      <w:r>
        <w:rPr>
          <w:sz w:val="28"/>
          <w:szCs w:val="28"/>
        </w:rPr>
      </w:r>
    </w:p>
    <w:tbl>
      <w:tblPr>
        <w:tblW w:w="9498" w:type="dxa"/>
        <w:jc w:val="left"/>
        <w:tblInd w:w="-7" w:type="dxa"/>
        <w:tblLayout w:type="fixed"/>
        <w:tblCellMar>
          <w:top w:w="0" w:type="dxa"/>
          <w:left w:w="40" w:type="dxa"/>
          <w:bottom w:w="0" w:type="dxa"/>
          <w:right w:w="40" w:type="dxa"/>
        </w:tblCellMar>
      </w:tblPr>
      <w:tblGrid>
        <w:gridCol w:w="567"/>
        <w:gridCol w:w="4536"/>
        <w:gridCol w:w="1701"/>
        <w:gridCol w:w="1418"/>
        <w:gridCol w:w="1276"/>
      </w:tblGrid>
      <w:tr>
        <w:trPr>
          <w:trHeight w:val="7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сяца - на сумму кредитово</w:t>
              <w:softHyphen/>
              <w:t>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694-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альдо счета 99 на конец месяца - кредитовое, финансовый результат за месяц - прибыль 694-26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4.4. Учет реализации товаров в кредит</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одаже товаров в кредит договором купли-продажи пре</w:t>
        <w:softHyphen/>
        <w:t>дусмотрена оплата стоимости товара через определенное время после его передачи покупателю. Отношения между продавцом -торговой организацией и покупателем - физическим лицом при продаже товаров в кредит регулируются статьями 488, 489 Г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продажи товаров в кредит определен Правилами про</w:t>
        <w:softHyphen/>
        <w:t>дажи гражданам товаров длительного пользования в кредит, ут</w:t>
        <w:softHyphen/>
        <w:t>вержденными постановлением Правительства РФ от 09.09.93 № 895.</w:t>
      </w:r>
    </w:p>
    <w:p>
      <w:pPr>
        <w:pStyle w:val="Normal"/>
        <w:widowControl w:val="false"/>
        <w:shd w:fill="FFFFFF" w:val="clear"/>
        <w:autoSpaceDE w:val="false"/>
        <w:spacing w:lineRule="auto" w:line="360"/>
        <w:ind w:firstLine="709"/>
        <w:jc w:val="both"/>
        <w:rPr>
          <w:sz w:val="28"/>
          <w:szCs w:val="28"/>
        </w:rPr>
      </w:pPr>
      <w:r>
        <w:rPr>
          <w:color w:val="000000"/>
          <w:sz w:val="28"/>
          <w:szCs w:val="28"/>
        </w:rPr>
        <w:t>Для приобретения товара в кредит покупатель предъявляет продавцу справку для покупки товаров в кредит по форме № КР-1, утвержденной постановлением Госкомстата России от 25.12.98 № 132. Справка для покупки товаров в кредит по форме № КР-1 составляется в одном экземпляре в организации по месту работы (учебы) покупателя.</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окупке товара в кредит оформляется поручение-обязательство по форме № КР-2 в двух экземплярах. Первый эк</w:t>
        <w:softHyphen/>
        <w:t>земпляр поручения - обязательства- организацией торговли пересы</w:t>
        <w:softHyphen/>
        <w:t>лается в организацию, где работает (учится) покупатель, а пенсио</w:t>
        <w:softHyphen/>
        <w:t>неру и покупателю, осуществляющему погашение полученного кре</w:t>
        <w:softHyphen/>
        <w:t>дита путем внесения наличных денег в кассу организации торговли или перечисления ему денежных средств в порядке безналичных расчетов, выдается на руки. Второй экземпляр поручения - обяза</w:t>
        <w:softHyphen/>
        <w:t>тельства остается в организации торговли.</w:t>
      </w:r>
    </w:p>
    <w:p>
      <w:pPr>
        <w:pStyle w:val="Normal"/>
        <w:widowControl w:val="false"/>
        <w:shd w:fill="FFFFFF" w:val="clear"/>
        <w:autoSpaceDE w:val="false"/>
        <w:spacing w:lineRule="auto" w:line="360"/>
        <w:ind w:firstLine="709"/>
        <w:jc w:val="both"/>
        <w:rPr>
          <w:sz w:val="28"/>
          <w:szCs w:val="28"/>
        </w:rPr>
      </w:pPr>
      <w:r>
        <w:rPr>
          <w:color w:val="000000"/>
          <w:sz w:val="28"/>
          <w:szCs w:val="28"/>
        </w:rPr>
        <w:t>Как правило, одним из условий продажи товаров в кредит яв</w:t>
        <w:softHyphen/>
        <w:t>ляется внесение первоначального взноса при получении товара. После уплаты первоначального взноса на основании данных пору</w:t>
        <w:softHyphen/>
        <w:t>чения - обязательства составляется распоряжение по форме № КР-4. Покупатель при получении товара ставит в распоряжении свою подпись с указанием своих паспортных данных. Распоряжения по форме № КР-4 регистрируются в ведомости - описи поручений-обязательств по форме № КР-3.</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погашения покупателями задолженности за приобре</w:t>
        <w:softHyphen/>
        <w:t>тенные в кредит товары наличными (через кассу торговой органи</w:t>
        <w:softHyphen/>
        <w:t>зации) кассиром в одном экземпляре составляется ведомость учета поступления денег в расчетную кассу от покупателей в погашение задолженности за товары, проданные в кредит, по форме № КР-5.</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погашения покупателями задолженности за приобре</w:t>
        <w:softHyphen/>
        <w:t>тенные в кредит товары бухгалтер торговой организации в поруче</w:t>
        <w:softHyphen/>
        <w:t>нии - обязательстве делает соответствующие отметки.</w:t>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отражения в учете операций по продаже товаров в кредит зависит от того, в какой момент происходит передача права</w:t>
      </w:r>
    </w:p>
    <w:p>
      <w:pPr>
        <w:pStyle w:val="Normal"/>
        <w:widowControl w:val="false"/>
        <w:shd w:fill="FFFFFF" w:val="clear"/>
        <w:autoSpaceDE w:val="false"/>
        <w:spacing w:lineRule="auto" w:line="360"/>
        <w:ind w:firstLine="709"/>
        <w:jc w:val="both"/>
        <w:rPr>
          <w:sz w:val="28"/>
          <w:szCs w:val="28"/>
        </w:rPr>
      </w:pPr>
      <w:r>
        <w:rPr>
          <w:color w:val="000000"/>
          <w:sz w:val="28"/>
          <w:szCs w:val="28"/>
        </w:rPr>
        <w:t>собственности на товар покупателю. Момент передачи права собст</w:t>
        <w:softHyphen/>
        <w:t>венности должен определяться в поручении - обязательстве. Если момент перехода права собственности на товары в поручении -обязательстве не указан, то он определяется по моменту передачи товаров покупателю (статьи 223, 224 ГК РФ).</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одаже товаров в кредит выручка принимается к учету в полной сумме задолженности покупателя, включая проценты по кредиту, и отражается по дебету счета 76 "Расчеты с разными де</w:t>
        <w:softHyphen/>
        <w:t>биторами и кредиторами", субсчет "Расчеты за товары, проданные в кредит", в корреспонденции со счетом 90 "Продажи", субсчет 90-1 "Выручка".</w:t>
      </w:r>
    </w:p>
    <w:p>
      <w:pPr>
        <w:pStyle w:val="Normal"/>
        <w:widowControl w:val="false"/>
        <w:shd w:fill="FFFFFF" w:val="clear"/>
        <w:autoSpaceDE w:val="false"/>
        <w:spacing w:lineRule="auto" w:line="360"/>
        <w:ind w:firstLine="709"/>
        <w:jc w:val="both"/>
        <w:rPr>
          <w:sz w:val="28"/>
          <w:szCs w:val="28"/>
        </w:rPr>
      </w:pPr>
      <w:r>
        <w:rPr>
          <w:color w:val="000000"/>
          <w:sz w:val="28"/>
          <w:szCs w:val="28"/>
        </w:rPr>
        <w:t>По мере погашения задолженности за товары счет 76 кредиту</w:t>
        <w:softHyphen/>
        <w:t>ется в корреспонденции со счетами учета денеж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В случае досрочного погашения покупателем задолженности производится перерасчет процентов по остатку кредита, досрочно внесенному в кассу, сумма излишне начисленных процентов по кредиту сторнируется.</w:t>
      </w:r>
    </w:p>
    <w:p>
      <w:pPr>
        <w:pStyle w:val="Normal"/>
        <w:widowControl w:val="false"/>
        <w:shd w:fill="FFFFFF" w:val="clear"/>
        <w:autoSpaceDE w:val="false"/>
        <w:spacing w:lineRule="auto" w:line="360"/>
        <w:ind w:firstLine="709"/>
        <w:jc w:val="both"/>
        <w:rPr>
          <w:sz w:val="28"/>
          <w:szCs w:val="28"/>
        </w:rPr>
      </w:pPr>
      <w:r>
        <w:rPr>
          <w:color w:val="000000"/>
          <w:sz w:val="28"/>
          <w:szCs w:val="28"/>
        </w:rPr>
        <w:t>Договор может предусматривать иной момент перехода права собственности (например, после полной оплаты товаров), при этом товары до этого момента не считаются проданными и отражаются на счете 45 "Товары отгруженные".</w:t>
      </w:r>
    </w:p>
    <w:p>
      <w:pPr>
        <w:pStyle w:val="Normal"/>
        <w:widowControl w:val="false"/>
        <w:shd w:fill="FFFFFF" w:val="clear"/>
        <w:autoSpaceDE w:val="false"/>
        <w:spacing w:lineRule="auto" w:line="360"/>
        <w:ind w:firstLine="709"/>
        <w:jc w:val="both"/>
        <w:rPr>
          <w:sz w:val="28"/>
          <w:szCs w:val="28"/>
        </w:rPr>
      </w:pPr>
      <w:r>
        <w:rPr>
          <w:color w:val="000000"/>
          <w:sz w:val="28"/>
          <w:szCs w:val="28"/>
        </w:rPr>
        <w:t>В рассматриваемом случае товары не оплачиваются покупателем полностью в момент их приобретения, в связи с этим важным мо</w:t>
        <w:softHyphen/>
        <w:t>ментом является выбор метода определения выручки для целей начисления налога на прибыль и НДС.</w:t>
      </w:r>
    </w:p>
    <w:p>
      <w:pPr>
        <w:pStyle w:val="Normal"/>
        <w:widowControl w:val="false"/>
        <w:shd w:fill="FFFFFF" w:val="clear"/>
        <w:autoSpaceDE w:val="false"/>
        <w:spacing w:lineRule="auto" w:line="360"/>
        <w:ind w:firstLine="709"/>
        <w:jc w:val="both"/>
        <w:rPr>
          <w:sz w:val="28"/>
          <w:szCs w:val="28"/>
        </w:rPr>
      </w:pPr>
      <w:r>
        <w:rPr>
          <w:color w:val="000000"/>
          <w:sz w:val="28"/>
          <w:szCs w:val="28"/>
        </w:rPr>
        <w:t>Если товары сразу становятся собственностью покупателя, то есть два варианта учетных записей.</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организация для целей обложения НДС определяет мо</w:t>
        <w:softHyphen/>
        <w:t>мент определения налоговой базы как момент отгрузки, то суммы НДС по общей стоимости товаров по договору отражаются в мо</w:t>
        <w:softHyphen/>
        <w:t>мент передачи товара покупателю по дебету счета 90 "Продажи", субсчет 90-3 "Налог на добавленную стоимость", в корреспонденции со счетом 68 "Расчеты по налогам и сборам", субсчет "Расчеты по налогу на добавленную стоимость".</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организация для целей обложения НДС определяет мо</w:t>
        <w:softHyphen/>
        <w:t>мент определения налоговой базы как момент оплаты, то сумма НДС по первоначальному взносу отражается по дебету счета 90 "Продажи", субсчет 90-3, в корреспонденции со счетом 68 "Расчеты с бюджетом по налогам и сборам". Сумма НДС по оставшейся сумме (сумме предоставленного кредита) отражается по дебету счета 90-3 в корреспонденции со счетом 76 "Расчеты с разными дебиторами и кредиторами" (на отдельном субсчете).</w:t>
      </w:r>
    </w:p>
    <w:p>
      <w:pPr>
        <w:pStyle w:val="Normal"/>
        <w:widowControl w:val="false"/>
        <w:shd w:fill="FFFFFF" w:val="clear"/>
        <w:autoSpaceDE w:val="false"/>
        <w:spacing w:lineRule="auto" w:line="360"/>
        <w:ind w:firstLine="709"/>
        <w:jc w:val="both"/>
        <w:rPr>
          <w:sz w:val="28"/>
          <w:szCs w:val="28"/>
        </w:rPr>
      </w:pPr>
      <w:r>
        <w:rPr>
          <w:color w:val="000000"/>
          <w:sz w:val="28"/>
          <w:szCs w:val="28"/>
        </w:rPr>
        <w:t>В дальнейшем по мере погашения покупателем задолженности НДС, относящийся к поступившему платежу, списывается с дебета счета 76 в кредит счета 68 "Расчеты с бюджетом по налогам и сборам".</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покупатель становится собственником товаров после их полной оплаты, то при передаче товаров покупателю реализации не происходит, и НДС по реализации не начисляется, однако суммы платежей, вносимых покупателями в оплату товаров, являются авансом, по которому начисляется НДС (статья 162 НК РФ). После завершения расчетов за товары, когда покупатель становится их собственником, уплаченные суммы НДС по авансам принимаются к вычету и начисляется НДС по реал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Часто применяется вариант продажи товаров в кредит с участи</w:t>
        <w:softHyphen/>
        <w:t>ем банка, который оплачивает товар торговой организации в мо</w:t>
        <w:softHyphen/>
        <w:t>мент заключения договора, тем самым предоставляя кредит покупа</w:t>
        <w:softHyphen/>
        <w:t>телю - физическому лицу. Проценты по кредиту оплачиваются по</w:t>
        <w:softHyphen/>
        <w:t>купателем непосредственно банку, торговая организация в этом участия не принимает. В этом случае торговая организация опера</w:t>
        <w:softHyphen/>
        <w:t>ции по реализации отражает в обычном порядк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операций при продаже товаров в кредит</w:t>
      </w:r>
    </w:p>
    <w:tbl>
      <w:tblPr>
        <w:tblW w:w="9377" w:type="dxa"/>
        <w:jc w:val="left"/>
        <w:tblInd w:w="-7" w:type="dxa"/>
        <w:tblLayout w:type="fixed"/>
        <w:tblCellMar>
          <w:top w:w="0" w:type="dxa"/>
          <w:left w:w="40" w:type="dxa"/>
          <w:bottom w:w="0" w:type="dxa"/>
          <w:right w:w="40" w:type="dxa"/>
        </w:tblCellMar>
      </w:tblPr>
      <w:tblGrid>
        <w:gridCol w:w="568"/>
        <w:gridCol w:w="4546"/>
        <w:gridCol w:w="1705"/>
        <w:gridCol w:w="1279"/>
        <w:gridCol w:w="1279"/>
      </w:tblGrid>
      <w:tr>
        <w:trPr>
          <w:trHeight w:val="375"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717"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 передаче товара и пере</w:t>
              <w:softHyphen/>
              <w:t>ходе права собственности на товар к покупателю:</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26"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первоначальный взнос</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М</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656"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ается сумма задолжен</w:t>
              <w:softHyphen/>
              <w:t>ности покупателя (включая проценты за кредит)</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ручение-обязательство форма № КР-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475"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а себестоимость реализованных товаров</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 карточка учет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748"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стоимости реализованного товара (если учетная политика для НДС по отгрузке)</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628"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3.</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стоимости реализованного товара (если учетная политика для НДС по оплате)</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03"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первоначальному взнос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49"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оставшейся сумме креди</w:t>
              <w:softHyphen/>
              <w:t>та (включая проценты)</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r>
      <w:tr>
        <w:trPr>
          <w:trHeight w:val="728"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енежные средства в счет погашения задолженно</w:t>
              <w:softHyphen/>
              <w:t>сти по кредит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40"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 расчетный счет</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r>
      <w:tr>
        <w:trPr>
          <w:trHeight w:val="29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личными в кассу</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М</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r>
      <w:tr>
        <w:trPr>
          <w:trHeight w:val="710"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 по сумме полученных средств (если учет</w:t>
              <w:softHyphen/>
              <w:t>ная политика для НДС по оплате)</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НДС</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648" w:hRule="exact"/>
        </w:trPr>
        <w:tc>
          <w:tcPr>
            <w:tcW w:w="56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w:t>
            </w:r>
          </w:p>
          <w:p>
            <w:pPr>
              <w:pStyle w:val="Normal"/>
              <w:widowControl w:val="false"/>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 случае досрочного погаше</w:t>
              <w:softHyphen/>
              <w:t>ния покупателем задолженно</w:t>
              <w:softHyphen/>
              <w:t>сти (при уменьшении причи</w:t>
              <w:softHyphen/>
              <w:t>тающихся к уплате процен</w:t>
              <w:softHyphen/>
              <w:t>тов):</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32" w:hRule="exact"/>
        </w:trPr>
        <w:tc>
          <w:tcPr>
            <w:tcW w:w="568"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енежные средства</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М</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r>
      <w:tr>
        <w:trPr>
          <w:trHeight w:val="333" w:hRule="exact"/>
        </w:trPr>
        <w:tc>
          <w:tcPr>
            <w:tcW w:w="568"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меньшение процентов по остатку кредита (сторно)</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w:t>
            </w:r>
          </w:p>
        </w:tc>
      </w:tr>
      <w:tr>
        <w:trPr>
          <w:trHeight w:val="347" w:hRule="exact"/>
        </w:trPr>
        <w:tc>
          <w:tcPr>
            <w:tcW w:w="568"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овка (уменьшение) ранее начисленного НДС (сторно)</w:t>
            </w:r>
          </w:p>
        </w:tc>
        <w:tc>
          <w:tcPr>
            <w:tcW w:w="17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3</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bl>
    <w:p>
      <w:pPr>
        <w:pStyle w:val="Normal"/>
        <w:widowControl w:val="false"/>
        <w:shd w:fill="FFFFFF" w:val="clear"/>
        <w:autoSpaceDE w:val="false"/>
        <w:spacing w:lineRule="auto" w:line="360"/>
        <w:ind w:firstLine="709"/>
        <w:jc w:val="both"/>
        <w:rPr>
          <w:color w:val="000000"/>
          <w:sz w:val="28"/>
          <w:szCs w:val="28"/>
          <w:lang w:val="en-US"/>
        </w:rPr>
      </w:pPr>
      <w:r>
        <w:rPr>
          <w:sz w:val="20"/>
          <w:szCs w:val="20"/>
        </w:rPr>
        <w:drawing>
          <wp:inline distT="0" distB="0" distL="0" distR="0">
            <wp:extent cx="4157345" cy="150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4" r="-9" b="-24"/>
                    <a:stretch>
                      <a:fillRect/>
                    </a:stretch>
                  </pic:blipFill>
                  <pic:spPr bwMode="auto">
                    <a:xfrm>
                      <a:off x="0" y="0"/>
                      <a:ext cx="4157345" cy="1505585"/>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розничной торговли  продала в кредит покупателю товар. Учетная стоимость товара составляет 8000-00 руб. По договору продажи в кредит:</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а - 11800-00 руб. (включая НДС  18%); проценты за кредит - 2% в месяц от стоимости товара; покупателем оплачивается первоначальный взнос 40%;</w:t>
      </w:r>
    </w:p>
    <w:p>
      <w:pPr>
        <w:pStyle w:val="Normal"/>
        <w:widowControl w:val="false"/>
        <w:shd w:fill="FFFFFF" w:val="clear"/>
        <w:autoSpaceDE w:val="false"/>
        <w:spacing w:lineRule="auto" w:line="360"/>
        <w:ind w:firstLine="709"/>
        <w:jc w:val="both"/>
        <w:rPr>
          <w:sz w:val="28"/>
          <w:szCs w:val="28"/>
        </w:rPr>
      </w:pPr>
      <w:r>
        <w:rPr>
          <w:color w:val="000000"/>
          <w:sz w:val="28"/>
          <w:szCs w:val="28"/>
        </w:rPr>
        <w:t>кредит  погашается  покупателем  в  течение  б  месяцев  равными долями;</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переходят в собственность покупателя в момент их пе</w:t>
        <w:softHyphen/>
        <w:t>редачи покупателю.</w:t>
      </w:r>
    </w:p>
    <w:p>
      <w:pPr>
        <w:pStyle w:val="Normal"/>
        <w:widowControl w:val="false"/>
        <w:shd w:fill="FFFFFF" w:val="clear"/>
        <w:autoSpaceDE w:val="false"/>
        <w:spacing w:lineRule="auto" w:line="360"/>
        <w:ind w:firstLine="709"/>
        <w:jc w:val="both"/>
        <w:rPr>
          <w:sz w:val="28"/>
          <w:szCs w:val="28"/>
        </w:rPr>
      </w:pPr>
      <w:r>
        <w:rPr>
          <w:color w:val="000000"/>
          <w:sz w:val="28"/>
          <w:szCs w:val="28"/>
        </w:rPr>
        <w:t>Учетная политика организации предполагает:</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на счете учитываются на счете 41 "Товары" по покупной 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Рассмотрим два варианта учетной политики для целей начисле</w:t>
        <w:softHyphen/>
        <w:t>ния НДС:</w:t>
      </w:r>
    </w:p>
    <w:p>
      <w:pPr>
        <w:pStyle w:val="Normal"/>
        <w:widowControl w:val="false"/>
        <w:numPr>
          <w:ilvl w:val="0"/>
          <w:numId w:val="2"/>
        </w:numPr>
        <w:shd w:fill="FFFFFF" w:val="clear"/>
        <w:tabs>
          <w:tab w:val="clear" w:pos="720"/>
          <w:tab w:val="left" w:pos="730" w:leader="none"/>
        </w:tabs>
        <w:autoSpaceDE w:val="false"/>
        <w:spacing w:lineRule="auto" w:line="360"/>
        <w:ind w:left="0" w:firstLine="709"/>
        <w:jc w:val="both"/>
        <w:rPr>
          <w:color w:val="000000"/>
          <w:sz w:val="28"/>
          <w:szCs w:val="28"/>
        </w:rPr>
      </w:pPr>
      <w:r>
        <w:rPr>
          <w:color w:val="000000"/>
          <w:sz w:val="28"/>
          <w:szCs w:val="28"/>
        </w:rPr>
        <w:t>моментом определения налоговой базы является момент отгрузки;</w:t>
      </w:r>
    </w:p>
    <w:p>
      <w:pPr>
        <w:pStyle w:val="Normal"/>
        <w:widowControl w:val="false"/>
        <w:numPr>
          <w:ilvl w:val="0"/>
          <w:numId w:val="2"/>
        </w:numPr>
        <w:shd w:fill="FFFFFF" w:val="clear"/>
        <w:tabs>
          <w:tab w:val="clear" w:pos="720"/>
          <w:tab w:val="left" w:pos="730" w:leader="none"/>
        </w:tabs>
        <w:autoSpaceDE w:val="false"/>
        <w:spacing w:lineRule="auto" w:line="360"/>
        <w:ind w:left="0" w:firstLine="709"/>
        <w:jc w:val="both"/>
        <w:rPr>
          <w:color w:val="000000"/>
          <w:sz w:val="28"/>
          <w:szCs w:val="28"/>
        </w:rPr>
      </w:pPr>
      <w:r>
        <w:rPr>
          <w:color w:val="000000"/>
          <w:sz w:val="28"/>
          <w:szCs w:val="28"/>
        </w:rPr>
        <w:t>моментом определения налоговой базы является момент оплаты.</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бщая сумма процентов по кредиту = 11800-00 х 2% х 6 = 1416-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товара, включая проценты = 11800-00 + 1416-00 = 13216-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воначальный взнос = 13216-00 х 40% = 5286-40 руб.</w:t>
      </w:r>
    </w:p>
    <w:p>
      <w:pPr>
        <w:pStyle w:val="Normal"/>
        <w:widowControl w:val="false"/>
        <w:shd w:fill="FFFFFF" w:val="clear"/>
        <w:autoSpaceDE w:val="false"/>
        <w:spacing w:lineRule="auto" w:line="360"/>
        <w:ind w:firstLine="709"/>
        <w:jc w:val="both"/>
        <w:rPr>
          <w:sz w:val="28"/>
          <w:szCs w:val="28"/>
        </w:rPr>
      </w:pPr>
      <w:r>
        <w:rPr>
          <w:color w:val="000000"/>
          <w:sz w:val="28"/>
          <w:szCs w:val="28"/>
        </w:rPr>
        <w:t>Ежемесячный платеж = (13216-00 - 5286-40) / 6 = 1321-6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ерации при отпуске товара покупателю:</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640" w:type="dxa"/>
        <w:jc w:val="left"/>
        <w:tblInd w:w="-5" w:type="dxa"/>
        <w:tblLayout w:type="fixed"/>
        <w:tblCellMar>
          <w:top w:w="0" w:type="dxa"/>
          <w:left w:w="108" w:type="dxa"/>
          <w:bottom w:w="0" w:type="dxa"/>
          <w:right w:w="108" w:type="dxa"/>
        </w:tblCellMar>
      </w:tblPr>
      <w:tblGrid>
        <w:gridCol w:w="675"/>
        <w:gridCol w:w="4536"/>
        <w:gridCol w:w="1701"/>
        <w:gridCol w:w="145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Внесен покупателем первоначальный вз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86-4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Отражена задолженность покупателя, включая прценты (13216-00 – 528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929-6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К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Начислен НДС (13216-00 х 18 / 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2016-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68/НДС</w:t>
            </w:r>
          </w:p>
        </w:tc>
      </w:tr>
      <w:tr>
        <w:trPr>
          <w:trHeight w:val="4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Списана учетная стоимость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8000-00</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41-2</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ариант 1. Моментом определения налоговой базы для целей начисления НДС является момент отгрузки.</w:t>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3216-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0016-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0: 3200-00 руб.</w:t>
      </w:r>
    </w:p>
    <w:p>
      <w:pPr>
        <w:pStyle w:val="Normal"/>
        <w:widowControl w:val="false"/>
        <w:autoSpaceDE w:val="false"/>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709"/>
        <w:gridCol w:w="4536"/>
        <w:gridCol w:w="1559"/>
        <w:gridCol w:w="1276"/>
        <w:gridCol w:w="1134"/>
      </w:tblGrid>
      <w:tr>
        <w:trPr>
          <w:trHeight w:val="76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2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w:t>
        <w:softHyphen/>
        <w:t>зультат за месяц - прибыль 32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перации при погашении задолженности (ежемесячно):</w:t>
      </w:r>
    </w:p>
    <w:p>
      <w:pPr>
        <w:pStyle w:val="Normal"/>
        <w:widowControl w:val="false"/>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709"/>
        <w:gridCol w:w="4536"/>
        <w:gridCol w:w="1701"/>
        <w:gridCol w:w="1276"/>
        <w:gridCol w:w="1134"/>
      </w:tblGrid>
      <w:tr>
        <w:trPr>
          <w:trHeight w:val="634"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енежные средства в счет погашения задолж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21-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ариант 2. Моментом определения налоговой базы для целей начисления НДС является момент оплаты.</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376" w:type="dxa"/>
        <w:jc w:val="left"/>
        <w:tblInd w:w="-5" w:type="dxa"/>
        <w:tblLayout w:type="fixed"/>
        <w:tblCellMar>
          <w:top w:w="0" w:type="dxa"/>
          <w:left w:w="108" w:type="dxa"/>
          <w:bottom w:w="0" w:type="dxa"/>
          <w:right w:w="108" w:type="dxa"/>
        </w:tblCellMar>
      </w:tblPr>
      <w:tblGrid>
        <w:gridCol w:w="675"/>
        <w:gridCol w:w="4536"/>
        <w:gridCol w:w="1701"/>
        <w:gridCol w:w="1310"/>
        <w:gridCol w:w="115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Внесен покупателем первоначальный взно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286-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Отражена задолженность покупателя, включая прценты (13216-00 – 5286-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929-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76/Кр</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0-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Начислен НДС по сумме полученных средств (5286-40 х 18 / 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806-4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90-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68/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Начислен НДС по сумме полученных средств (7929-60 х 18 / 1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1209-6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90-3</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76/НДС</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Списана учетная стоимость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8000-0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90-2</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color w:val="000000"/>
                <w:sz w:val="20"/>
                <w:szCs w:val="20"/>
              </w:rPr>
              <w:t>41-2</w:t>
            </w:r>
          </w:p>
        </w:tc>
      </w:tr>
    </w:tbl>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считывается финансовый результат по продаж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0 (доходы): 13216-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0 (расходы): 10016-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быль - кредитовое сальдо счета 90: 32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498" w:type="dxa"/>
        <w:jc w:val="left"/>
        <w:tblInd w:w="-7" w:type="dxa"/>
        <w:tblLayout w:type="fixed"/>
        <w:tblCellMar>
          <w:top w:w="0" w:type="dxa"/>
          <w:left w:w="40" w:type="dxa"/>
          <w:bottom w:w="0" w:type="dxa"/>
          <w:right w:w="40" w:type="dxa"/>
        </w:tblCellMar>
      </w:tblPr>
      <w:tblGrid>
        <w:gridCol w:w="709"/>
        <w:gridCol w:w="4536"/>
        <w:gridCol w:w="1701"/>
        <w:gridCol w:w="1418"/>
        <w:gridCol w:w="1134"/>
      </w:tblGrid>
      <w:tr>
        <w:trPr>
          <w:trHeight w:val="792" w:hRule="exact"/>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лючительная проводка ме</w:t>
              <w:softHyphen/>
              <w:t>сяца -   на сумму кредитового сальдо счета 9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32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на конец месяца  - кредитовое,   финансовый ре</w:t>
        <w:softHyphen/>
        <w:t>зультат за месяц - прибыль 320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перации при погашении задолженности (ежемесячно):</w:t>
      </w:r>
    </w:p>
    <w:tbl>
      <w:tblPr>
        <w:tblW w:w="9498" w:type="dxa"/>
        <w:jc w:val="left"/>
        <w:tblInd w:w="-7" w:type="dxa"/>
        <w:tblLayout w:type="fixed"/>
        <w:tblCellMar>
          <w:top w:w="0" w:type="dxa"/>
          <w:left w:w="40" w:type="dxa"/>
          <w:bottom w:w="0" w:type="dxa"/>
          <w:right w:w="40" w:type="dxa"/>
        </w:tblCellMar>
      </w:tblPr>
      <w:tblGrid>
        <w:gridCol w:w="709"/>
        <w:gridCol w:w="4536"/>
        <w:gridCol w:w="1701"/>
        <w:gridCol w:w="1418"/>
        <w:gridCol w:w="1134"/>
      </w:tblGrid>
      <w:tr>
        <w:trPr>
          <w:trHeight w:val="695" w:hRule="exact"/>
        </w:trPr>
        <w:tc>
          <w:tcPr>
            <w:tcW w:w="70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енежные средства в счет погашения задолжен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2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Кр</w:t>
            </w:r>
          </w:p>
        </w:tc>
      </w:tr>
      <w:tr>
        <w:trPr>
          <w:trHeight w:val="1131" w:hRule="exact"/>
        </w:trPr>
        <w:tc>
          <w:tcPr>
            <w:tcW w:w="709"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ный ранее НДС подлежит к уплате в бюджет в части, соответствующей посту</w:t>
              <w:softHyphen/>
              <w:t>пившему платежу (1321-60 х 18 / 11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201-6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6/НД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68/НДС</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УЧЕТ ФИНАНСОВЫХ РЕЗУЛЬТАТОВ</w:t>
      </w:r>
    </w:p>
    <w:p>
      <w:pPr>
        <w:pStyle w:val="Heading2"/>
        <w:spacing w:lineRule="auto" w:line="360" w:before="0" w:after="0"/>
        <w:ind w:firstLine="709"/>
        <w:jc w:val="both"/>
        <w:rPr>
          <w:rFonts w:ascii="Times New Roman" w:hAnsi="Times New Roman" w:cs="Times New Roman"/>
          <w:i w:val="false"/>
          <w:i w:val="false"/>
          <w:iCs w:val="false"/>
          <w:color w:val="000000"/>
          <w:sz w:val="28"/>
          <w:szCs w:val="28"/>
          <w:lang w:val="en-US"/>
        </w:rPr>
      </w:pPr>
      <w:r>
        <w:rPr>
          <w:rFonts w:cs="Times New Roman" w:ascii="Times New Roman" w:hAnsi="Times New Roman"/>
          <w:i w:val="false"/>
          <w:iCs w:val="false"/>
          <w:color w:val="000000"/>
          <w:sz w:val="28"/>
          <w:szCs w:val="28"/>
          <w:lang w:val="en-US"/>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5.1. Отражение операционных и внереализационных доходов и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асходов в бухгалтерском учете</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Основные принципы отражения доходов и расходов в бухгал</w:t>
        <w:softHyphen/>
        <w:t>терском учете определяются Положениями по бухгалтерскому учету "Доходы организации" ПБУ 9/99 и "Расходы организации" ПБУ 10/99, утвержденными приказами Министерства финансов РФ от 06.05.99 №№ 32н, ЗЗн.</w:t>
      </w:r>
    </w:p>
    <w:p>
      <w:pPr>
        <w:pStyle w:val="Normal"/>
        <w:widowControl w:val="false"/>
        <w:shd w:fill="FFFFFF" w:val="clear"/>
        <w:autoSpaceDE w:val="false"/>
        <w:spacing w:lineRule="auto" w:line="360"/>
        <w:ind w:firstLine="709"/>
        <w:jc w:val="both"/>
        <w:rPr>
          <w:sz w:val="28"/>
          <w:szCs w:val="28"/>
        </w:rPr>
      </w:pPr>
      <w:r>
        <w:rPr>
          <w:color w:val="000000"/>
          <w:sz w:val="28"/>
          <w:szCs w:val="28"/>
        </w:rPr>
        <w:t>Прочими доходами считаются поступления, не являющиеся до</w:t>
        <w:softHyphen/>
        <w:t>ходами от обычных видов деятельности. К прочим доходам отно</w:t>
        <w:softHyphen/>
        <w:t>сятся операционные, внереализационные и чрезвычайны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Операционными доходам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оступления, связанные с предоставлением за плату во времен</w:t>
        <w:softHyphen/>
        <w:t>ное пользование активов организации, с предоставлением за плату прав на различные виды интеллектуальной собственности, с участи</w:t>
        <w:softHyphen/>
        <w:t>ем в уставных капиталах других организаций (в случае, когда эти виды деятельности не относятся к обычным видам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полученная организацией по договору простого това</w:t>
        <w:softHyphen/>
        <w:t>ри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поступления от продажи основных средств и других активов, отличных от денежных средств (кроме иностранной валюты), про</w:t>
        <w:softHyphen/>
        <w:t>дукции, товаров;</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нты, полученные за предоставление в пользование денеж</w:t>
        <w:softHyphen/>
        <w:t>ных средств организации, а также проценты за использование бан</w:t>
        <w:softHyphen/>
        <w:t>ком денежных средств, находящихся на счете" организации в этом банке.</w:t>
      </w:r>
    </w:p>
    <w:p>
      <w:pPr>
        <w:pStyle w:val="Normal"/>
        <w:widowControl w:val="false"/>
        <w:shd w:fill="FFFFFF" w:val="clear"/>
        <w:autoSpaceDE w:val="false"/>
        <w:spacing w:lineRule="auto" w:line="360"/>
        <w:ind w:firstLine="709"/>
        <w:jc w:val="both"/>
        <w:rPr>
          <w:sz w:val="28"/>
          <w:szCs w:val="28"/>
        </w:rPr>
      </w:pPr>
      <w:r>
        <w:rPr>
          <w:color w:val="000000"/>
          <w:sz w:val="28"/>
          <w:szCs w:val="28"/>
        </w:rPr>
        <w:t>Внереализационными доходам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штрафы, пени, неустойки за нарушение условий договоров;</w:t>
      </w:r>
    </w:p>
    <w:p>
      <w:pPr>
        <w:pStyle w:val="Normal"/>
        <w:widowControl w:val="false"/>
        <w:shd w:fill="FFFFFF" w:val="clear"/>
        <w:autoSpaceDE w:val="false"/>
        <w:spacing w:lineRule="auto" w:line="360"/>
        <w:ind w:firstLine="709"/>
        <w:jc w:val="both"/>
        <w:rPr>
          <w:sz w:val="28"/>
          <w:szCs w:val="28"/>
        </w:rPr>
      </w:pPr>
      <w:r>
        <w:rPr>
          <w:color w:val="000000"/>
          <w:sz w:val="28"/>
          <w:szCs w:val="28"/>
        </w:rPr>
        <w:t>активы, полученные безвозмездно, в том числе по договору да</w:t>
        <w:softHyphen/>
        <w:t>р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ступления в возмещение причиненных организации убытков;</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прошлых лет, выявленная в отчетном году;</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кредиторской и депонентской задолженности, по кото</w:t>
        <w:softHyphen/>
        <w:t>рым истек срок исковой дав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курсовые разницы;</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дооценки активов и т.д.</w:t>
      </w:r>
    </w:p>
    <w:p>
      <w:pPr>
        <w:pStyle w:val="Normal"/>
        <w:widowControl w:val="false"/>
        <w:shd w:fill="FFFFFF" w:val="clear"/>
        <w:autoSpaceDE w:val="false"/>
        <w:spacing w:lineRule="auto" w:line="360"/>
        <w:ind w:firstLine="709"/>
        <w:jc w:val="both"/>
        <w:rPr>
          <w:sz w:val="28"/>
          <w:szCs w:val="28"/>
        </w:rPr>
      </w:pPr>
      <w:r>
        <w:rPr>
          <w:color w:val="000000"/>
          <w:sz w:val="28"/>
          <w:szCs w:val="28"/>
        </w:rPr>
        <w:t>Прочими считаются расходы, не являющиеся расходами по обычным видам деятельности. К прочим расходам относятся опера</w:t>
        <w:softHyphen/>
        <w:t>ционные, внереализационные и чрезвычайные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Операционными расходами являются:</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предоставлением  за  плату  во  временное</w:t>
      </w:r>
    </w:p>
    <w:p>
      <w:pPr>
        <w:pStyle w:val="Normal"/>
        <w:widowControl w:val="false"/>
        <w:shd w:fill="FFFFFF" w:val="clear"/>
        <w:autoSpaceDE w:val="false"/>
        <w:spacing w:lineRule="auto" w:line="360"/>
        <w:ind w:firstLine="709"/>
        <w:jc w:val="both"/>
        <w:rPr>
          <w:sz w:val="28"/>
          <w:szCs w:val="28"/>
        </w:rPr>
      </w:pPr>
      <w:r>
        <w:rPr>
          <w:color w:val="000000"/>
          <w:sz w:val="28"/>
          <w:szCs w:val="28"/>
        </w:rPr>
        <w:t>пользование активов организации, с предоставлением за плату прав на различные виды интеллектуальной собственности, с участием в уставных капиталах других организаций (в случае, когда эти виды деятельности не относятся к обычным видам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продажей, выбытием и прочим списанием основных средств и других активов, отличных от денежных средств (кроме иностранной валюты), товаров, продукции;</w:t>
      </w:r>
    </w:p>
    <w:p>
      <w:pPr>
        <w:pStyle w:val="Normal"/>
        <w:widowControl w:val="false"/>
        <w:shd w:fill="FFFFFF" w:val="clear"/>
        <w:autoSpaceDE w:val="false"/>
        <w:spacing w:lineRule="auto" w:line="360"/>
        <w:ind w:firstLine="709"/>
        <w:jc w:val="both"/>
        <w:rPr>
          <w:sz w:val="28"/>
          <w:szCs w:val="28"/>
        </w:rPr>
      </w:pPr>
      <w:r>
        <w:rPr>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оплатой услуг, оказываемых кредитными организациями;</w:t>
      </w:r>
    </w:p>
    <w:p>
      <w:pPr>
        <w:pStyle w:val="Normal"/>
        <w:widowControl w:val="false"/>
        <w:shd w:fill="FFFFFF" w:val="clear"/>
        <w:autoSpaceDE w:val="false"/>
        <w:spacing w:lineRule="auto" w:line="360"/>
        <w:ind w:firstLine="709"/>
        <w:jc w:val="both"/>
        <w:rPr>
          <w:sz w:val="28"/>
          <w:szCs w:val="28"/>
        </w:rPr>
      </w:pPr>
      <w:r>
        <w:rPr>
          <w:color w:val="000000"/>
          <w:sz w:val="28"/>
          <w:szCs w:val="28"/>
        </w:rPr>
        <w:t>отчисления в оценочные резервы (резервы по сомнительным долгам, под обесценение вложений в ценные бумаги и др.), а так</w:t>
        <w:softHyphen/>
        <w:t>же резервы, создаваемые в связи с признанием условных фактов хозяйственной деятель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нереализационными расходами являются: штрафы, пени, неустойки за нарушение условий договоров; возмещение причиненных организацией убытков; убытки прошлых лет, признанные в отчетном году; суммы дебиторской задолженности,  по которой  истек срок ис</w:t>
        <w:softHyphen/>
        <w:t>ковой давности, других долгов, нереальных для взыскания; курсовые разницы; сумма уценки активов;</w:t>
      </w:r>
    </w:p>
    <w:p>
      <w:pPr>
        <w:pStyle w:val="Normal"/>
        <w:widowControl w:val="false"/>
        <w:shd w:fill="FFFFFF" w:val="clear"/>
        <w:autoSpaceDE w:val="false"/>
        <w:spacing w:lineRule="auto" w:line="360"/>
        <w:ind w:firstLine="709"/>
        <w:jc w:val="both"/>
        <w:rPr>
          <w:sz w:val="28"/>
          <w:szCs w:val="28"/>
        </w:rPr>
      </w:pPr>
      <w:r>
        <w:rPr>
          <w:color w:val="000000"/>
          <w:sz w:val="28"/>
          <w:szCs w:val="28"/>
        </w:rPr>
        <w:t>перечисление средств, связанных с благотворительной деятель</w:t>
        <w:softHyphen/>
        <w:t>ностью, расходы на осуществление спортивных мероприятий, отды</w:t>
        <w:softHyphen/>
        <w:t>ха, развлечений, мероприятий культурно - просветительского харак</w:t>
        <w:softHyphen/>
        <w:t>тера и иных аналогичных мероприятий.</w:t>
      </w:r>
    </w:p>
    <w:p>
      <w:pPr>
        <w:pStyle w:val="Normal"/>
        <w:widowControl w:val="false"/>
        <w:shd w:fill="FFFFFF" w:val="clear"/>
        <w:autoSpaceDE w:val="false"/>
        <w:spacing w:lineRule="auto" w:line="360"/>
        <w:ind w:firstLine="709"/>
        <w:jc w:val="both"/>
        <w:rPr>
          <w:sz w:val="28"/>
          <w:szCs w:val="28"/>
        </w:rPr>
      </w:pPr>
      <w:r>
        <w:rPr>
          <w:color w:val="000000"/>
          <w:sz w:val="28"/>
          <w:szCs w:val="28"/>
        </w:rPr>
        <w:t>Чрезвычайными доходами и расходами считаются доходы и расходы, возникающие как последствия чрезвычайных обстоя</w:t>
        <w:softHyphen/>
        <w:t>тельств хозяйственной деятельности (стихийного бедствия, пожара, аварии, национализации имущества и т.п.).</w:t>
      </w:r>
    </w:p>
    <w:p>
      <w:pPr>
        <w:pStyle w:val="Normal"/>
        <w:widowControl w:val="false"/>
        <w:shd w:fill="FFFFFF" w:val="clear"/>
        <w:autoSpaceDE w:val="false"/>
        <w:spacing w:lineRule="auto" w:line="360"/>
        <w:ind w:firstLine="709"/>
        <w:jc w:val="both"/>
        <w:rPr>
          <w:sz w:val="28"/>
          <w:szCs w:val="28"/>
        </w:rPr>
      </w:pPr>
      <w:r>
        <w:rPr>
          <w:color w:val="000000"/>
          <w:sz w:val="28"/>
          <w:szCs w:val="28"/>
        </w:rPr>
        <w:t>Обобщение информации об операционных и внереализационных доходах и расходах отчетного периода ведется на счете 91 "Про</w:t>
        <w:softHyphen/>
        <w:t>чие доходы и расходы", к которому открываются субсчета 91-1 "Прочие доходы", 91-2 "Прочие расходы", 91-9 "Сальдо прочих доходов и расходов". Доходы отражаются по кредиту счета 91, субсчет 91-1 "Прочие доходы", расходы - по дебету счета 91, суб</w:t>
        <w:softHyphen/>
        <w:t>счет 91-2 "Прочие расходы". Записи по субсчетам 91-1 и 91-2 про</w:t>
        <w:softHyphen/>
        <w:t>изводятся накопительно в течение отчетного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Ежемесячно сопоставлением дебетового оборота по субсчету 91-2 "Прочие расходы" и кредитового оборота по субсчету 91-1 "Прочие доходы" определяется сальдо прочих доходов и расходов за отчетный месяц.</w:t>
      </w:r>
    </w:p>
    <w:p>
      <w:pPr>
        <w:pStyle w:val="Normal"/>
        <w:widowControl w:val="false"/>
        <w:shd w:fill="FFFFFF" w:val="clear"/>
        <w:autoSpaceDE w:val="false"/>
        <w:spacing w:lineRule="auto" w:line="360"/>
        <w:ind w:firstLine="709"/>
        <w:jc w:val="both"/>
        <w:rPr>
          <w:sz w:val="28"/>
          <w:szCs w:val="28"/>
        </w:rPr>
      </w:pPr>
      <w:r>
        <w:rPr>
          <w:color w:val="000000"/>
          <w:sz w:val="28"/>
          <w:szCs w:val="28"/>
        </w:rPr>
        <w:t>Заключительными оборотами месяца рассчитанный таким образом финансовый результат по прочим доходам и расходам отража</w:t>
        <w:softHyphen/>
        <w:t>ется проводкой по дебету (кредиту) субсчета 91-9 Сальдо прочих доходов и расходов" счета 91 "Прочие доходы и расходы в кор</w:t>
        <w:softHyphen/>
        <w:t>респонденции со счетом 99 "Прибыли и убытки".</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w:t>
        <w:softHyphen/>
        <w:t>счет 91-9 "Сальдо прочих доходов и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полученные (начисленные) в отчетном периоде, но от</w:t>
        <w:softHyphen/>
        <w:t>носящиеся к будущим отчетным периодам, учитываются на счете 98 "Доходы будущих периодов". К счету 98 "Доходы будущих перио</w:t>
        <w:softHyphen/>
        <w:t>дов" могут быть открыты субсчета:</w:t>
      </w:r>
    </w:p>
    <w:p>
      <w:pPr>
        <w:pStyle w:val="Normal"/>
        <w:widowControl w:val="false"/>
        <w:shd w:fill="FFFFFF" w:val="clear"/>
        <w:autoSpaceDE w:val="false"/>
        <w:spacing w:lineRule="auto" w:line="360"/>
        <w:ind w:firstLine="709"/>
        <w:jc w:val="both"/>
        <w:rPr>
          <w:sz w:val="28"/>
          <w:szCs w:val="28"/>
        </w:rPr>
      </w:pPr>
      <w:r>
        <w:rPr>
          <w:color w:val="000000"/>
          <w:sz w:val="28"/>
          <w:szCs w:val="28"/>
        </w:rPr>
        <w:t>98-1 "Доходы, полученные в счет будущих периодов ; 98-2 "Безвозмездные поступления";</w:t>
      </w:r>
    </w:p>
    <w:p>
      <w:pPr>
        <w:pStyle w:val="Normal"/>
        <w:widowControl w:val="false"/>
        <w:shd w:fill="FFFFFF" w:val="clear"/>
        <w:autoSpaceDE w:val="false"/>
        <w:spacing w:lineRule="auto" w:line="360"/>
        <w:ind w:firstLine="709"/>
        <w:jc w:val="both"/>
        <w:rPr>
          <w:sz w:val="28"/>
          <w:szCs w:val="28"/>
        </w:rPr>
      </w:pPr>
      <w:r>
        <w:rPr>
          <w:color w:val="000000"/>
          <w:sz w:val="28"/>
          <w:szCs w:val="28"/>
        </w:rPr>
        <w:t>98-3 "Предстоящие поступления задолженности по недостачам, выявленным за прошлые годы";</w:t>
      </w:r>
    </w:p>
    <w:p>
      <w:pPr>
        <w:pStyle w:val="Normal"/>
        <w:widowControl w:val="false"/>
        <w:shd w:fill="FFFFFF" w:val="clear"/>
        <w:autoSpaceDE w:val="false"/>
        <w:spacing w:lineRule="auto" w:line="360"/>
        <w:ind w:firstLine="709"/>
        <w:jc w:val="both"/>
        <w:rPr>
          <w:sz w:val="28"/>
          <w:szCs w:val="28"/>
        </w:rPr>
      </w:pPr>
      <w:r>
        <w:rPr>
          <w:color w:val="000000"/>
          <w:sz w:val="28"/>
          <w:szCs w:val="28"/>
        </w:rPr>
        <w:t>98-4 "Разница между суммой, подлежащей взысканию с _ винов</w:t>
        <w:softHyphen/>
        <w:t>ных лиц, и балансовой стоимостью по недостачам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Учет доходов, полученных в отчетном периоде, но относящихся к будущим отчетным периодам (например, арендная плата) ведется на субсчете 98-1 "Доходы, полученные в счет будущих периодов . По кредиту счета 98-1 в корреспонденции со счетами учета денеж</w:t>
        <w:softHyphen/>
        <w:t>ных средств или расчетов с дебиторами и кредиторами отражаются полученные (начисленные) суммы доходов, а по дебету - их списа</w:t>
        <w:softHyphen/>
        <w:t>ние при наступлении отчетного периода, к которому они относятся. Активы полученные организацией безвозмездно, отражаются на субсчете 98-2 "Безвозмездные поступления". Рыночная стоимость активов полученных безвозмездно, отражается по кредиту счета 98-2 в корреспонденции со счетами 08 "Вложения во внеоборотные активы" и другими. Суммы, учтенные на счете 98-2, списываются в кредит счета 91  "Прочие доходы и расходы" в следующе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по безвозмездно полученным основным средствам - по мере начисления аморт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по иным безвозмездно полученным материальным ценностям -по мере списания на счета учета расходов на продажу.</w:t>
      </w:r>
    </w:p>
    <w:p>
      <w:pPr>
        <w:pStyle w:val="Normal"/>
        <w:widowControl w:val="false"/>
        <w:shd w:fill="FFFFFF" w:val="clear"/>
        <w:autoSpaceDE w:val="false"/>
        <w:spacing w:lineRule="auto" w:line="360"/>
        <w:ind w:firstLine="709"/>
        <w:jc w:val="both"/>
        <w:rPr>
          <w:sz w:val="28"/>
          <w:szCs w:val="28"/>
        </w:rPr>
      </w:pPr>
      <w:r>
        <w:rPr>
          <w:color w:val="000000"/>
          <w:sz w:val="28"/>
          <w:szCs w:val="28"/>
        </w:rPr>
        <w:t>Чрезвычайные доходы и расходы отражаются на счете 99 При</w:t>
        <w:softHyphen/>
        <w:t>были и убытки":</w:t>
      </w:r>
    </w:p>
    <w:p>
      <w:pPr>
        <w:pStyle w:val="Normal"/>
        <w:widowControl w:val="false"/>
        <w:shd w:fill="FFFFFF" w:val="clear"/>
        <w:autoSpaceDE w:val="false"/>
        <w:spacing w:lineRule="auto" w:line="360"/>
        <w:ind w:firstLine="709"/>
        <w:jc w:val="both"/>
        <w:rPr>
          <w:sz w:val="28"/>
          <w:szCs w:val="28"/>
        </w:rPr>
      </w:pPr>
      <w:r>
        <w:rPr>
          <w:color w:val="000000"/>
          <w:sz w:val="28"/>
          <w:szCs w:val="28"/>
        </w:rPr>
        <w:t>доходы отражаются по кредиту счета 99 в корреспонденции со счетами учета материальных ценностей, расчетов по страховым возмещениям, денежных средств;</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асходы отражаются по дебету счета 99 в корреспонденции со счетами учета материальных ценностей, денежных средств и други</w:t>
        <w:softHyphen/>
        <w:t>м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прочих доходов и расходов</w:t>
      </w:r>
    </w:p>
    <w:tbl>
      <w:tblPr>
        <w:tblW w:w="9639" w:type="dxa"/>
        <w:jc w:val="left"/>
        <w:tblInd w:w="-7" w:type="dxa"/>
        <w:tblLayout w:type="fixed"/>
        <w:tblCellMar>
          <w:top w:w="0" w:type="dxa"/>
          <w:left w:w="40" w:type="dxa"/>
          <w:bottom w:w="0" w:type="dxa"/>
          <w:right w:w="40" w:type="dxa"/>
        </w:tblCellMar>
      </w:tblPr>
      <w:tblGrid>
        <w:gridCol w:w="567"/>
        <w:gridCol w:w="4536"/>
        <w:gridCol w:w="1701"/>
        <w:gridCol w:w="1418"/>
        <w:gridCol w:w="1417"/>
      </w:tblGrid>
      <w:tr>
        <w:trPr>
          <w:trHeight w:val="8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43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432" w:hRule="exact"/>
        </w:trPr>
        <w:tc>
          <w:tcPr>
            <w:tcW w:w="963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операционных и внереализационных доходов и расходов</w:t>
            </w:r>
          </w:p>
        </w:tc>
      </w:tr>
    </w:tbl>
    <w:p>
      <w:pPr>
        <w:pStyle w:val="Normal"/>
        <w:widowControl w:val="false"/>
        <w:autoSpaceDE w:val="false"/>
        <w:spacing w:lineRule="auto" w:line="360"/>
        <w:ind w:firstLine="709"/>
        <w:jc w:val="both"/>
        <w:rPr>
          <w:sz w:val="28"/>
          <w:szCs w:val="28"/>
        </w:rPr>
      </w:pPr>
      <w:r>
        <w:rPr>
          <w:sz w:val="28"/>
          <w:szCs w:val="28"/>
        </w:rPr>
      </w:r>
    </w:p>
    <w:tbl>
      <w:tblPr>
        <w:tblW w:w="9620" w:type="dxa"/>
        <w:jc w:val="left"/>
        <w:tblInd w:w="-7" w:type="dxa"/>
        <w:tblLayout w:type="fixed"/>
        <w:tblCellMar>
          <w:top w:w="0" w:type="dxa"/>
          <w:left w:w="40" w:type="dxa"/>
          <w:bottom w:w="0" w:type="dxa"/>
          <w:right w:w="40" w:type="dxa"/>
        </w:tblCellMar>
      </w:tblPr>
      <w:tblGrid>
        <w:gridCol w:w="566"/>
        <w:gridCol w:w="4527"/>
        <w:gridCol w:w="1698"/>
        <w:gridCol w:w="1273"/>
        <w:gridCol w:w="1556"/>
      </w:tblGrid>
      <w:tr>
        <w:trPr>
          <w:trHeight w:val="682"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ходы и расходы при реализации основных средств, нематериальных актив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828"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теля (включая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58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остаточная стоим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рточки учета ОС-6, НМА-1</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Выб, 04</w:t>
            </w:r>
          </w:p>
        </w:tc>
      </w:tr>
      <w:tr>
        <w:trPr>
          <w:trHeight w:val="38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начислен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НДС</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320"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ходы и расходы при реа</w:t>
              <w:softHyphen/>
              <w:t>лизации материал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85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причитающаяся с покупателя (включая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 накладная</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38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чет-фактура</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НДС</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712"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ебестоимость материал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рточка учета М-17</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r>
      <w:tr>
        <w:trPr>
          <w:trHeight w:val="452"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ходы по договору простого товариществ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104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ходы, от участия в других организациях, доход по цен</w:t>
              <w:softHyphen/>
              <w:t>ным бумагам, проценты по выданным займ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3</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73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явлен излишек материаль</w:t>
              <w:softHyphen/>
              <w:t>ных ценностей при инвентари</w:t>
              <w:softHyphen/>
              <w:t>заци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 50 и др.</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76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штрафы, пени и неустойки за нарушение контрагентами условий дого</w:t>
              <w:softHyphen/>
              <w:t>воров</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писка банка</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369"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7.</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урсовые разницы:</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0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положительны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Вал, 52 и др.</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32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 отрицательны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Вал, 52 и др.</w:t>
            </w:r>
          </w:p>
        </w:tc>
      </w:tr>
      <w:tr>
        <w:trPr>
          <w:trHeight w:val="52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Доход от сдачи имущества в текущую аренд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 76</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65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а амортизация иму</w:t>
              <w:softHyphen/>
              <w:t>щества в текущей аренд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арточка учета ОС-6</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2</w:t>
            </w:r>
          </w:p>
        </w:tc>
      </w:tr>
      <w:tr>
        <w:trPr>
          <w:trHeight w:val="61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от списания безна</w:t>
              <w:softHyphen/>
              <w:t>дежной к получению дебитор</w:t>
              <w:softHyphen/>
              <w:t>ской задолженност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ак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 62 и др.</w:t>
            </w:r>
          </w:p>
        </w:tc>
      </w:tr>
      <w:tr>
        <w:trPr>
          <w:trHeight w:val="99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числения в резервы под обесценение финансовых вложений, под снижение стои</w:t>
              <w:softHyphen/>
              <w:t>мости материальных ценно</w:t>
              <w:softHyphen/>
              <w:t>стей, по сомнительным долг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поря-жение</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 59, 63</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620" w:type="dxa"/>
        <w:jc w:val="left"/>
        <w:tblInd w:w="-7" w:type="dxa"/>
        <w:tblLayout w:type="fixed"/>
        <w:tblCellMar>
          <w:top w:w="0" w:type="dxa"/>
          <w:left w:w="40" w:type="dxa"/>
          <w:bottom w:w="0" w:type="dxa"/>
          <w:right w:w="40" w:type="dxa"/>
        </w:tblCellMar>
      </w:tblPr>
      <w:tblGrid>
        <w:gridCol w:w="566"/>
        <w:gridCol w:w="4527"/>
        <w:gridCol w:w="1698"/>
        <w:gridCol w:w="1273"/>
        <w:gridCol w:w="1556"/>
      </w:tblGrid>
      <w:tr>
        <w:trPr>
          <w:trHeight w:val="70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2.</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центы по полученным кре</w:t>
              <w:softHyphen/>
              <w:t>дитам, займ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6/Проц, 67/Проц</w:t>
            </w:r>
          </w:p>
        </w:tc>
      </w:tr>
      <w:tr>
        <w:trPr>
          <w:trHeight w:val="108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Штрафы, пени, неустойки за нарушение условий договоров, уплаченные или признанные к уплате</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говор, постановление суда</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 62, 76</w:t>
            </w:r>
          </w:p>
        </w:tc>
      </w:tr>
      <w:tr>
        <w:trPr>
          <w:trHeight w:val="76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ы налоги, относящие</w:t>
              <w:softHyphen/>
              <w:t>ся к внереализационным рас</w:t>
              <w:softHyphen/>
              <w:t>ход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w:t>
            </w:r>
          </w:p>
        </w:tc>
      </w:tr>
      <w:tr>
        <w:trPr>
          <w:trHeight w:val="839"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4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Списание НДС по непроизводственным расход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w:t>
            </w:r>
          </w:p>
        </w:tc>
      </w:tr>
      <w:tr>
        <w:trPr>
          <w:trHeight w:val="851"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6.</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чим доходам и расходам (оп</w:t>
              <w:softHyphen/>
              <w:t>ределяется в конце месяц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62"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36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r>
      <w:tr>
        <w:trPr>
          <w:trHeight w:val="389"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7.</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чет 91 (в конце год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53"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убсчет 91-1</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r>
      <w:tr>
        <w:trPr>
          <w:trHeight w:val="371"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убсчет 91-2</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r>
      <w:tr>
        <w:trPr>
          <w:trHeight w:val="364"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ется субсчет 91/НДС</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2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c>
          <w:tcPr>
            <w:tcW w:w="15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НДС</w:t>
            </w:r>
          </w:p>
        </w:tc>
      </w:tr>
    </w:tbl>
    <w:p>
      <w:pPr>
        <w:pStyle w:val="Normal"/>
        <w:widowControl w:val="false"/>
        <w:autoSpaceDE w:val="false"/>
        <w:spacing w:lineRule="auto" w:line="360"/>
        <w:ind w:firstLine="709"/>
        <w:jc w:val="both"/>
        <w:rPr>
          <w:sz w:val="28"/>
          <w:szCs w:val="28"/>
        </w:rPr>
      </w:pPr>
      <w:r>
        <w:rPr>
          <w:sz w:val="28"/>
          <w:szCs w:val="28"/>
        </w:rPr>
      </w:r>
    </w:p>
    <w:tbl>
      <w:tblPr>
        <w:tblW w:w="9620" w:type="dxa"/>
        <w:jc w:val="left"/>
        <w:tblInd w:w="-5" w:type="dxa"/>
        <w:tblLayout w:type="fixed"/>
        <w:tblCellMar>
          <w:top w:w="0" w:type="dxa"/>
          <w:left w:w="40" w:type="dxa"/>
          <w:bottom w:w="0" w:type="dxa"/>
          <w:right w:w="40" w:type="dxa"/>
        </w:tblCellMar>
      </w:tblPr>
      <w:tblGrid>
        <w:gridCol w:w="566"/>
        <w:gridCol w:w="4527"/>
        <w:gridCol w:w="1698"/>
        <w:gridCol w:w="1415"/>
        <w:gridCol w:w="1414"/>
      </w:tblGrid>
      <w:tr>
        <w:trPr>
          <w:trHeight w:val="235" w:hRule="exact"/>
        </w:trPr>
        <w:tc>
          <w:tcPr>
            <w:tcW w:w="96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доходов будущих периодов</w:t>
            </w:r>
          </w:p>
        </w:tc>
      </w:tr>
      <w:tr>
        <w:trPr>
          <w:trHeight w:val="395"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8.</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оходы, относящие</w:t>
              <w:softHyphen/>
              <w:t>ся к будущим отчетным пе</w:t>
              <w:softHyphen/>
              <w:t>риод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56"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денежные средства</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ек ККТ, выписка банк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 5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1</w:t>
            </w:r>
          </w:p>
        </w:tc>
      </w:tr>
      <w:tr>
        <w:trPr>
          <w:trHeight w:val="406"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ы при наступлении периода, к которому они от</w:t>
              <w:softHyphen/>
              <w:t>носятс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1, 91-1</w:t>
            </w:r>
          </w:p>
        </w:tc>
      </w:tr>
      <w:tr>
        <w:trPr>
          <w:trHeight w:val="271"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9.</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ы ценности безвоз</w:t>
              <w:softHyphen/>
              <w:t>мездн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03"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ценности по рыночной стоимости</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8, 10 и др.</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2</w:t>
            </w:r>
          </w:p>
        </w:tc>
      </w:tr>
      <w:tr>
        <w:trPr>
          <w:trHeight w:val="75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ывается стоимость (ОС -по мере начисления амортиза</w:t>
              <w:softHyphen/>
              <w:t>ции, других - по мере списа</w:t>
              <w:softHyphen/>
              <w:t>ния на затраты)</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8-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bl>
    <w:p>
      <w:pPr>
        <w:pStyle w:val="Normal"/>
        <w:widowControl w:val="false"/>
        <w:shd w:fill="FFFFFF" w:val="clear"/>
        <w:autoSpaceDE w:val="false"/>
        <w:spacing w:lineRule="auto" w:line="360"/>
        <w:ind w:firstLine="709"/>
        <w:jc w:val="both"/>
        <w:rPr>
          <w:color w:val="000000"/>
          <w:sz w:val="28"/>
          <w:szCs w:val="28"/>
          <w:u w:val="single"/>
        </w:rPr>
      </w:pPr>
      <w:r>
        <w:rPr>
          <w:color w:val="000000"/>
          <w:sz w:val="28"/>
          <w:szCs w:val="28"/>
          <w:u w:val="single"/>
        </w:rPr>
      </w:r>
    </w:p>
    <w:tbl>
      <w:tblPr>
        <w:tblW w:w="9673" w:type="dxa"/>
        <w:jc w:val="left"/>
        <w:tblInd w:w="-5" w:type="dxa"/>
        <w:tblLayout w:type="fixed"/>
        <w:tblCellMar>
          <w:top w:w="0" w:type="dxa"/>
          <w:left w:w="108" w:type="dxa"/>
          <w:bottom w:w="0" w:type="dxa"/>
          <w:right w:w="108" w:type="dxa"/>
        </w:tblCellMar>
      </w:tblPr>
      <w:tblGrid>
        <w:gridCol w:w="1176"/>
        <w:gridCol w:w="4156"/>
        <w:gridCol w:w="1480"/>
        <w:gridCol w:w="1410"/>
        <w:gridCol w:w="1451"/>
      </w:tblGrid>
      <w:tr>
        <w:trPr>
          <w:trHeight w:val="353" w:hRule="atLeast"/>
        </w:trPr>
        <w:tc>
          <w:tcPr>
            <w:tcW w:w="96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u w:val="single"/>
              </w:rPr>
            </w:pPr>
            <w:r>
              <w:rPr>
                <w:color w:val="000000"/>
                <w:sz w:val="20"/>
                <w:szCs w:val="20"/>
              </w:rPr>
              <w:t>Учет чрезвычайных доходов и расход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rPr>
            </w:pPr>
            <w:r>
              <w:rPr>
                <w:color w:val="000000"/>
                <w:sz w:val="20"/>
                <w:szCs w:val="20"/>
              </w:rPr>
              <w:t>20.</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u w:val="single"/>
              </w:rPr>
            </w:pPr>
            <w:r>
              <w:rPr>
                <w:color w:val="000000"/>
                <w:sz w:val="20"/>
                <w:szCs w:val="20"/>
              </w:rPr>
              <w:t>Чрезвычайные дох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расчет</w:t>
            </w:r>
          </w:p>
          <w:p>
            <w:pPr>
              <w:pStyle w:val="Normal"/>
              <w:widowControl w:val="false"/>
              <w:autoSpaceDE w:val="false"/>
              <w:spacing w:lineRule="auto" w:line="360"/>
              <w:jc w:val="both"/>
              <w:rPr>
                <w:color w:val="000000"/>
                <w:sz w:val="20"/>
                <w:szCs w:val="20"/>
                <w:u w:val="single"/>
              </w:rPr>
            </w:pPr>
            <w:r>
              <w:rPr>
                <w:color w:val="000000"/>
                <w:sz w:val="20"/>
                <w:szCs w:val="20"/>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10, 51</w:t>
            </w:r>
          </w:p>
          <w:p>
            <w:pPr>
              <w:pStyle w:val="Normal"/>
              <w:widowControl w:val="false"/>
              <w:autoSpaceDE w:val="false"/>
              <w:spacing w:lineRule="auto" w:line="360"/>
              <w:jc w:val="both"/>
              <w:rPr>
                <w:color w:val="000000"/>
                <w:sz w:val="20"/>
                <w:szCs w:val="20"/>
                <w:u w:val="single"/>
              </w:rPr>
            </w:pPr>
            <w:r>
              <w:rPr>
                <w:color w:val="000000"/>
                <w:sz w:val="20"/>
                <w:szCs w:val="20"/>
                <w:u w:val="single"/>
              </w:rPr>
              <w:t>и др.</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99</w:t>
            </w:r>
          </w:p>
          <w:p>
            <w:pPr>
              <w:pStyle w:val="Normal"/>
              <w:widowControl w:val="false"/>
              <w:autoSpaceDE w:val="false"/>
              <w:spacing w:lineRule="auto" w:line="360"/>
              <w:jc w:val="both"/>
              <w:rPr>
                <w:color w:val="000000"/>
                <w:sz w:val="20"/>
                <w:szCs w:val="20"/>
                <w:u w:val="single"/>
              </w:rPr>
            </w:pPr>
            <w:r>
              <w:rPr>
                <w:color w:val="000000"/>
                <w:sz w:val="20"/>
                <w:szCs w:val="20"/>
                <w:u w:val="single"/>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u w:val="single"/>
              </w:rPr>
            </w:pPr>
            <w:r>
              <w:rPr>
                <w:color w:val="000000"/>
                <w:sz w:val="20"/>
                <w:szCs w:val="20"/>
              </w:rPr>
              <w:t>21.</w:t>
            </w:r>
          </w:p>
        </w:tc>
        <w:tc>
          <w:tcPr>
            <w:tcW w:w="4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color w:val="000000"/>
                <w:sz w:val="20"/>
                <w:szCs w:val="20"/>
                <w:u w:val="single"/>
              </w:rPr>
            </w:pPr>
            <w:r>
              <w:rPr>
                <w:color w:val="000000"/>
                <w:sz w:val="20"/>
                <w:szCs w:val="20"/>
              </w:rPr>
              <w:t>Чрезвычайные расх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расчет</w:t>
            </w:r>
          </w:p>
          <w:p>
            <w:pPr>
              <w:pStyle w:val="Normal"/>
              <w:widowControl w:val="false"/>
              <w:autoSpaceDE w:val="false"/>
              <w:spacing w:lineRule="auto" w:line="360"/>
              <w:jc w:val="both"/>
              <w:rPr>
                <w:color w:val="000000"/>
                <w:sz w:val="20"/>
                <w:szCs w:val="20"/>
                <w:u w:val="single"/>
              </w:rPr>
            </w:pPr>
            <w:r>
              <w:rPr>
                <w:color w:val="000000"/>
                <w:sz w:val="20"/>
                <w:szCs w:val="20"/>
                <w:u w:val="single"/>
              </w:rPr>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sz w:val="20"/>
                <w:szCs w:val="20"/>
              </w:rPr>
            </w:pPr>
            <w:r>
              <w:rPr>
                <w:color w:val="000000"/>
                <w:sz w:val="20"/>
                <w:szCs w:val="20"/>
              </w:rPr>
              <w:t>99</w:t>
            </w:r>
          </w:p>
          <w:p>
            <w:pPr>
              <w:pStyle w:val="Normal"/>
              <w:widowControl w:val="false"/>
              <w:autoSpaceDE w:val="false"/>
              <w:spacing w:lineRule="auto" w:line="360"/>
              <w:jc w:val="both"/>
              <w:rPr>
                <w:color w:val="000000"/>
                <w:sz w:val="20"/>
                <w:szCs w:val="20"/>
                <w:u w:val="single"/>
              </w:rPr>
            </w:pPr>
            <w:r>
              <w:rPr>
                <w:color w:val="000000"/>
                <w:sz w:val="20"/>
                <w:szCs w:val="20"/>
                <w:u w:val="single"/>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color w:val="000000"/>
                <w:sz w:val="20"/>
                <w:szCs w:val="20"/>
              </w:rPr>
            </w:pPr>
            <w:r>
              <w:rPr>
                <w:color w:val="000000"/>
                <w:sz w:val="20"/>
                <w:szCs w:val="20"/>
              </w:rPr>
              <w:t>01, 10,</w:t>
            </w:r>
          </w:p>
          <w:p>
            <w:pPr>
              <w:pStyle w:val="Normal"/>
              <w:widowControl w:val="false"/>
              <w:autoSpaceDE w:val="false"/>
              <w:spacing w:lineRule="auto" w:line="360"/>
              <w:jc w:val="both"/>
              <w:rPr>
                <w:color w:val="000000"/>
                <w:sz w:val="20"/>
                <w:szCs w:val="20"/>
                <w:u w:val="single"/>
              </w:rPr>
            </w:pPr>
            <w:r>
              <w:rPr>
                <w:color w:val="000000"/>
                <w:sz w:val="20"/>
                <w:szCs w:val="20"/>
                <w:u w:val="single"/>
              </w:rPr>
              <w:t>41 и др.</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тражает в учете доходы и расходы:</w:t>
      </w:r>
    </w:p>
    <w:p>
      <w:pPr>
        <w:pStyle w:val="Normal"/>
        <w:widowControl w:val="false"/>
        <w:shd w:fill="FFFFFF" w:val="clear"/>
        <w:tabs>
          <w:tab w:val="clear" w:pos="720"/>
          <w:tab w:val="left" w:pos="624" w:leader="none"/>
        </w:tabs>
        <w:autoSpaceDE w:val="false"/>
        <w:spacing w:lineRule="auto" w:line="360"/>
        <w:ind w:firstLine="709"/>
        <w:jc w:val="both"/>
        <w:rPr>
          <w:sz w:val="28"/>
          <w:szCs w:val="28"/>
        </w:rPr>
      </w:pPr>
      <w:r>
        <w:rPr>
          <w:color w:val="000000"/>
          <w:sz w:val="28"/>
          <w:szCs w:val="28"/>
        </w:rPr>
        <w:t>а) получена выручка от реализации основных средств 10620-00 руб. (включая НДС 18%) при остаточной стоимости 7000-00 руб.;</w:t>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б) получены доходы от участия в совместной деятельности 3000-00 руб.;</w:t>
      </w:r>
    </w:p>
    <w:p>
      <w:pPr>
        <w:pStyle w:val="Normal"/>
        <w:widowControl w:val="false"/>
        <w:shd w:fill="FFFFFF" w:val="clear"/>
        <w:tabs>
          <w:tab w:val="clear" w:pos="720"/>
          <w:tab w:val="left" w:pos="600" w:leader="none"/>
        </w:tabs>
        <w:autoSpaceDE w:val="false"/>
        <w:spacing w:lineRule="auto" w:line="360"/>
        <w:ind w:firstLine="709"/>
        <w:jc w:val="both"/>
        <w:rPr>
          <w:sz w:val="28"/>
          <w:szCs w:val="28"/>
        </w:rPr>
      </w:pPr>
      <w:r>
        <w:rPr>
          <w:color w:val="000000"/>
          <w:sz w:val="28"/>
          <w:szCs w:val="28"/>
        </w:rPr>
        <w:t>в) получена неустойка 500-00 руб. за невыполнение партнером обязательств по договору;</w:t>
      </w:r>
    </w:p>
    <w:p>
      <w:pPr>
        <w:pStyle w:val="Normal"/>
        <w:widowControl w:val="false"/>
        <w:shd w:fill="FFFFFF" w:val="clear"/>
        <w:tabs>
          <w:tab w:val="clear" w:pos="720"/>
          <w:tab w:val="left" w:pos="600" w:leader="none"/>
        </w:tabs>
        <w:autoSpaceDE w:val="false"/>
        <w:spacing w:lineRule="auto" w:line="360"/>
        <w:ind w:firstLine="709"/>
        <w:jc w:val="both"/>
        <w:rPr>
          <w:sz w:val="28"/>
          <w:szCs w:val="28"/>
        </w:rPr>
      </w:pPr>
      <w:r>
        <w:rPr>
          <w:color w:val="000000"/>
          <w:sz w:val="28"/>
          <w:szCs w:val="28"/>
        </w:rPr>
        <w:t>г) оприходованы излишки товаров по результатам проведенной инвентаризации на сумму 800-00 руб.;</w:t>
      </w:r>
    </w:p>
    <w:p>
      <w:pPr>
        <w:pStyle w:val="Normal"/>
        <w:widowControl w:val="false"/>
        <w:shd w:fill="FFFFFF" w:val="clear"/>
        <w:tabs>
          <w:tab w:val="clear" w:pos="720"/>
          <w:tab w:val="left" w:pos="600" w:leader="none"/>
        </w:tabs>
        <w:autoSpaceDE w:val="false"/>
        <w:spacing w:lineRule="auto" w:line="360"/>
        <w:ind w:firstLine="709"/>
        <w:jc w:val="both"/>
        <w:rPr>
          <w:sz w:val="28"/>
          <w:szCs w:val="28"/>
        </w:rPr>
      </w:pPr>
      <w:r>
        <w:rPr>
          <w:color w:val="000000"/>
          <w:sz w:val="28"/>
          <w:szCs w:val="28"/>
        </w:rPr>
        <w:t>д) в конце месяца определяется финансовый результат;</w:t>
      </w:r>
    </w:p>
    <w:p>
      <w:pPr>
        <w:pStyle w:val="Normal"/>
        <w:widowControl w:val="false"/>
        <w:shd w:fill="FFFFFF" w:val="clear"/>
        <w:tabs>
          <w:tab w:val="clear" w:pos="720"/>
          <w:tab w:val="left" w:pos="600" w:leader="none"/>
        </w:tabs>
        <w:autoSpaceDE w:val="false"/>
        <w:spacing w:lineRule="auto" w:line="360"/>
        <w:ind w:firstLine="709"/>
        <w:jc w:val="both"/>
        <w:rPr>
          <w:sz w:val="28"/>
          <w:szCs w:val="28"/>
        </w:rPr>
      </w:pPr>
      <w:r>
        <w:rPr>
          <w:color w:val="000000"/>
          <w:sz w:val="28"/>
          <w:szCs w:val="28"/>
        </w:rPr>
        <w:t>е) в конце года счет 91 закрывается.</w:t>
      </w:r>
    </w:p>
    <w:tbl>
      <w:tblPr>
        <w:tblW w:w="9498" w:type="dxa"/>
        <w:jc w:val="left"/>
        <w:tblInd w:w="-7" w:type="dxa"/>
        <w:tblLayout w:type="fixed"/>
        <w:tblCellMar>
          <w:top w:w="0" w:type="dxa"/>
          <w:left w:w="40" w:type="dxa"/>
          <w:bottom w:w="0" w:type="dxa"/>
          <w:right w:w="40" w:type="dxa"/>
        </w:tblCellMar>
      </w:tblPr>
      <w:tblGrid>
        <w:gridCol w:w="567"/>
        <w:gridCol w:w="4536"/>
        <w:gridCol w:w="1701"/>
        <w:gridCol w:w="1418"/>
        <w:gridCol w:w="1276"/>
      </w:tblGrid>
      <w:tr>
        <w:trPr>
          <w:trHeight w:val="386" w:hRule="exact"/>
        </w:trPr>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672"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ыручка от реализации ос</w:t>
              <w:softHyphen/>
              <w:t>новных средств (включая НД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6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366" w:hRule="exact"/>
        </w:trPr>
        <w:tc>
          <w:tcPr>
            <w:tcW w:w="567" w:type="dxa"/>
            <w:tcBorders>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реализованным основным средств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62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НДС</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r>
      <w:tr>
        <w:trPr>
          <w:trHeight w:val="424"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статочная стоимост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Выб</w:t>
            </w:r>
          </w:p>
        </w:tc>
      </w:tr>
      <w:tr>
        <w:trPr>
          <w:trHeight w:val="42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ходы от участия в совме</w:t>
              <w:softHyphen/>
              <w:t>стной деятельност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42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лучена неустойк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r>
        <w:trPr>
          <w:trHeight w:val="4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риходованы излишки това</w:t>
              <w:softHyphen/>
              <w:t>ров</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месяца:</w:t>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яется финансовый результат по прочим доходам и расходам:</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кредиту счета 91 (доходы):  1492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борот по дебету счета 91 (расходы): 862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 кредитовое сальдо счета 91: 6300-00 руб.</w:t>
      </w:r>
    </w:p>
    <w:p>
      <w:pPr>
        <w:pStyle w:val="Normal"/>
        <w:widowControl w:val="false"/>
        <w:autoSpaceDE w:val="false"/>
        <w:spacing w:lineRule="auto" w:line="360"/>
        <w:ind w:firstLine="709"/>
        <w:jc w:val="both"/>
        <w:rPr>
          <w:sz w:val="28"/>
          <w:szCs w:val="28"/>
        </w:rPr>
      </w:pPr>
      <w:r>
        <w:rPr>
          <w:sz w:val="28"/>
          <w:szCs w:val="28"/>
        </w:rPr>
      </w:r>
    </w:p>
    <w:tbl>
      <w:tblPr>
        <w:tblW w:w="9214" w:type="dxa"/>
        <w:jc w:val="left"/>
        <w:tblInd w:w="-7" w:type="dxa"/>
        <w:tblLayout w:type="fixed"/>
        <w:tblCellMar>
          <w:top w:w="0" w:type="dxa"/>
          <w:left w:w="40" w:type="dxa"/>
          <w:bottom w:w="0" w:type="dxa"/>
          <w:right w:w="40" w:type="dxa"/>
        </w:tblCellMar>
      </w:tblPr>
      <w:tblGrid>
        <w:gridCol w:w="567"/>
        <w:gridCol w:w="4536"/>
        <w:gridCol w:w="1701"/>
        <w:gridCol w:w="1276"/>
        <w:gridCol w:w="1134"/>
      </w:tblGrid>
      <w:tr>
        <w:trPr>
          <w:trHeight w:val="95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чим   доходам и расходам - сальдо счета 9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3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конце года:</w:t>
      </w:r>
    </w:p>
    <w:tbl>
      <w:tblPr>
        <w:tblW w:w="9640" w:type="dxa"/>
        <w:jc w:val="left"/>
        <w:tblInd w:w="-7" w:type="dxa"/>
        <w:tblLayout w:type="fixed"/>
        <w:tblCellMar>
          <w:top w:w="0" w:type="dxa"/>
          <w:left w:w="40" w:type="dxa"/>
          <w:bottom w:w="0" w:type="dxa"/>
          <w:right w:w="40" w:type="dxa"/>
        </w:tblCellMar>
      </w:tblPr>
      <w:tblGrid>
        <w:gridCol w:w="567"/>
        <w:gridCol w:w="4536"/>
        <w:gridCol w:w="1701"/>
        <w:gridCol w:w="1560"/>
        <w:gridCol w:w="1276"/>
      </w:tblGrid>
      <w:tr>
        <w:trPr>
          <w:trHeight w:val="386" w:hRule="exact"/>
        </w:trPr>
        <w:tc>
          <w:tcPr>
            <w:tcW w:w="567" w:type="dxa"/>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е</w:t>
            </w:r>
          </w:p>
        </w:tc>
        <w:tc>
          <w:tcPr>
            <w:tcW w:w="45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ются субсчета</w:t>
            </w:r>
          </w:p>
          <w:p>
            <w:pPr>
              <w:pStyle w:val="Normal"/>
              <w:widowControl w:val="false"/>
              <w:shd w:fill="FFFFFF" w:val="clear"/>
              <w:autoSpaceDE w:val="false"/>
              <w:spacing w:lineRule="auto" w:line="360"/>
              <w:jc w:val="both"/>
              <w:rPr>
                <w:sz w:val="20"/>
                <w:szCs w:val="20"/>
              </w:rPr>
            </w:pPr>
            <w:r>
              <w:rPr>
                <w:color w:val="000000"/>
                <w:sz w:val="20"/>
                <w:szCs w:val="20"/>
              </w:rPr>
              <w:t>счета 91</w:t>
            </w:r>
          </w:p>
        </w:tc>
        <w:tc>
          <w:tcPr>
            <w:tcW w:w="1701" w:type="dxa"/>
            <w:vMerge w:val="restart"/>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4920-00</w:t>
            </w:r>
          </w:p>
          <w:p>
            <w:pPr>
              <w:pStyle w:val="Normal"/>
              <w:widowControl w:val="false"/>
              <w:shd w:fill="FFFFFF" w:val="clear"/>
              <w:autoSpaceDE w:val="false"/>
              <w:spacing w:lineRule="auto" w:line="360"/>
              <w:jc w:val="both"/>
              <w:rPr>
                <w:sz w:val="20"/>
                <w:szCs w:val="20"/>
              </w:rPr>
            </w:pPr>
            <w:r>
              <w:rPr>
                <w:color w:val="000000"/>
                <w:sz w:val="20"/>
                <w:szCs w:val="20"/>
              </w:rPr>
              <w:t>7000-00</w:t>
            </w:r>
          </w:p>
          <w:p>
            <w:pPr>
              <w:pStyle w:val="Normal"/>
              <w:widowControl w:val="false"/>
              <w:shd w:fill="FFFFFF" w:val="clear"/>
              <w:autoSpaceDE w:val="false"/>
              <w:spacing w:lineRule="auto" w:line="360"/>
              <w:jc w:val="both"/>
              <w:rPr>
                <w:sz w:val="20"/>
                <w:szCs w:val="20"/>
              </w:rPr>
            </w:pPr>
            <w:r>
              <w:rPr>
                <w:color w:val="000000"/>
                <w:sz w:val="20"/>
                <w:szCs w:val="20"/>
              </w:rPr>
              <w:t>1620-00</w:t>
            </w:r>
          </w:p>
        </w:tc>
        <w:tc>
          <w:tcPr>
            <w:tcW w:w="1560"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1</w:t>
            </w:r>
          </w:p>
          <w:p>
            <w:pPr>
              <w:pStyle w:val="Normal"/>
              <w:widowControl w:val="false"/>
              <w:shd w:fill="FFFFFF" w:val="clear"/>
              <w:autoSpaceDE w:val="false"/>
              <w:spacing w:lineRule="auto" w:line="360"/>
              <w:jc w:val="both"/>
              <w:rPr>
                <w:sz w:val="20"/>
                <w:szCs w:val="20"/>
              </w:rPr>
            </w:pPr>
            <w:r>
              <w:rPr>
                <w:color w:val="000000"/>
                <w:sz w:val="20"/>
                <w:szCs w:val="20"/>
              </w:rPr>
              <w:t>91-9</w:t>
            </w:r>
          </w:p>
          <w:p>
            <w:pPr>
              <w:pStyle w:val="Normal"/>
              <w:widowControl w:val="false"/>
              <w:shd w:fill="FFFFFF" w:val="clear"/>
              <w:autoSpaceDE w:val="false"/>
              <w:spacing w:lineRule="auto" w:line="360"/>
              <w:jc w:val="both"/>
              <w:rPr>
                <w:sz w:val="20"/>
                <w:szCs w:val="20"/>
              </w:rPr>
            </w:pPr>
            <w:r>
              <w:rPr>
                <w:color w:val="000000"/>
                <w:sz w:val="20"/>
                <w:szCs w:val="20"/>
              </w:rPr>
              <w:t>91-9</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p>
            <w:pPr>
              <w:pStyle w:val="Normal"/>
              <w:widowControl w:val="false"/>
              <w:shd w:fill="FFFFFF" w:val="clear"/>
              <w:autoSpaceDE w:val="false"/>
              <w:spacing w:lineRule="auto" w:line="360"/>
              <w:jc w:val="both"/>
              <w:rPr>
                <w:sz w:val="20"/>
                <w:szCs w:val="20"/>
              </w:rPr>
            </w:pPr>
            <w:r>
              <w:rPr>
                <w:color w:val="000000"/>
                <w:sz w:val="20"/>
                <w:szCs w:val="20"/>
              </w:rPr>
              <w:t>91-2</w:t>
            </w:r>
          </w:p>
          <w:p>
            <w:pPr>
              <w:pStyle w:val="Normal"/>
              <w:widowControl w:val="false"/>
              <w:shd w:fill="FFFFFF" w:val="clear"/>
              <w:autoSpaceDE w:val="false"/>
              <w:spacing w:lineRule="auto" w:line="360"/>
              <w:jc w:val="both"/>
              <w:rPr>
                <w:sz w:val="20"/>
                <w:szCs w:val="20"/>
              </w:rPr>
            </w:pPr>
            <w:r>
              <w:rPr>
                <w:color w:val="000000"/>
                <w:sz w:val="20"/>
                <w:szCs w:val="20"/>
              </w:rPr>
              <w:t>91/НДС</w:t>
            </w:r>
          </w:p>
        </w:tc>
      </w:tr>
      <w:tr>
        <w:trPr>
          <w:trHeight w:val="221" w:hRule="exact"/>
        </w:trPr>
        <w:tc>
          <w:tcPr>
            <w:tcW w:w="567" w:type="dxa"/>
            <w:tcBorders>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01"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425" w:hRule="exact"/>
        </w:trPr>
        <w:tc>
          <w:tcPr>
            <w:tcW w:w="567" w:type="dxa"/>
            <w:tcBorders>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701"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560"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5.2. Отражение внереализационных доходов и расходов в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налоговом учете</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ереализационные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Внереализационными доходами налогоплательщика (статья 250 НК РФ) признаются доходы:</w:t>
      </w:r>
    </w:p>
    <w:p>
      <w:pPr>
        <w:pStyle w:val="Normal"/>
        <w:widowControl w:val="false"/>
        <w:shd w:fill="FFFFFF" w:val="clear"/>
        <w:autoSpaceDE w:val="false"/>
        <w:spacing w:lineRule="auto" w:line="360"/>
        <w:ind w:firstLine="709"/>
        <w:jc w:val="both"/>
        <w:rPr>
          <w:sz w:val="28"/>
          <w:szCs w:val="28"/>
        </w:rPr>
      </w:pPr>
      <w:r>
        <w:rPr>
          <w:color w:val="000000"/>
          <w:sz w:val="28"/>
          <w:szCs w:val="28"/>
        </w:rPr>
        <w:t>от долевого участия в других организациях;</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положительной (отрицательной) курсовой разницы, обра</w:t>
        <w:softHyphen/>
        <w:t>зующейся вследствие отклонения курса продажи (покупки) ино</w:t>
        <w:softHyphen/>
        <w:t>странной валюты от официального курса, установленного Цен</w:t>
        <w:softHyphen/>
        <w:t>тральным банком Российской Федерации на дату перехода права собственности на иностранную валюту;</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признанных должником или подлежащих уплате должни</w:t>
        <w:softHyphen/>
        <w:t>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процентов, полученных по договорам займа, кредита, банковского счета, банковского вклада, а также по ценным бума</w:t>
        <w:softHyphen/>
        <w:t>гам и другим долговым обязательствам;</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умм восстановленных резервов, расходы на формиро</w:t>
        <w:softHyphen/>
        <w:t>вание которых были приняты в составе расходов в установленном порядке;</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безвозмездно полученного имущества (работ, услуг) или имущественных прав;</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дохода, распределяемого в пользу налогоплательщика при его участии в простом товариществе;</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дохода прошлых лет, выявленного в отчетном (налого</w:t>
        <w:softHyphen/>
        <w:t>вом) периоде;</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положительной курсовой разницы, возникающей от пе</w:t>
        <w:softHyphen/>
        <w:t>реоценки имущества в виде валютных ценностей и требований (обязательств), стоимость которых выражена в иностранной валюте, проводимой в связи с изменением курса иностранной валюты;</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уммовой разницы, возникающей у налогоплательщика, если сумма возникших обязательств и требований, исчисленная по установленному соглашением сторон курсу условных денежных единиц на дату реализации (оприходования) товаров, имуществен</w:t>
        <w:softHyphen/>
        <w:t>ных прав, не соответствует фактически поступившей (уплаченной) сумме в рублях;</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тоимости полученных материалов или иного имущества при демонтаже или разборке при ликвидации выводимых из экс</w:t>
        <w:softHyphen/>
        <w:t>плуатации основ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использованных не по целевому назначению имущества (в том числе денежных средств), работ, услуг, которые получены в рамках благотворительной деятельности (в том числе в виде благо</w:t>
        <w:softHyphen/>
        <w:t>творительной помощи, пожертвований), целевых поступлений, целе</w:t>
        <w:softHyphen/>
        <w:t>вого финансирования, за исключением бюджетных средств;</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умм, на которые в отчетном (налоговом) периоде про</w:t>
        <w:softHyphen/>
        <w:t>изошло уменьшение уставного (складочного) капитала (фонда) ор</w:t>
        <w:softHyphen/>
        <w:t>ганизации, если такое уменьшение осуществлено с одновременным отказом от возврата стоимости соответствующей части взносов (вкладов) акционерам (участникам)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умм возврата от некоммерческой организации ранее уплаченных взносов (вкладов) в случае, если такие взносы (вклады) ранее были учтены в составе расходов при формировании налого</w:t>
        <w:softHyphen/>
        <w:t>вой базы;</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умм кредиторской задолженности (обязательства перед кредиторами), списанной в связи с истечением срока исковой дав</w:t>
        <w:softHyphen/>
        <w:t>ности или по другим основаниям;</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стоимости излишков товарно-материальных ценностей и прочего имущества, которые выявлены в результате инвентариза</w:t>
        <w:softHyphen/>
        <w:t>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речень доходов, не учитываемых при определении налоговой базы, определяется статьей 251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нереализационные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 внереализационных расходов, не связанных с реали</w:t>
        <w:softHyphen/>
        <w:t>зацией, включаются обоснованные затраты на осуществление дея</w:t>
        <w:softHyphen/>
        <w:t>тельности, непосредственно не связанной с реализацией.</w:t>
      </w:r>
    </w:p>
    <w:p>
      <w:pPr>
        <w:pStyle w:val="Normal"/>
        <w:widowControl w:val="false"/>
        <w:shd w:fill="FFFFFF" w:val="clear"/>
        <w:autoSpaceDE w:val="false"/>
        <w:spacing w:lineRule="auto" w:line="360"/>
        <w:ind w:firstLine="709"/>
        <w:jc w:val="both"/>
        <w:rPr>
          <w:sz w:val="28"/>
          <w:szCs w:val="28"/>
        </w:rPr>
      </w:pPr>
      <w:r>
        <w:rPr>
          <w:color w:val="000000"/>
          <w:sz w:val="28"/>
          <w:szCs w:val="28"/>
        </w:rPr>
        <w:t>К внереализационным расходам относятся, в частности (статья 265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содержание переданного по договору аренды (ли</w:t>
        <w:softHyphen/>
        <w:t>зинга) имущества (включая амортизацию по этому имуществу), если деятельность по аренде не является основной деятельностью для организации;</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процентов по долговым обязательствам любого вида, в том числе процентов, начисленных по ценным бумагам и иным обязательствам, выпущенным (эмитированным) налогопла</w:t>
        <w:softHyphen/>
        <w:t>тельщиком, с учетом особенностей, предусмотренных статьей 269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организацию выпуска собственных ценных бумаг;</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связанные с обслуживанием приобретенных налого</w:t>
        <w:softHyphen/>
        <w:t>плательщиком ценных бумаг;</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суммовой разницы, возникающей у налогоплательщика, если сумма возникших обязательств и требований, ис</w:t>
        <w:softHyphen/>
        <w:t>численная по установленному соглашением сторон курсу условных денежных единиц на дату реализации (оприходования) товаров (ра</w:t>
        <w:softHyphen/>
        <w:t>бот, услуг), имущественных прав, не соответствует фактически по</w:t>
        <w:softHyphen/>
        <w:t>ступившей (уплаченной) сумме в рублях;</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отрицательной (положительной) разницы, обра</w:t>
        <w:softHyphen/>
        <w:t>зующейся вследствие отклонения курса продажи (покупки) ино</w:t>
        <w:softHyphen/>
        <w:t>странной валюты от официального курса Центрального банка Рос</w:t>
        <w:softHyphen/>
        <w:t>сийской Федерации, установленного на дату перехода права собст</w:t>
        <w:softHyphen/>
        <w:t>венности на иностранную валюту;</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ликвидацию выводимых из эксплуатации основных средств, включая суммы недоначисленной в соответствии с уста</w:t>
        <w:softHyphen/>
        <w:t>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w:t>
        <w:softHyphen/>
        <w:t>монтаж, разборку, вывоз разобранного иму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удебные расходы и арбитражные сборы;</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операциям с тарой, если эти расходы не относятся к материальным расходам;</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w:t>
        <w:softHyphen/>
        <w:t>ных или долговых обязательств, а также расходы на возмещение причиненного ущерба;</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сумм налогов, относящихся к поставленным то</w:t>
        <w:softHyphen/>
        <w:t>варно-материальным ценностям, работам, услугам, если кредитор</w:t>
        <w:softHyphen/>
        <w:t>ская задолженность (обязательства перед кредиторами) по такой поставке списана в отчетном периоде (в соответствии со статьей 250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услуги банков;</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на проведение ежегодного собрания акционеров (уча</w:t>
        <w:softHyphen/>
        <w:t>стников, пайщиков), в частности расходы, связанные с арендой по</w:t>
        <w:softHyphen/>
        <w:t>мещений, подготовкой и рассылкой необходимой для проведения собраний информации, и иные расходы, непосредственно связанные с проведением собрания;</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по операциям с финансовыми инструментами срочных сделок.</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организация для целей начисления налога на прибыль применяет метод начисления, то она вправе создавать резервы по сомнительным долгам (статья 266 НК РФ), суммы отчислений в эти резервы включаются в состав внереализационных расходов.</w:t>
      </w:r>
    </w:p>
    <w:p>
      <w:pPr>
        <w:pStyle w:val="Normal"/>
        <w:widowControl w:val="false"/>
        <w:shd w:fill="FFFFFF" w:val="clear"/>
        <w:autoSpaceDE w:val="false"/>
        <w:spacing w:lineRule="auto" w:line="360"/>
        <w:ind w:firstLine="709"/>
        <w:jc w:val="both"/>
        <w:rPr>
          <w:sz w:val="28"/>
          <w:szCs w:val="28"/>
        </w:rPr>
      </w:pPr>
      <w:r>
        <w:rPr>
          <w:color w:val="000000"/>
          <w:sz w:val="28"/>
          <w:szCs w:val="28"/>
        </w:rPr>
        <w:t>К внереализационным расходам приравниваются убытки, полу</w:t>
        <w:softHyphen/>
        <w:t>ченные налогоплательщиком в отчетном (налоговом) периоде, в част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в виде убытков прошлых налоговых периодов, выявленных в текущем отчетном (налоговом) периоде;</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безнадежных долгов, а в случае, если налогоплательщик принял решение о создании резерва по сомнительным долгам, суммы безнадежных долгов, не покрытые за счет средств резерва;</w:t>
      </w:r>
    </w:p>
    <w:p>
      <w:pPr>
        <w:pStyle w:val="Normal"/>
        <w:widowControl w:val="false"/>
        <w:shd w:fill="FFFFFF" w:val="clear"/>
        <w:autoSpaceDE w:val="false"/>
        <w:spacing w:lineRule="auto" w:line="360"/>
        <w:ind w:firstLine="709"/>
        <w:jc w:val="both"/>
        <w:rPr>
          <w:sz w:val="28"/>
          <w:szCs w:val="28"/>
        </w:rPr>
      </w:pPr>
      <w:r>
        <w:rPr>
          <w:color w:val="000000"/>
          <w:sz w:val="28"/>
          <w:szCs w:val="28"/>
        </w:rPr>
        <w:t>расходы в виде недостачи материальных ценностей в случае отсутствия виновных лиц, а также убытки от хищений, виновники которых не установлены. В данных случаях факт отсутствия винов</w:t>
        <w:softHyphen/>
        <w:t>ных лиц должен быть документально подтвержден уполномоченным органом государственной власти;</w:t>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от стихийных бедствий, пожаров, аварий и других чрез</w:t>
        <w:softHyphen/>
        <w:t>вычайных ситуаций, включая затраты, связанные с предотвращением или ликвидацией последствий стихийных бедствий или чрезвычай</w:t>
        <w:softHyphen/>
        <w:t>ных ситуаци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бытки по сделке уступки права требования (в соответствии со статьей 279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5.3. Учет расчетов по налогу на прибыль</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рядок отражения в бухгалтерском учете расчетов по налогу на прибыль определяется Положением по бухгалтерскому учету "Учет расчетов по налогу на прибыль" ПБУ 18/02, утвержденным приказом Министерства финансов РФ от 19.11.2002 №  114н.</w:t>
      </w:r>
    </w:p>
    <w:p>
      <w:pPr>
        <w:pStyle w:val="Normal"/>
        <w:widowControl w:val="false"/>
        <w:shd w:fill="FFFFFF" w:val="clear"/>
        <w:autoSpaceDE w:val="false"/>
        <w:spacing w:lineRule="auto" w:line="360"/>
        <w:ind w:firstLine="709"/>
        <w:jc w:val="both"/>
        <w:rPr>
          <w:sz w:val="28"/>
          <w:szCs w:val="28"/>
        </w:rPr>
      </w:pPr>
      <w:r>
        <w:rPr>
          <w:color w:val="000000"/>
          <w:sz w:val="28"/>
          <w:szCs w:val="28"/>
        </w:rPr>
        <w:t>Применение Положения позволяет отражать в бухгалтерском учете и бухгалтерской отчетности различия между налогом на бух</w:t>
        <w:softHyphen/>
        <w:t>галтерскую прибыль (убыток), признанным в бухгалтерском учете, и налогом на налогооблагаемую прибыль, сформированным в налого</w:t>
        <w:softHyphen/>
        <w:t>вом учете и отраженным в налоговой декларации по налогу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Положение распространяется только на те виды хозяйственной деятельности, в результате которых организация становится налого</w:t>
        <w:softHyphen/>
        <w:t>плательщиком налога на прибыль. Положение может не применять</w:t>
        <w:softHyphen/>
        <w:t>ся субъектами малого предпринимательства (статус субъектов мало</w:t>
        <w:softHyphen/>
        <w:t>го предпринимательства определяется в соответствии с Федераль</w:t>
        <w:softHyphen/>
        <w:t>ным законом от 14.06.95 № 88-ФЗ).</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Положением сумма налога на прибыль, опре</w:t>
        <w:softHyphen/>
        <w:t>деляемая как произведение бухгалтерской прибыли (убытка), сфор</w:t>
        <w:softHyphen/>
        <w:t>мированной в отчетном периоде, на ставку налога на прибыль, на</w:t>
        <w:softHyphen/>
        <w:t>зывается условным расходом (условным доходом) по налогу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Для определения и отражения в учете различия между бухгал</w:t>
        <w:softHyphen/>
        <w:t>терской прибылью (убытком) и налогооблагаемой прибылью, сфор</w:t>
        <w:softHyphen/>
        <w:t>мированной в налоговом учете, применяются такие понятия, как постоянные и временные разницы.</w:t>
      </w:r>
    </w:p>
    <w:p>
      <w:pPr>
        <w:pStyle w:val="Normal"/>
        <w:widowControl w:val="false"/>
        <w:shd w:fill="FFFFFF" w:val="clear"/>
        <w:autoSpaceDE w:val="false"/>
        <w:spacing w:lineRule="auto" w:line="360"/>
        <w:ind w:firstLine="709"/>
        <w:jc w:val="both"/>
        <w:rPr>
          <w:sz w:val="28"/>
          <w:szCs w:val="28"/>
        </w:rPr>
      </w:pPr>
      <w:r>
        <w:rPr>
          <w:color w:val="000000"/>
          <w:sz w:val="28"/>
          <w:szCs w:val="28"/>
        </w:rPr>
        <w:t>Под постоянными разницами понимаются расходы (или доходы), учитываемые при формировании бухгалтерской прибыли (убытка) отчетного периода и не учитываемые при расчете налоговой базы по налогу на прибыль как отчетного, так и последующих отчетных периодов.</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ые разницы возникают, например:</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превышения фактических расходов, учитываемых при формировании бухгалтерской прибыли (убытка), над расхода</w:t>
        <w:softHyphen/>
        <w:t>ми, принимаемыми для целей налогообложения в пределах опреде</w:t>
        <w:softHyphen/>
        <w:t>ленных норм;</w:t>
      </w:r>
    </w:p>
    <w:p>
      <w:pPr>
        <w:pStyle w:val="Normal"/>
        <w:widowControl w:val="false"/>
        <w:shd w:fill="FFFFFF" w:val="clear"/>
        <w:autoSpaceDE w:val="false"/>
        <w:spacing w:lineRule="auto" w:line="360"/>
        <w:ind w:firstLine="709"/>
        <w:jc w:val="both"/>
        <w:rPr>
          <w:sz w:val="28"/>
          <w:szCs w:val="28"/>
        </w:rPr>
      </w:pPr>
      <w:r>
        <w:rPr>
          <w:color w:val="000000"/>
          <w:sz w:val="28"/>
          <w:szCs w:val="28"/>
        </w:rPr>
        <w:t>при учете расходов, связанных с безвозмездной передачей иму</w:t>
        <w:softHyphen/>
        <w:t>щества (товаров, работ, услуг), и не принимаемых для целей нало</w:t>
        <w:softHyphen/>
        <w:t>гооб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Под временными разницами (вычитаемыми и налогооблагаемы</w:t>
        <w:softHyphen/>
        <w:t>ми) понимаются доходы и расходы, учитываемые при формирова</w:t>
        <w:softHyphen/>
        <w:t>нии бухгалтерской прибыли (убытка) в одном отчетном периоде, а налоговой базы по налогу на прибыль - в другом или в других отчетных периодах.</w:t>
      </w:r>
    </w:p>
    <w:p>
      <w:pPr>
        <w:pStyle w:val="Normal"/>
        <w:widowControl w:val="false"/>
        <w:shd w:fill="FFFFFF" w:val="clear"/>
        <w:autoSpaceDE w:val="false"/>
        <w:spacing w:lineRule="auto" w:line="360"/>
        <w:ind w:firstLine="709"/>
        <w:jc w:val="both"/>
        <w:rPr>
          <w:sz w:val="28"/>
          <w:szCs w:val="28"/>
        </w:rPr>
      </w:pPr>
      <w:r>
        <w:rPr>
          <w:color w:val="000000"/>
          <w:sz w:val="28"/>
          <w:szCs w:val="28"/>
        </w:rPr>
        <w:t>Вычитаемые временные разницы возникают, когда расходы в бухгалтерском учете признаются раньше, чем в налоговом учете, либо доходы в бухгалтерском учете признаются позже, чем в на</w:t>
        <w:softHyphen/>
        <w:t>логов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Вычитаемые временные разницы образуются, например:</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различных способов начисления амортизации для целей бухгалтерского и налогового учета (если амортизацион</w:t>
        <w:softHyphen/>
        <w:t>ные отчисления для целей бухгалтерского учета превышают амор</w:t>
        <w:softHyphen/>
        <w:t>тизационные отчисления в налогов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при переносе в налоговом учете убытков на будущее.</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облагаемые временные разницы возникают, когда расхо</w:t>
        <w:softHyphen/>
        <w:t>ды в бухгалтерском учете признаются позже, чем в налоговом уче</w:t>
        <w:softHyphen/>
        <w:t>те, либо доходы в бухгалтерском учете признаются раньше, чем в налоговом учете.</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облагаемые временные разницы образуются, например:</w:t>
      </w:r>
    </w:p>
    <w:p>
      <w:pPr>
        <w:pStyle w:val="Normal"/>
        <w:widowControl w:val="false"/>
        <w:shd w:fill="FFFFFF" w:val="clear"/>
        <w:autoSpaceDE w:val="false"/>
        <w:spacing w:lineRule="auto" w:line="360"/>
        <w:ind w:firstLine="709"/>
        <w:jc w:val="both"/>
        <w:rPr>
          <w:sz w:val="28"/>
          <w:szCs w:val="28"/>
        </w:rPr>
      </w:pPr>
      <w:r>
        <w:rPr>
          <w:color w:val="000000"/>
          <w:sz w:val="28"/>
          <w:szCs w:val="28"/>
        </w:rPr>
        <w:t>при применении различных способов начисления амортизации для целей бухгалтерского и налогового учета (если амортизацион</w:t>
        <w:softHyphen/>
        <w:t>ные отчисления в налоговом учете превышают амортизационные отчисления для целей бухгалтерского учета);</w:t>
      </w:r>
    </w:p>
    <w:p>
      <w:pPr>
        <w:pStyle w:val="Normal"/>
        <w:widowControl w:val="false"/>
        <w:shd w:fill="FFFFFF" w:val="clear"/>
        <w:autoSpaceDE w:val="false"/>
        <w:spacing w:lineRule="auto" w:line="360"/>
        <w:ind w:firstLine="709"/>
        <w:jc w:val="both"/>
        <w:rPr>
          <w:sz w:val="28"/>
          <w:szCs w:val="28"/>
        </w:rPr>
      </w:pPr>
      <w:r>
        <w:rPr>
          <w:color w:val="000000"/>
          <w:sz w:val="28"/>
          <w:szCs w:val="28"/>
        </w:rPr>
        <w:t>в результате признания выручки от продажи товаров (работ, услуг) для целей бухгалтерского учета исходя из допущения вре</w:t>
        <w:softHyphen/>
        <w:t>менной определенности фактов хозяйственной деятельности, а для целей налогообложения - по кассовому методу.</w:t>
      </w:r>
    </w:p>
    <w:p>
      <w:pPr>
        <w:pStyle w:val="Normal"/>
        <w:widowControl w:val="false"/>
        <w:shd w:fill="FFFFFF" w:val="clear"/>
        <w:autoSpaceDE w:val="false"/>
        <w:spacing w:lineRule="auto" w:line="360"/>
        <w:ind w:firstLine="709"/>
        <w:jc w:val="both"/>
        <w:rPr>
          <w:sz w:val="28"/>
          <w:szCs w:val="28"/>
        </w:rPr>
      </w:pPr>
      <w:r>
        <w:rPr>
          <w:color w:val="000000"/>
          <w:sz w:val="28"/>
          <w:szCs w:val="28"/>
        </w:rPr>
        <w:t>Текущим налогом на прибыль (текущим налоговым убытком) признается налог на прибыль для целей налогообложения, опреде</w:t>
        <w:softHyphen/>
        <w:t>ляемый исходя из величины условного расхода (условного дохода), скорректированного на суммы:</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ого налогового обязательства (увеличивает сумму нало</w:t>
        <w:softHyphen/>
        <w:t>га на прибыль в текущем отчетном периоде, а в следующих отчет</w:t>
        <w:softHyphen/>
        <w:t>ных периодах на сумму налога на прибыль не влияет), которое определяется как произведение постоянных разниц, возникших в отчетном периоде, на ставку налога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отложенного налогового актива (уменьшает сумму налога на прибыль в следующих отчетных периодах, а в текущем - увеличи</w:t>
        <w:softHyphen/>
        <w:t>вает), определяемого как произведение вычитаемых временных разниц, возникших в отчетном периоде, на ставку налога на при</w:t>
        <w:softHyphen/>
        <w:t>быль;</w:t>
      </w:r>
    </w:p>
    <w:p>
      <w:pPr>
        <w:pStyle w:val="Normal"/>
        <w:widowControl w:val="false"/>
        <w:shd w:fill="FFFFFF" w:val="clear"/>
        <w:autoSpaceDE w:val="false"/>
        <w:spacing w:lineRule="auto" w:line="360"/>
        <w:ind w:firstLine="709"/>
        <w:jc w:val="both"/>
        <w:rPr>
          <w:sz w:val="28"/>
          <w:szCs w:val="28"/>
        </w:rPr>
      </w:pPr>
      <w:r>
        <w:rPr>
          <w:color w:val="000000"/>
          <w:sz w:val="28"/>
          <w:szCs w:val="28"/>
        </w:rPr>
        <w:t>отложенного налогового обязательства (увеличивает сумму на</w:t>
        <w:softHyphen/>
        <w:t>лога на прибыль в следующих отчетных периодах, а в текущем -уменьшает), определяемого как произведение налогооблагаемых временных разниц, возникших в отчетном периоде, на ставку нало</w:t>
        <w:softHyphen/>
        <w:t>га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К отложенным налоговым обязательствам относятся также суммы налога на прибыль, по которым имеются отсрочки или рас</w:t>
        <w:softHyphen/>
        <w:t>срочки по уплат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ктировка условного расхода (условного дохода) по налогу на прибыль в текущем отчетном периоде производится по следую</w:t>
        <w:softHyphen/>
        <w:t>щей схем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jc w:val="both"/>
        <w:rPr>
          <w:sz w:val="28"/>
          <w:szCs w:val="28"/>
        </w:rPr>
      </w:pPr>
      <w:r>
        <w:rPr>
          <w:sz w:val="28"/>
          <w:szCs w:val="28"/>
        </w:rPr>
        <w:drawing>
          <wp:inline distT="0" distB="0" distL="0" distR="0">
            <wp:extent cx="6055360" cy="1066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8" r="-9" b="-48"/>
                    <a:stretch>
                      <a:fillRect/>
                    </a:stretch>
                  </pic:blipFill>
                  <pic:spPr bwMode="auto">
                    <a:xfrm>
                      <a:off x="0" y="0"/>
                      <a:ext cx="6055360" cy="1066800"/>
                    </a:xfrm>
                    <a:prstGeom prst="rect">
                      <a:avLst/>
                    </a:prstGeom>
                  </pic:spPr>
                </pic:pic>
              </a:graphicData>
            </a:graphic>
          </wp:inline>
        </w:drawing>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Определенный таким образом текущий налог на прибыль явля</w:t>
        <w:softHyphen/>
        <w:t>ется налогом на прибыль для целей налогообложения и подлежит уплате в бюджет.</w:t>
      </w:r>
    </w:p>
    <w:p>
      <w:pPr>
        <w:pStyle w:val="Normal"/>
        <w:widowControl w:val="false"/>
        <w:shd w:fill="FFFFFF" w:val="clear"/>
        <w:autoSpaceDE w:val="false"/>
        <w:spacing w:lineRule="auto" w:line="360"/>
        <w:ind w:firstLine="709"/>
        <w:jc w:val="both"/>
        <w:rPr>
          <w:sz w:val="28"/>
          <w:szCs w:val="28"/>
        </w:rPr>
      </w:pPr>
      <w:r>
        <w:rPr>
          <w:color w:val="000000"/>
          <w:sz w:val="28"/>
          <w:szCs w:val="28"/>
        </w:rPr>
        <w:t>В бухгалтерском учете постоянные и временные (вычитаемые и налогооблагаемые) разницы отчетного периода отражаются обособ</w:t>
        <w:softHyphen/>
        <w:t>ленно (в аналитическом учете соответствующего счета учета активов и обязательств, в оценке которых возникла разница).</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начисленного условного расхода по налогу на прибыль за отчетный период отражается по дебету счета 99 "Прибыли и убытки", субсчет "Условные расходы по налогу на прибыль", в корреспонденции с кредитом счета 68 "Расчеты по налогам и сбо</w:t>
        <w:softHyphen/>
        <w:t>рам". Если финансовый результат - убыток, то начисляется услов</w:t>
        <w:softHyphen/>
        <w:t>ный доход по налогу на прибыль и отражается по дебету счета 68 и кредиту счета 99 "Прибыли и убытки", субсчет "Условные дохо</w:t>
        <w:softHyphen/>
        <w:t>ды по налогу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ые налоговые обязательства отражаются в бухгалтер</w:t>
        <w:softHyphen/>
        <w:t>ском учете на счете 99 "Прибыли и убытки", субсчет "Постоянное налоговое обязательство", в корреспонденции с кредитом счета 68 "Расчеты по налогам и сборам".</w:t>
      </w:r>
    </w:p>
    <w:p>
      <w:pPr>
        <w:pStyle w:val="Normal"/>
        <w:widowControl w:val="false"/>
        <w:shd w:fill="FFFFFF" w:val="clear"/>
        <w:autoSpaceDE w:val="false"/>
        <w:spacing w:lineRule="auto" w:line="360"/>
        <w:ind w:firstLine="709"/>
        <w:jc w:val="both"/>
        <w:rPr>
          <w:sz w:val="28"/>
          <w:szCs w:val="28"/>
        </w:rPr>
      </w:pPr>
      <w:r>
        <w:rPr>
          <w:color w:val="000000"/>
          <w:sz w:val="28"/>
          <w:szCs w:val="28"/>
        </w:rPr>
        <w:t>Начисление отложенного налогового актива отражается по де</w:t>
        <w:softHyphen/>
        <w:t>бету счета 09 "Отложенные налоговые активы" в корреспонденции со счетом 68 "Расчеты по налогам и сборам". По мере уменьшения или полного погашения вычитаемых временных разниц будут уменьшаться (или полностью погашаться) отложенные налоговые активы, что в учете отражается обратной проводкой.</w:t>
      </w:r>
    </w:p>
    <w:p>
      <w:pPr>
        <w:pStyle w:val="Normal"/>
        <w:widowControl w:val="false"/>
        <w:shd w:fill="FFFFFF" w:val="clear"/>
        <w:autoSpaceDE w:val="false"/>
        <w:spacing w:lineRule="auto" w:line="360"/>
        <w:ind w:firstLine="709"/>
        <w:jc w:val="both"/>
        <w:rPr>
          <w:sz w:val="28"/>
          <w:szCs w:val="28"/>
        </w:rPr>
      </w:pPr>
      <w:r>
        <w:rPr>
          <w:color w:val="000000"/>
          <w:sz w:val="28"/>
          <w:szCs w:val="28"/>
        </w:rPr>
        <w:t>Отложенный налоговый актив при выбытии объекта актива, по которому он был начислен, списывается на счет 99 "Прибыли и убытки" в сумме, на которую не будет уменьшена налогооблагае</w:t>
        <w:softHyphen/>
        <w:t>мая прибыль как отчетного периода, так и последующих отчетных периодов, умноженной на ставку налога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Начисление отложенного налогового обязательства отражается по кредиту счета 77 "Отложенные налоговые обязательства" в корреспонденции с дебетом счета 68 "Расчеты по .налогам и сборам". Уменьшение (или полное погашение) в отчетном периоде отложен</w:t>
        <w:softHyphen/>
        <w:t>ных налоговых обязательств (по мере уменьшения или полного погашения налогооблагаемых временных разниц) отражается обратной проводкой.</w:t>
      </w:r>
    </w:p>
    <w:p>
      <w:pPr>
        <w:pStyle w:val="Normal"/>
        <w:widowControl w:val="false"/>
        <w:shd w:fill="FFFFFF" w:val="clear"/>
        <w:autoSpaceDE w:val="false"/>
        <w:spacing w:lineRule="auto" w:line="360"/>
        <w:ind w:firstLine="709"/>
        <w:jc w:val="both"/>
        <w:rPr>
          <w:sz w:val="28"/>
          <w:szCs w:val="28"/>
        </w:rPr>
      </w:pPr>
      <w:r>
        <w:rPr>
          <w:color w:val="000000"/>
          <w:sz w:val="28"/>
          <w:szCs w:val="28"/>
        </w:rPr>
        <w:t>Отложенное налоговое обязательство при выбытии объекта ак</w:t>
        <w:softHyphen/>
        <w:t>тива или вида обязательства, по которому оно было начислено, списывается на счет 99 "Прибыли и убытки" в сумме, на которую не будет увеличена налогооблагаемая прибыль как отчетного, так и последующих отчетных периодов, умноженной на ставку налога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Корреспонденция счетов по учету расчетов по налогу на прибыль</w:t>
      </w:r>
    </w:p>
    <w:p>
      <w:pPr>
        <w:pStyle w:val="Normal"/>
        <w:widowControl w:val="false"/>
        <w:autoSpaceDE w:val="false"/>
        <w:spacing w:lineRule="auto" w:line="360"/>
        <w:ind w:firstLine="709"/>
        <w:jc w:val="both"/>
        <w:rPr>
          <w:sz w:val="28"/>
          <w:szCs w:val="28"/>
        </w:rPr>
      </w:pPr>
      <w:r>
        <w:rPr>
          <w:sz w:val="28"/>
          <w:szCs w:val="28"/>
        </w:rPr>
      </w:r>
    </w:p>
    <w:tbl>
      <w:tblPr>
        <w:tblW w:w="9378" w:type="dxa"/>
        <w:jc w:val="left"/>
        <w:tblInd w:w="-7" w:type="dxa"/>
        <w:tblLayout w:type="fixed"/>
        <w:tblCellMar>
          <w:top w:w="0" w:type="dxa"/>
          <w:left w:w="40" w:type="dxa"/>
          <w:bottom w:w="0" w:type="dxa"/>
          <w:right w:w="40" w:type="dxa"/>
        </w:tblCellMar>
      </w:tblPr>
      <w:tblGrid>
        <w:gridCol w:w="568"/>
        <w:gridCol w:w="4546"/>
        <w:gridCol w:w="1564"/>
        <w:gridCol w:w="1421"/>
        <w:gridCol w:w="1279"/>
      </w:tblGrid>
      <w:tr>
        <w:trPr>
          <w:trHeight w:val="71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3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499"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расход по налогу на прибыль</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421"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доход по налогу на прибыль</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Д</w:t>
            </w:r>
          </w:p>
        </w:tc>
      </w:tr>
    </w:tbl>
    <w:p>
      <w:pPr>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pPr>
    </w:p>
    <w:tbl>
      <w:tblPr>
        <w:tblW w:w="9378" w:type="dxa"/>
        <w:jc w:val="left"/>
        <w:tblInd w:w="-7" w:type="dxa"/>
        <w:tblLayout w:type="fixed"/>
        <w:tblCellMar>
          <w:top w:w="0" w:type="dxa"/>
          <w:left w:w="40" w:type="dxa"/>
          <w:bottom w:w="0" w:type="dxa"/>
          <w:right w:w="40" w:type="dxa"/>
        </w:tblCellMar>
      </w:tblPr>
      <w:tblGrid>
        <w:gridCol w:w="568"/>
        <w:gridCol w:w="4546"/>
        <w:gridCol w:w="1564"/>
        <w:gridCol w:w="1421"/>
        <w:gridCol w:w="1279"/>
      </w:tblGrid>
      <w:tr>
        <w:trPr>
          <w:trHeight w:val="44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постоянное налого</w:t>
              <w:softHyphen/>
              <w:t>вое обязательство</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ПНО</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361"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4.</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ложенные налоговые акти</w:t>
              <w:softHyphen/>
              <w:t>в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19"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никновение отложенных налоговых актив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53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меньшение или полное по</w:t>
              <w:softHyphen/>
              <w:t>гашение отложенных налого</w:t>
              <w:softHyphen/>
              <w:t>вых активо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9</w:t>
            </w:r>
          </w:p>
        </w:tc>
      </w:tr>
      <w:tr>
        <w:trPr>
          <w:trHeight w:val="800"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отложенных нало</w:t>
              <w:softHyphen/>
              <w:t>говых активов при выбытии объекта, по которому они были начислен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9</w:t>
            </w:r>
          </w:p>
        </w:tc>
      </w:tr>
      <w:tr>
        <w:trPr>
          <w:trHeight w:val="342"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5.</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ложенные налоговые обязательства:</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543"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озникновение отложенных налоговых обязательст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w:t>
            </w:r>
          </w:p>
        </w:tc>
      </w:tr>
      <w:tr>
        <w:trPr>
          <w:trHeight w:val="53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меньшение или полное по</w:t>
              <w:softHyphen/>
              <w:t>гашение отложенных налого</w:t>
              <w:softHyphen/>
              <w:t>вых обязательств</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74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ие отложенных нало</w:t>
              <w:softHyphen/>
              <w:t>говых обязательств при выбы</w:t>
              <w:softHyphen/>
              <w:t>тии объекта, по которому они были начислены</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в течение года ведет учет постоянных и времен</w:t>
        <w:softHyphen/>
        <w:t>ных разниц:</w:t>
      </w:r>
    </w:p>
    <w:p>
      <w:pPr>
        <w:pStyle w:val="Normal"/>
        <w:widowControl w:val="false"/>
        <w:numPr>
          <w:ilvl w:val="0"/>
          <w:numId w:val="5"/>
        </w:numPr>
        <w:shd w:fill="FFFFFF" w:val="clear"/>
        <w:tabs>
          <w:tab w:val="clear" w:pos="720"/>
          <w:tab w:val="left" w:pos="629" w:leader="none"/>
        </w:tabs>
        <w:autoSpaceDE w:val="false"/>
        <w:spacing w:lineRule="auto" w:line="360"/>
        <w:ind w:left="0" w:firstLine="709"/>
        <w:jc w:val="both"/>
        <w:rPr/>
      </w:pPr>
      <w:r>
        <w:rPr>
          <w:color w:val="000000"/>
          <w:sz w:val="28"/>
          <w:szCs w:val="28"/>
        </w:rPr>
        <w:t>организация применяет кассовый метод для целей налогового учета. Получены от поставщика и оплачены товары стоимостью 2360-00 руб. (включая НДС 18%). Товары отгружены покупателю по продажной стоимости 3540-00 руб. (включая НДС  18%), но оплата не получена. Возникает налогооблагаемая временная разница;</w:t>
      </w:r>
    </w:p>
    <w:p>
      <w:pPr>
        <w:pStyle w:val="Normal"/>
        <w:widowControl w:val="false"/>
        <w:numPr>
          <w:ilvl w:val="0"/>
          <w:numId w:val="5"/>
        </w:numPr>
        <w:shd w:fill="FFFFFF" w:val="clear"/>
        <w:tabs>
          <w:tab w:val="clear" w:pos="720"/>
          <w:tab w:val="left" w:pos="629" w:leader="none"/>
        </w:tabs>
        <w:autoSpaceDE w:val="false"/>
        <w:spacing w:lineRule="auto" w:line="360"/>
        <w:ind w:left="0" w:firstLine="709"/>
        <w:jc w:val="both"/>
        <w:rPr/>
      </w:pPr>
      <w:r>
        <w:rPr>
          <w:color w:val="000000"/>
          <w:sz w:val="28"/>
          <w:szCs w:val="28"/>
        </w:rPr>
        <w:t>для целей бухгалтерского учета организация осуществляет начисление амортизации способом списания стоимости по сумме чисел лет срока полезного использования, а для целей налогового учета - линейным  методом.  В сентябре принят на учет объект основных средств стоимостью  15000-00 руб., срок полезного использования составляет 5 лет. При начислении амортизации (начиная с октября) возникают вычитаемые временные разницы;</w:t>
      </w:r>
    </w:p>
    <w:p>
      <w:pPr>
        <w:pStyle w:val="Normal"/>
        <w:widowControl w:val="false"/>
        <w:numPr>
          <w:ilvl w:val="0"/>
          <w:numId w:val="5"/>
        </w:numPr>
        <w:shd w:fill="FFFFFF" w:val="clear"/>
        <w:tabs>
          <w:tab w:val="clear" w:pos="720"/>
          <w:tab w:val="left" w:pos="629" w:leader="none"/>
        </w:tabs>
        <w:autoSpaceDE w:val="false"/>
        <w:spacing w:lineRule="auto" w:line="360"/>
        <w:ind w:left="0" w:firstLine="709"/>
        <w:jc w:val="both"/>
        <w:rPr/>
      </w:pPr>
      <w:r>
        <w:rPr>
          <w:color w:val="000000"/>
          <w:sz w:val="28"/>
          <w:szCs w:val="28"/>
        </w:rPr>
        <w:t>представительские расходы по итогам года составили 500-00 руб., расходы на оплату труда - 5000-00 руб. Фактически произведенные представительские расходы превышают их нормируемую величину. Возникает постоянная разница.</w:t>
      </w:r>
    </w:p>
    <w:p>
      <w:pPr>
        <w:pStyle w:val="Normal"/>
        <w:widowControl w:val="false"/>
        <w:shd w:fill="FFFFFF" w:val="clear"/>
        <w:autoSpaceDE w:val="false"/>
        <w:spacing w:lineRule="auto" w:line="360"/>
        <w:ind w:firstLine="709"/>
        <w:jc w:val="both"/>
        <w:rPr>
          <w:sz w:val="28"/>
          <w:szCs w:val="28"/>
        </w:rPr>
      </w:pPr>
      <w:r>
        <w:rPr>
          <w:color w:val="000000"/>
          <w:sz w:val="28"/>
          <w:szCs w:val="28"/>
        </w:rPr>
        <w:t>По итогам года финансовый результат - прибыль 10000-00 руб. Начисляется условный расход по налогу на прибыль, отражаются постоянное налоговое обязательство, отложенный налоговый актив, отложенное налоговое обязательство. Уплачены платежи по теку</w:t>
        <w:softHyphen/>
        <w:t>щему налогу на прибыль.</w:t>
      </w:r>
    </w:p>
    <w:p>
      <w:pPr>
        <w:pStyle w:val="Normal"/>
        <w:widowControl w:val="false"/>
        <w:shd w:fill="FFFFFF" w:val="clear"/>
        <w:autoSpaceDE w:val="false"/>
        <w:spacing w:lineRule="auto" w:line="360"/>
        <w:ind w:firstLine="709"/>
        <w:jc w:val="both"/>
        <w:rPr>
          <w:sz w:val="28"/>
          <w:szCs w:val="28"/>
        </w:rPr>
      </w:pPr>
      <w:r>
        <w:rPr>
          <w:color w:val="000000"/>
          <w:sz w:val="28"/>
          <w:szCs w:val="28"/>
        </w:rPr>
        <w:t>В следующем году получена частичная оплата товаров от поку</w:t>
        <w:softHyphen/>
        <w:t>пателя - 1475-00 руб. (включая НДС 18%). Корректируется начис</w:t>
        <w:softHyphen/>
        <w:t>ленное ранее отложенное налоговое обязательство, относящееся к этим товарам.</w:t>
      </w:r>
    </w:p>
    <w:p>
      <w:pPr>
        <w:pStyle w:val="Normal"/>
        <w:widowControl w:val="false"/>
        <w:shd w:fill="FFFFFF" w:val="clear"/>
        <w:autoSpaceDE w:val="false"/>
        <w:spacing w:lineRule="auto" w:line="360"/>
        <w:ind w:firstLine="709"/>
        <w:jc w:val="both"/>
        <w:rPr>
          <w:sz w:val="28"/>
          <w:szCs w:val="28"/>
        </w:rPr>
      </w:pPr>
      <w:r>
        <w:rPr>
          <w:color w:val="000000"/>
          <w:sz w:val="28"/>
          <w:szCs w:val="28"/>
        </w:rPr>
        <w:t>Ставка налога на прибыль - 24% (статья 284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Учитываются постоянные и временные разницы:</w:t>
      </w:r>
    </w:p>
    <w:p>
      <w:pPr>
        <w:pStyle w:val="Normal"/>
        <w:widowControl w:val="false"/>
        <w:shd w:fill="FFFFFF" w:val="clear"/>
        <w:tabs>
          <w:tab w:val="clear" w:pos="720"/>
          <w:tab w:val="left" w:pos="734" w:leader="none"/>
        </w:tabs>
        <w:autoSpaceDE w:val="false"/>
        <w:spacing w:lineRule="auto" w:line="360"/>
        <w:ind w:firstLine="709"/>
        <w:jc w:val="both"/>
        <w:rPr>
          <w:sz w:val="28"/>
          <w:szCs w:val="28"/>
        </w:rPr>
      </w:pPr>
      <w:r>
        <w:rPr>
          <w:color w:val="000000"/>
          <w:sz w:val="28"/>
          <w:szCs w:val="28"/>
        </w:rPr>
        <w:t>(1) Для целей бухгалтерского  учета  прибыль   от реализации = (3540-00 -   540-00) - (2360-00 -  360-00) = 1000-00 руб. В налоговом учете  при  применении  кассового  метода  до  получения  оплаты  прибыль от реализации не учитывается.</w:t>
      </w:r>
    </w:p>
    <w:p>
      <w:pPr>
        <w:pStyle w:val="Normal"/>
        <w:widowControl w:val="false"/>
        <w:shd w:fill="FFFFFF" w:val="clear"/>
        <w:autoSpaceDE w:val="false"/>
        <w:spacing w:lineRule="auto" w:line="360"/>
        <w:ind w:firstLine="709"/>
        <w:jc w:val="both"/>
        <w:rPr>
          <w:sz w:val="28"/>
          <w:szCs w:val="28"/>
        </w:rPr>
      </w:pPr>
      <w:r>
        <w:rPr>
          <w:color w:val="000000"/>
          <w:sz w:val="28"/>
          <w:szCs w:val="28"/>
        </w:rPr>
        <w:t>Налогооблагаемая временная разница = 1000-00 руб., отложенное налоговое обязательство  = 24% х  1000-00 = 240-00 руб.</w:t>
      </w:r>
    </w:p>
    <w:p>
      <w:pPr>
        <w:pStyle w:val="Normal"/>
        <w:widowControl w:val="false"/>
        <w:shd w:fill="FFFFFF" w:val="clear"/>
        <w:tabs>
          <w:tab w:val="clear" w:pos="720"/>
          <w:tab w:val="left" w:pos="734" w:leader="none"/>
        </w:tabs>
        <w:autoSpaceDE w:val="false"/>
        <w:spacing w:lineRule="auto" w:line="360"/>
        <w:ind w:firstLine="709"/>
        <w:jc w:val="both"/>
        <w:rPr>
          <w:sz w:val="28"/>
          <w:szCs w:val="28"/>
        </w:rPr>
      </w:pPr>
      <w:r>
        <w:rPr>
          <w:color w:val="000000"/>
          <w:sz w:val="28"/>
          <w:szCs w:val="28"/>
        </w:rPr>
        <w:t>(2)</w:t>
        <w:tab/>
        <w:t>Начисление амортизации для целей бухгалтерского учета: годовая сумма амортизации по  способу  списания стоимости по сумме чисел лет срока полезного использования за первый год эксплуатации =   15000-00 х5/  (1+2  +  3  +  4+  5) -  5000-00 руб.; амортизация за 3  месяца (октябрь, ноябрь, декабрь) =  3 х 5000-00 / 12 = 12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Начисление амортизации для целей налогового учета: амортизация за 3 месяца  = 3 х  (15000-00 / 5) /  12 =  75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Вычитаемая временная разница за год (возникла в течение трех последних месяцев) = 1250-00 - 750-00 = 500-00 руб., отложенный налоговый актив = 500-00 х 24%   =   12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3) Представительские расходы в течение отчетного (налогово</w:t>
        <w:softHyphen/>
        <w:t>го) периода включаются в состав прочих расходов в размере, не превышающем 4 процента от расходов налогоплательщика на оплату труда за этот отчетный (налоговый) период (статья 264 НК РФ).</w:t>
      </w:r>
    </w:p>
    <w:p>
      <w:pPr>
        <w:pStyle w:val="Normal"/>
        <w:widowControl w:val="false"/>
        <w:shd w:fill="FFFFFF" w:val="clear"/>
        <w:autoSpaceDE w:val="false"/>
        <w:spacing w:lineRule="auto" w:line="360"/>
        <w:ind w:firstLine="709"/>
        <w:jc w:val="both"/>
        <w:rPr>
          <w:sz w:val="28"/>
          <w:szCs w:val="28"/>
        </w:rPr>
      </w:pPr>
      <w:r>
        <w:rPr>
          <w:color w:val="000000"/>
          <w:sz w:val="28"/>
          <w:szCs w:val="28"/>
        </w:rPr>
        <w:t>Постоянная разница = 500-00 - (5000-00 х 4%) = 300-00 руб., по</w:t>
        <w:softHyphen/>
        <w:t>стоянное налоговое обязательство  = 24% х 300-00 =  72-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По итогам года:</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ный расход по налогу на прибыль = 24% х 10000-00 = 24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текущий налог на прибыль (сальдо счета 68/Приб) = 2400-00 + 72-00 +   120-00 - 240-00 = 2352-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В следующем году: при получении оплаты в налоговом учете учи</w:t>
        <w:softHyphen/>
        <w:t>тывается часть прибыли, соответствующая поступившему платежу. Доля платежа составляет = (1475-00 - 225-00) / (3540-00 - 540-00) = 0,4167. Уменьшение налогооблагаемой временной разницы = 1000-00 х 0,4167 = 416-70 руб., корректировка (уменьшение) отложенного налогового обязательства  = 24% х 416-70 =   100-00 руб.</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5" w:type="dxa"/>
        <w:tblLayout w:type="fixed"/>
        <w:tblCellMar>
          <w:top w:w="0" w:type="dxa"/>
          <w:left w:w="40" w:type="dxa"/>
          <w:bottom w:w="0" w:type="dxa"/>
          <w:right w:w="40" w:type="dxa"/>
        </w:tblCellMar>
      </w:tblPr>
      <w:tblGrid>
        <w:gridCol w:w="568"/>
        <w:gridCol w:w="4546"/>
        <w:gridCol w:w="1421"/>
        <w:gridCol w:w="1420"/>
        <w:gridCol w:w="1422"/>
      </w:tblGrid>
      <w:tr>
        <w:trPr>
          <w:trHeight w:val="210" w:hRule="exact"/>
        </w:trPr>
        <w:tc>
          <w:tcPr>
            <w:tcW w:w="51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2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383" w:hRule="exact"/>
        </w:trPr>
        <w:tc>
          <w:tcPr>
            <w:tcW w:w="9377" w:type="dxa"/>
            <w:gridSpan w:val="5"/>
            <w:tcBorders>
              <w:top w:val="single" w:sz="6" w:space="0" w:color="000000"/>
              <w:bottom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 итогам года:</w:t>
            </w:r>
          </w:p>
        </w:tc>
      </w:tr>
      <w:tr>
        <w:trPr>
          <w:trHeight w:val="378"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расход по налогу на прибыл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0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418"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отложенное налого</w:t>
              <w:softHyphen/>
              <w:t>вое обязательство (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4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w:t>
            </w:r>
          </w:p>
        </w:tc>
      </w:tr>
      <w:tr>
        <w:trPr>
          <w:trHeight w:val="42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отложенный налого</w:t>
              <w:softHyphen/>
              <w:t>вый актив (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2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414"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постоянное налого</w:t>
              <w:softHyphen/>
              <w:t>вое обязательство (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2-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ПНО</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40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ечислены платежи по теку</w:t>
              <w:softHyphen/>
              <w:t>щему налогу на прибыль в бюдж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352-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372" w:hRule="exact"/>
        </w:trPr>
        <w:tc>
          <w:tcPr>
            <w:tcW w:w="9377" w:type="dxa"/>
            <w:gridSpan w:val="5"/>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В следующем году:</w:t>
            </w:r>
          </w:p>
        </w:tc>
      </w:tr>
      <w:tr>
        <w:trPr>
          <w:trHeight w:val="582"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орректировка (уменьшение) отложенного налогового обязательств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10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77</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68/Приб</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2.</w:t>
      </w:r>
    </w:p>
    <w:p>
      <w:pPr>
        <w:pStyle w:val="Normal"/>
        <w:widowControl w:val="false"/>
        <w:shd w:fill="FFFFFF" w:val="clear"/>
        <w:autoSpaceDE w:val="false"/>
        <w:spacing w:lineRule="auto" w:line="360"/>
        <w:ind w:firstLine="709"/>
        <w:jc w:val="both"/>
        <w:rPr>
          <w:sz w:val="28"/>
          <w:szCs w:val="28"/>
        </w:rPr>
      </w:pPr>
      <w:r>
        <w:rPr>
          <w:color w:val="000000"/>
          <w:sz w:val="28"/>
          <w:szCs w:val="28"/>
        </w:rPr>
        <w:t>Организация отражает в учете следующие операции:</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а) оплачено поставщику за 100 ед. товаров 3540-00 руб. (включая НДС 18 %). Оплаченные товары поступили на склад;</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б) 70 ед. товаров были отгружены покупателю;</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в) оплачено поставщику за 80 ед. товаров 3304-00 руб. (включая НДС 18 %). Оплаченные товары поступили на склад;</w:t>
      </w:r>
    </w:p>
    <w:p>
      <w:pPr>
        <w:pStyle w:val="Normal"/>
        <w:widowControl w:val="false"/>
        <w:shd w:fill="FFFFFF" w:val="clear"/>
        <w:tabs>
          <w:tab w:val="clear" w:pos="720"/>
          <w:tab w:val="left" w:pos="595" w:leader="none"/>
        </w:tabs>
        <w:autoSpaceDE w:val="false"/>
        <w:spacing w:lineRule="auto" w:line="360"/>
        <w:ind w:firstLine="709"/>
        <w:jc w:val="both"/>
        <w:rPr>
          <w:sz w:val="28"/>
          <w:szCs w:val="28"/>
        </w:rPr>
      </w:pPr>
      <w:r>
        <w:rPr>
          <w:color w:val="000000"/>
          <w:sz w:val="28"/>
          <w:szCs w:val="28"/>
        </w:rPr>
        <w:t>г) 90 ед. товаров были отгружены покупателю;</w:t>
      </w:r>
    </w:p>
    <w:p>
      <w:pPr>
        <w:pStyle w:val="Normal"/>
        <w:widowControl w:val="false"/>
        <w:shd w:fill="FFFFFF" w:val="clear"/>
        <w:tabs>
          <w:tab w:val="clear" w:pos="720"/>
          <w:tab w:val="left" w:pos="653" w:leader="none"/>
        </w:tabs>
        <w:autoSpaceDE w:val="false"/>
        <w:spacing w:lineRule="auto" w:line="360"/>
        <w:ind w:firstLine="709"/>
        <w:jc w:val="both"/>
        <w:rPr>
          <w:sz w:val="28"/>
          <w:szCs w:val="28"/>
        </w:rPr>
      </w:pPr>
      <w:r>
        <w:rPr>
          <w:color w:val="000000"/>
          <w:sz w:val="28"/>
          <w:szCs w:val="28"/>
        </w:rPr>
        <w:t>д) в конце года начислено отложенное налоговое обязательство.</w:t>
      </w:r>
    </w:p>
    <w:p>
      <w:pPr>
        <w:pStyle w:val="Normal"/>
        <w:widowControl w:val="false"/>
        <w:shd w:fill="FFFFFF" w:val="clear"/>
        <w:autoSpaceDE w:val="false"/>
        <w:spacing w:lineRule="auto" w:line="360"/>
        <w:ind w:firstLine="709"/>
        <w:jc w:val="both"/>
        <w:rPr>
          <w:sz w:val="28"/>
          <w:szCs w:val="28"/>
        </w:rPr>
      </w:pPr>
      <w:r>
        <w:rPr>
          <w:color w:val="000000"/>
          <w:sz w:val="28"/>
          <w:szCs w:val="28"/>
        </w:rPr>
        <w:t>В соответствии с учетной политикой:</w:t>
      </w:r>
    </w:p>
    <w:p>
      <w:pPr>
        <w:pStyle w:val="Normal"/>
        <w:widowControl w:val="false"/>
        <w:shd w:fill="FFFFFF" w:val="clear"/>
        <w:autoSpaceDE w:val="false"/>
        <w:spacing w:lineRule="auto" w:line="360"/>
        <w:ind w:firstLine="709"/>
        <w:jc w:val="both"/>
        <w:rPr>
          <w:sz w:val="28"/>
          <w:szCs w:val="28"/>
        </w:rPr>
      </w:pPr>
      <w:r>
        <w:rPr>
          <w:color w:val="000000"/>
          <w:sz w:val="28"/>
          <w:szCs w:val="28"/>
        </w:rPr>
        <w:t>товары учитываются по фактической себе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бухгалтерского учета для оценки товаров применяет</w:t>
        <w:softHyphen/>
        <w:t>ся метод ФИФО;</w:t>
      </w:r>
    </w:p>
    <w:p>
      <w:pPr>
        <w:pStyle w:val="Normal"/>
        <w:widowControl w:val="false"/>
        <w:shd w:fill="FFFFFF" w:val="clear"/>
        <w:autoSpaceDE w:val="false"/>
        <w:spacing w:lineRule="auto" w:line="360"/>
        <w:ind w:firstLine="709"/>
        <w:jc w:val="both"/>
        <w:rPr>
          <w:sz w:val="28"/>
          <w:szCs w:val="28"/>
        </w:rPr>
      </w:pPr>
      <w:r>
        <w:rPr>
          <w:color w:val="000000"/>
          <w:sz w:val="28"/>
          <w:szCs w:val="28"/>
        </w:rPr>
        <w:t>для целей начисления налога на прибыль применяется метод оценки по средней себестоимости.</w:t>
      </w:r>
    </w:p>
    <w:p>
      <w:pPr>
        <w:pStyle w:val="Normal"/>
        <w:widowControl w:val="false"/>
        <w:shd w:fill="FFFFFF" w:val="clear"/>
        <w:autoSpaceDE w:val="false"/>
        <w:spacing w:lineRule="auto" w:line="360"/>
        <w:ind w:firstLine="709"/>
        <w:jc w:val="both"/>
        <w:rPr>
          <w:sz w:val="28"/>
          <w:szCs w:val="28"/>
        </w:rPr>
      </w:pPr>
      <w:r>
        <w:rPr>
          <w:color w:val="000000"/>
          <w:sz w:val="28"/>
          <w:szCs w:val="28"/>
        </w:rPr>
        <w:t>Ставка налога на прибыль - 24%  (статья 284 НК РФ).</w:t>
      </w:r>
    </w:p>
    <w:p>
      <w:pPr>
        <w:pStyle w:val="Normal"/>
        <w:widowControl w:val="false"/>
        <w:autoSpaceDE w:val="false"/>
        <w:spacing w:lineRule="auto" w:line="360"/>
        <w:ind w:firstLine="709"/>
        <w:jc w:val="both"/>
        <w:rPr>
          <w:sz w:val="28"/>
          <w:szCs w:val="28"/>
        </w:rPr>
      </w:pPr>
      <w:r>
        <w:rPr>
          <w:sz w:val="28"/>
          <w:szCs w:val="28"/>
        </w:rPr>
      </w:r>
    </w:p>
    <w:tbl>
      <w:tblPr>
        <w:tblW w:w="9620" w:type="dxa"/>
        <w:jc w:val="left"/>
        <w:tblInd w:w="-7" w:type="dxa"/>
        <w:tblLayout w:type="fixed"/>
        <w:tblCellMar>
          <w:top w:w="0" w:type="dxa"/>
          <w:left w:w="40" w:type="dxa"/>
          <w:bottom w:w="0" w:type="dxa"/>
          <w:right w:w="40" w:type="dxa"/>
        </w:tblCellMar>
      </w:tblPr>
      <w:tblGrid>
        <w:gridCol w:w="566"/>
        <w:gridCol w:w="4527"/>
        <w:gridCol w:w="1698"/>
        <w:gridCol w:w="1415"/>
        <w:gridCol w:w="1414"/>
      </w:tblGrid>
      <w:tr>
        <w:trPr>
          <w:trHeight w:val="237" w:hRule="exact"/>
        </w:trPr>
        <w:tc>
          <w:tcPr>
            <w:tcW w:w="50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99"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о поставщику</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540-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79"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оплаченные това</w:t>
              <w:softHyphen/>
              <w:t>ры (100 ед. х 30-00)</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1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w:t>
              <w:softHyphen/>
              <w:t>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40-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10"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69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40-00</w:t>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4"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724" w:hRule="exact"/>
        </w:trPr>
        <w:tc>
          <w:tcPr>
            <w:tcW w:w="566"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отгружены покупа</w:t>
              <w:softHyphen/>
              <w:t>телю (70 ед.), списывается себестоимость</w:t>
            </w:r>
          </w:p>
        </w:tc>
        <w:tc>
          <w:tcPr>
            <w:tcW w:w="16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100-00</w:t>
            </w:r>
          </w:p>
        </w:tc>
        <w:tc>
          <w:tcPr>
            <w:tcW w:w="14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r>
        <w:trPr>
          <w:trHeight w:val="424" w:hRule="exact"/>
        </w:trPr>
        <w:tc>
          <w:tcPr>
            <w:tcW w:w="9620" w:type="dxa"/>
            <w:gridSpan w:val="5"/>
            <w:tcBorders>
              <w:top w:val="single" w:sz="4" w:space="0" w:color="000000"/>
              <w:bottom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тоимость отгруженных товаров в бухгалтерском учете (по методу ФИФО) = 70 х 30-00 руб. = 2100-00 руб.</w:t>
            </w:r>
          </w:p>
        </w:tc>
      </w:tr>
      <w:tr>
        <w:trPr>
          <w:trHeight w:val="283" w:hRule="exact"/>
        </w:trPr>
        <w:tc>
          <w:tcPr>
            <w:tcW w:w="566" w:type="dxa"/>
            <w:vMerge w:val="restart"/>
            <w:tcBorders>
              <w:top w:val="single" w:sz="4" w:space="0" w:color="000000"/>
              <w:left w:val="single" w:sz="4"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в</w:t>
            </w:r>
          </w:p>
        </w:tc>
        <w:tc>
          <w:tcPr>
            <w:tcW w:w="452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лачено поставщику</w:t>
            </w:r>
          </w:p>
        </w:tc>
        <w:tc>
          <w:tcPr>
            <w:tcW w:w="1698"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304-00</w:t>
            </w:r>
          </w:p>
        </w:tc>
        <w:tc>
          <w:tcPr>
            <w:tcW w:w="141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c>
          <w:tcPr>
            <w:tcW w:w="1414"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r>
        <w:trPr>
          <w:trHeight w:val="482" w:hRule="exact"/>
        </w:trPr>
        <w:tc>
          <w:tcPr>
            <w:tcW w:w="566" w:type="dxa"/>
            <w:vMerge w:val="continue"/>
            <w:tcBorders>
              <w:top w:val="single" w:sz="4" w:space="0" w:color="000000"/>
              <w:left w:val="single" w:sz="4"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ступили оплаченные това</w:t>
              <w:softHyphen/>
              <w:t>ры (80 ед. х 35-00)</w:t>
            </w:r>
          </w:p>
        </w:tc>
        <w:tc>
          <w:tcPr>
            <w:tcW w:w="169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00-00</w:t>
            </w:r>
          </w:p>
        </w:tc>
        <w:tc>
          <w:tcPr>
            <w:tcW w:w="141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c>
          <w:tcPr>
            <w:tcW w:w="141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10" w:hRule="exact"/>
        </w:trPr>
        <w:tc>
          <w:tcPr>
            <w:tcW w:w="566" w:type="dxa"/>
            <w:vMerge w:val="continue"/>
            <w:tcBorders>
              <w:top w:val="single" w:sz="4" w:space="0" w:color="000000"/>
              <w:left w:val="single" w:sz="4"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по поступившим това</w:t>
              <w:softHyphen/>
              <w:t>ра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4-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w:t>
            </w:r>
          </w:p>
        </w:tc>
      </w:tr>
      <w:tr>
        <w:trPr>
          <w:trHeight w:val="323" w:hRule="exact"/>
        </w:trPr>
        <w:tc>
          <w:tcPr>
            <w:tcW w:w="566" w:type="dxa"/>
            <w:vMerge w:val="continue"/>
            <w:tcBorders>
              <w:top w:val="single" w:sz="4" w:space="0" w:color="000000"/>
              <w:left w:val="single" w:sz="4"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ДС списан на расчеты с бюджетом</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4-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НДС</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9-3</w:t>
            </w:r>
          </w:p>
        </w:tc>
      </w:tr>
      <w:tr>
        <w:trPr>
          <w:trHeight w:val="65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г</w:t>
            </w:r>
          </w:p>
        </w:tc>
        <w:tc>
          <w:tcPr>
            <w:tcW w:w="4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Товары отгружены покупа</w:t>
              <w:softHyphen/>
              <w:t>телю (90   ер,.), списывается себестоимость</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2</w:t>
            </w:r>
          </w:p>
        </w:tc>
        <w:tc>
          <w:tcPr>
            <w:tcW w:w="14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отгруженных товаров в бухгалтерском учете (по методу ФИФО)  = 30 х 30-00 + 60 х 35-00 = 3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тоимость отгруженных товаров в налоговом учете (оценива</w:t>
        <w:softHyphen/>
        <w:t>ются по средней стоимости) = (70 + 90) х (3000-00 + 2800-00) / (100 + 80)  = 5155-56 руб.</w:t>
      </w:r>
    </w:p>
    <w:p>
      <w:pPr>
        <w:pStyle w:val="Normal"/>
        <w:widowControl w:val="false"/>
        <w:shd w:fill="FFFFFF" w:val="clear"/>
        <w:autoSpaceDE w:val="false"/>
        <w:spacing w:lineRule="auto" w:line="360"/>
        <w:ind w:firstLine="709"/>
        <w:jc w:val="both"/>
        <w:rPr>
          <w:sz w:val="28"/>
          <w:szCs w:val="28"/>
        </w:rPr>
      </w:pPr>
      <w:r>
        <w:rPr>
          <w:color w:val="000000"/>
          <w:sz w:val="28"/>
          <w:szCs w:val="28"/>
        </w:rPr>
        <w:t>Возникает налогооблагаемая временная разница — 5155-56 -(3000-00 + 2100-00)  = 55-56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конце года:</w:t>
      </w:r>
    </w:p>
    <w:p>
      <w:pPr>
        <w:pStyle w:val="Normal"/>
        <w:widowControl w:val="false"/>
        <w:autoSpaceDE w:val="false"/>
        <w:spacing w:lineRule="auto" w:line="360"/>
        <w:ind w:firstLine="709"/>
        <w:jc w:val="both"/>
        <w:rPr>
          <w:sz w:val="28"/>
          <w:szCs w:val="28"/>
        </w:rPr>
      </w:pPr>
      <w:r>
        <w:rPr>
          <w:sz w:val="28"/>
          <w:szCs w:val="28"/>
        </w:rPr>
      </w:r>
    </w:p>
    <w:tbl>
      <w:tblPr>
        <w:tblW w:w="10348" w:type="dxa"/>
        <w:jc w:val="left"/>
        <w:tblInd w:w="-7" w:type="dxa"/>
        <w:tblLayout w:type="fixed"/>
        <w:tblCellMar>
          <w:top w:w="0" w:type="dxa"/>
          <w:left w:w="40" w:type="dxa"/>
          <w:bottom w:w="0" w:type="dxa"/>
          <w:right w:w="40" w:type="dxa"/>
        </w:tblCellMar>
      </w:tblPr>
      <w:tblGrid>
        <w:gridCol w:w="567"/>
        <w:gridCol w:w="4536"/>
        <w:gridCol w:w="1701"/>
        <w:gridCol w:w="1843"/>
        <w:gridCol w:w="1701"/>
      </w:tblGrid>
      <w:tr>
        <w:trPr>
          <w:trHeight w:val="74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отложенное на</w:t>
              <w:softHyphen/>
              <w:t>логовое   обязательство (55-56 х 2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3-3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7</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3.</w:t>
      </w:r>
    </w:p>
    <w:p>
      <w:pPr>
        <w:pStyle w:val="Normal"/>
        <w:widowControl w:val="false"/>
        <w:shd w:fill="FFFFFF" w:val="clear"/>
        <w:autoSpaceDE w:val="false"/>
        <w:spacing w:lineRule="auto" w:line="360"/>
        <w:ind w:firstLine="709"/>
        <w:jc w:val="both"/>
        <w:rPr>
          <w:sz w:val="28"/>
          <w:szCs w:val="28"/>
        </w:rPr>
      </w:pPr>
      <w:r>
        <w:rPr>
          <w:color w:val="000000"/>
          <w:sz w:val="28"/>
          <w:szCs w:val="28"/>
        </w:rPr>
        <w:t>Отражаются в учете операции по определению налога на при</w:t>
        <w:softHyphen/>
        <w:t>быль:</w:t>
      </w:r>
    </w:p>
    <w:p>
      <w:pPr>
        <w:pStyle w:val="Normal"/>
        <w:widowControl w:val="false"/>
        <w:shd w:fill="FFFFFF" w:val="clear"/>
        <w:tabs>
          <w:tab w:val="clear" w:pos="720"/>
          <w:tab w:val="left" w:pos="614" w:leader="none"/>
        </w:tabs>
        <w:autoSpaceDE w:val="false"/>
        <w:spacing w:lineRule="auto" w:line="360"/>
        <w:ind w:firstLine="709"/>
        <w:jc w:val="both"/>
        <w:rPr>
          <w:sz w:val="28"/>
          <w:szCs w:val="28"/>
        </w:rPr>
      </w:pPr>
      <w:r>
        <w:rPr>
          <w:color w:val="000000"/>
          <w:sz w:val="28"/>
          <w:szCs w:val="28"/>
        </w:rPr>
        <w:t>а) по итогам первого года в результате корректировки условного дохода по налогу на прибыль получен текущий налоговый убыток 3600-00 руб.;</w:t>
      </w:r>
    </w:p>
    <w:p>
      <w:pPr>
        <w:pStyle w:val="Normal"/>
        <w:widowControl w:val="false"/>
        <w:shd w:fill="FFFFFF" w:val="clear"/>
        <w:tabs>
          <w:tab w:val="clear" w:pos="720"/>
          <w:tab w:val="left" w:pos="653" w:leader="none"/>
        </w:tabs>
        <w:autoSpaceDE w:val="false"/>
        <w:spacing w:lineRule="auto" w:line="360"/>
        <w:ind w:firstLine="709"/>
        <w:jc w:val="both"/>
        <w:rPr>
          <w:sz w:val="28"/>
          <w:szCs w:val="28"/>
        </w:rPr>
      </w:pPr>
      <w:r>
        <w:rPr>
          <w:color w:val="000000"/>
          <w:sz w:val="28"/>
          <w:szCs w:val="28"/>
        </w:rPr>
        <w:t>б) по итогам второго года финансовый результат – прибыль 21000-00 руб., начисляется условный расход по налогу на прибыль, для целей начисления налога на прибыль переносится часть убытка прошлых лет (первого года);</w:t>
      </w:r>
    </w:p>
    <w:p>
      <w:pPr>
        <w:pStyle w:val="Normal"/>
        <w:widowControl w:val="false"/>
        <w:shd w:fill="FFFFFF" w:val="clear"/>
        <w:tabs>
          <w:tab w:val="clear" w:pos="720"/>
          <w:tab w:val="left" w:pos="653" w:leader="none"/>
        </w:tabs>
        <w:autoSpaceDE w:val="false"/>
        <w:spacing w:lineRule="auto" w:line="360"/>
        <w:ind w:firstLine="709"/>
        <w:jc w:val="both"/>
        <w:rPr>
          <w:sz w:val="28"/>
          <w:szCs w:val="28"/>
        </w:rPr>
      </w:pPr>
      <w:r>
        <w:rPr>
          <w:color w:val="000000"/>
          <w:sz w:val="28"/>
          <w:szCs w:val="28"/>
        </w:rPr>
        <w:t>в) по итогам третьего года финансовый результат – прибыль 37500-00 руб., начисляется условный расход по налогу на прибыль, для целей начисления налога на прибыль переносится часть убытка прошлых лет (первого года).</w:t>
      </w:r>
    </w:p>
    <w:p>
      <w:pPr>
        <w:pStyle w:val="Normal"/>
        <w:widowControl w:val="false"/>
        <w:shd w:fill="FFFFFF" w:val="clear"/>
        <w:autoSpaceDE w:val="false"/>
        <w:spacing w:lineRule="auto" w:line="360"/>
        <w:ind w:firstLine="709"/>
        <w:jc w:val="both"/>
        <w:rPr>
          <w:sz w:val="28"/>
          <w:szCs w:val="28"/>
        </w:rPr>
      </w:pPr>
      <w:r>
        <w:rPr>
          <w:color w:val="000000"/>
          <w:sz w:val="28"/>
          <w:szCs w:val="28"/>
        </w:rPr>
        <w:t>Ставка налога на прибыль - 24% (статья 284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Налогоплательщик вправе осуществлять перенос убытка на бу</w:t>
        <w:softHyphen/>
        <w:t>дущее в течение десяти лет, следующих за тем налоговым перио</w:t>
        <w:softHyphen/>
        <w:t>дом, в котором получен этот убыток. При этом совокупная сумма переносимого убытка ни в каком отчетном (налоговом) периоде не может превышать 30 процентов налоговой базы (статья 283 НК РФ).</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498" w:type="dxa"/>
        <w:jc w:val="left"/>
        <w:tblInd w:w="-5" w:type="dxa"/>
        <w:tblLayout w:type="fixed"/>
        <w:tblCellMar>
          <w:top w:w="0" w:type="dxa"/>
          <w:left w:w="40" w:type="dxa"/>
          <w:bottom w:w="0" w:type="dxa"/>
          <w:right w:w="40" w:type="dxa"/>
        </w:tblCellMar>
      </w:tblPr>
      <w:tblGrid>
        <w:gridCol w:w="5103"/>
        <w:gridCol w:w="1701"/>
        <w:gridCol w:w="1560"/>
        <w:gridCol w:w="1134"/>
      </w:tblGrid>
      <w:tr>
        <w:trPr>
          <w:trHeight w:val="353" w:hRule="exac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560"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Первый год:</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кущий налоговый убыток  (дебетовое сальдо счета 68/Приб)   = 3600-00 руб.</w:t>
      </w:r>
    </w:p>
    <w:tbl>
      <w:tblPr>
        <w:tblW w:w="9498" w:type="dxa"/>
        <w:jc w:val="left"/>
        <w:tblInd w:w="-7" w:type="dxa"/>
        <w:tblLayout w:type="fixed"/>
        <w:tblCellMar>
          <w:top w:w="0" w:type="dxa"/>
          <w:left w:w="40" w:type="dxa"/>
          <w:bottom w:w="0" w:type="dxa"/>
          <w:right w:w="40" w:type="dxa"/>
        </w:tblCellMar>
      </w:tblPr>
      <w:tblGrid>
        <w:gridCol w:w="567"/>
        <w:gridCol w:w="4536"/>
        <w:gridCol w:w="1843"/>
        <w:gridCol w:w="1276"/>
        <w:gridCol w:w="1276"/>
      </w:tblGrid>
      <w:tr>
        <w:trPr>
          <w:trHeight w:val="69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 текущий убыток в качестве налогового актива</w:t>
            </w:r>
          </w:p>
          <w:p>
            <w:pPr>
              <w:pStyle w:val="Normal"/>
              <w:widowControl w:val="false"/>
              <w:shd w:fill="FFFFFF" w:val="clear"/>
              <w:autoSpaceDE w:val="false"/>
              <w:spacing w:lineRule="auto" w:line="360"/>
              <w:jc w:val="both"/>
              <w:rPr>
                <w:sz w:val="20"/>
                <w:szCs w:val="20"/>
              </w:rPr>
            </w:pPr>
            <w:r>
              <w:rPr>
                <w:color w:val="000000"/>
                <w:sz w:val="20"/>
                <w:szCs w:val="20"/>
              </w:rPr>
              <w:t>налоговый отложенно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bl>
    <w:p>
      <w:pPr>
        <w:pStyle w:val="Normal"/>
        <w:widowControl w:val="false"/>
        <w:shd w:fill="FFFFFF" w:val="clear"/>
        <w:tabs>
          <w:tab w:val="clear" w:pos="720"/>
          <w:tab w:val="left" w:pos="1418" w:leader="none"/>
        </w:tabs>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tabs>
          <w:tab w:val="clear" w:pos="720"/>
          <w:tab w:val="left" w:pos="1418" w:leader="none"/>
        </w:tabs>
        <w:autoSpaceDE w:val="false"/>
        <w:spacing w:lineRule="auto" w:line="360"/>
        <w:ind w:firstLine="709"/>
        <w:jc w:val="both"/>
        <w:rPr>
          <w:color w:val="000000"/>
          <w:sz w:val="28"/>
          <w:szCs w:val="28"/>
        </w:rPr>
      </w:pPr>
      <w:r>
        <w:rPr>
          <w:color w:val="000000"/>
          <w:sz w:val="28"/>
          <w:szCs w:val="28"/>
        </w:rPr>
        <w:t>Второй год:</w:t>
      </w:r>
    </w:p>
    <w:p>
      <w:pPr>
        <w:pStyle w:val="Normal"/>
        <w:widowControl w:val="false"/>
        <w:shd w:fill="FFFFFF" w:val="clear"/>
        <w:tabs>
          <w:tab w:val="clear" w:pos="720"/>
          <w:tab w:val="left" w:pos="1442" w:leader="none"/>
          <w:tab w:val="left" w:pos="2325" w:leader="none"/>
          <w:tab w:val="left" w:pos="3554" w:leader="none"/>
          <w:tab w:val="left" w:pos="4399" w:leader="none"/>
          <w:tab w:val="left" w:pos="5445" w:leader="none"/>
        </w:tabs>
        <w:autoSpaceDE w:val="false"/>
        <w:spacing w:lineRule="auto" w:line="360"/>
        <w:ind w:firstLine="709"/>
        <w:jc w:val="both"/>
        <w:rPr>
          <w:color w:val="000000"/>
          <w:sz w:val="28"/>
          <w:szCs w:val="28"/>
        </w:rPr>
      </w:pPr>
      <w:r>
        <w:rPr>
          <w:color w:val="000000"/>
          <w:sz w:val="28"/>
          <w:szCs w:val="28"/>
        </w:rPr>
      </w:r>
    </w:p>
    <w:tbl>
      <w:tblPr>
        <w:tblW w:w="9497" w:type="dxa"/>
        <w:jc w:val="left"/>
        <w:tblInd w:w="-7" w:type="dxa"/>
        <w:tblLayout w:type="fixed"/>
        <w:tblCellMar>
          <w:top w:w="0" w:type="dxa"/>
          <w:left w:w="40" w:type="dxa"/>
          <w:bottom w:w="0" w:type="dxa"/>
          <w:right w:w="40" w:type="dxa"/>
        </w:tblCellMar>
      </w:tblPr>
      <w:tblGrid>
        <w:gridCol w:w="567"/>
        <w:gridCol w:w="4536"/>
        <w:gridCol w:w="1701"/>
        <w:gridCol w:w="1418"/>
        <w:gridCol w:w="1275"/>
      </w:tblGrid>
      <w:tr>
        <w:trPr>
          <w:trHeight w:val="70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 налогу на 24%) условный прибыль</w:t>
            </w:r>
          </w:p>
          <w:p>
            <w:pPr>
              <w:pStyle w:val="Normal"/>
              <w:widowControl w:val="false"/>
              <w:shd w:fill="FFFFFF" w:val="clear"/>
              <w:autoSpaceDE w:val="false"/>
              <w:spacing w:lineRule="auto" w:line="360"/>
              <w:jc w:val="both"/>
              <w:rPr>
                <w:sz w:val="20"/>
                <w:szCs w:val="20"/>
              </w:rPr>
            </w:pPr>
            <w:r>
              <w:rPr>
                <w:color w:val="000000"/>
                <w:sz w:val="20"/>
                <w:szCs w:val="20"/>
              </w:rPr>
              <w:t>расход по (21000-00 х</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40-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и переносе убытков на будущее можно вычесть из суммы те</w:t>
        <w:softHyphen/>
        <w:t>кущего налога на прибыль не более 5040-00 х 30%  = 1512-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9356" w:type="dxa"/>
        <w:jc w:val="left"/>
        <w:tblInd w:w="-7" w:type="dxa"/>
        <w:tblLayout w:type="fixed"/>
        <w:tblCellMar>
          <w:top w:w="0" w:type="dxa"/>
          <w:left w:w="40" w:type="dxa"/>
          <w:bottom w:w="0" w:type="dxa"/>
          <w:right w:w="40" w:type="dxa"/>
        </w:tblCellMar>
      </w:tblPr>
      <w:tblGrid>
        <w:gridCol w:w="567"/>
        <w:gridCol w:w="4536"/>
        <w:gridCol w:w="1701"/>
        <w:gridCol w:w="1276"/>
        <w:gridCol w:w="1276"/>
      </w:tblGrid>
      <w:tr>
        <w:trPr>
          <w:trHeight w:val="92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по переносу убытка на будущее: списывается часть отложенного налогового акти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15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0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Текущий налог на прибыль  = 5040-00 -  1512-00 = 4778-00 руб. Отложенный налоговый актив на конец  года   =  3600-00 -   1512-00 = 2088-00 руб.</w:t>
      </w:r>
    </w:p>
    <w:p>
      <w:pPr>
        <w:pStyle w:val="Normal"/>
        <w:widowControl w:val="false"/>
        <w:shd w:fill="FFFFFF" w:val="clear"/>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67"/>
        <w:gridCol w:w="4536"/>
        <w:gridCol w:w="1560"/>
        <w:gridCol w:w="1418"/>
        <w:gridCol w:w="1275"/>
      </w:tblGrid>
      <w:tr>
        <w:trPr>
          <w:trHeight w:val="49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плачен текущий налог на прибы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778-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bl>
    <w:p>
      <w:pPr>
        <w:pStyle w:val="Normal"/>
        <w:widowControl w:val="false"/>
        <w:shd w:fill="FFFFFF" w:val="clear"/>
        <w:tabs>
          <w:tab w:val="clear" w:pos="720"/>
          <w:tab w:val="left" w:pos="1461" w:leader="none"/>
          <w:tab w:val="left" w:pos="2363" w:leader="none"/>
          <w:tab w:val="left" w:pos="3544" w:leader="none"/>
          <w:tab w:val="left" w:pos="4389" w:leader="none"/>
          <w:tab w:val="left" w:pos="5416"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20"/>
          <w:tab w:val="left" w:pos="1461" w:leader="none"/>
          <w:tab w:val="left" w:pos="2363" w:leader="none"/>
          <w:tab w:val="left" w:pos="3544" w:leader="none"/>
          <w:tab w:val="left" w:pos="4389" w:leader="none"/>
          <w:tab w:val="left" w:pos="5416" w:leader="none"/>
        </w:tabs>
        <w:autoSpaceDE w:val="false"/>
        <w:spacing w:lineRule="auto" w:line="360"/>
        <w:ind w:firstLine="709"/>
        <w:jc w:val="both"/>
        <w:rPr>
          <w:color w:val="000000"/>
          <w:sz w:val="28"/>
          <w:szCs w:val="28"/>
        </w:rPr>
      </w:pPr>
      <w:r>
        <w:rPr>
          <w:color w:val="000000"/>
          <w:sz w:val="28"/>
          <w:szCs w:val="28"/>
        </w:rPr>
        <w:t>Третий год:</w:t>
      </w:r>
    </w:p>
    <w:p>
      <w:pPr>
        <w:pStyle w:val="Normal"/>
        <w:widowControl w:val="false"/>
        <w:shd w:fill="FFFFFF" w:val="clear"/>
        <w:tabs>
          <w:tab w:val="clear" w:pos="720"/>
          <w:tab w:val="left" w:pos="1461" w:leader="none"/>
          <w:tab w:val="left" w:pos="2363" w:leader="none"/>
          <w:tab w:val="left" w:pos="3544" w:leader="none"/>
          <w:tab w:val="left" w:pos="4389" w:leader="none"/>
          <w:tab w:val="left" w:pos="5416" w:leader="none"/>
        </w:tabs>
        <w:autoSpaceDE w:val="false"/>
        <w:spacing w:lineRule="auto" w:line="360"/>
        <w:ind w:firstLine="709"/>
        <w:jc w:val="both"/>
        <w:rPr>
          <w:color w:val="000000"/>
          <w:sz w:val="28"/>
          <w:szCs w:val="28"/>
        </w:rPr>
      </w:pPr>
      <w:r>
        <w:rPr>
          <w:color w:val="000000"/>
          <w:sz w:val="28"/>
          <w:szCs w:val="28"/>
        </w:rPr>
      </w:r>
    </w:p>
    <w:tbl>
      <w:tblPr>
        <w:tblW w:w="9356" w:type="dxa"/>
        <w:jc w:val="left"/>
        <w:tblInd w:w="-7" w:type="dxa"/>
        <w:tblLayout w:type="fixed"/>
        <w:tblCellMar>
          <w:top w:w="0" w:type="dxa"/>
          <w:left w:w="40" w:type="dxa"/>
          <w:bottom w:w="0" w:type="dxa"/>
          <w:right w:w="40" w:type="dxa"/>
        </w:tblCellMar>
      </w:tblPr>
      <w:tblGrid>
        <w:gridCol w:w="567"/>
        <w:gridCol w:w="4536"/>
        <w:gridCol w:w="1843"/>
        <w:gridCol w:w="1134"/>
        <w:gridCol w:w="1276"/>
      </w:tblGrid>
      <w:tr>
        <w:trPr>
          <w:trHeight w:val="7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 условный расход по налогу на прибыль (37500-00 х 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 переносе убытков на будущее можно вычесть из суммы те</w:t>
        <w:softHyphen/>
        <w:t>кущего налога на прибыль не более 9000-00 х 30% = 2700-00 руб., отложенный налоговый актив в сумме 2088-00 руб. списывается пол</w:t>
        <w:softHyphen/>
        <w:t>ностью.</w:t>
      </w:r>
    </w:p>
    <w:p>
      <w:pPr>
        <w:pStyle w:val="Normal"/>
        <w:widowControl w:val="false"/>
        <w:shd w:fill="FFFFFF" w:val="clear"/>
        <w:autoSpaceDE w:val="false"/>
        <w:spacing w:lineRule="auto" w:line="360"/>
        <w:ind w:firstLine="709"/>
        <w:jc w:val="both"/>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67"/>
        <w:gridCol w:w="4536"/>
        <w:gridCol w:w="1560"/>
        <w:gridCol w:w="1276"/>
        <w:gridCol w:w="1417"/>
      </w:tblGrid>
      <w:tr>
        <w:trPr>
          <w:trHeight w:val="134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и по переносу убытка на    будущее: списывается ос</w:t>
              <w:softHyphen/>
              <w:t>тавшаяся     часть отложенного налогового актив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2088-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jc w:val="both"/>
              <w:rPr>
                <w:sz w:val="20"/>
                <w:szCs w:val="20"/>
              </w:rPr>
            </w:pPr>
            <w:r>
              <w:rPr>
                <w:color w:val="000000"/>
                <w:sz w:val="20"/>
                <w:szCs w:val="20"/>
              </w:rPr>
              <w:t>0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екущий налог на прибыль  = 9000-00 - 2088-00 = 6912-00 руб.</w:t>
      </w:r>
    </w:p>
    <w:tbl>
      <w:tblPr>
        <w:tblW w:w="9215" w:type="dxa"/>
        <w:jc w:val="left"/>
        <w:tblInd w:w="-7" w:type="dxa"/>
        <w:tblLayout w:type="fixed"/>
        <w:tblCellMar>
          <w:top w:w="0" w:type="dxa"/>
          <w:left w:w="40" w:type="dxa"/>
          <w:bottom w:w="0" w:type="dxa"/>
          <w:right w:w="40" w:type="dxa"/>
        </w:tblCellMar>
      </w:tblPr>
      <w:tblGrid>
        <w:gridCol w:w="567"/>
        <w:gridCol w:w="4536"/>
        <w:gridCol w:w="1560"/>
        <w:gridCol w:w="1276"/>
        <w:gridCol w:w="1276"/>
      </w:tblGrid>
      <w:tr>
        <w:trPr>
          <w:trHeight w:val="49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плачен текущий налог на прибы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91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5.4. Учет конечного финансового результата</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lang w:val="en-US"/>
        </w:rPr>
      </w:pPr>
      <w:r>
        <w:rPr>
          <w:rFonts w:cs="Times New Roman"/>
          <w:i/>
          <w:iCs/>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Балансовая прибыль (убыток) представляет собой конечный фи</w:t>
        <w:softHyphen/>
        <w:t>нансовый результат, выявленный за отчетный период на основании бухгалтерского учета всех хозяйственных операций организации и оценки статей баланса.</w:t>
      </w:r>
    </w:p>
    <w:p>
      <w:pPr>
        <w:pStyle w:val="Normal"/>
        <w:widowControl w:val="false"/>
        <w:shd w:fill="FFFFFF" w:val="clear"/>
        <w:autoSpaceDE w:val="false"/>
        <w:spacing w:lineRule="auto" w:line="360"/>
        <w:ind w:firstLine="709"/>
        <w:jc w:val="both"/>
        <w:rPr>
          <w:sz w:val="28"/>
          <w:szCs w:val="28"/>
        </w:rPr>
      </w:pPr>
      <w:r>
        <w:rPr>
          <w:color w:val="000000"/>
          <w:sz w:val="28"/>
          <w:szCs w:val="28"/>
        </w:rPr>
        <w:t>Конечный финансовый результат (чистая прибыль или чистый убыток) слагается из финансового результата от обычных видов деятельности и прочих доходов и расходов: операционных, внереа</w:t>
        <w:softHyphen/>
        <w:t>лизационных, чрезвычайных.</w:t>
      </w:r>
    </w:p>
    <w:p>
      <w:pPr>
        <w:pStyle w:val="Normal"/>
        <w:widowControl w:val="false"/>
        <w:shd w:fill="FFFFFF" w:val="clear"/>
        <w:autoSpaceDE w:val="false"/>
        <w:spacing w:lineRule="auto" w:line="360"/>
        <w:ind w:firstLine="709"/>
        <w:jc w:val="both"/>
        <w:rPr>
          <w:sz w:val="28"/>
          <w:szCs w:val="28"/>
        </w:rPr>
      </w:pPr>
      <w:r>
        <w:rPr>
          <w:color w:val="000000"/>
          <w:sz w:val="28"/>
          <w:szCs w:val="28"/>
        </w:rPr>
        <w:t>Конечный финансовый результат Деятельности организации в отчетном году формируется на счете 99 "Прибыли и убытки". По дебету счета 99 "Прибыли и убытки" отражаются убытки (потери, расходы), а по кредиту - прибыли (доходы) организации. Сопостав</w:t>
        <w:softHyphen/>
        <w:t>ление дебетового и кредитового оборотов за отчетный период по</w:t>
        <w:softHyphen/>
        <w:t>казывает конечный финансовый результат отчетного периода.</w:t>
      </w:r>
    </w:p>
    <w:p>
      <w:pPr>
        <w:pStyle w:val="Normal"/>
        <w:widowControl w:val="false"/>
        <w:shd w:fill="FFFFFF" w:val="clear"/>
        <w:autoSpaceDE w:val="false"/>
        <w:spacing w:lineRule="auto" w:line="360"/>
        <w:ind w:firstLine="709"/>
        <w:jc w:val="both"/>
        <w:rPr>
          <w:sz w:val="28"/>
          <w:szCs w:val="28"/>
        </w:rPr>
      </w:pPr>
      <w:r>
        <w:rPr>
          <w:color w:val="000000"/>
          <w:sz w:val="28"/>
          <w:szCs w:val="28"/>
        </w:rPr>
        <w:t>На счете 99 "Прибыли и убытки" в течение отчетного года от</w:t>
        <w:softHyphen/>
        <w:t>раж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прибыль или убыток от обычных видов деятельности - в кор</w:t>
        <w:softHyphen/>
        <w:t>респонденции со счетом 90 "Продажи";</w:t>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прочих доходов и расходов за отчетный месяц - в кор</w:t>
        <w:softHyphen/>
        <w:t>респонденции со счетом 91  "Прочие доходы и расходы";</w:t>
      </w:r>
    </w:p>
    <w:p>
      <w:pPr>
        <w:pStyle w:val="Normal"/>
        <w:widowControl w:val="false"/>
        <w:shd w:fill="FFFFFF" w:val="clear"/>
        <w:autoSpaceDE w:val="false"/>
        <w:spacing w:lineRule="auto" w:line="360"/>
        <w:ind w:firstLine="709"/>
        <w:jc w:val="both"/>
        <w:rPr>
          <w:sz w:val="28"/>
          <w:szCs w:val="28"/>
        </w:rPr>
      </w:pPr>
      <w:r>
        <w:rPr>
          <w:color w:val="000000"/>
          <w:sz w:val="28"/>
          <w:szCs w:val="28"/>
        </w:rPr>
        <w:t>потери, расходы и доходы в связи с чрезвычайными обстоя</w:t>
        <w:softHyphen/>
        <w:t>тельствами хозяйственной деятельности (стихийное бедствие, пожар, авария, национализация и т.п.) - в корреспонденции со счетами учета материальных ценностей, расчетов с персоналом по оплате труда, денежных средств и т.п.;</w:t>
      </w:r>
    </w:p>
    <w:p>
      <w:pPr>
        <w:pStyle w:val="Normal"/>
        <w:widowControl w:val="false"/>
        <w:shd w:fill="FFFFFF" w:val="clear"/>
        <w:autoSpaceDE w:val="false"/>
        <w:spacing w:lineRule="auto" w:line="360"/>
        <w:ind w:firstLine="709"/>
        <w:jc w:val="both"/>
        <w:rPr>
          <w:sz w:val="28"/>
          <w:szCs w:val="28"/>
        </w:rPr>
      </w:pPr>
      <w:r>
        <w:rPr>
          <w:color w:val="000000"/>
          <w:sz w:val="28"/>
          <w:szCs w:val="28"/>
        </w:rPr>
        <w:t>суммы начисленного условного расхода по налогу на прибыль, постоянных обязательств, а также суммы причитающихся налоговых санкций - в корреспонденции со счетом 68 "Расчеты по налогам и сборам".</w:t>
      </w:r>
    </w:p>
    <w:p>
      <w:pPr>
        <w:pStyle w:val="Normal"/>
        <w:widowControl w:val="false"/>
        <w:shd w:fill="FFFFFF" w:val="clear"/>
        <w:autoSpaceDE w:val="false"/>
        <w:spacing w:lineRule="auto" w:line="360"/>
        <w:ind w:firstLine="709"/>
        <w:jc w:val="both"/>
        <w:rPr>
          <w:sz w:val="28"/>
          <w:szCs w:val="28"/>
        </w:rPr>
      </w:pPr>
      <w:r>
        <w:rPr>
          <w:color w:val="000000"/>
          <w:sz w:val="28"/>
          <w:szCs w:val="28"/>
        </w:rPr>
        <w:t>По окончании отчетного года при составлении годовой бухгал</w:t>
        <w:softHyphen/>
        <w:t>терской отчетности счет 99 "Прибыли и убытки" закрывается (ре</w:t>
        <w:softHyphen/>
        <w:t>формация баланса). При этом заключительной записью декабря сумма чистой прибыли (убытка) отчетного года списывается со сче</w:t>
        <w:softHyphen/>
        <w:t>та 99 "Прибыли и убытки" в кредит (дебет) счета 84 "Нераспреде</w:t>
        <w:softHyphen/>
        <w:t>ленная прибыль (непокрытый убыто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Корреспонденция счетов по учету финансовых результатов</w:t>
      </w:r>
    </w:p>
    <w:tbl>
      <w:tblPr>
        <w:tblW w:w="9499" w:type="dxa"/>
        <w:jc w:val="left"/>
        <w:tblInd w:w="-7" w:type="dxa"/>
        <w:tblLayout w:type="fixed"/>
        <w:tblCellMar>
          <w:top w:w="0" w:type="dxa"/>
          <w:left w:w="40" w:type="dxa"/>
          <w:bottom w:w="0" w:type="dxa"/>
          <w:right w:w="40" w:type="dxa"/>
        </w:tblCellMar>
      </w:tblPr>
      <w:tblGrid>
        <w:gridCol w:w="567"/>
        <w:gridCol w:w="4537"/>
        <w:gridCol w:w="1560"/>
        <w:gridCol w:w="1418"/>
        <w:gridCol w:w="1417"/>
      </w:tblGrid>
      <w:tr>
        <w:trPr>
          <w:trHeight w:val="355" w:hRule="exact"/>
        </w:trPr>
        <w:tc>
          <w:tcPr>
            <w:tcW w:w="5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4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554"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от продаж  (списание сальдо сче</w:t>
              <w:softHyphen/>
              <w:t>та 90, ежемесячн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5"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списание кредито</w:t>
              <w:softHyphen/>
              <w:t>вого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40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списание дебетового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0-9</w:t>
            </w:r>
          </w:p>
        </w:tc>
      </w:tr>
      <w:tr>
        <w:trPr>
          <w:trHeight w:val="561"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2.</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Финансовый результат по про</w:t>
              <w:softHyphen/>
              <w:t>чим доходам и расходам (спи</w:t>
              <w:softHyphen/>
              <w:t>сание  сальдо счета 91, еже</w:t>
              <w:softHyphen/>
              <w:t>месячн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быль (списание кредито</w:t>
              <w:softHyphen/>
              <w:t>вого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392"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быток (списание дебетового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vertAlign w:val="superscript"/>
              </w:rPr>
              <w:t>5</w:t>
            </w:r>
            <w:r>
              <w:rPr>
                <w:color w:val="000000"/>
                <w:sz w:val="20"/>
                <w:szCs w:val="20"/>
              </w:rPr>
              <w:t xml:space="preserve"> 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1-9</w:t>
            </w:r>
          </w:p>
        </w:tc>
      </w:tr>
      <w:tr>
        <w:trPr>
          <w:trHeight w:val="37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резвычайные до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6-1, 10, 50 и д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376"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резвычайные рас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4, 10, 41 и др.</w:t>
            </w:r>
          </w:p>
        </w:tc>
      </w:tr>
      <w:tr>
        <w:trPr>
          <w:trHeight w:val="36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расход по налогу на прибы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3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доход по налогу на прибыль</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Д</w:t>
            </w:r>
          </w:p>
        </w:tc>
      </w:tr>
      <w:tr>
        <w:trPr>
          <w:trHeight w:val="4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постоянное налого</w:t>
              <w:softHyphen/>
              <w:t>вое обязательств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П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35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ы налоговые санкци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кт проверки и др.</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w:t>
            </w:r>
          </w:p>
        </w:tc>
      </w:tr>
      <w:tr>
        <w:trPr>
          <w:trHeight w:val="58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9.</w:t>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формация баланса (списа</w:t>
              <w:softHyphen/>
              <w:t>ние сальдо счета 99, заключи</w:t>
              <w:softHyphen/>
              <w:t>тельные проводки декабр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39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истая прибыль (кредитовое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237"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5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истый убыток (дебетовое сальдо)</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По итогам года финансовый результат по продажам - прибыль 5000-00 руб. (выручка 17700-00 руб., себестоимость товаров 10000-00 руб., НДС 2700-00 руб.), по прочим доходам и расходам - при</w:t>
        <w:softHyphen/>
        <w:t>быль 7000-00 руб. (доходы 11000-00 руб., расходы 4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Отражаются в конце года операции:</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а) закрываются субсчета счетов 90, 91;</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б) определен условный расход по налогу на прибыль;</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в) отражаются постоянное налоговое обязательство 100-00 руб., отложенное  налоговое обязательство 200-00 руб., отложенный налоговый актив 150-00 руб.;</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г) уплачен налог на прибыль;</w:t>
      </w:r>
    </w:p>
    <w:p>
      <w:pPr>
        <w:pStyle w:val="Normal"/>
        <w:widowControl w:val="false"/>
        <w:shd w:fill="FFFFFF" w:val="clear"/>
        <w:tabs>
          <w:tab w:val="clear" w:pos="720"/>
          <w:tab w:val="left" w:pos="586" w:leader="none"/>
        </w:tabs>
        <w:autoSpaceDE w:val="false"/>
        <w:spacing w:lineRule="auto" w:line="360"/>
        <w:ind w:firstLine="709"/>
        <w:jc w:val="both"/>
        <w:rPr>
          <w:sz w:val="28"/>
          <w:szCs w:val="28"/>
        </w:rPr>
      </w:pPr>
      <w:r>
        <w:rPr>
          <w:color w:val="000000"/>
          <w:sz w:val="28"/>
          <w:szCs w:val="28"/>
        </w:rPr>
        <w:t>д) реформирован баланс.</w:t>
      </w:r>
    </w:p>
    <w:p>
      <w:pPr>
        <w:pStyle w:val="Normal"/>
        <w:widowControl w:val="false"/>
        <w:shd w:fill="FFFFFF" w:val="clear"/>
        <w:autoSpaceDE w:val="false"/>
        <w:spacing w:lineRule="auto" w:line="360"/>
        <w:ind w:firstLine="709"/>
        <w:jc w:val="both"/>
        <w:rPr>
          <w:sz w:val="28"/>
          <w:szCs w:val="28"/>
        </w:rPr>
      </w:pPr>
      <w:r>
        <w:rPr>
          <w:color w:val="000000"/>
          <w:sz w:val="28"/>
          <w:szCs w:val="28"/>
        </w:rPr>
        <w:t>На конец года:</w:t>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убсчетов счета 90 "Продажи": 90-1 (кредитовое) - 17700-00 руб.; 90-2 (дебетовое) - 10000-00 руб.; 90-3 (дебетовое) - 2700-00 руб.; 90-9 (дебетовое) - 5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убсчетов счета 91 "Прочие доходы и расходы": 91-1 (кре</w:t>
        <w:softHyphen/>
        <w:t>дитовое) - 11000-00 руб.; 91-2 (дебетовое) - 4000-00 руб.; 91-9 (де</w:t>
        <w:softHyphen/>
        <w:t>бетовое) - 7000-00 руб.;</w:t>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счета 99 "Прибыли и убытки"  (кредитовое) -  12000-00 руб.</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Операции в конце года:</w:t>
      </w:r>
    </w:p>
    <w:tbl>
      <w:tblPr>
        <w:tblW w:w="9398" w:type="dxa"/>
        <w:jc w:val="left"/>
        <w:tblInd w:w="-7" w:type="dxa"/>
        <w:tblLayout w:type="fixed"/>
        <w:tblCellMar>
          <w:top w:w="0" w:type="dxa"/>
          <w:left w:w="40" w:type="dxa"/>
          <w:bottom w:w="0" w:type="dxa"/>
          <w:right w:w="40" w:type="dxa"/>
        </w:tblCellMar>
      </w:tblPr>
      <w:tblGrid>
        <w:gridCol w:w="542"/>
        <w:gridCol w:w="4561"/>
        <w:gridCol w:w="1736"/>
        <w:gridCol w:w="7"/>
        <w:gridCol w:w="1269"/>
        <w:gridCol w:w="7"/>
        <w:gridCol w:w="1269"/>
        <w:gridCol w:w="7"/>
      </w:tblGrid>
      <w:tr>
        <w:trPr>
          <w:trHeight w:val="345" w:hRule="exact"/>
        </w:trPr>
        <w:tc>
          <w:tcPr>
            <w:tcW w:w="51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989" w:hRule="exact"/>
        </w:trPr>
        <w:tc>
          <w:tcPr>
            <w:tcW w:w="54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а</w:t>
            </w:r>
          </w:p>
        </w:tc>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ются субсчета счета 90</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7700-00 10000-00 27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0-1</w:t>
            </w:r>
          </w:p>
          <w:p>
            <w:pPr>
              <w:pStyle w:val="Normal"/>
              <w:widowControl w:val="false"/>
              <w:shd w:fill="FFFFFF" w:val="clear"/>
              <w:autoSpaceDE w:val="false"/>
              <w:spacing w:lineRule="auto" w:line="360"/>
              <w:jc w:val="both"/>
              <w:rPr>
                <w:color w:val="000000"/>
                <w:sz w:val="20"/>
                <w:szCs w:val="20"/>
              </w:rPr>
            </w:pPr>
            <w:r>
              <w:rPr>
                <w:color w:val="000000"/>
                <w:sz w:val="20"/>
                <w:szCs w:val="20"/>
              </w:rPr>
              <w:t>90-9</w:t>
            </w:r>
          </w:p>
          <w:p>
            <w:pPr>
              <w:pStyle w:val="Normal"/>
              <w:widowControl w:val="false"/>
              <w:shd w:fill="FFFFFF" w:val="clear"/>
              <w:autoSpaceDE w:val="false"/>
              <w:spacing w:lineRule="auto" w:line="360"/>
              <w:jc w:val="both"/>
              <w:rPr>
                <w:sz w:val="20"/>
                <w:szCs w:val="20"/>
              </w:rPr>
            </w:pPr>
            <w:r>
              <w:rPr>
                <w:color w:val="000000"/>
                <w:sz w:val="20"/>
                <w:szCs w:val="20"/>
              </w:rPr>
              <w:t>90-9</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0-9</w:t>
            </w:r>
          </w:p>
          <w:p>
            <w:pPr>
              <w:pStyle w:val="Normal"/>
              <w:widowControl w:val="false"/>
              <w:shd w:fill="FFFFFF" w:val="clear"/>
              <w:autoSpaceDE w:val="false"/>
              <w:spacing w:lineRule="auto" w:line="360"/>
              <w:jc w:val="both"/>
              <w:rPr>
                <w:color w:val="000000"/>
                <w:sz w:val="20"/>
                <w:szCs w:val="20"/>
              </w:rPr>
            </w:pPr>
            <w:r>
              <w:rPr>
                <w:color w:val="000000"/>
                <w:sz w:val="20"/>
                <w:szCs w:val="20"/>
              </w:rPr>
              <w:t>90-2</w:t>
            </w:r>
          </w:p>
          <w:p>
            <w:pPr>
              <w:pStyle w:val="Normal"/>
              <w:widowControl w:val="false"/>
              <w:shd w:fill="FFFFFF" w:val="clear"/>
              <w:autoSpaceDE w:val="false"/>
              <w:spacing w:lineRule="auto" w:line="360"/>
              <w:jc w:val="both"/>
              <w:rPr>
                <w:sz w:val="20"/>
                <w:szCs w:val="20"/>
              </w:rPr>
            </w:pPr>
            <w:r>
              <w:rPr>
                <w:color w:val="000000"/>
                <w:sz w:val="20"/>
                <w:szCs w:val="20"/>
              </w:rPr>
              <w:t>90-3</w:t>
            </w:r>
          </w:p>
        </w:tc>
      </w:tr>
      <w:tr>
        <w:trPr>
          <w:trHeight w:val="705" w:hRule="exact"/>
        </w:trPr>
        <w:tc>
          <w:tcPr>
            <w:tcW w:w="54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5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Закрываются субсчета счета 91</w:t>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0-00 4000-0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1-1</w:t>
            </w:r>
          </w:p>
          <w:p>
            <w:pPr>
              <w:pStyle w:val="Normal"/>
              <w:widowControl w:val="false"/>
              <w:shd w:fill="FFFFFF" w:val="clear"/>
              <w:autoSpaceDE w:val="false"/>
              <w:spacing w:lineRule="auto" w:line="360"/>
              <w:jc w:val="both"/>
              <w:rPr>
                <w:sz w:val="20"/>
                <w:szCs w:val="20"/>
              </w:rPr>
            </w:pPr>
            <w:r>
              <w:rPr>
                <w:color w:val="000000"/>
                <w:sz w:val="20"/>
                <w:szCs w:val="20"/>
              </w:rPr>
              <w:t>9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1-9</w:t>
            </w:r>
          </w:p>
          <w:p>
            <w:pPr>
              <w:pStyle w:val="Normal"/>
              <w:widowControl w:val="false"/>
              <w:shd w:fill="FFFFFF" w:val="clear"/>
              <w:autoSpaceDE w:val="false"/>
              <w:spacing w:lineRule="auto" w:line="360"/>
              <w:jc w:val="both"/>
              <w:rPr>
                <w:sz w:val="20"/>
                <w:szCs w:val="20"/>
              </w:rPr>
            </w:pPr>
            <w:r>
              <w:rPr>
                <w:color w:val="000000"/>
                <w:sz w:val="20"/>
                <w:szCs w:val="20"/>
              </w:rPr>
              <w:t>91-2</w:t>
            </w:r>
          </w:p>
        </w:tc>
      </w:tr>
    </w:tbl>
    <w:p>
      <w:pPr>
        <w:pStyle w:val="Normal"/>
        <w:widowControl w:val="false"/>
        <w:shd w:fill="FFFFFF" w:val="clear"/>
        <w:autoSpaceDE w:val="false"/>
        <w:spacing w:lineRule="auto" w:line="360"/>
        <w:ind w:firstLine="709"/>
        <w:jc w:val="both"/>
        <w:rPr>
          <w:sz w:val="28"/>
          <w:szCs w:val="28"/>
        </w:rPr>
      </w:pPr>
      <w:r>
        <w:rPr>
          <w:color w:val="000000"/>
          <w:sz w:val="28"/>
          <w:szCs w:val="28"/>
        </w:rPr>
        <w:t>Рассчитываются:</w:t>
      </w:r>
    </w:p>
    <w:p>
      <w:pPr>
        <w:pStyle w:val="Normal"/>
        <w:widowControl w:val="false"/>
        <w:shd w:fill="FFFFFF" w:val="clear"/>
        <w:autoSpaceDE w:val="false"/>
        <w:spacing w:lineRule="auto" w:line="360"/>
        <w:ind w:firstLine="709"/>
        <w:jc w:val="both"/>
        <w:rPr>
          <w:sz w:val="28"/>
          <w:szCs w:val="28"/>
        </w:rPr>
      </w:pPr>
      <w:r>
        <w:rPr>
          <w:color w:val="000000"/>
          <w:sz w:val="28"/>
          <w:szCs w:val="28"/>
        </w:rPr>
        <w:t>условный расход по налогу на прибыль = 12000-00 х 24% = 2880-Ой руб.;</w:t>
      </w:r>
    </w:p>
    <w:p>
      <w:pPr>
        <w:pStyle w:val="Normal"/>
        <w:widowControl w:val="false"/>
        <w:autoSpaceDE w:val="false"/>
        <w:spacing w:lineRule="auto" w:line="360"/>
        <w:ind w:firstLine="709"/>
        <w:jc w:val="both"/>
        <w:rPr>
          <w:sz w:val="28"/>
          <w:szCs w:val="28"/>
        </w:rPr>
      </w:pPr>
      <w:r>
        <w:rPr>
          <w:sz w:val="28"/>
          <w:szCs w:val="28"/>
        </w:rPr>
      </w:r>
    </w:p>
    <w:tbl>
      <w:tblPr>
        <w:tblW w:w="9377" w:type="dxa"/>
        <w:jc w:val="left"/>
        <w:tblInd w:w="-7" w:type="dxa"/>
        <w:tblLayout w:type="fixed"/>
        <w:tblCellMar>
          <w:top w:w="0" w:type="dxa"/>
          <w:left w:w="40" w:type="dxa"/>
          <w:bottom w:w="0" w:type="dxa"/>
          <w:right w:w="40" w:type="dxa"/>
        </w:tblCellMar>
      </w:tblPr>
      <w:tblGrid>
        <w:gridCol w:w="568"/>
        <w:gridCol w:w="4689"/>
        <w:gridCol w:w="1421"/>
        <w:gridCol w:w="1420"/>
        <w:gridCol w:w="1279"/>
      </w:tblGrid>
      <w:tr>
        <w:trPr>
          <w:trHeight w:val="496"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 условный расход по налогу на прибыль</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88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УР</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379" w:hRule="exact"/>
        </w:trPr>
        <w:tc>
          <w:tcPr>
            <w:tcW w:w="5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числено постоянное нало</w:t>
              <w:softHyphen/>
              <w:t>говое обязательс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ПНО</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8/Приб</w:t>
            </w:r>
          </w:p>
        </w:tc>
      </w:tr>
      <w:tr>
        <w:trPr>
          <w:trHeight w:val="298"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Начислен отложенный нало</w:t>
              <w:softHyphen/>
              <w:t>говый акти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15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0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68/Приб</w:t>
            </w:r>
          </w:p>
        </w:tc>
      </w:tr>
      <w:tr>
        <w:trPr>
          <w:trHeight w:val="319" w:hRule="exact"/>
        </w:trPr>
        <w:tc>
          <w:tcPr>
            <w:tcW w:w="56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color w:val="000000"/>
                <w:sz w:val="20"/>
                <w:szCs w:val="20"/>
              </w:rPr>
            </w:pPr>
            <w:r>
              <w:rPr>
                <w:color w:val="000000"/>
                <w:sz w:val="20"/>
                <w:szCs w:val="20"/>
              </w:rPr>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Начислено отложенное нало</w:t>
              <w:softHyphen/>
              <w:t>говое обязательст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20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68/При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77</w:t>
            </w:r>
          </w:p>
        </w:tc>
      </w:tr>
      <w:tr>
        <w:trPr>
          <w:trHeight w:val="610"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г</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Перечислены платежи по на</w:t>
              <w:softHyphen/>
              <w:t>логу на прибыль в бюджет</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293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68/Приб</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51</w:t>
            </w:r>
          </w:p>
        </w:tc>
      </w:tr>
      <w:tr>
        <w:trPr>
          <w:trHeight w:val="777" w:hRule="exac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д</w:t>
            </w:r>
          </w:p>
        </w:tc>
        <w:tc>
          <w:tcPr>
            <w:tcW w:w="46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Реформация баланса: списы</w:t>
              <w:softHyphen/>
              <w:t>вается нераспределенная при</w:t>
              <w:softHyphen/>
              <w:t>быль - сальдо счета 99 (12000-00 - 2880-00 - 100-0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020-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99</w:t>
            </w:r>
          </w:p>
        </w:tc>
        <w:tc>
          <w:tcPr>
            <w:tcW w:w="12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84</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текущий налог на прибыль (сальдо счета 68/Приб) = 2880-00 + 100-00 +   150-00 - 200-00 = 2930-00 руб.</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5.5. Учет собственного капитала</w:t>
      </w:r>
    </w:p>
    <w:p>
      <w:pPr>
        <w:pStyle w:val="Normal"/>
        <w:widowControl w:val="false"/>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составе собственного капитала организации учитываются ус</w:t>
        <w:softHyphen/>
        <w:t>тавный (складочный), добавочный и резервный капитал, нераспре</w:t>
        <w:softHyphen/>
        <w:t>деленная прибыль и прочие резервы.</w:t>
      </w:r>
    </w:p>
    <w:p>
      <w:pPr>
        <w:pStyle w:val="Normal"/>
        <w:widowControl w:val="false"/>
        <w:shd w:fill="FFFFFF" w:val="clear"/>
        <w:autoSpaceDE w:val="false"/>
        <w:spacing w:lineRule="auto" w:line="360"/>
        <w:ind w:firstLine="709"/>
        <w:jc w:val="both"/>
        <w:rPr>
          <w:sz w:val="28"/>
          <w:szCs w:val="28"/>
        </w:rPr>
      </w:pPr>
      <w:r>
        <w:rPr>
          <w:color w:val="000000"/>
          <w:sz w:val="28"/>
          <w:szCs w:val="28"/>
        </w:rPr>
        <w:t>Под уставным (складочным) капиталом, зарегистрированным в учредительных документах, понимается совокупность вкладов (до</w:t>
        <w:softHyphen/>
        <w:t>лей, акций по номинальной стоимости, паевых взносов) учредителей организации. Порядок формирования уставного капитала регулиру</w:t>
        <w:softHyphen/>
        <w:t>ется   законодательством   Российской   Федерации   и  учредительными документами.</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уставного капитала ведется на счете 80 "Уставный капи</w:t>
        <w:softHyphen/>
        <w:t>тал". После государственной регистрации организации ее уставный капитал в сумме вкладов учредителей (участников), предусмотрен</w:t>
        <w:softHyphen/>
        <w:t>ных учредительными документами, отражается по кредиту счета 80 "Уставный капитал" в корреспонденции со счетом 75 "Расчеты с учредителями". Поступление вкладов учредителей отражается по кредиту счета 75 "Расчеты с учредителями" в корреспонденции со счетами по учету денежных средств и других ценностей.</w:t>
      </w:r>
    </w:p>
    <w:p>
      <w:pPr>
        <w:pStyle w:val="Normal"/>
        <w:widowControl w:val="false"/>
        <w:shd w:fill="FFFFFF" w:val="clear"/>
        <w:autoSpaceDE w:val="false"/>
        <w:spacing w:lineRule="auto" w:line="360"/>
        <w:ind w:firstLine="709"/>
        <w:jc w:val="both"/>
        <w:rPr>
          <w:sz w:val="28"/>
          <w:szCs w:val="28"/>
        </w:rPr>
      </w:pPr>
      <w:r>
        <w:rPr>
          <w:color w:val="000000"/>
          <w:sz w:val="28"/>
          <w:szCs w:val="28"/>
        </w:rPr>
        <w:t>Сальдо по счету 80 "Уставный капитал" должно соответствовать размеру уставного капитала, зафиксированному в учредительных документах организации. Записи по счету 80 "Уставный капитал" производятся лишь в случаях увеличения или уменьшения уставного капитала, осуществляемых в установленном порядке, и только по</w:t>
        <w:softHyphen/>
        <w:t>сле внесения соответствующих изменений в учредительные доку</w:t>
        <w:softHyphen/>
        <w:t>менты.</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ный в соответствии с законодательством резервный капи</w:t>
        <w:softHyphen/>
        <w:t>тал для покрытия убытков организации, а также выплат доходов (дивидендов) участникам при отсутствии или недостаточности при</w:t>
        <w:softHyphen/>
        <w:t>были отчетного года для этих целей, учитывается на счете 82 "Ре</w:t>
        <w:softHyphen/>
        <w:t>зервный капитал".</w:t>
      </w:r>
    </w:p>
    <w:p>
      <w:pPr>
        <w:pStyle w:val="Normal"/>
        <w:widowControl w:val="false"/>
        <w:shd w:fill="FFFFFF" w:val="clear"/>
        <w:autoSpaceDE w:val="false"/>
        <w:spacing w:lineRule="auto" w:line="360"/>
        <w:ind w:firstLine="709"/>
        <w:jc w:val="both"/>
        <w:rPr>
          <w:sz w:val="28"/>
          <w:szCs w:val="28"/>
        </w:rPr>
      </w:pPr>
      <w:r>
        <w:rPr>
          <w:color w:val="000000"/>
          <w:sz w:val="28"/>
          <w:szCs w:val="28"/>
        </w:rPr>
        <w:t>Отчисления в резервный капитал из прибыли отражаются по кредиту счета 82 "Резервный капитал" в корреспонденции со сче</w:t>
        <w:softHyphen/>
        <w:t>том 84 "Нераспределенная прибыль (непокрытый убыток)".</w:t>
      </w:r>
    </w:p>
    <w:p>
      <w:pPr>
        <w:pStyle w:val="Normal"/>
        <w:widowControl w:val="false"/>
        <w:shd w:fill="FFFFFF" w:val="clear"/>
        <w:autoSpaceDE w:val="false"/>
        <w:spacing w:lineRule="auto" w:line="360"/>
        <w:ind w:firstLine="709"/>
        <w:jc w:val="both"/>
        <w:rPr>
          <w:sz w:val="28"/>
          <w:szCs w:val="28"/>
        </w:rPr>
      </w:pPr>
      <w:r>
        <w:rPr>
          <w:color w:val="000000"/>
          <w:sz w:val="28"/>
          <w:szCs w:val="28"/>
        </w:rPr>
        <w:t>Использование средств резервного капитала учитывается по де</w:t>
        <w:softHyphen/>
        <w:t>бету счета 82 в корреспонденции со счетами:</w:t>
      </w:r>
    </w:p>
    <w:p>
      <w:pPr>
        <w:pStyle w:val="Normal"/>
        <w:widowControl w:val="false"/>
        <w:shd w:fill="FFFFFF" w:val="clear"/>
        <w:autoSpaceDE w:val="false"/>
        <w:spacing w:lineRule="auto" w:line="360"/>
        <w:ind w:firstLine="709"/>
        <w:jc w:val="both"/>
        <w:rPr>
          <w:sz w:val="28"/>
          <w:szCs w:val="28"/>
        </w:rPr>
      </w:pPr>
      <w:r>
        <w:rPr>
          <w:color w:val="000000"/>
          <w:sz w:val="28"/>
          <w:szCs w:val="28"/>
        </w:rPr>
        <w:t>84 "Нераспределенная прибыль (непокрытый убыток)" - в части сумм резервного фонда, направляемых на покрытие убытка органи</w:t>
        <w:softHyphen/>
        <w:t>зации за отчетный год;</w:t>
      </w:r>
    </w:p>
    <w:p>
      <w:pPr>
        <w:pStyle w:val="Normal"/>
        <w:widowControl w:val="false"/>
        <w:shd w:fill="FFFFFF" w:val="clear"/>
        <w:autoSpaceDE w:val="false"/>
        <w:spacing w:lineRule="auto" w:line="360"/>
        <w:ind w:firstLine="709"/>
        <w:jc w:val="both"/>
        <w:rPr>
          <w:sz w:val="28"/>
          <w:szCs w:val="28"/>
        </w:rPr>
      </w:pPr>
      <w:r>
        <w:rPr>
          <w:color w:val="000000"/>
          <w:sz w:val="28"/>
          <w:szCs w:val="28"/>
        </w:rPr>
        <w:t>66 "Расчеты по краткосрочным кредитам и займам" или 67 "Расчеты по долгосрочным кредитам и займам" - в части сумм, направляемых на погашение облигаций акционерного общества.</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дооценки внеоборотных активов организации, проводи</w:t>
        <w:softHyphen/>
        <w:t>мой в установленном порядке, сумма разницы между продажной и</w:t>
      </w:r>
    </w:p>
    <w:p>
      <w:pPr>
        <w:pStyle w:val="Normal"/>
        <w:widowControl w:val="false"/>
        <w:shd w:fill="FFFFFF" w:val="clear"/>
        <w:autoSpaceDE w:val="false"/>
        <w:spacing w:lineRule="auto" w:line="360"/>
        <w:ind w:firstLine="709"/>
        <w:jc w:val="both"/>
        <w:rPr>
          <w:sz w:val="28"/>
          <w:szCs w:val="28"/>
        </w:rPr>
      </w:pPr>
      <w:r>
        <w:rPr>
          <w:color w:val="000000"/>
          <w:sz w:val="28"/>
          <w:szCs w:val="28"/>
        </w:rPr>
        <w:t>номинальной стоимостью акций, вырученной в процессе формиро</w:t>
        <w:softHyphen/>
        <w:t>вания уставного капитала акционерного общества, и другие анало</w:t>
        <w:softHyphen/>
        <w:t>гичные суммы учитываются как добавочный капитал на счете 83 "Добавочный капитал".</w:t>
      </w:r>
    </w:p>
    <w:p>
      <w:pPr>
        <w:pStyle w:val="Normal"/>
        <w:widowControl w:val="false"/>
        <w:shd w:fill="FFFFFF" w:val="clear"/>
        <w:autoSpaceDE w:val="false"/>
        <w:spacing w:lineRule="auto" w:line="360"/>
        <w:ind w:firstLine="709"/>
        <w:jc w:val="both"/>
        <w:rPr>
          <w:sz w:val="28"/>
          <w:szCs w:val="28"/>
        </w:rPr>
      </w:pPr>
      <w:r>
        <w:rPr>
          <w:color w:val="000000"/>
          <w:sz w:val="28"/>
          <w:szCs w:val="28"/>
        </w:rPr>
        <w:t>Учет сумм нераспределенной прибыли или непокрытого убытка организации ведется на счете 84 "Нераспределенная прибыль (не</w:t>
        <w:softHyphen/>
        <w:t>покрытый убыток)".</w:t>
      </w:r>
    </w:p>
    <w:p>
      <w:pPr>
        <w:pStyle w:val="Normal"/>
        <w:widowControl w:val="false"/>
        <w:shd w:fill="FFFFFF" w:val="clear"/>
        <w:autoSpaceDE w:val="false"/>
        <w:spacing w:lineRule="auto" w:line="360"/>
        <w:ind w:firstLine="709"/>
        <w:jc w:val="both"/>
        <w:rPr>
          <w:sz w:val="28"/>
          <w:szCs w:val="28"/>
        </w:rPr>
      </w:pPr>
      <w:r>
        <w:rPr>
          <w:color w:val="000000"/>
          <w:sz w:val="28"/>
          <w:szCs w:val="28"/>
        </w:rPr>
        <w:t>Сумма чистой прибыли отчетного года списывается заключи</w:t>
        <w:softHyphen/>
        <w:t>тельными оборотами декабря в кредит счета 84 "Нераспределенная прибыль (непокрытый убыток)" в корреспонденции со счетом 99 "Прибыли и убытки". Сумма чистого убытка отчетного года списы</w:t>
        <w:softHyphen/>
        <w:t>вается заключительными оборотами декабря в дебет счета 84 в корреспонденции со счетом 99.</w:t>
      </w:r>
    </w:p>
    <w:p>
      <w:pPr>
        <w:pStyle w:val="Normal"/>
        <w:widowControl w:val="false"/>
        <w:shd w:fill="FFFFFF" w:val="clear"/>
        <w:autoSpaceDE w:val="false"/>
        <w:spacing w:lineRule="auto" w:line="360"/>
        <w:ind w:firstLine="709"/>
        <w:jc w:val="both"/>
        <w:rPr>
          <w:sz w:val="28"/>
          <w:szCs w:val="28"/>
        </w:rPr>
      </w:pPr>
      <w:r>
        <w:rPr>
          <w:color w:val="000000"/>
          <w:sz w:val="28"/>
          <w:szCs w:val="28"/>
        </w:rPr>
        <w:t>Направление части нераспределенной прибыли на выплату до</w:t>
        <w:softHyphen/>
        <w:t>ходов учредителям (участникам) организации по итогам утвержде</w:t>
        <w:softHyphen/>
        <w:t>ния годовой бухгалтерской отчетности отражается по дебету счета 84 и кредиту счетов 75 "Расчеты с учредителями" и 70 "Расчеты с. персоналом по оплате труда".</w:t>
      </w:r>
    </w:p>
    <w:p>
      <w:pPr>
        <w:pStyle w:val="Normal"/>
        <w:widowControl w:val="false"/>
        <w:shd w:fill="FFFFFF" w:val="clear"/>
        <w:autoSpaceDE w:val="false"/>
        <w:spacing w:lineRule="auto" w:line="360"/>
        <w:ind w:firstLine="709"/>
        <w:jc w:val="both"/>
        <w:rPr>
          <w:sz w:val="28"/>
          <w:szCs w:val="28"/>
        </w:rPr>
      </w:pPr>
      <w:r>
        <w:rPr>
          <w:color w:val="000000"/>
          <w:sz w:val="28"/>
          <w:szCs w:val="28"/>
        </w:rPr>
        <w:t>Списание с бухгалтерского баланса непокрытого убытка отчет</w:t>
        <w:softHyphen/>
        <w:t>ного года отражается по кредиту счета 84 "Нераспределенная при</w:t>
        <w:softHyphen/>
        <w:t>быль (непокрытый убыток)" в корреспонденции со счетами: 80 "Ус</w:t>
        <w:softHyphen/>
        <w:t>тавный капитал" - при доведении величины уставного капитала до величины чистых активов организации; 82 "Резервный капитал" -при направлении на погашение убытка средств резервного капита</w:t>
        <w:softHyphen/>
        <w:t>ла; 75 "Расчеты с учредителями" - при погашении убытка простого товарищества за счет целевых взносов его участников и др.</w:t>
      </w:r>
    </w:p>
    <w:p>
      <w:pPr>
        <w:pStyle w:val="Normal"/>
        <w:widowControl w:val="false"/>
        <w:shd w:fill="FFFFFF" w:val="clear"/>
        <w:autoSpaceDE w:val="false"/>
        <w:spacing w:lineRule="auto" w:line="360"/>
        <w:ind w:firstLine="709"/>
        <w:jc w:val="both"/>
        <w:rPr>
          <w:sz w:val="28"/>
          <w:szCs w:val="28"/>
        </w:rPr>
      </w:pPr>
      <w:r>
        <w:rPr>
          <w:color w:val="000000"/>
          <w:sz w:val="28"/>
          <w:szCs w:val="28"/>
        </w:rPr>
        <w:t>Средства целевого назначения, полученные в качестве источни</w:t>
        <w:softHyphen/>
        <w:t>ков финансирования тех или иных мероприятий, отражаются с ис</w:t>
        <w:softHyphen/>
        <w:t>пользованием счета 86 "Целевое финансирование".</w:t>
      </w:r>
    </w:p>
    <w:p>
      <w:pPr>
        <w:pStyle w:val="Normal"/>
        <w:widowControl w:val="false"/>
        <w:shd w:fill="FFFFFF" w:val="clear"/>
        <w:autoSpaceDE w:val="false"/>
        <w:spacing w:lineRule="auto" w:line="360"/>
        <w:ind w:firstLine="709"/>
        <w:jc w:val="both"/>
        <w:rPr>
          <w:sz w:val="28"/>
          <w:szCs w:val="28"/>
        </w:rPr>
      </w:pPr>
      <w:r>
        <w:rPr>
          <w:color w:val="000000"/>
          <w:sz w:val="28"/>
          <w:szCs w:val="28"/>
        </w:rPr>
        <w:t>Корреспонденция счетов по учету собственного капитала</w:t>
      </w:r>
    </w:p>
    <w:p>
      <w:pPr>
        <w:pStyle w:val="Normal"/>
        <w:widowControl w:val="false"/>
        <w:autoSpaceDE w:val="false"/>
        <w:spacing w:lineRule="auto" w:line="360"/>
        <w:ind w:firstLine="709"/>
        <w:jc w:val="both"/>
        <w:rPr>
          <w:sz w:val="28"/>
          <w:szCs w:val="28"/>
        </w:rPr>
      </w:pPr>
      <w:r>
        <w:rPr>
          <w:sz w:val="28"/>
          <w:szCs w:val="28"/>
        </w:rPr>
      </w:r>
    </w:p>
    <w:tbl>
      <w:tblPr>
        <w:tblW w:w="9499" w:type="dxa"/>
        <w:jc w:val="left"/>
        <w:tblInd w:w="-7" w:type="dxa"/>
        <w:tblLayout w:type="fixed"/>
        <w:tblCellMar>
          <w:top w:w="0" w:type="dxa"/>
          <w:left w:w="40" w:type="dxa"/>
          <w:bottom w:w="0" w:type="dxa"/>
          <w:right w:w="40" w:type="dxa"/>
        </w:tblCellMar>
      </w:tblPr>
      <w:tblGrid>
        <w:gridCol w:w="567"/>
        <w:gridCol w:w="4679"/>
        <w:gridCol w:w="1701"/>
        <w:gridCol w:w="1134"/>
        <w:gridCol w:w="1418"/>
      </w:tblGrid>
      <w:tr>
        <w:trPr>
          <w:trHeight w:val="463" w:hRule="exact"/>
        </w:trPr>
        <w:tc>
          <w:tcPr>
            <w:tcW w:w="52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вичные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18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r>
      <w:tr>
        <w:trPr>
          <w:trHeight w:val="416" w:hRule="exact"/>
        </w:trPr>
        <w:tc>
          <w:tcPr>
            <w:tcW w:w="94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ет уставного капитала</w:t>
            </w:r>
          </w:p>
          <w:p>
            <w:pPr>
              <w:pStyle w:val="Normal"/>
              <w:widowControl w:val="false"/>
              <w:autoSpaceDE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color w:val="000000"/>
                <w:sz w:val="20"/>
                <w:szCs w:val="20"/>
              </w:rPr>
            </w:pPr>
            <w:r>
              <w:rPr>
                <w:color w:val="000000"/>
                <w:sz w:val="20"/>
                <w:szCs w:val="20"/>
              </w:rPr>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тражение суммы взносов учредителей в уставный капи</w:t>
              <w:softHyphen/>
              <w:t>тал при создании организ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реди-тельные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103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Часть прибыли направлена на увеличение уставного ка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е</w:t>
              <w:softHyphen/>
              <w:t>лей, учре</w:t>
              <w:softHyphen/>
              <w:t>дит, доку</w:t>
              <w:softHyphen/>
              <w:t>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6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бавочный капитал направ</w:t>
              <w:softHyphen/>
              <w:t>лен на увеличение уставного ка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е</w:t>
              <w:softHyphen/>
              <w:t>л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282" w:hRule="exact"/>
        </w:trPr>
        <w:tc>
          <w:tcPr>
            <w:tcW w:w="94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резервного капитала</w:t>
            </w:r>
          </w:p>
        </w:tc>
      </w:tr>
      <w:tr>
        <w:trPr>
          <w:trHeight w:val="1011"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пределена прибыль в ре</w:t>
              <w:softHyphen/>
              <w:t>зервный капит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редит, документы, протокол собрания учреди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2</w:t>
            </w:r>
          </w:p>
        </w:tc>
      </w:tr>
      <w:tr>
        <w:trPr>
          <w:trHeight w:val="603"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рытие убытка за счет ре</w:t>
              <w:softHyphen/>
              <w:t>зервного ка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6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гашение облигаций акцио</w:t>
              <w:softHyphen/>
              <w:t>нерного обществ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акцио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6/ЦБ, 67/ЦБ</w:t>
            </w:r>
          </w:p>
        </w:tc>
      </w:tr>
      <w:tr>
        <w:trPr>
          <w:trHeight w:val="241" w:hRule="exact"/>
        </w:trPr>
        <w:tc>
          <w:tcPr>
            <w:tcW w:w="94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добавочного капитала</w:t>
            </w:r>
          </w:p>
        </w:tc>
      </w:tr>
      <w:tr>
        <w:trPr>
          <w:trHeight w:val="615"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рост стоимости внеобо</w:t>
              <w:softHyphen/>
              <w:t>ротных      активов (основных средств) при переоценк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териалы переоцен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r>
      <w:tr>
        <w:trPr>
          <w:trHeight w:val="77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 разницы между про</w:t>
              <w:softHyphen/>
              <w:t>дажной и номинальной стои</w:t>
              <w:softHyphen/>
              <w:t>мостью акций, вырученной в процессе формирования ус</w:t>
              <w:softHyphen/>
              <w:t>тавного ка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r>
      <w:tr>
        <w:trPr>
          <w:trHeight w:val="599"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гашение сумм снижения стоимости внеоборотных акти</w:t>
              <w:softHyphen/>
              <w:t>вов, выявившихся по результа</w:t>
              <w:softHyphen/>
              <w:t>там переоценк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материалы переоценки</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w:t>
            </w:r>
          </w:p>
        </w:tc>
      </w:tr>
      <w:tr>
        <w:trPr>
          <w:trHeight w:val="25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величен уставный капитал</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редит,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39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пределение добавочного капитала между учредителям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2</w:t>
            </w:r>
          </w:p>
        </w:tc>
      </w:tr>
      <w:tr>
        <w:trPr>
          <w:trHeight w:val="290" w:hRule="exact"/>
        </w:trPr>
        <w:tc>
          <w:tcPr>
            <w:tcW w:w="9499"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color w:val="000000"/>
                <w:sz w:val="20"/>
                <w:szCs w:val="20"/>
              </w:rPr>
            </w:pPr>
            <w:r>
              <w:rPr>
                <w:color w:val="000000"/>
                <w:sz w:val="20"/>
                <w:szCs w:val="20"/>
              </w:rPr>
              <w:t>Учет нераспределенной прибыли (непокрытого убытка)</w:t>
            </w:r>
          </w:p>
        </w:tc>
      </w:tr>
      <w:tr>
        <w:trPr>
          <w:trHeight w:val="608"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2.</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формация баланса (заключительные обороты декабр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4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а чистая прибыль</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26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писан чистый убыток</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274"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3.</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Использование чистой прибы</w:t>
              <w:softHyphen/>
              <w:t>л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67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 выплату доходов учреди</w:t>
              <w:softHyphen/>
              <w:t>теля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е</w:t>
              <w:softHyphen/>
              <w:t>ле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 75-2</w:t>
            </w:r>
          </w:p>
        </w:tc>
      </w:tr>
      <w:tr>
        <w:trPr>
          <w:trHeight w:val="433"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 увеличение уставного ка</w:t>
              <w:softHyphen/>
              <w:t>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редит,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59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 выплату премий работни</w:t>
              <w:softHyphen/>
              <w:t>ка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иказ, расчетная ведомост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0</w:t>
            </w:r>
          </w:p>
        </w:tc>
      </w:tr>
      <w:tr>
        <w:trPr>
          <w:trHeight w:val="430"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на увеличение резервного капитал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учредит,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2</w:t>
            </w:r>
          </w:p>
        </w:tc>
      </w:tr>
      <w:tr>
        <w:trPr>
          <w:trHeight w:val="269"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sz w:val="20"/>
                <w:szCs w:val="20"/>
              </w:rPr>
              <w:t>14.</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крытие чистого убытка за счет:</w:t>
            </w:r>
          </w:p>
        </w:tc>
        <w:tc>
          <w:tcPr>
            <w:tcW w:w="170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ротокол собрания учредителей документы</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r>
      <w:tr>
        <w:trPr>
          <w:trHeight w:val="25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зервного капитала</w:t>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254"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бавочного капитала</w:t>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25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целевых взносов учредителей</w:t>
            </w:r>
          </w:p>
        </w:tc>
        <w:tc>
          <w:tcPr>
            <w:tcW w:w="170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r>
        <w:trPr>
          <w:trHeight w:val="607"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5.</w:t>
            </w:r>
          </w:p>
        </w:tc>
        <w:tc>
          <w:tcPr>
            <w:tcW w:w="46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оведение уставного капитала до   величины чистых активов организации</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асч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4</w:t>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ример 1.</w:t>
      </w:r>
    </w:p>
    <w:p>
      <w:pPr>
        <w:pStyle w:val="Normal"/>
        <w:widowControl w:val="false"/>
        <w:shd w:fill="FFFFFF" w:val="clear"/>
        <w:autoSpaceDE w:val="false"/>
        <w:spacing w:lineRule="auto" w:line="360"/>
        <w:ind w:firstLine="709"/>
        <w:jc w:val="both"/>
        <w:rPr>
          <w:sz w:val="28"/>
          <w:szCs w:val="28"/>
        </w:rPr>
      </w:pPr>
      <w:r>
        <w:rPr>
          <w:color w:val="000000"/>
          <w:sz w:val="28"/>
          <w:szCs w:val="28"/>
        </w:rPr>
        <w:t>Создана организация с уставным капиталом  10000-00 руб.</w:t>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а) взносы в уставный капитал вносятся в виде основных средств 2000-00 руб., наличными через кассу 3000-00 руб., перечислением с расчетного счета одного из учредителей 5000-00 руб.;</w:t>
      </w:r>
    </w:p>
    <w:p>
      <w:pPr>
        <w:pStyle w:val="Normal"/>
        <w:widowControl w:val="false"/>
        <w:autoSpaceDE w:val="false"/>
        <w:spacing w:lineRule="auto" w:line="360"/>
        <w:ind w:firstLine="709"/>
        <w:jc w:val="both"/>
        <w:rPr>
          <w:sz w:val="28"/>
          <w:szCs w:val="28"/>
        </w:rPr>
      </w:pPr>
      <w:r>
        <w:rPr>
          <w:sz w:val="28"/>
          <w:szCs w:val="28"/>
        </w:rPr>
      </w:r>
    </w:p>
    <w:tbl>
      <w:tblPr>
        <w:tblW w:w="9073" w:type="dxa"/>
        <w:jc w:val="left"/>
        <w:tblInd w:w="-7" w:type="dxa"/>
        <w:tblLayout w:type="fixed"/>
        <w:tblCellMar>
          <w:top w:w="0" w:type="dxa"/>
          <w:left w:w="40" w:type="dxa"/>
          <w:bottom w:w="0" w:type="dxa"/>
          <w:right w:w="40" w:type="dxa"/>
        </w:tblCellMar>
      </w:tblPr>
      <w:tblGrid>
        <w:gridCol w:w="567"/>
        <w:gridCol w:w="4678"/>
        <w:gridCol w:w="1418"/>
        <w:gridCol w:w="1276"/>
        <w:gridCol w:w="1134"/>
      </w:tblGrid>
      <w:tr>
        <w:trPr>
          <w:trHeight w:val="259" w:hRule="exact"/>
        </w:trPr>
        <w:tc>
          <w:tcPr>
            <w:tcW w:w="524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Операц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ум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Дебет</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Кредит</w:t>
            </w:r>
          </w:p>
        </w:tc>
      </w:tr>
      <w:tr>
        <w:trPr>
          <w:trHeight w:val="240" w:hRule="exact"/>
        </w:trPr>
        <w:tc>
          <w:tcPr>
            <w:tcW w:w="567" w:type="dxa"/>
            <w:vMerge w:val="restart"/>
            <w:tcBorders>
              <w:top w:val="single" w:sz="6" w:space="0" w:color="000000"/>
              <w:left w:val="single" w:sz="6" w:space="0" w:color="000000"/>
              <w:right w:val="single" w:sz="6" w:space="0" w:color="000000"/>
            </w:tcBorders>
            <w:shd w:fill="FFFFFF" w:val="clear"/>
          </w:tcPr>
          <w:p>
            <w:pPr>
              <w:pStyle w:val="Normal"/>
              <w:widowControl w:val="false"/>
              <w:autoSpaceDE w:val="false"/>
              <w:spacing w:lineRule="auto" w:line="360"/>
              <w:jc w:val="both"/>
              <w:rPr>
                <w:sz w:val="20"/>
                <w:szCs w:val="20"/>
              </w:rPr>
            </w:pPr>
            <w:r>
              <w:rPr>
                <w:color w:val="000000"/>
                <w:sz w:val="20"/>
                <w:szCs w:val="20"/>
              </w:rPr>
              <w:t>а</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Создана организация</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0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0</w:t>
            </w:r>
          </w:p>
        </w:tc>
      </w:tr>
      <w:tr>
        <w:trPr>
          <w:trHeight w:val="672"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несены основные средства в качестве взноса в уставный капита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r>
      <w:tr>
        <w:trPr>
          <w:trHeight w:val="36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ведены в эксплуатацию</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2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8-4</w:t>
            </w:r>
          </w:p>
        </w:tc>
      </w:tr>
      <w:tr>
        <w:trPr>
          <w:trHeight w:val="699"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несены наличные в качестве взноса в уставный капитал</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3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r>
      <w:tr>
        <w:trPr>
          <w:trHeight w:val="308" w:hRule="exact"/>
        </w:trPr>
        <w:tc>
          <w:tcPr>
            <w:tcW w:w="567"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еречислено на расчетный сче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0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75-1</w:t>
            </w:r>
          </w:p>
        </w:tc>
      </w:tr>
      <w:tr>
        <w:trPr>
          <w:trHeight w:val="44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б</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sz w:val="20"/>
                <w:szCs w:val="20"/>
              </w:rPr>
            </w:pPr>
            <w:r>
              <w:rPr>
                <w:color w:val="000000"/>
                <w:sz w:val="20"/>
                <w:szCs w:val="20"/>
              </w:rPr>
              <w:t>Прирост стоимости основных средств</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11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3</w:t>
            </w:r>
          </w:p>
        </w:tc>
      </w:tr>
      <w:tr>
        <w:trPr>
          <w:trHeight w:val="410" w:hRule="exact"/>
        </w:trPr>
        <w:tc>
          <w:tcPr>
            <w:tcW w:w="56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в</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Реформация баланс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99</w:t>
            </w:r>
          </w:p>
        </w:tc>
      </w:tr>
      <w:tr>
        <w:trPr>
          <w:trHeight w:val="430" w:hRule="exact"/>
        </w:trPr>
        <w:tc>
          <w:tcPr>
            <w:tcW w:w="567"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sz w:val="20"/>
                <w:szCs w:val="20"/>
              </w:rPr>
            </w:pPr>
            <w:r>
              <w:rPr>
                <w:sz w:val="20"/>
                <w:szCs w:val="20"/>
              </w:rPr>
            </w:r>
          </w:p>
          <w:p>
            <w:pPr>
              <w:pStyle w:val="Normal"/>
              <w:widowControl w:val="false"/>
              <w:autoSpaceDE w:val="false"/>
              <w:spacing w:lineRule="auto" w:line="360"/>
              <w:jc w:val="both"/>
              <w:rPr>
                <w:sz w:val="20"/>
                <w:szCs w:val="20"/>
              </w:rPr>
            </w:pPr>
            <w:r>
              <w:rPr>
                <w:sz w:val="20"/>
                <w:szCs w:val="20"/>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Погашение убытка</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60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color w:val="000000"/>
                <w:sz w:val="20"/>
                <w:szCs w:val="20"/>
              </w:rPr>
              <w:t>84</w:t>
            </w:r>
          </w:p>
        </w:tc>
      </w:tr>
    </w:tbl>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20"/>
          <w:tab w:val="left" w:pos="691" w:leader="none"/>
        </w:tabs>
        <w:autoSpaceDE w:val="false"/>
        <w:spacing w:lineRule="auto" w:line="360"/>
        <w:ind w:firstLine="709"/>
        <w:jc w:val="both"/>
        <w:rPr>
          <w:sz w:val="28"/>
          <w:szCs w:val="28"/>
        </w:rPr>
      </w:pPr>
      <w:r>
        <w:rPr>
          <w:color w:val="000000"/>
          <w:sz w:val="28"/>
          <w:szCs w:val="28"/>
        </w:rPr>
        <w:t>б) в результате проведения переоценки стоимость основных средств возросла на 1100-00 руб.;</w:t>
      </w:r>
    </w:p>
    <w:p>
      <w:pPr>
        <w:pStyle w:val="Normal"/>
        <w:widowControl w:val="false"/>
        <w:shd w:fill="FFFFFF" w:val="clear"/>
        <w:tabs>
          <w:tab w:val="clear" w:pos="720"/>
          <w:tab w:val="left" w:pos="614" w:leader="none"/>
        </w:tabs>
        <w:autoSpaceDE w:val="false"/>
        <w:spacing w:lineRule="auto" w:line="360"/>
        <w:ind w:firstLine="709"/>
        <w:jc w:val="both"/>
        <w:rPr>
          <w:sz w:val="28"/>
          <w:szCs w:val="28"/>
        </w:rPr>
      </w:pPr>
      <w:r>
        <w:rPr>
          <w:color w:val="000000"/>
          <w:sz w:val="28"/>
          <w:szCs w:val="28"/>
        </w:rPr>
        <w:t>в) по результатам года получен убыток 600-00 руб., погашается за счет резервного капитала.</w:t>
      </w:r>
      <w:r>
        <w:br w:type="page"/>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Холоденко Евгения Михайловна</w:t>
      </w:r>
    </w:p>
    <w:p>
      <w:pPr>
        <w:pStyle w:val="Normal"/>
        <w:widowControl w:val="false"/>
        <w:shd w:fill="FFFFFF" w:val="clear"/>
        <w:autoSpaceDE w:val="false"/>
        <w:spacing w:lineRule="auto" w:line="360"/>
        <w:ind w:firstLine="709"/>
        <w:jc w:val="both"/>
        <w:rPr>
          <w:sz w:val="28"/>
          <w:szCs w:val="28"/>
        </w:rPr>
      </w:pPr>
      <w:r>
        <w:rPr>
          <w:color w:val="000000"/>
          <w:sz w:val="28"/>
          <w:szCs w:val="28"/>
        </w:rPr>
        <w:t>Ростовцев Алексей Владимирович</w:t>
      </w:r>
    </w:p>
    <w:p>
      <w:pPr>
        <w:pStyle w:val="Normal"/>
        <w:widowControl w:val="false"/>
        <w:shd w:fill="FFFFFF" w:val="clear"/>
        <w:autoSpaceDE w:val="false"/>
        <w:spacing w:lineRule="auto" w:line="360"/>
        <w:ind w:firstLine="709"/>
        <w:jc w:val="both"/>
        <w:rPr>
          <w:sz w:val="28"/>
          <w:szCs w:val="28"/>
        </w:rPr>
      </w:pPr>
      <w:r>
        <w:rPr>
          <w:color w:val="000000"/>
          <w:sz w:val="28"/>
          <w:szCs w:val="28"/>
        </w:rPr>
        <w:t>Бухгалтерский учет в торговл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роизводственное издание</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551305" cy="1429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25" r="-23" b="-25"/>
                    <a:stretch>
                      <a:fillRect/>
                    </a:stretch>
                  </pic:blipFill>
                  <pic:spPr bwMode="auto">
                    <a:xfrm>
                      <a:off x="0" y="0"/>
                      <a:ext cx="1551305" cy="1429385"/>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rPr>
      </w:pPr>
      <w:r>
        <w:rPr>
          <w:color w:val="000000"/>
          <w:sz w:val="28"/>
          <w:szCs w:val="28"/>
        </w:rPr>
        <w:t>Подписано в печать 30.03.200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Бумага газетная. Формат 60/88x16. Гарнитура Букварна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Печать офсетная. Усл. п. л.  10. Тираж 3000 экз. Заказ №S$4.</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ОО "Издательство "Экономикс Пресс"</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27486, Москва, Бескудниковский б-р, д. 57, кор.1</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тпечатано в Подольской типографии ЧПК.</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142110 г. Подольск, Московской области, ул. Кирова, 25</w:t>
      </w:r>
    </w:p>
    <w:sectPr>
      <w:footnotePr>
        <w:numFmt w:val="chicago"/>
        <w:numRestart w:val="eachPage"/>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firstLine="709"/>
        <w:jc w:val="both"/>
        <w:rPr/>
      </w:pPr>
      <w:r>
        <w:rPr>
          <w:rStyle w:val="FootnoteCharacters"/>
        </w:rPr>
        <w:footnoteRef/>
      </w:r>
      <w:r>
        <w:rPr/>
        <w:t xml:space="preserve"> </w:t>
      </w:r>
      <w:r>
        <w:rPr/>
        <w:t>Если НДС выделен в сопроводительных документах отдельной строкой и поставщиком выдан счет-фактура. В противном случае товары приходуются по дебету счета 41 по стоимости, включающей НДС.</w:t>
      </w:r>
    </w:p>
  </w:footnote>
  <w:footnote w:id="3">
    <w:p>
      <w:pPr>
        <w:pStyle w:val="Normal"/>
        <w:widowControl w:val="false"/>
        <w:shd w:fill="FFFFFF" w:val="clear"/>
        <w:autoSpaceDE w:val="false"/>
        <w:ind w:firstLine="709"/>
        <w:jc w:val="both"/>
        <w:rPr/>
      </w:pPr>
      <w:r>
        <w:rPr>
          <w:rStyle w:val="FootnoteCharacters"/>
        </w:rPr>
        <w:footnoteRef/>
      </w:r>
      <w:r>
        <w:rPr/>
        <w:t xml:space="preserve"> </w:t>
      </w:r>
      <w:r>
        <w:rPr/>
        <w:t>Если НДС выделен в сопроводительных документах отдельной строкой и поставщиком выдан счет-фактура. В противном случае товары приходуются по дебету счета 41 по стоимости, включающей НДС.</w:t>
      </w:r>
    </w:p>
  </w:footnote>
  <w:footnote w:id="4">
    <w:p>
      <w:pPr>
        <w:pStyle w:val="Normal"/>
        <w:widowControl w:val="false"/>
        <w:shd w:fill="FFFFFF" w:val="clear"/>
        <w:autoSpaceDE w:val="false"/>
        <w:ind w:firstLine="709"/>
        <w:jc w:val="both"/>
        <w:rPr/>
      </w:pPr>
      <w:r>
        <w:rPr>
          <w:rStyle w:val="FootnoteCharacters"/>
        </w:rPr>
        <w:footnoteRef/>
      </w:r>
      <w:r>
        <w:rPr/>
        <w:t xml:space="preserve"> </w:t>
      </w:r>
      <w:r>
        <w:rPr/>
        <w:t>В случае превышения фактической стоимости над учетной.</w:t>
      </w:r>
    </w:p>
  </w:footnote>
  <w:footnote w:id="5">
    <w:p>
      <w:pPr>
        <w:pStyle w:val="Normal"/>
        <w:widowControl w:val="false"/>
        <w:shd w:fill="FFFFFF" w:val="clear"/>
        <w:autoSpaceDE w:val="false"/>
        <w:ind w:firstLine="709"/>
        <w:jc w:val="both"/>
        <w:rPr/>
      </w:pPr>
      <w:r>
        <w:rPr>
          <w:rStyle w:val="FootnoteCharacters"/>
        </w:rPr>
        <w:footnoteRef/>
      </w:r>
      <w:r>
        <w:rPr/>
        <w:t xml:space="preserve"> </w:t>
      </w:r>
      <w:r>
        <w:rPr/>
        <w:t>В случае превышения учетной стоимости над фактической.</w:t>
      </w:r>
    </w:p>
  </w:footnote>
  <w:footnote w:id="6">
    <w:p>
      <w:pPr>
        <w:pStyle w:val="Normal"/>
        <w:widowControl w:val="false"/>
        <w:shd w:fill="FFFFFF" w:val="clear"/>
        <w:autoSpaceDE w:val="false"/>
        <w:ind w:firstLine="709"/>
        <w:jc w:val="both"/>
        <w:rPr/>
      </w:pPr>
      <w:r>
        <w:rPr>
          <w:rStyle w:val="FootnoteCharacters"/>
        </w:rPr>
        <w:footnoteRef/>
      </w:r>
      <w:r>
        <w:rPr/>
        <w:t xml:space="preserve"> </w:t>
      </w:r>
      <w:r>
        <w:rPr/>
        <w:t>Проводки делаются при реализации конкретного товара на сумму его стоимости. В примере условно показана общая стоимость реализован</w:t>
        <w:softHyphen/>
        <w:t>ных товаров за месяц.</w:t>
      </w:r>
    </w:p>
  </w:footnote>
  <w:footnote w:id="7">
    <w:p>
      <w:pPr>
        <w:pStyle w:val="Normal"/>
        <w:widowControl w:val="false"/>
        <w:shd w:fill="FFFFFF" w:val="clear"/>
        <w:autoSpaceDE w:val="false"/>
        <w:ind w:firstLine="709"/>
        <w:jc w:val="both"/>
        <w:rPr/>
      </w:pPr>
      <w:r>
        <w:rPr>
          <w:rStyle w:val="FootnoteCharacters"/>
        </w:rPr>
        <w:footnoteRef/>
      </w:r>
      <w:r>
        <w:rPr/>
        <w:t xml:space="preserve"> </w:t>
      </w:r>
      <w:r>
        <w:rPr/>
        <w:t>Выручка от реализации товаров отражается по мере ее поступления в течение месяца. В примере общая выручка за месяц условно показана одной операцией.</w:t>
      </w:r>
    </w:p>
  </w:footnote>
  <w:footnote w:id="8">
    <w:p>
      <w:pPr>
        <w:pStyle w:val="Normal"/>
        <w:widowControl w:val="false"/>
        <w:shd w:fill="FFFFFF" w:val="clear"/>
        <w:autoSpaceDE w:val="false"/>
        <w:ind w:firstLine="709"/>
        <w:jc w:val="both"/>
        <w:rPr/>
      </w:pPr>
      <w:r>
        <w:rPr>
          <w:rStyle w:val="FootnoteCharacters"/>
        </w:rPr>
        <w:footnoteRef/>
      </w:r>
      <w:r>
        <w:rPr/>
        <w:t xml:space="preserve"> </w:t>
      </w:r>
      <w:r>
        <w:rPr/>
        <w:t>Выручка от реализации товаров отражается по мере ее поступления в течение месяца. В примере общая выручка за месяц условно показана одной операцией.</w:t>
      </w:r>
    </w:p>
  </w:footnote>
  <w:footnote w:id="9">
    <w:p>
      <w:pPr>
        <w:pStyle w:val="Normal"/>
        <w:widowControl w:val="false"/>
        <w:shd w:fill="FFFFFF" w:val="clear"/>
        <w:autoSpaceDE w:val="false"/>
        <w:ind w:firstLine="709"/>
        <w:jc w:val="both"/>
        <w:rPr/>
      </w:pPr>
      <w:r>
        <w:rPr>
          <w:rStyle w:val="FootnoteCharacters"/>
        </w:rPr>
        <w:footnoteRef/>
      </w:r>
      <w:r>
        <w:rPr/>
        <w:t xml:space="preserve"> </w:t>
      </w:r>
      <w:r>
        <w:rPr/>
        <w:t>Проводки делаются при реализации конкретного товара на сумму его стоимости. В примере условно показана общая стоимость реализованных товаров за месяц.</w:t>
      </w:r>
    </w:p>
  </w:footnote>
  <w:footnote w:id="10">
    <w:p>
      <w:pPr>
        <w:pStyle w:val="Normal"/>
        <w:widowControl w:val="false"/>
        <w:shd w:fill="FFFFFF" w:val="clear"/>
        <w:autoSpaceDE w:val="false"/>
        <w:ind w:firstLine="709"/>
        <w:jc w:val="both"/>
        <w:rPr/>
      </w:pPr>
      <w:r>
        <w:rPr>
          <w:rStyle w:val="FootnoteCharacters"/>
        </w:rPr>
        <w:footnoteRef/>
      </w:r>
      <w:r>
        <w:rPr/>
        <w:t xml:space="preserve"> </w:t>
      </w:r>
      <w:r>
        <w:rPr/>
        <w:t>Выручка от реализации товаров отражается по мере поступления в течение месяца. В примере поступление выручки за месяц условно показа</w:t>
        <w:softHyphen/>
        <w:t>но одной проводк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Arial CYR" w:hAnsi="Arial CYR" w:cs="Arial CYR"/>
      </w:rPr>
    </w:lvl>
  </w:abstractNum>
  <w:abstractNum w:abstractNumId="3">
    <w:lvl w:ilvl="0">
      <w:start w:val="1"/>
      <w:numFmt w:val="decimal"/>
      <w:lvlText w:val="%1)"/>
      <w:lvlJc w:val="left"/>
      <w:pPr>
        <w:tabs>
          <w:tab w:val="num" w:pos="720"/>
        </w:tabs>
        <w:ind w:left="0" w:hanging="0"/>
      </w:pPr>
      <w:rPr>
        <w:rFonts w:ascii="Arial CYR" w:hAnsi="Arial CYR" w:cs="Arial CYR"/>
      </w:rPr>
    </w:lvl>
  </w:abstractNum>
  <w:abstractNum w:abstractNumId="4">
    <w:lvl w:ilvl="0">
      <w:start w:val="1"/>
      <w:numFmt w:val="decimal"/>
      <w:lvlText w:val="%1)"/>
      <w:lvlJc w:val="left"/>
      <w:pPr>
        <w:tabs>
          <w:tab w:val="num" w:pos="720"/>
        </w:tabs>
        <w:ind w:left="0" w:hanging="0"/>
      </w:pPr>
      <w:rPr>
        <w:rFonts w:ascii="Arial CYR" w:hAnsi="Arial CYR" w:cs="Arial CYR"/>
      </w:rPr>
    </w:lvl>
  </w:abstractNum>
  <w:abstractNum w:abstractNumId="5">
    <w:lvl w:ilvl="0">
      <w:start w:val="1"/>
      <w:numFmt w:val="decimal"/>
      <w:lvlText w:val="%1)"/>
      <w:lvlJc w:val="left"/>
      <w:pPr>
        <w:tabs>
          <w:tab w:val="num" w:pos="720"/>
        </w:tabs>
        <w:ind w:left="0" w:hanging="0"/>
      </w:pPr>
      <w:rPr>
        <w:rFonts w:ascii="Arial CYR" w:hAnsi="Arial CYR" w:cs="Arial CYR"/>
      </w:rPr>
    </w:lvl>
  </w:abstractNum>
  <w:abstractNum w:abstractNumId="6">
    <w:lvl w:ilvl="0">
      <w:numFmt w:val="bullet"/>
      <w:lvlText w:val=""/>
      <w:lvlJc w:val="left"/>
      <w:pPr>
        <w:tabs>
          <w:tab w:val="num" w:pos="720"/>
        </w:tabs>
        <w:ind w:left="0" w:hanging="0"/>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720"/>
        </w:tabs>
        <w:ind w:left="0" w:hanging="0"/>
      </w:pPr>
      <w:rPr>
        <w:rFonts w:ascii="Symbol" w:hAnsi="Symbol" w:cs="Symbol" w:hint="default"/>
      </w:rPr>
    </w:lvl>
  </w:abstractNum>
  <w:abstractNum w:abstractNumId="9">
    <w:lvl w:ilvl="0">
      <w:numFmt w:val="bullet"/>
      <w:lvlText w:val=""/>
      <w:lvlJc w:val="left"/>
      <w:pPr>
        <w:tabs>
          <w:tab w:val="num" w:pos="720"/>
        </w:tabs>
        <w:ind w:left="0" w:hanging="0"/>
      </w:pPr>
      <w:rPr>
        <w:rFonts w:ascii="Symbol" w:hAnsi="Symbol" w:cs="Symbol" w:hint="default"/>
      </w:rPr>
    </w:lvl>
  </w:abstractNum>
  <w:abstractNum w:abstractNumId="10">
    <w:lvl w:ilvl="0">
      <w:numFmt w:val="bullet"/>
      <w:lvlText w:val=""/>
      <w:lvlJc w:val="left"/>
      <w:pPr>
        <w:tabs>
          <w:tab w:val="num" w:pos="720"/>
        </w:tabs>
        <w:ind w:left="0" w:hanging="0"/>
      </w:pPr>
      <w:rPr>
        <w:rFonts w:ascii="Symbol" w:hAnsi="Symbol" w:cs="Symbol" w:hint="default"/>
      </w:rPr>
    </w:lvl>
  </w:abstractNum>
  <w:abstractNum w:abstractNumId="11">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Arial CYR" w:hAnsi="Arial CYR" w:cs="Arial CYR"/>
    </w:rPr>
  </w:style>
  <w:style w:type="character" w:styleId="WW8Num3z0">
    <w:name w:val="WW8Num3z0"/>
    <w:qFormat/>
    <w:rPr>
      <w:rFonts w:ascii="Arial CYR" w:hAnsi="Arial CYR" w:cs="Arial CYR"/>
    </w:rPr>
  </w:style>
  <w:style w:type="character" w:styleId="WW8Num4z0">
    <w:name w:val="WW8Num4z0"/>
    <w:qFormat/>
    <w:rPr>
      <w:rFonts w:ascii="Arial CYR" w:hAnsi="Arial CYR" w:cs="Arial CYR"/>
    </w:rPr>
  </w:style>
  <w:style w:type="character" w:styleId="WW8Num5z0">
    <w:name w:val="WW8Num5z0"/>
    <w:qFormat/>
    <w:rPr>
      <w:rFonts w:ascii="Arial CYR" w:hAnsi="Arial CYR" w:cs="Arial CY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20"/>
        <w:tab w:val="right" w:pos="10416" w:leader="dot"/>
      </w:tabs>
      <w:spacing w:lineRule="auto" w:line="360"/>
      <w:jc w:val="both"/>
    </w:pPr>
    <w:rPr/>
  </w:style>
  <w:style w:type="paragraph" w:styleId="Contents2">
    <w:name w:val="TOC 2"/>
    <w:basedOn w:val="Normal"/>
    <w:next w:val="Normal"/>
    <w:pPr>
      <w:tabs>
        <w:tab w:val="clear" w:pos="720"/>
        <w:tab w:val="right" w:pos="10416" w:leader="dot"/>
      </w:tabs>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1:00Z</dcterms:created>
  <dc:creator>Самутенко Татьяна</dc:creator>
  <dc:description/>
  <cp:keywords/>
  <dc:language>en-US</dc:language>
  <cp:lastModifiedBy>SYSTEM</cp:lastModifiedBy>
  <dcterms:modified xsi:type="dcterms:W3CDTF">2011-09-26T05:41:00Z</dcterms:modified>
  <cp:revision>2</cp:revision>
  <dc:subject/>
  <dc:title> </dc:title>
</cp:coreProperties>
</file>