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У ВПО Санкт-Петербургский государственный университет сервиса и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борг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тематических и естественнонаучных наук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дисциплине: «Бухгалтерский учет в торговл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  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32"/>
          <w:szCs w:val="32"/>
        </w:rPr>
        <w:t>                                             </w:t>
      </w:r>
      <w:r>
        <w:rPr>
          <w:b/>
          <w:bCs/>
          <w:sz w:val="28"/>
          <w:szCs w:val="28"/>
        </w:rPr>
        <w:t>Выполнил: Крипатов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Дарья Александр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 xml:space="preserve">                                              </w:t>
      </w:r>
      <w:r>
        <w:rPr>
          <w:b/>
          <w:bCs/>
          <w:sz w:val="28"/>
          <w:szCs w:val="28"/>
        </w:rPr>
        <w:t>Студент 3 курса ЗУ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Группа: 4 / 9106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                                                               </w:t>
      </w:r>
      <w:r>
        <w:rPr>
          <w:b/>
          <w:bCs/>
          <w:sz w:val="28"/>
          <w:szCs w:val="28"/>
        </w:rPr>
        <w:t>Проверил: Евстафьева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борг 200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К КОНТРОЛЬ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Составить баланс ЗАО «Молния» по состоянию на 1 марта 2004 г. по приведенным ниже данным;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Определить «Учетную политику» ЗАО «Молния» на текущи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Составить журнал хозяйственных операций за март месяц текущего года по форме приведенной в методических указ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Выполнить необходимые расчеты по операциям, где отсутствуют д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Отразить счета бухгалтерского учета, отразить хозяйственные операции на счетах, определить конечное сальдо; составить оборотную ведомость за март по синтетическим сче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Составить баланс на 1 апреля текущего года по форме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Ответить на теоретические вопросы по учету в торгов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для выполнения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которые сведения об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"Молния" организованно в соответствии с действующим Законом РФ "Об акционерных обществах". Основной вид деятельности организации - оптовая торговля. ЗАО "Молния" имеет идентификационный номер, зарегистрировано в государственных органах, имеет расчетный счет в отделении Промстройбанка. Льгот по налогообложению организация не имее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хозяйственных средств и источников их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О «Молния» по состоянию на 1 марта 2004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283"/>
        <w:gridCol w:w="144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№ </w:t>
            </w:r>
            <w:r>
              <w:rPr>
                <w:b/>
                <w:bCs/>
                <w:smallCaps/>
              </w:rPr>
              <w:t>п/п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Наименование хозяйственных средств и</w:t>
              <w:br/>
              <w:t>источников их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умма,</w:t>
              <w:br/>
              <w:t>тыс. р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средства по остаточной сто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материальные активы по остаточной сто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вары на складе, предназначенные для продаж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вный капита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ы с поставщиками за полученные товар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4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авочный капита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й капита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аспределенная прибыль прошлых лет (ст.8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25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ткосрочные кредиты бан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3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ы по оплате тру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ный сч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6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распределенная прибыль отчетного года (ст. 8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ы с органами социального страхован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четы с государственными внебюджетными фонд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3 6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держки обращ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будущих пери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четы с покупателям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равочн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ортизация основных средст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ортизация нематериальных актив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зяйственные операции ЗАО «Молния» за март 2004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765"/>
        <w:gridCol w:w="1646"/>
        <w:gridCol w:w="1124"/>
        <w:gridCol w:w="1125"/>
      </w:tblGrid>
      <w:tr>
        <w:trPr>
          <w:trHeight w:val="184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  <w:t xml:space="preserve">№ </w:t>
            </w:r>
            <w:r>
              <w:rPr>
                <w:b/>
                <w:bCs/>
                <w:smallCaps/>
                <w:sz w:val="26"/>
              </w:rPr>
              <w:t>п/п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  <w:t>Документ и краткое содержание операций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6"/>
              </w:rPr>
              <w:t>сумма(усл. ед.).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корреспондирующие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чета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  <w:t>дебе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  <w:t>кредит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b/>
                <w:b/>
                <w:bCs/>
                <w:smallCaps/>
                <w:sz w:val="26"/>
              </w:rPr>
            </w:pPr>
            <w:r>
              <w:rPr>
                <w:b/>
                <w:bCs/>
                <w:smallCaps/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>Выписка из расчетного счета в банке и платежные поручен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числено в погашение задолженности поставщикам за полученные товарно-материальные цен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Выписка из расчетного счета</w:t>
            </w:r>
          </w:p>
          <w:p>
            <w:pPr>
              <w:pStyle w:val="24"/>
              <w:spacing w:lineRule="auto" w:line="240" w:before="0" w:after="0"/>
              <w:rPr/>
            </w:pPr>
            <w:r>
              <w:rPr>
                <w:sz w:val="26"/>
              </w:rPr>
              <w:t>Зачислены денежные средства за отгруженные товары в феврале месяце.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очно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имость товаров по цене продаж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имость товаров по цене приобретения с учетом издерже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6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 900 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>Счет-фактура №500 ООО «Надежда», платежное поручение №45 и выписка из расчетного счета ЗАО «Молния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ечислена предварительная плата за товар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договорным цен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 18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счету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 6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368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 968 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>Счет-фактура №600 и путевые листы автотранспортного предприят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няты к оплате счета за выполнение перевозки по доставке товаров на склад ЗАО «Молния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действующим тариф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 18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 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Выписка из расчетного счета и платежные поручения №46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ечислены денежные средства за выполненные автоперевозки (см.опер.4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 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 xml:space="preserve">Накладная на получение товара №60 и приходный ордер склада №30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учен товар и оприходован на скла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м. опер. 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 6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368 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чет-фактуры №900-1100 и товарно-транспорные накладные на отпуск товар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ъявлены к оплате счета покупателям за отгруженные им товары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ценам продаж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 18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сч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775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759 5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534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.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>Товарно-транспортные накладные на отпуск товаро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писывается стоимость реализованных товаров по цене приобрет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 50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ка бухгалтер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сываются расходы будущих периодов, приходящиеся на март меся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чет-фактура №600 рекламного агентства «Луч» и выписка из расчетного счета ЗАО «Молния»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ечислены денежные средства за рекламу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договорным цен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 18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счет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7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 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>Ведомость начисления амортизации основных средст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ислена амортизация основных средств за март месяц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ания организ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ские помещ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тотранспор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орудов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зяйственный инвентар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 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Выписка из расчетного счета и платежное поручение – требование Энергосбыт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ечислено за использованную электроэнергию за март месяц по тариф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ДС 18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9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 9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>Ведомость начисления и распределения заработной платы за март меся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ислена заработная плат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ботникам отдела маркетинг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дминистративно-управленческому персонал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ителям автомаш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угим работникам организаци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того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 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u w:val="single"/>
              </w:rPr>
              <w:t>Ведомость начисления и распределения заработной платы за март меся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ведены отчисления во внебюджетные фонды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50" w:leader="none"/>
              </w:tabs>
              <w:autoSpaceDE w:val="false"/>
              <w:ind w:left="0" w:hanging="0"/>
              <w:rPr>
                <w:sz w:val="26"/>
              </w:rPr>
            </w:pPr>
            <w:r>
              <w:rPr>
                <w:sz w:val="26"/>
              </w:rPr>
              <w:t>фонд социального страхования – 2,9%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50" w:leader="none"/>
              </w:tabs>
              <w:autoSpaceDE w:val="false"/>
              <w:ind w:left="0" w:hanging="0"/>
              <w:rPr>
                <w:sz w:val="26"/>
              </w:rPr>
            </w:pPr>
            <w:r>
              <w:rPr>
                <w:sz w:val="26"/>
              </w:rPr>
              <w:t>государственный пенсионный фонд 20%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50" w:leader="none"/>
              </w:tabs>
              <w:autoSpaceDE w:val="false"/>
              <w:ind w:left="0" w:hanging="0"/>
              <w:rPr/>
            </w:pPr>
            <w:r>
              <w:rPr>
                <w:sz w:val="26"/>
              </w:rPr>
              <w:t>фонд обязательного медицинского страхования 3,1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.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.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.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Выписка из расчетного счета в банке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ечислены проценты за пользование банковским кредитом, направленным на приобретение товарно-материальных ценносте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autoSpaceDE w:val="false"/>
              <w:ind w:left="0" w:hanging="0"/>
              <w:rPr>
                <w:sz w:val="26"/>
              </w:rPr>
            </w:pPr>
            <w:r>
              <w:rPr>
                <w:sz w:val="26"/>
              </w:rPr>
              <w:t>в пределах ставки ре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autoSpaceDE w:val="false"/>
              <w:ind w:left="0" w:hanging="0"/>
              <w:rPr>
                <w:sz w:val="26"/>
              </w:rPr>
            </w:pPr>
            <w:r>
              <w:rPr>
                <w:sz w:val="26"/>
              </w:rPr>
              <w:t>сверх ставки рефинансирования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0 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6"/>
                <w:u w:val="single"/>
              </w:rPr>
              <w:t xml:space="preserve">Расчет бухгалтери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ислен налог на имущество организа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</w:rPr>
              <w:t>12 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6"/>
                <w:u w:val="single"/>
              </w:rPr>
              <w:t xml:space="preserve">Расчет бухгалтерии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Начислен НДС за проданный товар, подлежащий взносу в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59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6"/>
                <w:u w:val="single"/>
              </w:rPr>
              <w:t>Расчет бухгалтер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еделяются и списываются издержки обращения (см. метод. указ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008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.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6"/>
                <w:u w:val="single"/>
              </w:rPr>
              <w:t>Расчет бухгалтери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яется и списывается прибыль, полученная от продажи товар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949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Расчет бухгалтер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ислен налог на прибыль в размере 24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278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Расчет бухгалтери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яется сумма НДС, подлежащая к возмещению из бюджета по товарно-материальным ценностям и услугам, потребленным ЗАО «Молния» при осуществлении основной деятельности (см. метод.указ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46974,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/>
              <w:ind w:left="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u w:val="single"/>
              </w:rPr>
              <w:t>Расчет бухгалтерии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является нераспределенная (чистая) прибыль после расчетов с бюджето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32137,6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Ведом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чету 44 «Издержки обращения» за март месяц 2004 г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6"/>
        <w:gridCol w:w="836"/>
        <w:gridCol w:w="716"/>
        <w:gridCol w:w="836"/>
        <w:gridCol w:w="789"/>
        <w:gridCol w:w="805"/>
        <w:gridCol w:w="789"/>
        <w:gridCol w:w="836"/>
        <w:gridCol w:w="772"/>
        <w:gridCol w:w="33"/>
        <w:gridCol w:w="840"/>
        <w:gridCol w:w="43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статей затрат</w:t>
            </w:r>
          </w:p>
        </w:tc>
        <w:tc>
          <w:tcPr>
            <w:tcW w:w="6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С кредита счет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69.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69.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ны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50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 на оплату тру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5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50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исления на социальные нуж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1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мортизация основных средст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2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24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 будущих перио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50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5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чие расходы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29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firstLine="709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того за меся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szCs w:val="18"/>
              </w:rPr>
              <w:t>2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szCs w:val="18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szCs w:val="18"/>
              </w:rPr>
              <w:t>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szCs w:val="18"/>
              </w:rPr>
              <w:t>1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szCs w:val="18"/>
              </w:rPr>
              <w:t>5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szCs w:val="18"/>
              </w:rPr>
              <w:t>50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04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firstLine="709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альдо на 1.03.04г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альдо на 01.04.04г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писаны издержки обращения на проданные товары за март месяц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Таблица 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распределения издержек обращения за март 2004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395"/>
        <w:gridCol w:w="217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№ </w:t>
            </w:r>
            <w:r>
              <w:rPr>
                <w:b/>
                <w:smallCaps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оказател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умм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держки обращения на начало месяца в части транспортных расходов процентов уплаченных за банковский кредит (сальдо начальное по балансу) тыс. руб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Издержки обращения по поступившим товарам всего (оборот по дебету сч. 44) тыс. руб.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расходы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оплате процентов за банковский креди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0400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50000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но товаров за месяц (тыс. руб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500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товаров на складе на конец месяца (сальдо по сч. 41 на 01.04), тыс. руб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1100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Процент транспортных расходов и %% за банковский кредит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u w:val="single"/>
              </w:rPr>
              <w:t>п.1. + п.2.1. + п.2.2.</w:t>
            </w:r>
            <w:r>
              <w:rPr>
                <w:b/>
                <w:bCs/>
              </w:rPr>
              <w:t xml:space="preserve"> х 100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.3 + п.4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9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Издержки обращения на конец месяца в части транспортных расходов и %% за кредит (сальдо конечное по сч. 44 на 01.04) тыс. руб.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.4. х п.5.) : 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318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издержек обращения на проданные товары, тыс. руб.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.1. + п.2. – п.6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0082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Таблица 3.</w:t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/>
        <w:t>Расчет по налогу на добавленную стоим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31"/>
        <w:gridCol w:w="21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№ </w:t>
            </w:r>
            <w:r>
              <w:rPr>
                <w:b/>
                <w:smallCaps/>
              </w:rPr>
              <w:t>п/п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оказател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Сумма НДС по оприходованным оплаченным ценностям, подлежащая к возмещению из бюдже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6974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роданных товаров, облагаемых НД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7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 НДС по проданным товар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ДС по проданным товар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9500</w:t>
            </w:r>
          </w:p>
        </w:tc>
      </w:tr>
      <w:tr>
        <w:trPr>
          <w:trHeight w:val="3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ДС, подлежащая уплате (возмещению) в бюджет (с.4 – с.1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12525,2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: В результате изменений, внесенных Федеральным законом от 22.07.2005 N 119-ФЗ в гл. 21 Налогового кодекса РФ, с 01.01.2006 налог на добавленную стоимость будет начисляться по наиболее ранней из двух дат - либо по дате отгрузки товара, либо по дате получения оплаты или частичной оплаты за товар (п. 1 ст. 5 Федерального закона от 22.07.2005 N 119-ФЗ, п. 1 ст. 154, п. 1 ст. 167 НК РФ (ред. от 22.07.2005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гласно п. 1 ст. 174 НК РФ уплата налога по операциям по реализации товаров (работ, услуг) (пп. 1 п. 1 ст. 146 НК РФ) на территории Российской Федерации производится по итогам каждого налогового периода исходя из фактической реализации товаров (выполнения работ, оказания услуг) за истекший налоговый период не позднее 20-го числа месяца, следующего за истекшим налоговым периодом, если иное не предусмотрено гл. 21 Н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товар будет отгружен, но до конца налогового периода покупатель не рассчитается с продавцом, продавцу придется уплатить налог из собственных средств. Уплаченная за счет собственных средств сумма НДС будет "компенсирована" продавцу при оплате товара покуп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и сейчас налогоплательщики, определяющие налоговую базу по методу отгрузки (пп. 1 п. 1 ст. 167 НК РФ), также уплачивают НДС из собственных средств, в случае если до конца налогового периода покупатель не рассчитается с продавцом. Налогоплательщики, определяющие налоговую базу по оплате (пп. 2 п. 1 ст. 167 НК РФ), тоже уплачивают НДС за счет собственных средств в случае неисполнения покупателем обязательств по оплате, но несколько позже: по истечении срока исковой давности либо при списании продавцом дебиторской задолженности (пп. 2 п. 1, п. 5 ст. 167 Н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определяется и учитывается торговая выручка в розничной торгов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выручки за проданные товары определяется как разница между показаниями счетчика кассовой машины на начало и конец дня или смены. При возврате товаров покупателями выручка, определенная по показаниям кассовой машины, умень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тчета кассира на сумму выручки от продажи товаров составляется бухгалтерская зап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сч. 50«Кас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-т сч. 91«Продажи», субсчет 1 «Выруч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транспортных расходов в розничной торгов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тье «Транспортные расходы» учит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анспортных услуг сторонних организаций за перевозки товаров и продуктов (плата за перевозки, за подачу вагонов, взвешивание грузов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организаций по погрузке и выгрузке товаров и продуктов, плата за экспедиционные операции и другие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, израсходованных на оборудование транспортных средств (щиты, люки, стойки, стеллажи и т.д.) и утепление (солома, опилки, мешковин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временное хранение грузов на станциях, пристанях, в аэропортах в пределах установленных сроков в соответствии с заключенными догово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обслуживание подъездных путей и складов, включая плату железным дорогам согласно заключенным с ними догов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товара на сумму транспортных расходов, произведенных поставщиком за счет розничной организации и включенных в счет поставщика делается запись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«Расходы на продаж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сч. «Расчеты с поставщиками и подрядчиками», или «Расчеты с разными дебиторами и кредитор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товаров в торговом за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товаров в торговом зале производится на счете 41 «Товары», субсчет 2«Товары в розничной торговле». Этот счет активный. По дебиту счета отражается поступление товара, по кредиту уменьшение данного товара в торговом з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ны товары со склада в розничную торгов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. 41«Товары», субсчет 2«Товары в розничной торговл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сч. 41«Товары», субсчет 1«Товары на склада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отразить операции на счетах и определить величину сальдо в бухгалтерском балансе и Главной книге на счетах </w:t>
        <w:br/>
        <w:t>41 «Товары» и 42 «Торговая нацен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Хозяйственная ситуац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торговые организации ЗАО «Альфа» и ООО «Сигма» приобрели и оприходовали товар, полученный от поставщика, на сумму 200 000 руб. плюс НДС 18% на сумму 36 000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ытое акционерное общество «Альфа» осуществляет оптовую торговлю и ведет учет товаров по покуп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Сигма» осуществляет розничную торговлю, учет товаров ведет по продажны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у ЗАО «Альф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41 «Товары» субсчет 1 «товары на склад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60 «Расчеты с поставщиками и подрядчиками» - 3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19 «НДС по приобретенным ценност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60 «Расчеты с поставщиками и подрядчиками» - 6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по счету 41 « Товары» в балансе и Главной книге будет отражено на сумму 3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у ООО «Сигм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41 «Товары» субсчет 2 «товары в розничной торговл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60 «Расчеты с поставщиками и подрядчиками» - 36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41 «Товары» субсчет 2 «товары в розничной торговл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42 «Торговая наценка» - 9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по счету 41 « Товары» в балансе и Главной книге будет отражено на сумму 27000 т.е. за минусом суммы торговой наценки (36000 – 9000 = 270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23"/>
        </w:tabs>
        <w:ind w:left="1723" w:hanging="362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2"/>
        </w:tabs>
        <w:ind w:left="1442" w:hanging="362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0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u w:val="single"/>
    </w:rPr>
  </w:style>
  <w:style w:type="paragraph" w:styleId="31">
    <w:name w:val="Основной текст с отступом 3"/>
    <w:basedOn w:val="Normal"/>
    <w:qFormat/>
    <w:pPr>
      <w:ind w:left="4248" w:hanging="0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09"/>
      <w:jc w:val="both"/>
    </w:pPr>
    <w:rPr>
      <w:sz w:val="3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1:00Z</dcterms:created>
  <dc:creator>НП</dc:creator>
  <dc:description/>
  <cp:keywords/>
  <dc:language>en-US</dc:language>
  <cp:lastModifiedBy>SYSTEM</cp:lastModifiedBy>
  <dcterms:modified xsi:type="dcterms:W3CDTF">2011-09-26T05:41:00Z</dcterms:modified>
  <cp:revision>2</cp:revision>
  <dc:subject/>
  <dc:title>Федеральное агентство по образованию</dc:title>
</cp:coreProperties>
</file>