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лесной институт – филиал ГОУ ВПО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«Санкт-Петербургской Государственной лесотехнической академии имени С.М. Киров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заочного обуче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Кафедра бухгалтерского учета, анализа, аудита и налогооблож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По дисциплине:</w:t>
      </w:r>
      <w:r>
        <w:rPr>
          <w:sz w:val="28"/>
          <w:szCs w:val="28"/>
        </w:rPr>
        <w:t xml:space="preserve"> АНАЛИЗ И ДИАГНОСТИКА ФИНАНСОВО-ХОЗЯЙСТВЕННОЙ ДЕЯТЕЛЬНО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7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годовой бухгалтерской отчетности за отчетный перио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мущества предприятия и источников его формиров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бухгалтерского балан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рентабель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прибыли, характеристика состава валовой прибыл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рентабельности продук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ресурс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нежного потока предприят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источниками данных для выполнения контрольной работ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т формы бухгалтерской отчетности предприятия ООО «Лузалес». В ходе расчетов следует привлекаться некоторые дополнительные показатели, взятые из бизнес-планов, регистров бухгалтерского учета данных статистической отчетност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трольная работа содержать выполненные аналитические расчеты, которые сопровождаются выводами с указанием причин выявленных изменени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(по данным лесопромышленного предприятия ООО «Лузалес») были рассмотрены следующие вопрос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писан состав годовой бухгалтерской отчетности за отчетный го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 данным бухгалтерского баланса составлена аналитическая таблица, характеризующая имущество предприятия за отчетный период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данным бухгалтерского баланса составлена аналитическая таблица характеризующая источники формирования имущества предприят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 помощью горизонтального анализа дана оценка изменений, произошедших в активе и в пассиве бухгалтерского баланс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По данным отчетности предприятия рассчитаны показатели рентабельност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го капитал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собственных средст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фондов и оборотных средст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По данным отчетности проанализирована структура прибыли, дана характеристика состава валовой прибыл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читаны показатели рентабельности проду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Рассчитаны показатели эффективности использования ресурс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анализированы показатели денежного потока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аналитические расчеты оформлены в таблицы в соответствии с требованиями статистики, снабжены заголовками, пронумерованы. Указаны единицы измерения данных. После каждой таблицы выводы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финансово-хозяйственная деятельность ООО «Лузалес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 w:val="false"/>
          <w:iCs/>
          <w:sz w:val="28"/>
          <w:szCs w:val="28"/>
        </w:rPr>
        <w:t>Общество с ограниченной ответственностью “Лузалес” создано в январе 1999 года с уставным фондом 8,5 тысячи рублей и зарегистрировано Постановлением администрации Прилузского района №12 от 13 января 1999 года.</w:t>
      </w:r>
    </w:p>
    <w:p>
      <w:pPr>
        <w:pStyle w:val="Style16"/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Учредителями ООО «Лузалес» являются два физических лица. Место нахождения Общества “Лузалес” (почтовый адрес) Республика Коми, Прилузский район, с.Объячево, ул. Советская, д1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 w:val="false"/>
          <w:iCs/>
          <w:sz w:val="28"/>
          <w:szCs w:val="28"/>
        </w:rPr>
        <w:t>ООО “Лузалес” было создано для организации лесозаготовок и переработки древесины с целью получения прибыли.</w:t>
      </w:r>
    </w:p>
    <w:p>
      <w:pPr>
        <w:pStyle w:val="Style16"/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Основными видами деятельности предприятия являются:</w:t>
      </w:r>
    </w:p>
    <w:p>
      <w:pPr>
        <w:pStyle w:val="Style16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лесозаготовительные работы (заготовка, вывозка и раскряжевка древесины)</w:t>
      </w:r>
    </w:p>
    <w:p>
      <w:pPr>
        <w:pStyle w:val="Style16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сбыт лесопродукции (ООО “Сыктывкарский фанерный завод”, ЗАО “Леском”; ОАО “МБП Сыктывкарский ЛПК”, ОАО “ЛПК Сыктывкарский ЛДК”);</w:t>
      </w:r>
    </w:p>
    <w:p>
      <w:pPr>
        <w:pStyle w:val="Style16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оказание транспортных и транспортно-экспедиционных услуг;</w:t>
      </w:r>
    </w:p>
    <w:p>
      <w:pPr>
        <w:pStyle w:val="Style16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маркетинговые исследования в области лесозаготовок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переработка лесопродук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 w:val="false"/>
          <w:iCs/>
          <w:sz w:val="28"/>
          <w:szCs w:val="28"/>
        </w:rPr>
        <w:t>ООО “Лузалес” в настоящее время занимается лесозаготовкой и переработкой древесины, поставкой сортиментов для перерабатывающих предприятий Республики Коми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годовой бухгалтерской отчетности за отчетны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(финансовая) отчётность - совокупность итоговых данных бухгалтерского учёта, выраженная в определённой системе показателей, используется для анализа имущественного состояния хозяйственных процессов, обязательств и финансов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составляют отчеты по форме и инструкциям, утвержденным Минфином и Госкомстат РФ. Единая система показателей отчетности организации позволяет составлять отчетные сводки по отдельным отраслям, экономическим районам, республикам и по всему народному хозяйству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органы, осуществляющие регулирование бухгалтерского учета, утверждают в пределах своей компетенции формы бухгалтерской отчетности банков, страховых и других организаций и инструкции о порядке их заполнения, не противоречащие нормативным актам Министерства финанс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бухгалтерская отчетность включ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1 «Бухгалтерский баланс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2 «Отчет о прибылях и убытка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в соответствии с приказом Минфина РФ от 13.01.2000 г. № 4н включ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— форма № 1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 о прибылях и убытках - форма № 2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— форма № 3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— форма № 4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— форма № 5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ую часть аудиторского заклю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яснительной записке может быть приведена оценка деловой активности организации, критериями которой являются, широта рынков сбыта продукции, включая наличие поставок на экспорт, репутация организации, выражающаяся, в частности, в известности у клиентов, пользующихся услугами организации, и др.; степень выполнения плана, обеспечение заданных темпов роста; уровень эффективности использования ресурсов организации и д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мических мероприятиях и другой информации, интересующей возможных пользователей годовой бухгалтерск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малого предпринимательства, не применяющие упрощенную систему налогообложения, учета и отчетности и не обязанные проводить аудиторскую проверку достоверности бухгалтерской отчетности, могут не представлять в составе годовой бухгалтерской отчетности отчеты об изменениях капитала и движении денежных средств, приложение к бухгалтерскому балансу (формы № 3, 4 и 5) и пояснительную запис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казанные субъекты малого предпринимательства обязаны проводить аудиторскую проверку достоверности бухгалтерской отчетности, то они также могут не представлять в составе годовой бухгалтерской отчетности формы № 3, 4 и 5, если отсутствуют соответствующие да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ммерческие организации имеют право не представлять в составе годовой бухгалтерской отчетности Отчет о движении денежных средств (форма № 4), а также при отсутствии соответствующих данных — Отчет об изменениях капитала (форма № 3) и Приложения к бухгалтерскому балансу (форма № 5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рганизации (объединения), не осуществляющие предпринимательскую деятельность и не имеющие кроме выбывше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рганизации в составе годовой бухгалтерскому отчетности не представляют отчеты об изменениях капитала и о движении денежных средств (формы № 3 и 4), Приложение к бухгалтерскому балансу (форма № 5) и пояснительную запис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мущества предприятия и источников его формир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оценке финансового состояния предприятия необходимо в первую очередь проанализировать состав и структуру имущества предприятия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Оценка имущества в настоящее время имеет очень широкую область применения: от приватизации до страх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оценке состава и структуры имущества и его источников анализируются направления их размещения в активы (таблица 1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1 </w:t>
      </w:r>
      <w:r>
        <w:rPr/>
        <w:t xml:space="preserve">Анализ структуры актива и пассива баланса и эффективности размещения собственного и привлеченного капитала (в %) 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280"/>
        <w:gridCol w:w="1080"/>
        <w:gridCol w:w="1080"/>
        <w:gridCol w:w="1270"/>
        <w:gridCol w:w="1070"/>
        <w:gridCol w:w="1040"/>
      </w:tblGrid>
      <w:tr>
        <w:trPr>
          <w:trHeight w:val="3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3 го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 год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005 год </w:t>
            </w:r>
          </w:p>
        </w:tc>
      </w:tr>
      <w:tr>
        <w:trPr>
          <w:trHeight w:val="32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начало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</w:tr>
      <w:tr>
        <w:trPr/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КТИВ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.Внеоборотные актив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6,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6,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7,66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II</w:t>
            </w:r>
            <w:r>
              <w:rPr>
                <w:bCs/>
                <w:sz w:val="20"/>
              </w:rPr>
              <w:t>. Оборотные актив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9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3,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3,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2,3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</w:tr>
      <w:tr>
        <w:trPr/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ИВ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III</w:t>
            </w:r>
            <w:r>
              <w:rPr>
                <w:bCs/>
                <w:sz w:val="20"/>
              </w:rPr>
              <w:t>. Капитал и резерв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,3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IV</w:t>
            </w:r>
            <w:r>
              <w:rPr>
                <w:bCs/>
                <w:sz w:val="20"/>
              </w:rPr>
              <w:t>. Долгосрочные обяза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29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,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7,4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V</w:t>
            </w:r>
            <w:r>
              <w:rPr>
                <w:bCs/>
                <w:sz w:val="20"/>
              </w:rPr>
              <w:t>. Краткосрочные обяза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8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0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7,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оценка структуры источников формирования имущества свидетельствует о нестабильном финансовом положении предприятия, деятельность организации финансируется в большей части (97,26, 97,39 и 74,62% за 2003-2005гг соответственно) за счет привлеченного капитала и в меньшей – за счет собственных средств (2,74, 2,61 и 25,38%). За данный период наблюдается тенденция к уменьшению привлеченного капитала и увеличению собственного, что является положительным моментом. Для производственного предприятия доли внеоборотного и оборотного капиталов должны быть примерно одинаковы, и к концу 2005 года наблюдается соблюдение данного соотношения. В целом по анализируемому периоду наблюдается положительная тенденция и в структуре имущества предприятия, и в структуре источников его форм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2 </w:t>
      </w:r>
      <w:r>
        <w:rPr/>
        <w:t>Аналитическая характеристика имущества предприятия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900"/>
      </w:tblGrid>
      <w:tr>
        <w:trPr>
          <w:trHeight w:val="70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иды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2004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2005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2005 к 2004 году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д.вес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д.вес%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уд. весах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 Внеоборотные активы, в т.ч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6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17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7,6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,6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436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. Не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2. 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16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5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150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9,2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3,6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68841</w:t>
            </w:r>
          </w:p>
        </w:tc>
      </w:tr>
      <w:tr>
        <w:trPr>
          <w:trHeight w:val="3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3. Незавершен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,6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124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4. 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5. Отложенные налоговые акти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1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,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,7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175</w:t>
            </w:r>
          </w:p>
        </w:tc>
      </w:tr>
      <w:tr>
        <w:trPr>
          <w:trHeight w:val="3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6.Доходные вложения в материальные ц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0,7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0,7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1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 Оборотные активы, в т.ч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67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3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66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2,3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,6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398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1 Запа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2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7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3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4,3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7,2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514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2. НД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6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1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,8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,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4495</w:t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3. Дебиторская задолженность со сроком погашения более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4. Дебиторская задолженность со сроком погашения до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26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3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4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,0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6,5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41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5. 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6. Денеж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,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1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,8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87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7 Прочие оборотные акти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0,8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0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 Ит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49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8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8346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 </w:t>
      </w:r>
      <w:r>
        <w:rPr/>
        <w:t xml:space="preserve">Качественные и структурные изменения в составе внеоборотных активов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1006"/>
        <w:gridCol w:w="709"/>
        <w:gridCol w:w="850"/>
        <w:gridCol w:w="851"/>
        <w:gridCol w:w="992"/>
        <w:gridCol w:w="992"/>
        <w:gridCol w:w="851"/>
        <w:gridCol w:w="850"/>
        <w:gridCol w:w="1276"/>
      </w:tblGrid>
      <w:tr>
        <w:trPr>
          <w:trHeight w:val="38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е сдви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сдви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е сдви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сдвиги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2003 года,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2004 года,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2004 к 2003 г 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,тыс. ру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к итогу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-ное изм-е (+,-),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2005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,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2005 к 2004 году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,-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к итог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бс-ное изм-е 20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 2004 (+,-)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</w:t>
            </w:r>
          </w:p>
        </w:tc>
      </w:tr>
      <w:tr>
        <w:trPr>
          <w:trHeight w:val="88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-н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.2003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-н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</w:t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. год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амортиз-го им-ва, по кот. начисляется амортизация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71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9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2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39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Н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50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2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688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84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24,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амортизируемого имуществ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78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405,68 р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35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97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8,82</w:t>
            </w:r>
          </w:p>
        </w:tc>
      </w:tr>
      <w:tr>
        <w:trPr>
          <w:trHeight w:val="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ть амортиз-го им-ва, по кот. ам-ция не начисляет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необорот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71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9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36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0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,6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качественных изменений в имущественном положении организации и ликвидности активов представлены в таблице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ая стоимость имущества за анализируемый период увеличилась на 197868 тыс. руб. или на 164,20%. В его составе на конец 2005 года внеоборотные активы занимают 47,66%. За данный период их величина увеличилась на 115073 тыс. руб. Во внеоборотных активах наибольшую долю составляют основные средства 100,00% и 99,21% соответственно на конец 2003 и 2005 года. Увеличение стоимости основных средств в основном связано с их приобретением, увеличение составило за 3 года 113874 тыс. руб. или на 310,62%. В оборотных активах наибольший удельный вес занимают запасы, их доля конец 2003 и 2005 гг.соответственно 53,71% и 74,35%. За данный период статья «Дебиторская задолженность со сроком погашения до1 года» увеличилась на 4383 тыс. руб., их доля снизилась на 11,64% и на конец 2005 года составила в итоге оборотных активов 17,08%. Также за данный период уменьшилась доля наиболее ликвидных оборотных средств – денежных. Их величина на конец 2003 года составляла 8116 тыс. руб., на конец – 6126 тыс. руб., уменьшение составило 3,00%. В структуре оборотных средств денежные средства занимают на конец 2005 года всего 3,68%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обходимо рассмотреть качественные и структурные изменения в составе внеоборотных активов (таблица 3)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внеоборотного капитала за 2003-2005 гг. увеличилась на 313,89%. В его составе произошло увеличение стоимости амортизируемого имущества, по которому начисляется амортизация на 310,62%, только за счет роста доли основных средств в составе этой группы активов, так как по другим видам активов амортизация не начисляется. Оценивая степень изношенности производственного капитала, следует отметить ее увеличение к концу 2005 года до 35,37% (на конец 2003года составляла – 0,12%) из-за поступления основных средств. Степень изношенности не высокая, это говорит о том, что предприятие осуществляет покупку нового оборудования и его модернизац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сточников образования активов (средств) представлена основными составляющими: собственным капиталом и заемным (привлеченными) средствами. Их анализ необходим внутренним и внешним пользователям бухгалтерской отчетно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ывает степень обеспеченности организации собственным капиталом для осуществления непрерывной деятельности, гарантированной защиты средств кредиторов и покрытия обязательств перед ними, распределения суммы полученной прибыли среди участников-акционер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финансовой зависимости организации, виды и условия привлечения заемных средств, направления их использования, риск возможного банкротства фирмы в случае предъявления требований со стороны кредиторов о возврате суммы дол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инамики источников образования имущества по данным бухгалтерской отчетности (таблица 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е источников образования имущества за 2003-2005 гг. произошли качественные изменения в сторону увеличения источников на 197868 тыс. руб., в том числе за счет увеличения собственного капитала на сумму 77517 тыс. руб. и увеличения привлеченного капитала на сумму 120351 тыс. руб. Изменение привлеченного капитала произошло за счет увеличения краткосрочных обязательств на сумму 68077 тыс. руб. и долгосрочных обязательств на 52274. Увеличение суммы краткосрочных обязательств возникли по причине роста кредиторской задолженности на сумму 27986 тыс. руб. и кредитов и займов - на сумму 12893 тыс. руб. и увеличения статьи резервы предстоящих расходов на сумму 27198 тыс. руб. За данный период наблюдается увеличение величины собственного капитала, что говорит об укреплении финансовой устойчив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ачественные изменения повлекли изменения в структуре собственного и привлеченного капитала. При уменьшении доли кредиторской задолженности в общем итоге баланса за анализируемый период (-7,88%), уменьшении доли резервов предстоящих расходов на 0,67% и увеличении доли кредитов и займов на 8,55% доля краткосрочных обязательств уменьшилась на –6,87%. Доля собственного капитала увеличилась на 22,64%, а доля долгосрочных обязательств на 6,87%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внеоборотных активов должно финансироваться за счет собственных средств, а также за счет долгосрочных инвестиционных кредитов и займов, что предприятие и использует. На конец 2003 года разница между собственным капиталом и внеоборотными активами составила 1645 тыс. руб., а на конец 2005 года 16363 тыс. руб., разница увеличилась в 8,9 раза. Наличие собственных оборотных средств является положительным моментом. Это означает, что предприятие не зависит от кредиторов, заемщиков, поставщиков и т.д. при формировании оборотных средств и при формировании вне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31" w:firstLine="709"/>
        <w:jc w:val="both"/>
        <w:rPr/>
      </w:pPr>
      <w:r>
        <w:rPr>
          <w:bCs/>
          <w:sz w:val="28"/>
          <w:szCs w:val="28"/>
        </w:rPr>
        <w:t xml:space="preserve">Таблица 4 </w:t>
      </w:r>
      <w:r>
        <w:rPr/>
        <w:t xml:space="preserve">Анализ динамики и структуры собственного и привлеченного капитала </w:t>
      </w:r>
    </w:p>
    <w:tbl>
      <w:tblPr>
        <w:tblW w:w="14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93"/>
        <w:gridCol w:w="1185"/>
        <w:gridCol w:w="1103"/>
        <w:gridCol w:w="1165"/>
        <w:gridCol w:w="810"/>
        <w:gridCol w:w="901"/>
        <w:gridCol w:w="917"/>
        <w:gridCol w:w="1240"/>
        <w:gridCol w:w="979"/>
        <w:gridCol w:w="1165"/>
        <w:gridCol w:w="35"/>
        <w:gridCol w:w="799"/>
        <w:gridCol w:w="879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ачественные изменени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руктурные изменен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ачественные изменени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руктурные изменения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2003года, тыс. 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2004года, тыс. ру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бс. Изм-е (+,-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-е (+,-), в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 % к итогу 2003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 % к итогу 2004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-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+,-)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2005, тыс.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бс. Изм-е (+,-),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-е к 2004 г. (+,-), в %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 % к итогу 2005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м-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+,-), %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обственный капита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32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8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85,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0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8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746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220,2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,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2,7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обственные оборотные сред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94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10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395,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9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643,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9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3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557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41,5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664,0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Привлеченный капитал, в т.ч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72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2287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115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95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7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7,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0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75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87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3,8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4,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2,7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Долгосрочные обязатель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5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75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78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,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7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72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47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39,4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6,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9,3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Краткосрочные обязатель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21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62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84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02,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70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2,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02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59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9,5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3,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9,3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ймы и креди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9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5259,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9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09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552,0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7,4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орская задолжен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80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3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72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5,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8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3,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,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60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07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37,4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7,3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ы предстоящих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40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88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748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19,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,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5,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4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12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76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3,7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,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4,7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того источников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0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49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1144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94,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83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834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35,5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ризонтальный анализ бухгалтерского балан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заключается в построении одного или нескольких аналитических таблиц, в которых абсолютные балансовые показатели дополняются относительными темпами роста (сниж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результатов горизонтального анализа существенно снижается в условиях инфляции, но эти данные можно использовать при межхозяйственных сравн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ризонтального анализа состоит в том, чтобы выявить абсолютные и относительные изменения величин различных статей баланса за определенный период, дать оценку этим измен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баланса приведен в таблице 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 Горизонтальный анализ баланса на 2005 год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080"/>
        <w:gridCol w:w="900"/>
        <w:gridCol w:w="992"/>
        <w:gridCol w:w="808"/>
        <w:gridCol w:w="992"/>
        <w:gridCol w:w="881"/>
        <w:gridCol w:w="1180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Отклонение</w:t>
            </w:r>
          </w:p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+,-)</w:t>
            </w:r>
          </w:p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Темп роста,</w:t>
            </w:r>
          </w:p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Изменение удельного веса,</w:t>
            </w:r>
          </w:p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+,-,%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1. Внеоборотные активы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 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5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8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.незаверш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. доходные вложения в материальные ц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- 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. Отложенные налогов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- 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7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6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2. Оборотные активы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.1. 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9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4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7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2.2. деб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41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,20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2.3. денежные средства и 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,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06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6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8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,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64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4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83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4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,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. Капитал и резервы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.1.Уста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.2. Нераспределен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8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6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2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78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8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6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0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78</w:t>
            </w:r>
          </w:p>
        </w:tc>
      </w:tr>
      <w:tr>
        <w:trPr>
          <w:cantSplit w:val="true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. Долгосрочные обязательства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.1. Займы и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687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3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.2. Отложенные налогов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,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2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7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>
          <w:cantSplit w:val="true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. Краткосрочные обязательства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.1. Займы и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2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5.2.. Кред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0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,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/>
            </w:pPr>
            <w:r>
              <w:rPr>
                <w:sz w:val="20"/>
              </w:rPr>
              <w:t>5.3. Резервы предстоящи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2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76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,11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2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9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3,55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 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4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83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4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135,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* Рассчитан коэффициент 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ак видно по данным таблицы 5 в балансе произошли следующие изменения. Увеличение валюты баланса на 83461 тыс. руб., или на 35,5% связано с ростом масштабов компании. В активе возросла доля внеоборотных активов и снизилась доля оборотных. В составе оборотных активов удельный вес запасов увеличился на 17,2 %, что свидетельствует о замедлении оборачиваемости, увеличении производственного потенциала организации, стремление за счет вложений в запасы защитить денежные активы от обесценения под воздействием инфля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дебиторской задолженности снизилась на 16,5 %, что свидетельствует об уменьшении доли коммерческого кредита, предоставляемого предприятию, таким образом, увеличилась доля средств, привлекаемых в оборот предприятия. Это положительно сказывается на деятельности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обственных средств на 22,8% свидетельствует об усилении финансовой устойчив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показателей рентабельности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по данным отчетности предприятия рассчитать показатели рентабельност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го капитал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собственных средст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фондов и оборотных средств.</w:t>
      </w:r>
    </w:p>
    <w:p>
      <w:pPr>
        <w:pStyle w:val="TextBody"/>
        <w:widowControl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6 Расчет рентабельности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34"/>
        <w:gridCol w:w="135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За предыдущий аналогичный период (200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005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Бухгалтерская прибыль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80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реднегодовая стоимость внеоборотных активов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7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Среднегодовая стоимость оборотных активов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7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63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Среднегодовая стоимость активов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9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37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Рентабельность имущества, % (п1/п.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,3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Уставный капитал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Рентабельность уставного капитала, % (п.1/п.6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1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893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Чистая прибыль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3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Собственный капитал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8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Рентабельность источников собственных средств, % (п.8/.9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9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 Средняя стоимость производственных фондов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5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914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 Рентабельность основных фондов, % (п1/п.11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 Оборотные средства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0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4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 Рентабельность оборотных средств, % (п.1/п.13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97</w:t>
            </w:r>
          </w:p>
        </w:tc>
      </w:tr>
    </w:tbl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нтабельность имущества на конец отчетного года увеличилась с 2,9% до 31,35 %.Рентабельность уставного капитала в отчетном году составила 1108933%, что на 1033322 больше предыдущего года.</w:t>
      </w:r>
    </w:p>
    <w:p>
      <w:pPr>
        <w:pStyle w:val="24"/>
        <w:rPr>
          <w:sz w:val="28"/>
          <w:szCs w:val="28"/>
        </w:rPr>
      </w:pPr>
      <w:r>
        <w:rPr>
          <w:bCs/>
          <w:sz w:val="28"/>
          <w:szCs w:val="28"/>
        </w:rPr>
        <w:t xml:space="preserve">Рентабельность основных фондов увеличилась в 2 раза и составила в 2005 году 30,32%. </w:t>
      </w:r>
      <w:r>
        <w:rPr>
          <w:sz w:val="28"/>
          <w:szCs w:val="28"/>
        </w:rPr>
        <w:t>Рентабельность (убыточность) оборотных средств на конец отчетного периода составила 62,97 %, что на 62,48 % больше по сравнению с аналогичным показателем на начало отчетного периода.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структуры прибыли, характеристика состава валовой прибы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ыль – это часть чистого дохода, который непосредственно получают субъекты хозяйствования после реализации продукции. Объем реализации и величина прибыли зависят от производственной, снабженческой, маркетинговой и финансовой деятельности предприятия, иначе говоря, эти показатели характеризуют все стороны хозяй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были предприятия представлен в таблице 7. Анализ проводится на основе отчета о прибылях и убытках форма №2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7 </w:t>
      </w:r>
      <w:r>
        <w:rPr>
          <w:rFonts w:cs="Times New Roman" w:ascii="Times New Roman" w:hAnsi="Times New Roman"/>
          <w:sz w:val="28"/>
          <w:szCs w:val="28"/>
        </w:rPr>
        <w:t xml:space="preserve">Анализ прибыли предприятия </w:t>
      </w:r>
      <w:r>
        <w:rPr/>
        <w:t>ООО «Лузалес» за 2003-2005 г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72"/>
        <w:gridCol w:w="1080"/>
        <w:gridCol w:w="1244"/>
        <w:gridCol w:w="1460"/>
      </w:tblGrid>
      <w:tr>
        <w:trPr>
          <w:trHeight w:val="61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200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На 2005 год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я в 2005 году по сравнению с 2004</w:t>
            </w:r>
          </w:p>
        </w:tc>
      </w:tr>
      <w:tr>
        <w:trPr>
          <w:trHeight w:val="61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Выручка (нетто) от продажи товаров, продукции (работ, услуг), тыс.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 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359 3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 3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17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Себестоимость проданных товаров, продукции (работ, услуг), тыс.руб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 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4 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 7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17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Валовая прибыль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 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4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Коммерческие расход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8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8,5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Управленческие расход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 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 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4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3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Прибыль (убыток) от продаж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 2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6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0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Проценты к получению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Проценты к уплате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 4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5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,54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Прочие операционные доход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103 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 8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 7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,5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 Прочие операционные расход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 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 6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2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Внереализационные доход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4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0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9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. Внереализационные расход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9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. Прибыль (убыток) до налогообложения, тыс.руб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8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 9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6,6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. Отложенные налоговые активы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8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7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,8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. Отложенные налоговые обязательства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9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6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 Текущий налог на прибыль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 3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 3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. Пени за нарушение налогового обязательства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8,88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Чистая прибыль (убыток), тыс.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6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 9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0,0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ожно видеть из таблицы 7 финансовый результат деятельности предприятия ООО «Лузалес» (чистая прибыль) в 2005 году увеличилась по сравнению с 2004 годом на 2620,07%. Выручка-нетто от продажи продукции (работ услуг) возросла в 2005 году по сравнению с 2004 годом на 60 318 тыс. руб. или 21,173 %. Однако себестоимость проданных товаров увеличилась на 63 724 тыс. руб. или 18, 177%. Несмотря на это чистая прибыль предприятия в текущем году возросла. Это объясняется тем, что прочие операционные доходы увеличились на 107 760 тыс. руб. или 104,576%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акже, что возросли проценты к уплате на 6 544 тыс. руб. или 165,545%. На это повлияло увеличение привлеченных инвестиционных средств (кредитов банков), которые возросли на 53 940 тыс. руб. или 103, 731%, причем собственные источники инвестиций отсутству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Анализ показателей рентабельности продукции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рентабельности всей реализованной продукции исчислим по данным формы №2 в таблице 8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 Показатели рентабельности реализованной продукции</w:t>
      </w:r>
      <w:r>
        <w:rPr>
          <w:bCs/>
          <w:i/>
          <w:sz w:val="28"/>
          <w:szCs w:val="28"/>
        </w:rPr>
        <w:t xml:space="preserve"> </w:t>
      </w:r>
    </w:p>
    <w:tbl>
      <w:tblPr>
        <w:tblW w:w="9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65"/>
        <w:gridCol w:w="1341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 2004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 2005 год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Выручка от реализации продук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990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59373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.Полная себестоимость реализованной продук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716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41583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.Прибыль от реализ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72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82211</w:t>
            </w:r>
          </w:p>
        </w:tc>
      </w:tr>
      <w:tr>
        <w:trPr>
          <w:trHeight w:val="56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.Рентабельность реализованной продукции в процентах к полной себесто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19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18,6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.Рентабельность реализованной продукции в процентах к выручк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24,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22,8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.Затраты в копейках к выручке от реализ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4,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2,88</w:t>
            </w:r>
          </w:p>
        </w:tc>
      </w:tr>
    </w:tbl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предприятие имеет убытки от реализации продукции, то мы рассчитали убыточность от реализации продукции. На 2005 год предприятие имеет на 1 руб полной себестоимости 18 коп убытков, а на 1 руб. выручки 22 коп убытка. За 2003-2005 гг. затраты к выручке от реализации увеличились на 17 коп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Анализ эффективности использования ресурсов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основных фондов 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фонды – это совокупность средств труда, функционирующих в неизменной натуральной форме в течение длительного времени и переносящих свою стоимость на готовый продукт частями, по мере износ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. Источники информации для анализа: баланс ф. №1), Ф №5 – приложение к балансу, ф. №11 – отчет о наличии и движении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9 </w:t>
      </w:r>
      <w:r>
        <w:rPr/>
        <w:t>Анализ состояния основных фондов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2"/>
        <w:gridCol w:w="851"/>
        <w:gridCol w:w="850"/>
        <w:gridCol w:w="1418"/>
        <w:gridCol w:w="2126"/>
      </w:tblGrid>
      <w:tr>
        <w:trPr>
          <w:trHeight w:val="500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4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Темпы роста, %.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1.Стоимость основных фондов на начал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8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2.Поступило основных фон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5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,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3.Выбыло основных фон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4.Стоимость основных фондов на конец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,1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Износ основных фон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3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7,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6..Коэффициент обновления (стр.2/стр.4)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Коэффициент выбытия (стр.3/стр.1) 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Коэффициент износа (стр.5/стр.4)х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,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9 видно, что за 2004 год поступило прочих основных фондов на сумму 64706 тыс. рублей и коэффициент обновления составил 65%. Также была начислена амортизация в размере 17894 тыс.рублей, что составило коэффициент износа, равный 17,9%. Коэффициент выбытия основных средств в 2004г. составил 4,9%. В 2005 году предприятие закупило инструментов, машин, оборудования и прочих фондов на сумму 99587 тыс. рублей, это на 62884 тыс. рублей больше, чем в прошлом году. Коэффициент обновления за 2005г.составил 51,1%, ниже прошлого года на 13,9%. Размер амортизации составил 26,1% от стоимости основных фондов на конец периода, что на 8,2% выше, чем в 2004 году. Из-за огромного поступления основных фондов на предприятия наблюдается чрезвычайное значение показателей прирост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, характеризующим использование основных фондов (ОФ), являются фондоотдача и фондоемк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ндоотдача</w:t>
      </w:r>
      <w:r>
        <w:rPr>
          <w:sz w:val="28"/>
          <w:szCs w:val="28"/>
        </w:rPr>
        <w:t xml:space="preserve"> – количество продукции в расчете на рубль основных производственных фондов. Рост фондоотдачи – важнейшее направление лучшего использования основных производственных фон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ндоемкость –</w:t>
      </w:r>
      <w:r>
        <w:rPr>
          <w:sz w:val="28"/>
          <w:szCs w:val="28"/>
        </w:rPr>
        <w:t xml:space="preserve"> показатель обратный фондоотдаче. Исчисляется как отношение средней стоимости основных производственных фондов к объему произведенн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0 </w:t>
      </w:r>
      <w:r>
        <w:rPr/>
        <w:t>Анализ эффективности использования основных фонд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340"/>
        <w:gridCol w:w="1353"/>
        <w:gridCol w:w="1512"/>
        <w:gridCol w:w="1731"/>
      </w:tblGrid>
      <w:tr>
        <w:trPr>
          <w:trHeight w:val="462" w:hRule="exac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пы роста, %</w:t>
            </w:r>
          </w:p>
        </w:tc>
      </w:tr>
      <w:tr>
        <w:trPr>
          <w:trHeight w:val="284" w:hRule="exac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Товарная продукция, тыс. 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6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2. Среднегодовая стоимость ОПФ, тыс.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1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6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535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,6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исленность ППП,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Фондоотдача (п1/п2), руб./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Фондоемкость (п.2/п.1), руб./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 Фондовооруженность (п2/п3), тыс. руб./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изводительность труда (п.1/п.3), тыс. руб./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ные расчеты в таблице 10 свидетельствуют, что в период с 2004г. по 2005г. наблюдается перенасыщение основных фондов, что подтверждает рост показателя фондовооруженности на 88,6 %. Наблюдается снижение показателя фондоотдачи на 1,85 % что свидетельствует о недостаточно рациональном использовании основных фондов в 2005 год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увеличение численности рабочих произошло снижение производительности труда на 19,3%, это объясняется недостаточным увеличением объема товарной продукции в 2005 году всего лишь на 19,6% или на 53276 тыс.рубл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материальных затра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использования материальных ресурсов применяется система обобщающих и частных показателей. Материалоотдача и материалоемкость относятся к обобщающим показателя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отдача определяется делением стоимости произведенной продукции на сумму материальных затрат. Этот показатель характеризует, сколько произведено продукции с каждого рубля потребленных материальных ресурсов (сырья, материалов, топлива, энергии и т.д.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емкость продукции – отношение суммы материальных затрат к стоимости произведенной продукции – показывает, сколько материальных затрат требуется или фактически приходится на производство единицы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атериальных затрат представлен в таблице 1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1 </w:t>
      </w:r>
      <w:r>
        <w:rPr/>
        <w:t>Анализ материальных затрат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357"/>
        <w:gridCol w:w="1256"/>
        <w:gridCol w:w="1167"/>
        <w:gridCol w:w="900"/>
      </w:tblGrid>
      <w:tr>
        <w:trPr>
          <w:trHeight w:val="794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пы роста,%</w:t>
            </w:r>
          </w:p>
        </w:tc>
      </w:tr>
      <w:tr>
        <w:trPr>
          <w:trHeight w:val="284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3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ъем реализации продукции, 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57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Материальные затраты, всего, 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,9</w:t>
            </w:r>
          </w:p>
        </w:tc>
      </w:tr>
      <w:tr>
        <w:trPr>
          <w:trHeight w:val="591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.ч. сырье и материалы (покупные материалы, МБП и запчасти) в 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</w:tr>
      <w:tr>
        <w:trPr>
          <w:trHeight w:val="412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ода и канализация, 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366" w:hRule="exac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ливо, 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</w:tr>
      <w:tr>
        <w:trPr>
          <w:trHeight w:val="347" w:hRule="exac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нергия, тыс.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</w:tr>
      <w:tr>
        <w:trPr>
          <w:trHeight w:val="337" w:hRule="atLeas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Материалоемкость (п2/п1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атериалоотдача (стр1/стр2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11 показывают, что на протяжении всего рассматриваемого периода материалоемкость планомерно падает и в 2005 году составляет – 0,7, что на 41,7% меньше по сравнению с предыдущим годом. Материалоотдача же наоборот увеличивается с 0,7 в 2003 году до 1,4 в 2005 году, на это повлияло увеличивающийся объем реализованной продукции, в 2005 год она возросла на 26% в сравнении с 2004 г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персонал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численности, состава и структуры проводится путем сравнения фактического количества работников по категориям и профессиям с плановой потребностью или фактическим наличием в предыдущем периоде. Анализу подвергается изменение удельного веса промышленно - производственного персонала в общей численности работников предприятия, а также различных категорий работников в численности ППП по сравнению с планом и предыдущем годом. Для качественной характеристики структуры численности необходимо определить соотношение основных и вспомогательных рабочи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2 </w:t>
      </w:r>
      <w:r>
        <w:rPr/>
        <w:t>Анализ состава и структуры персонала ООО «Лузалес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828"/>
        <w:gridCol w:w="1101"/>
        <w:gridCol w:w="1237"/>
        <w:gridCol w:w="1101"/>
        <w:gridCol w:w="166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ы роста, % (2005г. к 2004г.)</w:t>
            </w:r>
          </w:p>
        </w:tc>
      </w:tr>
      <w:tr>
        <w:trPr>
          <w:trHeight w:val="284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писочная численность персона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в т.ч. ПП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з них на лесозаготовк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пром.персона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анализа из таблицы 12 среднесписочная численность персонала с 2003г стала увеличиваться. В 2005 году в сравнении с 2004 г. она увеличилась на 150 человек или 25%, это произошло за счет увеличения численности ППП на 124 человека (26,6%) и увеличения непромышленного персонала на 65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казатели денежного потока 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ние денежных средств на предприятии в течение 2005г. происходит при осуществлении производственной, инвестиционной и финансовой деятельности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05г. от производственной деятельности было получено 415222 тыс. руб. или 66,3% общей суммы поступлении. Основным источником поступления явились средства, полученные от покупателей и заказчиков (409283 руб. или 98,6%). На производственные цели за этот же период было направлено 351926 тыс. руб. Использование денежных средств в сфере производственной деятельности было связано с отвлечением средств в запасы, оплатой необходимых работ, услуг: 52,4% от суммы расходов на производственные цели; оплатой налогов и сборов – 22,5%; на оплату труда – 23,1%; на прочие расходы – 2%. Таким образом, доходы, полученные в результате производственной деятельности в отчетном периоде, превышали расходы, направленные на ее финансирование. В результате на предприятии сформировался чистый приток денежных средств в размере 63296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финансовой деятельности на предприятии в 2005г. сформировался чистый приток денежных средств. В результате в 2005г. на предприятие поступило 210782 тыс. руб. Основным источником привлечения явились долгосрочные банковские кредиты. Поскольку общий объем использования денежных средств в течение года сложился ниже, чем величина доходов на счетах предприятия увеличились остатки денежных средств на 18373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нвестиционной деятельности предприятия в 2005г., сформировался чистый отток денежных средств в сумме 75543 тыс. руб. или 33,7% от общей суммы. Основным источником привлечения явились долгосрочные банковские креди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предприятии общее изменение денежных средств является положительным. Величина денежного потока по операционной деятельности составляет 66,3%, от финансовой деятельности 23,7%. Основным источником поступления денежных средств является операционная деятельность, что свидетельствует о устойчивом финансовом положении и стабильном развитии предприятия, о его возможности погашать принятые финансовые обязательства в срок, а также осуществлять инвестиционную деятельность с целью дальнейшего расширения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бухгалтерская отчетность включ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1 «Бухгалтерский баланс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2 «Отчет о прибылях и убытка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в соответствии с приказом Минфина РФ от 13.01.2000 г. № 4н включ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— форма № 1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 о прибылях и убытках - форма № 2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— форма № 3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— форма № 4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— форма № 5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ую часть аудиторского за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оценка структуры источников формирования имущества свидетельствует о нестабильном финансовом положении предприятия, деятельность организации финансируется в большей части (97,26, 97,39 и 74,62% за 2003-2005гг соответственно) за счет привлеченного капитала и в меньшей – за счет собственных средств (2,74, 2,61 и 25,38%). За данный период наблюдается тенденция к уменьшению привлеченного капитала и увеличению собственного, что является положительным моментом. Для производственного предприятия доли внеоборотного и оборотного капиталов должны быть примерно одинаковы, и к концу 2005 года наблюдается соблюдение данного соотношения. В целом по анализируемому периоду наблюдается положительная тенденция и в структуре имущества предприятия, и в структуре источников его форм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стоимость имущества за анализируемый период увеличилась на 197868 тыс. руб. или на 164,20%. В его составе на конец 2005 года внеоборотные активы занимают 47,66%. За данный период их величина увеличилась на 115073 тыс. руб. Во внеоборотных активах наибольшую долю составляют основные средства 100,00% и 99,21% соответственно на конец 2003 и 2005 года. Увеличение стоимости основных средств в основном связано с их приобретением, увеличение составило за 3 года 113874 тыс. руб. или на 310,62%. В оборотных активах наибольший удельный вес занимают запасы, их доля конец 2003 и 2005 гг.соответственно 53,71% и 74,35%. За данный период статья «Дебиторская задолженность со сроком погашения до1 года» увеличилась на 4383 тыс. руб., их доля снизилась на 11,64% и на конец 2005 года составила в итоге оборотных активов 17,08%. Также за данный период уменьшилась доля наиболее ликвидных оборотных средств – денежных. Их величина на конец 2003 года составляла 8116 тыс. руб., на конец – 6126 тыс. руб., уменьшение составило 3,00%. В структуре оборотных средств денежные средства занимают на конец 2005 года всего 3,68%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внеоборотного капитала за 2003-2005 гг. увеличилась на 313,89%. В его составе произошло увеличение стоимости амортизируемого имущества, по которому начисляется амортизация на 310,62%, только за счет роста доли основных средств в составе этой группы активов, так как по другим видам активов амортизация не начисляется. Оценивая степень изношенности производственного капитала, следует отметить ее увеличение к концу 2005 года до 35,37% (на конец 2003года составляла – 0,12%) из-за поступления основных средств. Степень изношенности не высокая, это говорит о том, что предприятие осуществляет покупку нового оборудования и его модернизац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е источников образования имущества за 2003-2005 гг. произошли качественные изменения в сторону увеличения источников на 197868 тыс. руб., в том числе за счет увеличения собственного капитала на сумму 77517 тыс. руб. и увеличения привлеченного капитала на сумму 120351 тыс. руб. Изменение привлеченного капитала произошло за счет увеличения краткосрочных обязательств на сумму 68077 тыс. руб. и долгосрочных обязательств на 52274. Увеличение суммы краткосрочных обязательств возникли по причине роста кредиторской задолженности на сумму 27986 тыс. руб. и кредитов и займов - на сумму 12893 тыс. руб. и увеличения статьи резервы предстоящих расходов на сумму 27198 тыс. руб. За данный период наблюдается увеличение величины собственного капитала, что говорит об укреплении финансовой устойчив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чественные изменения повлекли изменения в структуре собственного и привлеченного капитала. При уменьшении доли кредиторской задолженности в общем итоге баланса за анализируемый период (-7,88%), уменьшении доли резервов предстоящих расходов на 0,67% и увеличении доли кредитов и займов на 8,55% доля краткосрочных обязательств уменьшилась на –6,87%. Доля собственного капитала увеличилась на 22,64%, а доля долгосрочных обязательств на 6,87%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внеоборотных активов должно финансироваться за счет собственных средств, а также за счет долгосрочных инвестиционных кредитов и займов, что предприятие и использует. На конец 2003 года разница между собственным капиталом и внеоборотными активами составила 1645 тыс. руб., а на конец 2005 года 16363 тыс. руб., разница увеличилась в 8,9 раза. Наличие собственных оборотных средств является положительным моментом. Это означает, что предприятие не зависит от кредиторов, заемщиков, поставщиков и т.д. при формировании оборотных средств и при формировании вне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валюты баланса на 83461 тыс. руб., или на 35,5% связано с ростом масштабов компании. В активе возросла доля внеоборотных активов и снизилась доля оборотных. В составе оборотных активов удельный вес запасов увеличился на 17,2 %, что свидетельствует о замедлении оборачиваемости, увеличении производственного потенциала организации, стремление за счет вложений в запасы защитить денежные активы от обесценения под воздействием инфля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дебиторской задолженности снизилась на 16,5 %, что свидетельствует об уменьшении доли коммерческого кредита, предоставляемого предприятию, таким образом, увеличилась доля средств, привлекаемых в оборот предприятия. Это положительно сказывается на деятельности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обственных средств на 22,8% свидетельствует об усилении финансовой устойчивости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нтабельность имущества на конец отчетного года увеличилась с 2,9% до 31,35 %.Рентабельность уставного капитала в отчетном году составила 1108933%, что на 1033322 больше предыдущего года.</w:t>
      </w:r>
    </w:p>
    <w:p>
      <w:pPr>
        <w:pStyle w:val="24"/>
        <w:rPr/>
      </w:pPr>
      <w:r>
        <w:rPr>
          <w:bCs/>
          <w:sz w:val="28"/>
          <w:szCs w:val="28"/>
        </w:rPr>
        <w:t xml:space="preserve">Рентабельность основных фондов увеличилась в 2 раза и составила в 2005 году 30,32%. </w:t>
      </w:r>
      <w:r>
        <w:rPr>
          <w:sz w:val="28"/>
          <w:szCs w:val="28"/>
        </w:rPr>
        <w:t>Рентабельность (убыточность) оборотных средств на конец отчетного периода составила 62,97 %, что на 62,48 % больше по сравнению с аналогичным показателем на начало отчетного пери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деятельности предприятия ООО «Лузалес» (чистая прибыль) в 2005 году увеличилась по сравнению с 2004 годом на 2620,07%. Выручка-нетто от продажи продукции (работ услуг) возросла в 2005 году по сравнению с 2004 годом на 60 318 тыс. руб. или 21,173 %. Однако себестоимость проданных товаров увеличилась на 63 724 тыс. руб. или 18, 177%. Несмотря на это чистая прибыль предприятия в текущем году возросла. Это объясняется тем, что прочие операционные доходы увеличились на 107 760 тыс. руб. или 104,576%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акже, что возросли проценты к уплате на 6 544 тыс. руб. или 165,545%. На это повлияло увеличение привлеченных инвестиционных средств (кредитов банков), которые возросли на 53 940 тыс. руб. или 103, 731%, причем собственные источники инвестиций отсутствуют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предприятие имеет убытки от реализации продукции, то мы рассчитали убыточность от реализации продукции. На 2005 год предприятие имеет на 1 руб полной себестоимости 18 коп убытков, а на 1 руб. выручки 22 коп убытка. За 2003-2005 гг. затраты к выручке от реализации увеличились на 17 ко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04 год поступило прочих основных фондов на сумму 64706 тыс. рублей и коэффициент обновления составил 65%. Также была начислена амортизация в размере 17894 тыс.рублей, что составило коэффициент износа, равный 17,9%. Коэффициент выбытия основных средств в 2004г. составил 4,9%. В 2005 году предприятие закупило инструментов, машин, оборудования и прочих фондов на сумму 99587 тыс. рублей, это на 62884 тыс. рублей больше, чем в прошлом году. Коэффициент обновления за 2005г.составил 51,1%, ниже прошлого года на 13,9%. Размер амортизации составил 26,1% от стоимости основных фондов на конец периода, что на 8,2% выше, чем в 2004 году. Из-за огромного поступления основных фондов на предприятия наблюдается чрезвычайное значение показателей прирост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04г. по 2005г. наблюдается перенасыщение основных фондов, что подтверждает рост показателя фондовооруженности на 88,6 %. Наблюдается снижение показателя фондоотдачи на 1,85 % что свидетельствует о недостаточно рациональном использовании основных фондов в 2005 год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увеличение численности рабочих произошло снижение производительности труда на 19,3%, это объясняется недостаточным увеличением объема товарной продукции в 2005 году всего лишь на 19,6% или на 53276 тыс.руб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го рассматриваемого периода материалоемкость планомерно падает и в 2005 году составляет – 0,7, что на 41,7% меньше по сравнению с предыдущим годом. Материалоотдача же наоборот увеличивается с 0,7 в 2003 году до 1,4 в 2005 году, на это повлияло увеличивающийся объем реализованной продукции, в 2005 год она возросла на 26% в сравнении с 2004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есписочная численность персонала с 2003г стала увеличиваться. В 2005 году в сравнении с 2004 г. она увеличилась на 150 человек или 25%, это произошло за счет увеличения численности ППП на 124 человека (26,6%) и увеличения непромышленного персонала на 65 человек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ние денежных средств на предприятии в течение 2005г. происходит при осуществлении производственной, инвестиционной и финансовой деятельности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05г. от производственной деятельности было получено 415222 тыс. руб. или 66,3% общей суммы поступлении. Основным источником поступления явились средства, полученные от покупателей и заказчиков (409283 руб. или 98,6%). На производственные цели за этот же период было направлено 351926 тыс. руб. Использование денежных средств в сфере производственной деятельности было связано с отвлечением средств в запасы, оплатой необходимых работ, услуг: 52,4% от суммы расходов на производственные цели; оплатой налогов и сборов – 22,5%; на оплату труда – 23,1%; на прочие расходы – 2%. Таким образом, доходы, полученные в результате производственной деятельности в отчетном периоде, превышали расходы, направленные на ее финансирование. В результате на предприятии сформировался чистый приток денежных средств в размере 63296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финансовой деятельности на предприятии в 2005г. сформировался чистый приток денежных средств. В результате в 2005г. на предприятие поступило 210782 тыс. руб. Основным источником привлечения явились долгосрочные банковские кредиты. Поскольку общий объем использования денежных средств в течение года сложился ниже, чем величина доходов на счетах предприятия увеличились остатки денежных средств на 18373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нвестиционной деятельности предприятия в 2005г., сформировался чистый отток денежных средств в сумме 75543 тыс. руб. или 33,7% от общей суммы. Основным источником привлечения явились долгосрочные банковские креди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предприятии общее изменение денежных средств является положительным. Величина денежного потока по операционной деятельности составляет 66,3%, от финансовой деятельности 23,7%. Основным источником поступления денежных средств является операционная деятельность, что свидетельствует о устойчивом финансовом положении и стабильном развитии предприятия, о его возможности погашать принятые финансовые обязательства в срок, а также осуществлять инвестиционную деятельность с целью дальнейшего расширения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брютина, М.С.Анализ финансово-хозяйственной деятельности предприятия / М.С. Абрамов А.В. Грачев, . М.: Дело и сервис, 1998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ердникова, Т.Б. Анализ и диагностика финансово-хозяйственной деятельности предприятия: М.: ИНФРА-М, 2003. – 315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Ермолович, Л.Л. Анализ финансово-хозяйственной деятельности предприятия / Л.Л. Ермолович.- Мн.: БГЭУ, 2001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валев, А.И. Анализ финансового состояния предприятия: Учебник / А.И. Ковалев, В.П. Привалов. - М.: Центр экономики и маркетинга, 2004. - 208с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Круссер, Т.В. Анализ финансовой деятельности: Учеб. пособие Часть I / Т.В. Круссер. – Сыктывкар: СЛИ, 2004. – 123с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ршнев, А.Г. Управление организацией: Учебник /Под ред. А.Г.Поршнева, З.П.Румянцевой, Н.А.Соломатина. – М.: Инфа-М, 199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авицкая Г.В. Анализ хозяйственной деятельности предприятия / Г.В. Саавичкая.- Мн.: Новое знание, 2001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авицкая, Г.В. Анализ хозяйственно-финансовой деятельности предприятия: Учебник / Г.В. Савицкая. – 3-е изд., перераб. и доп. – М.: ИНФРА-М, 2004. – 425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Стражев, В.И. Анализ хозяйственной деятельности в промышленности./Под общей ред. В.И. Стражева.- Киев.: Высшая школа, 1997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3860</wp:posOffset>
            </wp:positionH>
            <wp:positionV relativeFrom="paragraph">
              <wp:posOffset>709930</wp:posOffset>
            </wp:positionV>
            <wp:extent cx="5012690" cy="658050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9060</wp:posOffset>
            </wp:positionH>
            <wp:positionV relativeFrom="paragraph">
              <wp:posOffset>152400</wp:posOffset>
            </wp:positionV>
            <wp:extent cx="5321300" cy="590931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vanish/>
          <w:szCs w:val="24"/>
        </w:rPr>
      </w:pPr>
      <w:r>
        <w:rPr>
          <w:vanish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</wp:posOffset>
            </wp:positionH>
            <wp:positionV relativeFrom="paragraph">
              <wp:posOffset>25400</wp:posOffset>
            </wp:positionV>
            <wp:extent cx="4663440" cy="612203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9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firstLine="851"/>
      <w:jc w:val="right"/>
      <w:outlineLvl w:val="6"/>
    </w:pPr>
    <w:rPr>
      <w:iCs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Arial" w:hAnsi="Arial" w:cs="Arial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сноски"/>
    <w:qFormat/>
    <w:rPr>
      <w:rFonts w:cs="Times New Roman"/>
      <w:vertAlign w:val="superscript"/>
    </w:rPr>
  </w:style>
  <w:style w:type="character" w:styleId="Rvts2">
    <w:name w:val="rvts2"/>
    <w:qFormat/>
    <w:rPr>
      <w:rFonts w:cs="Times New Roman"/>
      <w:b/>
      <w:bCs/>
      <w:color w:val="000080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right"/>
    </w:pPr>
    <w:rPr>
      <w:i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курсовой"/>
    <w:qFormat/>
    <w:pPr>
      <w:widowControl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Rvps1">
    <w:name w:val="rvps1"/>
    <w:basedOn w:val="Normal"/>
    <w:qFormat/>
    <w:pPr>
      <w:jc w:val="center"/>
    </w:pPr>
    <w:rPr>
      <w:szCs w:val="24"/>
    </w:rPr>
  </w:style>
  <w:style w:type="paragraph" w:styleId="Rvps3">
    <w:name w:val="rvps3"/>
    <w:basedOn w:val="Normal"/>
    <w:qFormat/>
    <w:pPr>
      <w:ind w:firstLine="600"/>
      <w:jc w:val="both"/>
    </w:pPr>
    <w:rPr>
      <w:szCs w:val="24"/>
    </w:rPr>
  </w:style>
  <w:style w:type="paragraph" w:styleId="Rvps4">
    <w:name w:val="rvps4"/>
    <w:basedOn w:val="Normal"/>
    <w:qFormat/>
    <w:pPr>
      <w:ind w:firstLine="600"/>
      <w:jc w:val="both"/>
    </w:pPr>
    <w:rPr>
      <w:szCs w:val="24"/>
    </w:rPr>
  </w:style>
  <w:style w:type="paragraph" w:styleId="211">
    <w:name w:val="Основной текст 21"/>
    <w:basedOn w:val="11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ind w:left="1102" w:hanging="0"/>
    </w:pPr>
    <w:rPr>
      <w:color w:val="000000"/>
      <w:spacing w:val="4"/>
      <w:w w:val="115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tyle19">
    <w:name w:val="Цитата"/>
    <w:basedOn w:val="Normal"/>
    <w:qFormat/>
    <w:pPr>
      <w:spacing w:lineRule="auto" w:line="360"/>
      <w:ind w:left="-284" w:right="-99" w:firstLine="644"/>
    </w:pPr>
    <w:rPr>
      <w:sz w:val="28"/>
    </w:rPr>
  </w:style>
  <w:style w:type="paragraph" w:styleId="12">
    <w:name w:val="Стиль1"/>
    <w:basedOn w:val="Normal"/>
    <w:qFormat/>
    <w:pPr>
      <w:ind w:firstLine="720"/>
      <w:jc w:val="both"/>
    </w:pPr>
    <w:rPr/>
  </w:style>
  <w:style w:type="paragraph" w:styleId="Style20">
    <w:name w:val="Расчёт"/>
    <w:basedOn w:val="Normal"/>
    <w:qFormat/>
    <w:pPr>
      <w:autoSpaceDE w:val="false"/>
      <w:spacing w:lineRule="auto" w:line="312"/>
      <w:ind w:firstLine="2160"/>
      <w:jc w:val="both"/>
    </w:pPr>
    <w:rPr>
      <w:sz w:val="26"/>
      <w:szCs w:val="26"/>
    </w:rPr>
  </w:style>
  <w:style w:type="paragraph" w:styleId="Noaia">
    <w:name w:val="Noaia"/>
    <w:basedOn w:val="Normal"/>
    <w:qFormat/>
    <w:pPr>
      <w:widowControl w:val="false"/>
      <w:overflowPunct w:val="false"/>
      <w:autoSpaceDE w:val="false"/>
      <w:textAlignment w:val="baseline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</w:pPr>
    <w:rPr>
      <w:color w:val="000000"/>
      <w:szCs w:val="24"/>
      <w:lang w:val="en-US" w:eastAsia="en-US"/>
    </w:rPr>
  </w:style>
  <w:style w:type="paragraph" w:styleId="Contents2">
    <w:name w:val="TOC 2"/>
    <w:basedOn w:val="Normal"/>
    <w:next w:val="Normal"/>
    <w:pPr>
      <w:autoSpaceDE w:val="false"/>
      <w:spacing w:lineRule="auto" w:line="360"/>
      <w:ind w:left="240" w:hanging="0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7:00Z</dcterms:created>
  <dc:creator>СЕРГЕЙ</dc:creator>
  <dc:description/>
  <cp:keywords/>
  <dc:language>en-US</dc:language>
  <cp:lastModifiedBy>SYSTEM</cp:lastModifiedBy>
  <dcterms:modified xsi:type="dcterms:W3CDTF">2011-09-26T05:37:00Z</dcterms:modified>
  <cp:revision>2</cp:revision>
  <dc:subject/>
  <dc:title>ФЕДЕРАЛЬНОЕ АГЕНТСТВО ПО ОБРАЗОВАНИЮ РОССИЙСКОЙ ФЕДЕРАЦИИ</dc:title>
</cp:coreProperties>
</file>