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ходная информ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арте у туристической фирмы в стадии разработки находятся два зака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на 20 путевок на Кип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на 50 путевок в Москв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 № 2 на 50 путевок в Москву открыли в марте. По нему были учтены следующие прямые затр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7557"/>
        <w:gridCol w:w="1539"/>
      </w:tblGrid>
      <w:tr>
        <w:trPr>
          <w:cantSplit w:val="true"/>
        </w:trPr>
        <w:tc>
          <w:tcPr>
            <w:tcW w:w="7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атра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мер варианта</w:t>
            </w:r>
          </w:p>
        </w:tc>
      </w:tr>
      <w:tr>
        <w:trPr>
          <w:cantSplit w:val="true"/>
        </w:trPr>
        <w:tc>
          <w:tcPr>
            <w:tcW w:w="7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дъявлен счет за проживание туристов в гостиниц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0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дъявлен счет за перевозку турист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0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дъявлен счет за оказание экскурсионных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0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ражено комиссионное вознаграждение, уплаченное туристами за продажу путев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ислена заработная плата менеджеров, занятых формированием пакета туристских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0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ЕС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 прямых затра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рте у туристической фирмы были учтены следующие общехозяйственные (накладные) расх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7700"/>
        <w:gridCol w:w="1396"/>
      </w:tblGrid>
      <w:tr>
        <w:trPr>
          <w:cantSplit w:val="true"/>
        </w:trPr>
        <w:tc>
          <w:tcPr>
            <w:tcW w:w="8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атра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мер варианта</w:t>
            </w:r>
          </w:p>
        </w:tc>
      </w:tr>
      <w:tr>
        <w:trPr>
          <w:cantSplit w:val="true"/>
        </w:trPr>
        <w:tc>
          <w:tcPr>
            <w:tcW w:w="8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дъявлен счет типографией за разработку и издание иллюстрированных проспектов туристских маршрут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исаны расходы, связанные с проведением официального обеда для заключения договора о деловом сотрудничеств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дъявлен счет АТС за телефонные услуг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ислена плановая сумма резерва на ремонт автотранспор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ислена амортизация оборудования турфирмы за март (линейный способ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ислена заработная плата аппарату управления турфирм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0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ислена ЕСН от заработной платы аппарата управ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 общехозяйственных (накладных) затра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хозяйственные затраты распределяются между заказами и незавершенным производством пропорционально произведенным прямым затратам. Прямые затраты по заказу № 1 – Кипр – за март состави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792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ариан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аз № 2 – Москва – в марте месяце был сформирован не полностью (частичный выпус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50 путевок полностью сформированными оказались только 3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ершенное производство на 1 апреля по заказу № 2 было оценено по следующим затрат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7343"/>
        <w:gridCol w:w="1753"/>
      </w:tblGrid>
      <w:tr>
        <w:trPr>
          <w:cantSplit w:val="true"/>
        </w:trPr>
        <w:tc>
          <w:tcPr>
            <w:tcW w:w="7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атра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мер варианта</w:t>
            </w:r>
          </w:p>
        </w:tc>
      </w:tr>
      <w:tr>
        <w:trPr>
          <w:cantSplit w:val="true"/>
        </w:trPr>
        <w:tc>
          <w:tcPr>
            <w:tcW w:w="7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траты по приобретению прав на услуги сторонних организаций, используемые при разработке туристского маршру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0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ходы на оплату труда менеджеров, формирующих пакет туристских услуг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0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СН от начисленной заработной платы менеджер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(накладные) расход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 затрат в незавершенное производств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Оформить журнал регистрации и отразить хозяйственные операции на счетах бухгалтерского у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ассчитать себестоимость турпродукта, используя показанный метод и оформить решение в карточке учета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арточка учета затрат и калькулирование себестоимости туристской продукци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номер заказа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375"/>
        <w:gridCol w:w="1294"/>
        <w:gridCol w:w="1187"/>
        <w:gridCol w:w="1263"/>
        <w:gridCol w:w="753"/>
        <w:gridCol w:w="1123"/>
      </w:tblGrid>
      <w:tr>
        <w:trPr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лементы затра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ЗП на начало месяца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траты за месяц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ЗП на конец месяц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бестоимость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дной путевк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траты на приобретение прав на услуги сторонних организац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ходы на оплату труда менеджер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СН заработной платы менеджер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щехозяйственные (накладные) расход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Оформим журнал регистрации и отразить хозяйственные операции на счетах бухгалтерского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ЕСН: страховые взносы в ПФР составляют 28% от ФОТ; взносы в фонд медицинского страхования составляют 3,6%; взносы на социальное страхование составляют 4%; обязательные взносы на страхование от несчастных случаев составляют 0,4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Н по заработной плате менеджеров составляет 36%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600*36% / 100% = 7416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Н, начисленный на заработную плату аппарата управления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4200*36% / 100% = 8712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929"/>
        <w:gridCol w:w="1004"/>
        <w:gridCol w:w="1115"/>
        <w:gridCol w:w="922"/>
      </w:tblGrid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а, у.е.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рреспонденция счетов</w:t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дъявлен счет за проживание туристов в гостиниц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ъявлен счет за перевозку турист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дъявлен счет за оказание экскурсионных услуг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ражено комиссионное вознаграждение, уплаченное туристами за продажу путево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ислена заработная плата менеджеров, занятых формированием пакета туристских услуг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ЕСН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дъявлен счет типографией за разработку и издание иллюстрированных проспектов туристских маршрут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исаны расходы, связанные с проведением официального обеда для заключения договора о деловом сотрудничеств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ъявлен счет АТС за телефонные услуг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ислена плановая сумма резерва на ремонт автотранспорт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ислена амортизация оборудования турфирмы за март (линейный спосо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ислена заработная плата аппарату управления турфирмо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ислена ЕСН от заработной платы аппарата управле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читаем себестоимость турпроду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6785"/>
        <w:gridCol w:w="2419"/>
      </w:tblGrid>
      <w:tr>
        <w:trPr>
          <w:trHeight w:val="32" w:hRule="atLeast"/>
        </w:trPr>
        <w:tc>
          <w:tcPr>
            <w:tcW w:w="7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атра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затраты по заказу №2</w:t>
            </w:r>
          </w:p>
        </w:tc>
      </w:tr>
      <w:tr>
        <w:trPr>
          <w:trHeight w:val="3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дъявлен счет за проживание туристов в гостиниц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0</w:t>
            </w:r>
          </w:p>
        </w:tc>
      </w:tr>
      <w:tr>
        <w:trPr>
          <w:trHeight w:val="3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ъявлен счет за перевозку турист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0</w:t>
            </w:r>
          </w:p>
        </w:tc>
      </w:tr>
      <w:tr>
        <w:trPr>
          <w:trHeight w:val="3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ъявлен счет за оказание экскурсионных услуг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0</w:t>
            </w:r>
          </w:p>
        </w:tc>
      </w:tr>
      <w:tr>
        <w:trPr>
          <w:trHeight w:val="3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ражено комиссионное вознаграждение, уплаченное туристами за продажу путевок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</w:t>
            </w:r>
          </w:p>
        </w:tc>
      </w:tr>
      <w:tr>
        <w:trPr>
          <w:trHeight w:val="3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ислена заработная плата менеджеров, занятых формированием пакета туристских услуг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0</w:t>
            </w:r>
          </w:p>
        </w:tc>
      </w:tr>
      <w:tr>
        <w:trPr>
          <w:trHeight w:val="3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ЕСН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6</w:t>
            </w:r>
          </w:p>
        </w:tc>
      </w:tr>
      <w:tr>
        <w:trPr>
          <w:trHeight w:val="3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рямых затра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5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ямые затраты по заказу №2 на 50 путевок составляют 129256 у.е.; прямые затраты по заказу №1 составляют 69900 у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заказ №2 сформирован не полностью, а лишь на 30 путевок, а прямые затраты по незавершенному производству составл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640+6540+2354,4 = 41534,4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рные прямые затраты составляют 199156 у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ля прямых затрат в общей сумме прямых затрат на заказ №1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69000 / 199156)*100% = 35,1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ямых затрат по выполненному заказу №2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29256 – 41534,4) / 199156 *100% = 44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ля прямых затрат по незавершенному производству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1534,4 / 199156 *100% = 20,9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279"/>
        <w:gridCol w:w="1652"/>
      </w:tblGrid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атра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кладные расходы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дъявлен счет типографией за разработку и издание иллюстрированных проспектов туристских маршрут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исаны расходы, связанные с проведением официального обеда для заключения договора о деловом сотрудничеств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ъявлен счет АТС за телефонные услуг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ислена плановая сумма резерва на ремонт автотранспор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ислена амортизация оборудования турфирмы за март (линейный способ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ислена заработная плата аппарату управления турфирмо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0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ЕСН от заработной платы аппарата управл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2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общехозяйственных (накладных) затра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9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им общехозяйственных расходы пропорционально прямым затра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хозяйственные расходы на заказ №1 составл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9692*35,1% / 100% = 24461,9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хозяйственные расходы на заказ №2 составл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9692*44% / 100% = 30664,5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хозяйственные расходы на незавершенное производство составл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9692*20,9% = 14565,6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каз №1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321"/>
        <w:gridCol w:w="1276"/>
        <w:gridCol w:w="1176"/>
        <w:gridCol w:w="1245"/>
        <w:gridCol w:w="866"/>
        <w:gridCol w:w="1114"/>
      </w:tblGrid>
      <w:tr>
        <w:trPr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затра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ЗП на начало месяца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за месяц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ЗП на конец месяц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бестоимость</w:t>
            </w:r>
          </w:p>
        </w:tc>
      </w:tr>
      <w:tr>
        <w:trPr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дной путевки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траты на приобретение прав на услуги сторонн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ходы на оплату труда менедж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СН заработной платы менедж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щехозяйственные (накладные)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1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1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61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61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3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каз №2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235"/>
        <w:gridCol w:w="1246"/>
        <w:gridCol w:w="1201"/>
        <w:gridCol w:w="1256"/>
        <w:gridCol w:w="966"/>
        <w:gridCol w:w="1101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затрат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ЗП на начало месяц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траты за месяц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ЗП на конец месяца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бестоимость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дной путевк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траты на приобретение прав на услуги сторонних организац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,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ходы на оплату труда менеджер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6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СН заработной платы менеджер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506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щехозяйственные (накладные) расход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4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5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86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86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9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35:00Z</dcterms:created>
  <dc:creator>Таня</dc:creator>
  <dc:description/>
  <cp:keywords/>
  <dc:language>en-US</dc:language>
  <cp:lastModifiedBy>SYSTEM</cp:lastModifiedBy>
  <dcterms:modified xsi:type="dcterms:W3CDTF">2011-09-26T05:35:00Z</dcterms:modified>
  <cp:revision>2</cp:revision>
  <dc:subject/>
  <dc:title>Задача № 3</dc:title>
</cp:coreProperties>
</file>