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Бухгалтерский учет валютных операций в организациях различных форм собственности</w:t>
      </w:r>
      <w:r>
        <w:br w:type="page"/>
      </w:r>
    </w:p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авовые основы валютных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обенности бухгалтерского учета операций в иностранной валю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рядок открытия валютных счетов в бан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Учет в бухгалтерии операций на валютных счет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Учет покупки иностранной валю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Учет продажи иностранной валюты</w:t>
      </w:r>
    </w:p>
    <w:p>
      <w:pPr>
        <w:pStyle w:val="Contents2"/>
        <w:rPr>
          <w:b/>
          <w:b/>
          <w:bCs/>
          <w:i/>
          <w:i/>
          <w:iCs/>
        </w:rPr>
      </w:pPr>
      <w:r>
        <w:rPr>
          <w:rStyle w:val="InternetLink"/>
          <w:lang w:val="en-US" w:eastAsia="en-US"/>
        </w:rPr>
        <w:t>7. Учет курсовой разницы</w:t>
      </w:r>
      <w:r>
        <w:br w:type="page"/>
      </w:r>
    </w:p>
    <w:p>
      <w:pPr>
        <w:pStyle w:val="Heading2"/>
        <w:ind w:hanging="0"/>
        <w:rPr/>
      </w:pPr>
      <w:r>
        <w:rPr/>
        <w:t>1. Правовые основы валютных опера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учете валютных, экспортных, импортных операций бухгалтер руководствуется нормативными документами, которые можно в основном разделить на две группы. К первой группе относятся те из них, которые составляют законодательные и нормативные акты в области валютного регулирования, внешнеэкономической деятельности и валютного контроля на территории России. Вторую группу документов составляют те, которые регламентируют методологию бухгалтерского учета валютных операций и внешнеэкономической деятельности.</w:t>
      </w:r>
    </w:p>
    <w:p>
      <w:pPr>
        <w:pStyle w:val="Normal"/>
        <w:ind w:firstLine="709"/>
        <w:rPr/>
      </w:pPr>
      <w:r>
        <w:rPr/>
        <w:t>Основой валютного законодательства в РФ является Федеральный закон от 10 декабря 2003 года № 173-ФЗ "О валютном регулировании и валютном контроле". Все законодательные и нормативные документы определяют нормы и правила совершения операций в иностранной валюте между резидентами и нерезидентами, устанавливают методы контроля и меры ответственности за нарушения валютного законодательства во внешнеэкономической деятельности.</w:t>
      </w:r>
    </w:p>
    <w:p>
      <w:pPr>
        <w:pStyle w:val="Normal"/>
        <w:ind w:firstLine="709"/>
        <w:rPr/>
      </w:pPr>
      <w:r>
        <w:rPr/>
        <w:t>В Законе дано понятие о субъектах валютных отношений, которыми являются "резидент" и "нерезидент".</w:t>
      </w:r>
    </w:p>
    <w:p>
      <w:pPr>
        <w:pStyle w:val="Normal"/>
        <w:ind w:firstLine="709"/>
        <w:rPr/>
      </w:pPr>
      <w:r>
        <w:rPr/>
        <w:t>Резидентами являются:</w:t>
      </w:r>
    </w:p>
    <w:p>
      <w:pPr>
        <w:pStyle w:val="Normal"/>
        <w:ind w:firstLine="709"/>
        <w:rPr/>
      </w:pPr>
      <w:r>
        <w:rPr/>
        <w:t>а) физические лица, являющиеся гражданами Российской Федерации, за исключением граждан Российской Фе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343400</wp:posOffset>
                </wp:positionH>
                <wp:positionV relativeFrom="paragraph">
                  <wp:posOffset>6071870</wp:posOffset>
                </wp:positionV>
                <wp:extent cx="0" cy="16891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8.1pt" to="342pt,49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ции, признаваемых постоянно проживающими в иностранном государстве в соответствии с законодательством этого государства;</w:t>
      </w:r>
    </w:p>
    <w:p>
      <w:pPr>
        <w:pStyle w:val="Normal"/>
        <w:ind w:firstLine="709"/>
        <w:rPr/>
      </w:pPr>
      <w:r>
        <w:rPr/>
        <w:t>б) постоянно проживающие в Российской Федерации на основании вида на жительство, предусмотренного законодательством Российской Федерации, иностранные граждане и лица без гражданства;</w:t>
      </w:r>
    </w:p>
    <w:p>
      <w:pPr>
        <w:pStyle w:val="Normal"/>
        <w:ind w:firstLine="709"/>
        <w:rPr/>
      </w:pPr>
      <w:r>
        <w:rPr/>
        <w:t>в) юридические лица, созданные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/>
        <w:t>г) находящиеся за пределами территории Российской Федерации филиалы, представительства и иные подразделения резидентов, указанных в подпункте "в";</w:t>
      </w:r>
    </w:p>
    <w:p>
      <w:pPr>
        <w:pStyle w:val="Normal"/>
        <w:ind w:firstLine="709"/>
        <w:rPr/>
      </w:pPr>
      <w:r>
        <w:rPr/>
        <w:t>д) дипломатические представительства, консульские учреждения Российской Федерации и иные официальные представительства Российской Федерации, находящиеся за пределами территории Российской. Федерации, а также постоянные представительства Российской Федерации при межгосударственных или межправительственных организациях;</w:t>
      </w:r>
    </w:p>
    <w:p>
      <w:pPr>
        <w:pStyle w:val="Normal"/>
        <w:ind w:firstLine="709"/>
        <w:rPr/>
      </w:pPr>
      <w:r>
        <w:rPr/>
        <w:t>е) Российская Федерация, субъекты Российской Федерации, муниципальные образования, которые выступают в отношениях, регулируемых настоящим Федеральным законом и принятыми в соответствии с ним иными федеральными законами и другими нормативными правовыми актами.</w:t>
      </w:r>
    </w:p>
    <w:p>
      <w:pPr>
        <w:pStyle w:val="Normal"/>
        <w:ind w:firstLine="709"/>
        <w:rPr/>
      </w:pPr>
      <w:r>
        <w:rPr/>
        <w:t>К нерезидентам относятся:</w:t>
      </w:r>
    </w:p>
    <w:p>
      <w:pPr>
        <w:pStyle w:val="Normal"/>
        <w:ind w:firstLine="709"/>
        <w:rPr/>
      </w:pPr>
      <w:r>
        <w:rPr/>
        <w:t>а) физические лица, не являющиеся резидентами в соответствии с подпунктами "а" и "б" (см. "резиденты");</w:t>
      </w:r>
    </w:p>
    <w:p>
      <w:pPr>
        <w:pStyle w:val="Normal"/>
        <w:ind w:firstLine="709"/>
        <w:rPr/>
      </w:pPr>
      <w:r>
        <w:rPr/>
        <w:t>б) юридические лица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Normal"/>
        <w:ind w:firstLine="709"/>
        <w:rPr/>
      </w:pPr>
      <w:r>
        <w:rPr/>
        <w:t>в) организации, не являющиеся юридическими лицами, созданные в соответствии с законодательством иностранных</w:t>
      </w:r>
    </w:p>
    <w:p>
      <w:pPr>
        <w:pStyle w:val="Normal"/>
        <w:ind w:firstLine="709"/>
        <w:rPr/>
      </w:pPr>
      <w:r>
        <w:rPr/>
        <w:t>государств и имеющие местонахождение за пределами территории Российской Федерации;</w:t>
      </w:r>
    </w:p>
    <w:p>
      <w:pPr>
        <w:pStyle w:val="Normal"/>
        <w:ind w:firstLine="709"/>
        <w:rPr/>
      </w:pPr>
      <w:r>
        <w:rPr/>
        <w:t>г) аккредитованные в Российской Федерации дипломатические представительства,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;</w:t>
      </w:r>
    </w:p>
    <w:p>
      <w:pPr>
        <w:pStyle w:val="Normal"/>
        <w:ind w:firstLine="709"/>
        <w:rPr/>
      </w:pPr>
      <w:r>
        <w:rPr/>
        <w:t>д) межгосударственные и межправительственные организации, их филиалы и постоянные представительства в Российской Федерации;</w:t>
      </w:r>
    </w:p>
    <w:p>
      <w:pPr>
        <w:pStyle w:val="Normal"/>
        <w:ind w:firstLine="709"/>
        <w:rPr/>
      </w:pPr>
      <w:r>
        <w:rPr/>
        <w:t>е) находящиеся на территории Российской Федерации филиалы, постоянные представительства и другие обособленные или самостоятельные структурные подразделения нерезидентов, указанных в подпунктах "б" и "в";</w:t>
      </w:r>
    </w:p>
    <w:p>
      <w:pPr>
        <w:pStyle w:val="Normal"/>
        <w:ind w:firstLine="709"/>
        <w:rPr/>
      </w:pPr>
      <w:r>
        <w:rPr/>
        <w:t>ж) иные лица, не указанные в пункте о резидентах.</w:t>
      </w:r>
    </w:p>
    <w:p>
      <w:pPr>
        <w:pStyle w:val="Normal"/>
        <w:ind w:firstLine="709"/>
        <w:rPr/>
      </w:pPr>
      <w:r>
        <w:rPr/>
        <w:t>Дано также важное понятие о валютных операциях, а именно:</w:t>
      </w:r>
    </w:p>
    <w:p>
      <w:pPr>
        <w:pStyle w:val="Normal"/>
        <w:ind w:firstLine="709"/>
        <w:rPr/>
      </w:pPr>
      <w:r>
        <w:rPr/>
        <w:t>а) приобретение резидентом у резидента и отчуждение резидентом в пользу резидента валютных ценностей на законных основаниях, а также использование валютных ценностей в качестве средства платежа;</w:t>
      </w:r>
    </w:p>
    <w:p>
      <w:pPr>
        <w:pStyle w:val="Normal"/>
        <w:ind w:firstLine="709"/>
        <w:rPr/>
      </w:pPr>
      <w:r>
        <w:rPr/>
        <w:t>б)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Normal"/>
        <w:ind w:firstLine="709"/>
        <w:rPr/>
      </w:pPr>
      <w:r>
        <w:rPr/>
        <w:t>в) приобретение нерезидентом у нерезидента и отчуждение нерезидентом в пользу не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Normal"/>
        <w:ind w:firstLine="709"/>
        <w:rPr/>
      </w:pPr>
      <w:r>
        <w:rPr/>
        <w:t>г) ввоз на таможенную территорию Российской Федерации и вывоз с таможенной территории Российской Федерации валютных ценностей, валюты Российской Федерации и внутренних ценных бумаг;</w:t>
      </w:r>
    </w:p>
    <w:p>
      <w:pPr>
        <w:pStyle w:val="Normal"/>
        <w:ind w:firstLine="709"/>
        <w:rPr/>
      </w:pPr>
      <w:r>
        <w:rPr/>
        <w:t>д) перевод иностранной валюты, валюты Российской Федерации, внутренних и внешних ценных бумаг со счета, открытого за пределами территории Российской Федерации, на счет того же лица, открытый на территории Российской Федерации, и со счета, открытого на территории Российской Федерации, на счет того же лица, открытый за пределами территории Российской Федерации;</w:t>
      </w:r>
    </w:p>
    <w:p>
      <w:pPr>
        <w:pStyle w:val="Normal"/>
        <w:ind w:firstLine="709"/>
        <w:rPr/>
      </w:pPr>
      <w:r>
        <w:rPr/>
        <w:t>е) перевод нерезидентом валюты Российской Федерации, внутренних и внешних ценных бумаг со счета (с раздела счета), открытого на территории Российской Федерации, на счет (раздел счета) того же лица, открытый на территории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собенности бухгалтерского учета операций в иностранной валю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вязи с тем, что бухгалтерский учет ведется в едином денежном измерителе - национальной валюте страны, возникает необходимость в пересчете конкретных сумм иностранной валюты в рубли при отражении в учете операции в иностранной валюте. Этим и объясняются особенности бухгалтерского учета валютных операций, заключающиеся в порядке пересчета иностранной валюты в рубли: когда, по какому курсу производить пересчет, на какую дату, с какой периодичностью и как поступать с возникающими при этом курсовыми разницами.</w:t>
      </w:r>
    </w:p>
    <w:p>
      <w:pPr>
        <w:pStyle w:val="Normal"/>
        <w:ind w:firstLine="709"/>
        <w:rPr/>
      </w:pPr>
      <w:r>
        <w:rPr/>
        <w:t>Поэтому общего нормативного регулирования бухгалтерского учета для таких операций недостаточно, требуется дополнительная регламентация с учетом их специфики.</w:t>
      </w:r>
    </w:p>
    <w:p>
      <w:pPr>
        <w:pStyle w:val="Normal"/>
        <w:ind w:firstLine="709"/>
        <w:rPr/>
      </w:pPr>
      <w:r>
        <w:rPr/>
        <w:t>Основным нормативным документом, регламентирующим особенности учета операций в иностранной валюте, является Положение по бухгалтерскому учету "Учет активов и обязательств, стоимость которых выражена в иностранной валюте" (ПБУ 3/2006). Положение является элементом системы нормативного регулирования бухгалтерского учета РФ и применяется с учетом других нормативов по бухгалтерскому учету. В соответствии с указанным Положением выраженная в иностранной валюте стоимость активов и обязательств при отражении на счетах бухгалтерского учета подлежит пересчету в рубли по курсу Центрального банка РФ для этой иностранной валюты по отношению к рублю на дату совершения операции.</w:t>
      </w:r>
    </w:p>
    <w:p>
      <w:pPr>
        <w:pStyle w:val="Normal"/>
        <w:ind w:firstLine="709"/>
        <w:rPr/>
      </w:pPr>
      <w:r>
        <w:rPr/>
        <w:t>Датой совершения операции, согласно Положению, считается та дата, когда у организации в соответствии с законодательством Российской Федерации или договором возникает право принять к бухгалтерскому учету активы или обязательства, являющиеся результатом этой операции.</w:t>
      </w:r>
    </w:p>
    <w:p>
      <w:pPr>
        <w:pStyle w:val="Normal"/>
        <w:ind w:firstLine="709"/>
        <w:rPr/>
      </w:pPr>
      <w:r>
        <w:rPr/>
        <w:t>Для правильного учета очень важно определить дату совершения отдельных операций в иностранной валюте. Согласно ПБУ 3/2006 даты совершения отдельных операций для целей бухгалтерского учета приведены в табл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. Перечень дат совершения отдельных операций в иностранной валюте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ерация в иностранной валют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ой совершения операции в иностранной валюте являе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ерации по банковским счетам (банковским вкладам) в иностранной валют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поступления денежных средств на банковский счет (банковский вклад) организации в иностранной валюте или их списания с банковского счета (банковского вклада) организации в иностранной валют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ассовые операции с иностранной валюто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поступления иностранной валюты, денежных документов в кассу организации или выдачи их из кассы организ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ходы организации в иностранной валют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признания доходов организации в иностранной валют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асходы организации в иностранной валюте в том числе: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признания расходов организации в иностранной валют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импорт материально-производственных запасов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признания расходов по приобретению материально-производственных запас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импорт услуг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признания расходов по услуг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- расходы, связанные со служебными командировками и служебными поездками за пределы территории Российской Федера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утверждения авансового отче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Вложения организации в иностранной валюте во внеоборотные активы (основные средства, нематериальные активы и др.)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признания затрат, формирующих стоимость внеоборотных актив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о каждой операции в иностранной валюте стоимость имущества и обязательств пересчитывается в рубли по курсу Центрального банка РФ на дату совершения операции.</w:t>
      </w:r>
    </w:p>
    <w:p>
      <w:pPr>
        <w:pStyle w:val="Normal"/>
        <w:ind w:firstLine="709"/>
        <w:rPr/>
      </w:pPr>
      <w:r>
        <w:rPr/>
        <w:t>Кроме того, производится также пересчет в рубли денежных средств в иностранной валюте в кассе и на счетах в банках и иных кредитных учреждениях по мере изменения курсов иностранных валют, котируемых Банком России.</w:t>
      </w:r>
    </w:p>
    <w:p>
      <w:pPr>
        <w:pStyle w:val="Normal"/>
        <w:ind w:firstLine="709"/>
        <w:rPr/>
      </w:pPr>
      <w:r>
        <w:rPr/>
        <w:t>Во всех организациях ежемесячно производится пересчет всех активов и пассивов на дату составления отчетности по курсу Банка России, последнему по времени котировки в отчетном периоде. Записи в регистрах бухгалтерского учета по счетам учета этих активов и пассивов производятся одновременно в рублях и иностранной валюте.</w:t>
      </w:r>
    </w:p>
    <w:p>
      <w:pPr>
        <w:pStyle w:val="Normal"/>
        <w:ind w:firstLine="709"/>
        <w:rPr/>
      </w:pPr>
      <w:r>
        <w:rPr/>
        <w:t>Между рублевой оценкой активов и обязательств в иностранной валюте на дату составления отчетности за текущий отчетный период и за предыдущий отчетный период также может возникнуть разница.</w:t>
      </w:r>
    </w:p>
    <w:p>
      <w:pPr>
        <w:pStyle w:val="Normal"/>
        <w:ind w:firstLine="709"/>
        <w:rPr/>
      </w:pPr>
      <w:r>
        <w:rPr/>
        <w:t>И, наконец, возможна разница между рублевой оценкой обязательств предприятия (т.е. дебиторской и кредиторской задолженностью) на дату принятия их к учету в отчетном периоде и дату расчета в этом же периоде, а также между рублевой оценкой на дату составления отчетности за тот отчетный период, в котором эти обязательства были пересчитаны в рубли последний раз, и датой расчета в следующем отчетном периоде. Эти разницы называются курсовыми разницами. Положение устанавливает новый порядок учета курсовых разниц.</w:t>
      </w:r>
    </w:p>
    <w:p>
      <w:pPr>
        <w:pStyle w:val="Normal"/>
        <w:ind w:firstLine="709"/>
        <w:rPr/>
      </w:pPr>
      <w:r>
        <w:rPr/>
        <w:t>Все курсовые разницы, кроме тех, которые возникают в связи с формированием уставного капитала, подлежат зачислению на счет 91 "Прочие доходы и расходы" в корреспонденции соответствующих счетов по мере принятия их к бухгалтерскому учету.</w:t>
      </w:r>
    </w:p>
    <w:p>
      <w:pPr>
        <w:pStyle w:val="Normal"/>
        <w:ind w:firstLine="709"/>
        <w:rPr/>
      </w:pPr>
      <w:r>
        <w:rPr/>
        <w:t>Установленные Положением правила отражения в отчетности активов и обязательств, стоимость которых выражена в иностранной валюте, распространяются также и на имущество и обязательства, используемые предприятием для ведения хозяйственной деятельности за пределами Российской федерации.</w:t>
      </w:r>
    </w:p>
    <w:p>
      <w:pPr>
        <w:pStyle w:val="Normal"/>
        <w:ind w:firstLine="709"/>
        <w:rPr/>
      </w:pPr>
      <w:r>
        <w:rPr/>
        <w:t>Для обособленного ведения бухгалтерского учета валютных операций используются субсчета к соответствующим счетам Плана счетов бухгалтерского учета финансово-хозяйственной деятельности организаций.</w:t>
      </w:r>
    </w:p>
    <w:p>
      <w:pPr>
        <w:pStyle w:val="Normal"/>
        <w:ind w:firstLine="709"/>
        <w:rPr/>
      </w:pPr>
      <w:r>
        <w:rPr/>
        <w:t>Для учета внешнеэкономической деятельности к синтетическим счетам можно открывать субсчета первого, второго, третьего, четвертого порядка: первого порядка - с трехзначными кодами; второго - четырехзначными кодами и т.д.</w:t>
      </w:r>
    </w:p>
    <w:p>
      <w:pPr>
        <w:pStyle w:val="Normal"/>
        <w:ind w:firstLine="709"/>
        <w:rPr/>
      </w:pPr>
      <w:r>
        <w:rPr/>
        <w:t>Обособленный учет операций по внешнеэкономической деятельности дает возможность организовать четкий контроль за исполнением контрактов, за своевременностью расчетов с иностранными фирмами по экспортным и импортным сделкам, за сохранностью импортных (экспортных) товаров, а также позволяет сделать анализ по различным показателям и определить эффективность внешнеторговых сделок.</w:t>
      </w:r>
    </w:p>
    <w:p>
      <w:pPr>
        <w:pStyle w:val="Normal"/>
        <w:ind w:firstLine="709"/>
        <w:rPr/>
      </w:pPr>
      <w:r>
        <w:rPr/>
        <w:t>Установленная в соответствии с действующим законодательством система валютного контроля за обоснованностью платежей в иностранной валюте за импортируемые товары требует ведения учета поставок импортных товаров по товарным партиям.</w:t>
      </w:r>
    </w:p>
    <w:p>
      <w:pPr>
        <w:pStyle w:val="Normal"/>
        <w:ind w:firstLine="709"/>
        <w:rPr/>
      </w:pPr>
      <w:r>
        <w:rPr/>
        <w:t>Такое требование в отношении учета импортных поставок логически вытекает из методики формирования внешнеторговой себестоимости импортного товара.</w:t>
      </w:r>
    </w:p>
    <w:p>
      <w:pPr>
        <w:pStyle w:val="Normal"/>
        <w:ind w:firstLine="709"/>
        <w:rPr/>
      </w:pPr>
      <w:r>
        <w:rPr/>
        <w:t>Бухгалтерский учет операций в иностранной валюте подчиняется не только хозяйственному и финансовому законодательству. Поскольку эта область финансово-хозяйственной деятельности связана с расчетами в иностранной валюте между отечественными предприятиями и иностранными фирмами, она регулируется валютным законодательством, которое устанавливает правила совершения операций в иностранной валюте, формы и методы контроля за внешнеэкономической Деятельностью, а также меры ответственности за нарушение валютного законодательст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орядок открытия валютных счетов в банк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ействующему законодательству на территории России могут быть открыты валютные счета как резидентам, так и нерезидентам в любом банке, имеющем право на проведение операций с иностранной валютой. При этом количество открываемых валютных счетов юридическими лицами в настоящее время не ограничивается.</w:t>
      </w:r>
    </w:p>
    <w:p>
      <w:pPr>
        <w:pStyle w:val="Normal"/>
        <w:ind w:firstLine="709"/>
        <w:rPr/>
      </w:pPr>
      <w:r>
        <w:rPr/>
        <w:t>Для открытия валютного счета предприятие представляет в банк:</w:t>
      </w:r>
    </w:p>
    <w:p>
      <w:pPr>
        <w:pStyle w:val="Normal"/>
        <w:ind w:firstLine="709"/>
        <w:rPr/>
      </w:pPr>
      <w:r>
        <w:rPr/>
        <w:t>заявление на открытие валютного счета (на бланке Банка);</w:t>
      </w:r>
    </w:p>
    <w:p>
      <w:pPr>
        <w:pStyle w:val="Normal"/>
        <w:ind w:firstLine="709"/>
        <w:rPr/>
      </w:pPr>
      <w:r>
        <w:rPr/>
        <w:t>копии учредительских документов, заверенные нотариально;</w:t>
      </w:r>
    </w:p>
    <w:p>
      <w:pPr>
        <w:pStyle w:val="Normal"/>
        <w:ind w:firstLine="709"/>
        <w:rPr/>
      </w:pPr>
      <w:r>
        <w:rPr/>
        <w:t>копии документов о регистрации, заверенные нотариально;</w:t>
      </w:r>
    </w:p>
    <w:p>
      <w:pPr>
        <w:pStyle w:val="Normal"/>
        <w:ind w:firstLine="709"/>
        <w:rPr/>
      </w:pPr>
      <w:r>
        <w:rPr/>
        <w:t>справку о постановке предприятия на учет в налоговой инспекции по месту регистрации и в Пенсионный фонд;</w:t>
      </w:r>
    </w:p>
    <w:p>
      <w:pPr>
        <w:pStyle w:val="Normal"/>
        <w:ind w:firstLine="709"/>
        <w:rPr/>
      </w:pPr>
      <w:r>
        <w:rPr/>
        <w:t>банковскую карточку с образцами подписей и оттиском печати, заверенную нотариально и др. документы.</w:t>
      </w:r>
    </w:p>
    <w:p>
      <w:pPr>
        <w:pStyle w:val="Normal"/>
        <w:ind w:firstLine="709"/>
        <w:rPr/>
      </w:pPr>
      <w:r>
        <w:rPr/>
        <w:t>Совместные предприятия и иностранные фирмы дополнительно представляют свидетельство о внесении в реестр предприятий с иностранными инвестициями, выдаваемое Государственным комитетом по иностранным инвестициям.</w:t>
      </w:r>
    </w:p>
    <w:p>
      <w:pPr>
        <w:pStyle w:val="Normal"/>
        <w:ind w:firstLine="709"/>
        <w:rPr/>
      </w:pPr>
      <w:r>
        <w:rPr/>
        <w:t>Между банком и предприятием заключается договор о расчетно-кассовом обслуживании, в котором фиксируется перечень услуг банка, тарифы комиссионных вознаграждений за услуги, условия размещения средств, права и обязанности сторон и др.</w:t>
      </w:r>
    </w:p>
    <w:p>
      <w:pPr>
        <w:pStyle w:val="Normal"/>
        <w:ind w:firstLine="709"/>
        <w:rPr/>
      </w:pPr>
      <w:r>
        <w:rPr/>
        <w:t>Согласно контракту перевод валюты иностранному партнеру за товары, работы, услуги производится по заявлению на перевод, к которому прилагаются копии контракта и счета поставщика.</w:t>
      </w:r>
    </w:p>
    <w:p>
      <w:pPr>
        <w:pStyle w:val="Normal"/>
        <w:ind w:firstLine="709"/>
        <w:rPr/>
      </w:pPr>
      <w:r>
        <w:rPr/>
        <w:t>Предприятие также может получать иностранную валюту наличными в кассу на командировочные расход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Учет в бухгалтерии операций на валютных счет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учета операций на валютных счетах организаций предусмотрен счет 52 "Валютные счета" - активный денежный. Записи операций на валютных счетах ведутся в валюте платежа (долларах США и т.п.) и ее рублевом эквиваленте по курсу Банка России, действующему на дату поступления (списания) средств на валютные счета (с валютных счетов).</w:t>
      </w:r>
    </w:p>
    <w:p>
      <w:pPr>
        <w:pStyle w:val="Normal"/>
        <w:ind w:firstLine="709"/>
        <w:rPr/>
      </w:pPr>
      <w:r>
        <w:rPr/>
        <w:t>Для отражения в бухгалтерском учете выручки от реализации и других валютных операций к счету 52 "Валютные счета" открываются субсчета по каждому виду валют.</w:t>
      </w:r>
    </w:p>
    <w:p>
      <w:pPr>
        <w:pStyle w:val="Normal"/>
        <w:ind w:firstLine="709"/>
        <w:rPr/>
      </w:pPr>
      <w:r>
        <w:rPr/>
        <w:t>На дебете счета 52 "Валютные счета" фиксируются поступления валютных платежей с кредита счетов 50 "Касса", 90 "Продажи", 62 "Расчеты с покупателями и заказчиками" и др. в зависимости от вида поступления, а по кредиту - списания валютных средств в дебет счетов 60 "Расчеты с поставщиками и подрядчиками", 50 "Касса" и др. в зависимости от вида платежа.</w:t>
      </w:r>
    </w:p>
    <w:p>
      <w:pPr>
        <w:pStyle w:val="Normal"/>
        <w:ind w:firstLine="709"/>
        <w:rPr/>
      </w:pPr>
      <w:r>
        <w:rPr/>
        <w:t>Выписки банка по каждому валютному счету отражают все операции в иностранной валюте, а бухгалтерия должна переводить суммы платежей путем пересчета иностранной валюты по курсу Банка России, действующему на дату выписки расчетно-денежных документов. Все выписки банка обрабатываются и разносятся в инвалютных рублях в регистрах бухгалтерского учета (в рублях и иностранной валюте).</w:t>
      </w:r>
    </w:p>
    <w:p>
      <w:pPr>
        <w:pStyle w:val="Normal"/>
        <w:ind w:firstLine="709"/>
        <w:rPr/>
      </w:pPr>
      <w:r>
        <w:rPr/>
        <w:t>Выписки банка по каждому валютному счету обрабатываются следующим образом:</w:t>
      </w:r>
    </w:p>
    <w:p>
      <w:pPr>
        <w:pStyle w:val="Normal"/>
        <w:ind w:firstLine="709"/>
        <w:rPr/>
      </w:pPr>
      <w:r>
        <w:rPr/>
        <w:t>Подбираются документы, подтверждающие факт операций.</w:t>
      </w:r>
    </w:p>
    <w:p>
      <w:pPr>
        <w:pStyle w:val="Normal"/>
        <w:ind w:firstLine="709"/>
        <w:rPr/>
      </w:pPr>
      <w:r>
        <w:rPr/>
        <w:t>Сверяется достоверность сумм в выписке банка с прилагаемыми документами.</w:t>
      </w:r>
    </w:p>
    <w:p>
      <w:pPr>
        <w:pStyle w:val="Normal"/>
        <w:ind w:firstLine="709"/>
        <w:rPr/>
      </w:pPr>
      <w:r>
        <w:rPr/>
        <w:t>Проверяется правильность определения остатка средств на валютном счете после каждой операции.</w:t>
      </w:r>
    </w:p>
    <w:p>
      <w:pPr>
        <w:pStyle w:val="Normal"/>
        <w:ind w:firstLine="709"/>
        <w:rPr/>
      </w:pPr>
      <w:r>
        <w:rPr/>
        <w:t>Пересчитывается каждая операция в иностранной валюте в рубли по курсу Банка России.</w:t>
      </w:r>
    </w:p>
    <w:p>
      <w:pPr>
        <w:pStyle w:val="Normal"/>
        <w:ind w:firstLine="709"/>
        <w:rPr/>
      </w:pPr>
      <w:r>
        <w:rPr/>
        <w:t>Проставляется корреспондирующий счет против каждой суммы.</w:t>
      </w:r>
    </w:p>
    <w:p>
      <w:pPr>
        <w:pStyle w:val="Normal"/>
        <w:ind w:firstLine="709"/>
        <w:rPr/>
      </w:pPr>
      <w:r>
        <w:rPr/>
        <w:t>Ежеквартально уполномоченные банки начисляют и выплачивают предприятию проценты по текущим валютным счетам, которые в бухгалтерии отражаются в счетах:</w:t>
      </w:r>
    </w:p>
    <w:p>
      <w:pPr>
        <w:pStyle w:val="Normal"/>
        <w:ind w:firstLine="709"/>
        <w:rPr/>
      </w:pPr>
      <w:r>
        <w:rPr/>
        <w:t>Дт 52-2 "Текущий валютный счет",</w:t>
      </w:r>
    </w:p>
    <w:p>
      <w:pPr>
        <w:pStyle w:val="Normal"/>
        <w:ind w:firstLine="709"/>
        <w:rPr/>
      </w:pPr>
      <w:r>
        <w:rPr/>
        <w:t>Кт 91 "Прочие доходы и расходы"</w:t>
      </w:r>
    </w:p>
    <w:p>
      <w:pPr>
        <w:pStyle w:val="Normal"/>
        <w:ind w:firstLine="709"/>
        <w:rPr/>
      </w:pPr>
      <w:r>
        <w:rPr/>
        <w:t>По транзитным валютным счетам проценты не начисляются.</w:t>
      </w:r>
    </w:p>
    <w:p>
      <w:pPr>
        <w:pStyle w:val="Normal"/>
        <w:ind w:firstLine="709"/>
        <w:rPr/>
      </w:pPr>
      <w:r>
        <w:rPr/>
        <w:t>Аналитический учет по счету 52 "Валютные счета" ведется по каждому счету, открытому в банке, и в разрезе субсчетов. Для этих целей можно использовать карточки аналитического учета в рублях и иностранной валюте с одновременной переоценкой остатка средств (табл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. Карточка аналитического учета валютного счета в рублях и иностранной валюте с одновременной переоценкой остатка средств на счете б/с 52-2 "Текущий валютный счет"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4"/>
        <w:gridCol w:w="619"/>
        <w:gridCol w:w="634"/>
        <w:gridCol w:w="793"/>
        <w:gridCol w:w="619"/>
        <w:gridCol w:w="634"/>
        <w:gridCol w:w="619"/>
        <w:gridCol w:w="634"/>
        <w:gridCol w:w="793"/>
        <w:gridCol w:w="619"/>
        <w:gridCol w:w="634"/>
        <w:gridCol w:w="619"/>
        <w:gridCol w:w="63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рс</w:t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т 52-2 с Кт счетов</w:t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т 52-2 в Дт счетов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альдо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Ам. Дол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Руб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Курсовая разниц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Ам. Дол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Руб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Ам. Дол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Руб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Курсовая разниц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Ам. Дол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Руб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Ам. Дол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ые карточки целесообразно вести по другим субсчетам к счету 52 "Валютные счета". При журнально-ордерной форме учета для учета операций на счете 52 "Валютные счета" используют журнал-ордер № 2/1 (табл.3), в потребительской кооперации - № 2/1-ПК и ведомость к нему № 2/1-ПК следующего образца (табл.4)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. Журнал-ордер № 2/1-ПК по кредиту счета № 52-2 "Текущий валютный счет" в дебет счетов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635"/>
        <w:gridCol w:w="709"/>
        <w:gridCol w:w="694"/>
        <w:gridCol w:w="709"/>
        <w:gridCol w:w="723"/>
        <w:gridCol w:w="708"/>
        <w:gridCol w:w="1173"/>
        <w:gridCol w:w="894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ро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выписки 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 т.д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4. Ведомость № 2/1-ПК по дебету счета № 52-2 "Текущий валютный счет" в кредит счето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267"/>
        <w:gridCol w:w="637"/>
        <w:gridCol w:w="624"/>
        <w:gridCol w:w="637"/>
        <w:gridCol w:w="648"/>
        <w:gridCol w:w="648"/>
        <w:gridCol w:w="636"/>
        <w:gridCol w:w="1030"/>
        <w:gridCol w:w="1030"/>
      </w:tblGrid>
      <w:tr>
        <w:trPr/>
        <w:tc>
          <w:tcPr>
            <w:tcW w:w="9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альдо на начало месяца__________руб.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ата выписки бан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 т.д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альдо на конец месяца__________________________________________________руб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мемориально-ордерной форме бухгалтерского учета на основании выписок из текущих валютных счетов составляется мемориальный ордер по дебету и кредиту счета 52-2 "Текущий валютный счет" следующего образца (табл.5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</w:t>
      </w:r>
    </w:p>
    <w:p>
      <w:pPr>
        <w:pStyle w:val="Normal"/>
        <w:ind w:firstLine="709"/>
        <w:rPr/>
      </w:pPr>
      <w:r>
        <w:rPr/>
        <w:t>Мемориальный ордер №__________</w:t>
      </w:r>
    </w:p>
    <w:p>
      <w:pPr>
        <w:pStyle w:val="Normal"/>
        <w:ind w:firstLine="709"/>
        <w:rPr/>
      </w:pPr>
      <w:r>
        <w:rPr/>
        <w:t>"Текущий валютный счет"_________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27"/>
        <w:gridCol w:w="999"/>
        <w:gridCol w:w="2324"/>
        <w:gridCol w:w="232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умма, руб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рреспондирующий счет (субсчет) деб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рреспондирующий счет (субсчет) креди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ступило на валютный сч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2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нято с валютного сч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 получ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умма орде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лавный бухгалтер______________________ Дата _________________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Учет покупки иностранной валю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купка иностранной валюты за рубли организацией осуществляется с последующим зачислением на текущий валютный счет в исполняющем банке для следующих целей:</w:t>
      </w:r>
    </w:p>
    <w:p>
      <w:pPr>
        <w:pStyle w:val="Normal"/>
        <w:ind w:firstLine="709"/>
        <w:rPr/>
      </w:pPr>
      <w:r>
        <w:rPr/>
        <w:t>а) для совершения платежей за границу (покупка товаров, работ, услуг), погашения долгов в иностранной валюте;</w:t>
      </w:r>
    </w:p>
    <w:p>
      <w:pPr>
        <w:pStyle w:val="Normal"/>
        <w:ind w:firstLine="709"/>
        <w:rPr/>
      </w:pPr>
      <w:r>
        <w:rPr/>
        <w:t>б) для совершения платежей, связанных с движением капитала, переводом дивидендов от инвестиций;</w:t>
      </w:r>
    </w:p>
    <w:p>
      <w:pPr>
        <w:pStyle w:val="Normal"/>
        <w:ind w:firstLine="709"/>
        <w:rPr/>
      </w:pPr>
      <w:r>
        <w:rPr/>
        <w:t>в) для оплаты командировочных расходов.</w:t>
      </w:r>
    </w:p>
    <w:p>
      <w:pPr>
        <w:pStyle w:val="Normal"/>
        <w:ind w:firstLine="709"/>
        <w:rPr/>
      </w:pPr>
      <w:r>
        <w:rPr/>
        <w:t>Следует отметить, что за последние годы методика учета операций по приобретению иностранной валюты изменялась неоднократно.</w:t>
      </w:r>
    </w:p>
    <w:p>
      <w:pPr>
        <w:pStyle w:val="Normal"/>
        <w:ind w:firstLine="709"/>
        <w:rPr/>
      </w:pPr>
      <w:r>
        <w:rPr/>
        <w:t>Согласно Плану счетов финансово-хозяйственной деятельности организаций и Инструкции к его применению операции по покупке иностранной валюты целесообразно отражать через счет 57 "Переводы в пути".</w:t>
      </w:r>
    </w:p>
    <w:p>
      <w:pPr>
        <w:pStyle w:val="Normal"/>
        <w:ind w:firstLine="709"/>
        <w:rPr/>
      </w:pPr>
      <w:r>
        <w:rPr/>
        <w:t>Для отражения операций по покупке иностранной валюты можно использовать следующую схему записи (табл.6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6. Схема корреспонденции счетов по учету покупки иностранной валю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770"/>
        <w:gridCol w:w="1529"/>
        <w:gridCol w:w="1460"/>
      </w:tblGrid>
      <w:tr>
        <w:trPr>
          <w:trHeight w:val="566" w:hRule="exac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держание хозяйственных операций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нование для бухгалтерской записи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орреспонденция счетов (субсчетов) </w:t>
            </w:r>
          </w:p>
        </w:tc>
      </w:tr>
      <w:tr>
        <w:trPr>
          <w:trHeight w:val="276" w:hRule="exac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редит</w:t>
            </w:r>
          </w:p>
        </w:tc>
      </w:tr>
      <w:tr>
        <w:trPr>
          <w:trHeight w:val="612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числены банку денежные средства на покупку валю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 с расчетного сч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</w:t>
            </w:r>
          </w:p>
        </w:tc>
      </w:tr>
      <w:tr>
        <w:trPr>
          <w:trHeight w:val="1484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ступление валю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 валютного сч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, субсчет "Расчеты с банком по покупке валюты"</w:t>
            </w:r>
          </w:p>
        </w:tc>
      </w:tr>
      <w:tr>
        <w:trPr>
          <w:trHeight w:val="567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числено комиссионное вознаграждение бан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рав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</w:t>
            </w:r>
          </w:p>
        </w:tc>
      </w:tr>
      <w:tr>
        <w:trPr>
          <w:trHeight w:val="420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исание курсовой разниц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</w:t>
            </w:r>
          </w:p>
        </w:tc>
      </w:tr>
      <w:tr>
        <w:trPr>
          <w:trHeight w:val="568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ечислено комиссионное вознаграждение бан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с расчетного сч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</w:t>
            </w:r>
          </w:p>
        </w:tc>
      </w:tr>
      <w:tr>
        <w:trPr>
          <w:trHeight w:val="420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исание курсовой разниц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Учет продажи иностранной валю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онодательством Российской Федерации предусмотрена свободная продажа иностранной валюты.</w:t>
      </w:r>
    </w:p>
    <w:p>
      <w:pPr>
        <w:pStyle w:val="Normal"/>
        <w:ind w:firstLine="709"/>
        <w:rPr/>
      </w:pPr>
      <w:r>
        <w:rPr/>
        <w:t>Согласно Указанию Центрального банка РФ от 29 марта 2006 г. № 1676-У "О внесении изменения в Инструкцию банка Российской Федерации от 20 марта 2004 года № 111-И" отменена обязательная продажа иностранной валюты. В этой связи с апреля 2006 г. любая организация вправе перепродавать иностранную валюту со своего валютного счета тогда, когда это ей выгодно.</w:t>
      </w:r>
    </w:p>
    <w:p>
      <w:pPr>
        <w:pStyle w:val="Normal"/>
        <w:ind w:firstLine="709"/>
        <w:rPr/>
      </w:pPr>
      <w:r>
        <w:rPr/>
        <w:t>В сумму иностранной валюты входят все поступления в пользу собственника, включая предварительную оплату и суммы авансов, привлеченных кредитов и начисленных процентов по ним, взносов в уставный капитал, доходов (дивидендов), полученных от участия в капитале, поступлений от продажи акций, облигаций, а также доходов (дивидендов) по ним.</w:t>
      </w:r>
    </w:p>
    <w:p>
      <w:pPr>
        <w:pStyle w:val="Normal"/>
        <w:ind w:firstLine="709"/>
        <w:rPr/>
      </w:pPr>
      <w:r>
        <w:rPr/>
        <w:t>Необходимо иметь в виду, что с валютного счета можно произвести оплату:</w:t>
      </w:r>
    </w:p>
    <w:p>
      <w:pPr>
        <w:pStyle w:val="Normal"/>
        <w:ind w:firstLine="709"/>
        <w:rPr/>
      </w:pPr>
      <w:r>
        <w:rPr/>
        <w:t>а) резидентам - за транспортировку, страхование и экспедирование груза по территории иностранных государств и в международном транзитном сообщении;</w:t>
      </w:r>
    </w:p>
    <w:p>
      <w:pPr>
        <w:pStyle w:val="Normal"/>
        <w:ind w:firstLine="709"/>
        <w:rPr/>
      </w:pPr>
      <w:r>
        <w:rPr/>
        <w:t>б) нерезидентам - за транспортировку, страхование и экспедирование груза, за таможенные сборы и пошлины в иностранной валюте;</w:t>
      </w:r>
    </w:p>
    <w:p>
      <w:pPr>
        <w:pStyle w:val="Normal"/>
        <w:ind w:firstLine="709"/>
        <w:rPr/>
      </w:pPr>
      <w:r>
        <w:rPr/>
        <w:t>в) комиссионные вознаграждения посредническим организациям по экспортному контракту;</w:t>
      </w:r>
    </w:p>
    <w:p>
      <w:pPr>
        <w:pStyle w:val="Normal"/>
        <w:ind w:firstLine="709"/>
        <w:rPr/>
      </w:pPr>
      <w:r>
        <w:rPr/>
        <w:t>г) комиссионные вознаграждения банку за осуществление платежей.</w:t>
      </w:r>
    </w:p>
    <w:p>
      <w:pPr>
        <w:pStyle w:val="Normal"/>
        <w:ind w:firstLine="709"/>
        <w:rPr/>
      </w:pPr>
      <w:r>
        <w:rPr/>
        <w:t>Таким образом, организации вправе свободно продавать валютные средства с текущего валютного счета через счет 57 "Переводы в пути". В соответствии с планом счетов финансово-хозяйственной деятельности организаций и Инструкции по его применению стоимость иностранной валюты, предназначенной для продажи, первоначально отражается по Дебету счета 57 "Переводы в пути" в корреспонденции с кредитом счета 52 "Валютные счета".</w:t>
      </w:r>
    </w:p>
    <w:p>
      <w:pPr>
        <w:pStyle w:val="Normal"/>
        <w:ind w:firstLine="709"/>
        <w:rPr/>
      </w:pPr>
      <w:r>
        <w:rPr/>
        <w:t>Примерная схема записей при учете операций по продаже иностранной валюты будет выглядеть следующим образом (табл.7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7. Схема корреспонденции счетов по учету продажи иностранной валю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97"/>
        <w:gridCol w:w="1228"/>
        <w:gridCol w:w="1274"/>
      </w:tblGrid>
      <w:tr>
        <w:trPr>
          <w:trHeight w:val="566" w:hRule="exact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держание хозяйственных операций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нование для бухгалтерской запис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Корреспонденция счетов (субсчетов) </w:t>
            </w:r>
          </w:p>
        </w:tc>
      </w:tr>
      <w:tr>
        <w:trPr>
          <w:trHeight w:val="276" w:hRule="exact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редит</w:t>
            </w:r>
          </w:p>
        </w:tc>
      </w:tr>
      <w:tr>
        <w:trPr>
          <w:trHeight w:val="656" w:hRule="exac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чка, поступившая от иностранного покупателя на валютный сч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 с валютного сч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-1</w:t>
            </w:r>
          </w:p>
        </w:tc>
      </w:tr>
      <w:tr>
        <w:trPr>
          <w:trHeight w:val="555" w:hRule="exac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исание иностранной валюты на продажу валютного сч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 с валютного сч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</w:tr>
      <w:tr>
        <w:trPr>
          <w:trHeight w:val="999" w:hRule="exac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ступление рублевого эквивалента проданной валюты на день зачисления средств на расчетный сч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 с расчетного сч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</w:t>
            </w:r>
          </w:p>
        </w:tc>
      </w:tr>
      <w:tr>
        <w:trPr>
          <w:trHeight w:val="420" w:hRule="exac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плата комиссионных расходов бан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</w:tr>
      <w:tr>
        <w:trPr>
          <w:trHeight w:val="568" w:hRule="exac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ражение курсовой разницы при продаже инвалю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 с расчетного сч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7</w:t>
            </w:r>
          </w:p>
        </w:tc>
      </w:tr>
      <w:tr>
        <w:trPr>
          <w:trHeight w:val="821" w:hRule="exac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ражение курсовой разницы по валютному счет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писка банка с транзитного валютного сч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7. Учет курсовой разниц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 1 января 2007 г. в бухгалтерском учете существовало два понятия: курсовые и суммовые разницы. В соответствии с ПБУ 3/2000 курсовые разницы возникали по договорам, заключенным с нерезидентами, обязательства по которым погашались в иностранной валюте, а суммовые разницы представляли собой отклонения в оценке обязательств по договорам, заключенным с резидентами Российской Федерации, оплата по которым осуществлялась в рублях. С 1 января 2007 г. понятие "суммовая разница" ликвидировано. Это произошло благодаря принципиальным изменениям в бухгалтерском учете доходов, расходов и обязательств по договорам, предусматривающим погашения в рублях обязательств, выраженных в иностранной валюте или условных денежных единицах, которые были внесены двумя приказами Минфина России: приказом от 27.11.2006 г. № 154н было утверждено ПБУ 3/2006 "Учет активов и обязательств, стоимость которых выражена в иностранной валюте", приказом от 27.11.2006 г. № 156н были внесены изменения в ПБУ 9/99 "Доходы организации", ПБУ 10/99 "Расходы организации", ПБУ 6/01 "Учет основных средств", ПБУ 5/01 "Учет материально-производственных запасов". Все изменения вступили в действие, начиная с бухгалтерской отчетности 2007 г.</w:t>
      </w:r>
    </w:p>
    <w:p>
      <w:pPr>
        <w:pStyle w:val="Normal"/>
        <w:ind w:firstLine="709"/>
        <w:rPr/>
      </w:pPr>
      <w:r>
        <w:rPr/>
        <w:t>Осуществляя учет операций по активам и обязательствам в иностранной валюте, бухгалтер должен знать нормативные документы, в которых определены основные понятия.</w:t>
      </w:r>
    </w:p>
    <w:p>
      <w:pPr>
        <w:pStyle w:val="Normal"/>
        <w:ind w:firstLine="709"/>
        <w:rPr/>
      </w:pPr>
      <w:r>
        <w:rPr/>
        <w:t>Например, хозяйственная деятельность за пределами Российской Федерации - хозяйственная деятельность организации, являющейся в соответствии с законодательством РФ юридическим лицом, за пределами Российской Федерации через представительство, филиал или иное структурное подразделение, не являющееся юридическим лицом по законодательству РФ.</w:t>
      </w:r>
    </w:p>
    <w:p>
      <w:pPr>
        <w:pStyle w:val="Normal"/>
        <w:ind w:firstLine="709"/>
        <w:rPr/>
      </w:pPr>
      <w:r>
        <w:rPr/>
        <w:t>Дата составления бухгалтерской отчетности - последний календарный день в отчетном периоде.</w:t>
      </w:r>
    </w:p>
    <w:p>
      <w:pPr>
        <w:pStyle w:val="Normal"/>
        <w:ind w:firstLine="709"/>
        <w:rPr/>
      </w:pPr>
      <w:r>
        <w:rPr/>
        <w:t>Дата совершения операции в иностранной валюте - день возникновения у фирмы права в соответствии с законодательством РФ (или договором) принятия к бухгалтерскому учету имущества и обязательств, которые являются результатом этой операции.</w:t>
      </w:r>
    </w:p>
    <w:p>
      <w:pPr>
        <w:pStyle w:val="Normal"/>
        <w:ind w:firstLine="709"/>
        <w:rPr/>
      </w:pPr>
      <w:r>
        <w:rPr/>
        <w:t>Курсовая разница - разница между рублевой оценкой соответствующего имущества или обязательств, стоимость которых выражена в иностранной валюте, исчисленной по курсу, котируемому Центральным банком РФ на дату расчета или дату составления бухгалтерской отчетности за отчетный период, и рублевой оценкой этого имущества и обязательств, исчисленной по курсу, котируемому Банком России на дату принятия их к бухгалтерскому учету в отчетном периоде или дату составления бухгалтерской отчетности за предыдущий отчетный период. Иными словами, курсовая разница - есть суммовая разница,</w:t>
      </w:r>
      <w:r>
        <w:rPr>
          <w:lang w:val="en-US" w:eastAsia="en-US"/>
        </w:rPr>
        <w:t xml:space="preserve"> </w:t>
      </w:r>
      <w:r>
        <w:rPr/>
        <w:t>образовавшаяся в результате сопоставления иностранной валюты по курсу Банка России, действующему на дату совершения конкретной хозяйственной операции или дату составления бухгалтерской отчетности за отчетный период, с курсом ее на дату исполнения данной операции или составления указанной отчетности за предыдущий отчетный период.</w:t>
      </w:r>
    </w:p>
    <w:p>
      <w:pPr>
        <w:pStyle w:val="Normal"/>
        <w:ind w:firstLine="709"/>
        <w:rPr/>
      </w:pPr>
      <w:r>
        <w:rPr/>
        <w:t>В условиях неустойчивости экономических процессов обоснованный учет курсовых разниц приобретает важную роль и требует раскрытия в бухгалтерской отчетности в качестве самостоятельного раздела учетной политики предприятия. Учетная политика в части совершения операций в иностранной валюте должна содержать информацию:</w:t>
      </w:r>
    </w:p>
    <w:p>
      <w:pPr>
        <w:pStyle w:val="Normal"/>
        <w:ind w:firstLine="709"/>
        <w:rPr/>
      </w:pPr>
      <w:r>
        <w:rPr/>
        <w:t>а) о курсе Банка России иностранных валют по отношению к рублю на дату составления бухгалтерской отчетности;</w:t>
      </w:r>
    </w:p>
    <w:p>
      <w:pPr>
        <w:pStyle w:val="Normal"/>
        <w:ind w:firstLine="709"/>
        <w:rPr/>
      </w:pPr>
      <w:r>
        <w:rPr/>
        <w:t>б) о способе отнесения курсовых разниц на счет 91 "Прочие доходы и расходы".</w:t>
      </w:r>
    </w:p>
    <w:p>
      <w:pPr>
        <w:pStyle w:val="Normal"/>
        <w:ind w:firstLine="709"/>
        <w:rPr/>
      </w:pPr>
      <w:r>
        <w:rPr/>
        <w:t>Учет курсовых разниц производится:</w:t>
      </w:r>
    </w:p>
    <w:p>
      <w:pPr>
        <w:pStyle w:val="Normal"/>
        <w:ind w:firstLine="709"/>
        <w:rPr/>
      </w:pPr>
      <w:r>
        <w:rPr/>
        <w:t>на 1-е число каждого месяца;</w:t>
      </w:r>
    </w:p>
    <w:p>
      <w:pPr>
        <w:pStyle w:val="Normal"/>
        <w:ind w:firstLine="709"/>
        <w:rPr/>
      </w:pPr>
      <w:r>
        <w:rPr/>
        <w:t>когда происходит разрыв во времени между началом и окончанием операции;</w:t>
      </w:r>
    </w:p>
    <w:p>
      <w:pPr>
        <w:pStyle w:val="Normal"/>
        <w:ind w:firstLine="709"/>
        <w:rPr/>
      </w:pPr>
      <w:r>
        <w:rPr/>
        <w:t>при движении денежных средств.</w:t>
      </w:r>
    </w:p>
    <w:p>
      <w:pPr>
        <w:pStyle w:val="Normal"/>
        <w:ind w:firstLine="709"/>
        <w:rPr/>
      </w:pPr>
      <w:r>
        <w:rPr/>
        <w:t>Неустойчивость российского рубля ведет к образованию как положительной, так и отрицательной курсовой разницы.</w:t>
      </w:r>
    </w:p>
    <w:p>
      <w:pPr>
        <w:pStyle w:val="Normal"/>
        <w:ind w:firstLine="709"/>
        <w:rPr/>
      </w:pPr>
      <w:r>
        <w:rPr/>
        <w:t>Положительная курсовая разница (доход) есть результат падения курса иностранной валюты по отношению к российскому рублю.</w:t>
      </w:r>
    </w:p>
    <w:p>
      <w:pPr>
        <w:pStyle w:val="Normal"/>
        <w:ind w:firstLine="709"/>
        <w:rPr/>
      </w:pPr>
      <w:r>
        <w:rPr/>
        <w:t>Отрицательная курсовая разница (убыток) имеет место в случае роста курса иностранной валюты по отношению к рублю.</w:t>
      </w:r>
    </w:p>
    <w:p>
      <w:pPr>
        <w:pStyle w:val="Normal"/>
        <w:ind w:firstLine="709"/>
        <w:rPr/>
      </w:pPr>
      <w:r>
        <w:rPr/>
        <w:t>В бухгалтерском учете и отчетности курсовая разница показывается в том отчетном периоде, к которому относится дата по расчету конкретной операции или за который составлена бухгалтерская отчетность. Это условие применяется как к денежным валютным средствам, находящимся в кассе и на банковских счетах, так и к денежным и платежным документам, краткосрочным ценным бумагам, средствам в расчетах, остаткам средств целевого финансирования, а также из бюджета или иностранных источников, выраженным в иностранной валюте и полученным в рамках технической или другой помощи, оказываемой России в соответствии с заключенными договорами или соглашениями.</w:t>
      </w:r>
    </w:p>
    <w:p>
      <w:pPr>
        <w:pStyle w:val="Normal"/>
        <w:ind w:firstLine="709"/>
        <w:rPr/>
      </w:pPr>
      <w:r>
        <w:rPr/>
        <w:t>Предприятие не вправе самостоятельно изменять или дополнять этот перечень активов и пассивов.</w:t>
      </w:r>
    </w:p>
    <w:p>
      <w:pPr>
        <w:pStyle w:val="Normal"/>
        <w:ind w:firstLine="709"/>
        <w:rPr/>
      </w:pPr>
      <w:r>
        <w:rPr/>
        <w:t>По валютным средствам, находящимся в кассе предприятия или на его счетах в банке и иных кредитных учреждениях, может осуществляться пересчет по мере колебания курсов иностранных валют, котируемых Центральным Банком РФ. По приведенному выше перечню имущества и обязательств, отражаемых в текущем учете в иностранной валюте, при составлении бухгалтерской отчетности пересчет их стоимости в рубли осуществляется по последнему в отчетном периоде курсу котировки Центральным Банком РФ.</w:t>
      </w:r>
    </w:p>
    <w:p>
      <w:pPr>
        <w:pStyle w:val="Normal"/>
        <w:ind w:firstLine="709"/>
        <w:rPr/>
      </w:pPr>
      <w:r>
        <w:rPr/>
        <w:t>Обязательства по займам, выданные или полученные предприятием в иностранной валюте, подлежат пересчету независимо от их сроков. По другим финансовым вложениям пересчету подлежат только краткосрочные ценные бумаги в иностранной валюте, учитываемые по счету 58 " Финансовые вложения".</w:t>
      </w:r>
    </w:p>
    <w:p>
      <w:pPr>
        <w:pStyle w:val="Normal"/>
        <w:ind w:firstLine="709"/>
        <w:rPr/>
      </w:pPr>
      <w:r>
        <w:rPr/>
        <w:t>Если курсовая разница образуется в связи с формированием уставного капитала фирмы, действующий порядок предусматривает отнесение ее на счет 83 "Добавочный капитал".</w:t>
      </w:r>
    </w:p>
    <w:p>
      <w:pPr>
        <w:pStyle w:val="Normal"/>
        <w:ind w:firstLine="709"/>
        <w:rPr/>
      </w:pPr>
      <w:r>
        <w:rPr/>
        <w:t>По таким статьям баланса, как основные средства, нематериальные активы, производственные запасы, товары, и некоторые другие, принятые к учету в иностранной валюте на дату совершения данной операции, переоценка на дату составления бухгалтерской отчетности не производится, т.е. по данному имуществу не образуется и курсовой разницы. Это подтверждает принцип реальности оценки.</w:t>
      </w:r>
    </w:p>
    <w:p>
      <w:pPr>
        <w:pStyle w:val="Normal"/>
        <w:ind w:firstLine="709"/>
        <w:rPr/>
      </w:pPr>
      <w:r>
        <w:rPr/>
        <w:t>Имущество и обязательства в иностранной валюте фирмы, осуществляющей свою деятельность на территории России или за границей, пересчитываются в рубли по курсу Центрального Банка РФ на дату составления бухгалтерской отчетности. Разница, образуемая при этом, относится на финансовые результаты фирмы. Исключением из данного правила является пересчет в рубли доходов и расходов, формирующих финансовые результаты в иностранной валюте за отчетный период. Методика пересчета предусматривает использование либо курсов Банка России, действующих на даты совершения соответствующих операций в иностранной валюте, либо средней величины курсов. Средней величиной курсов необходимо пользоваться в тех случаях, когда инфляционные процессы проявляются не столь резко. При большом количестве хозяйственных операций этот способ дает возможность избежать громоздких расчетов по переоценке, используя какой-нибудь средний валютный курс, исчисленный в предыдущем отчетном периоде.</w:t>
      </w:r>
    </w:p>
    <w:p>
      <w:pPr>
        <w:pStyle w:val="Normal"/>
        <w:ind w:firstLine="709"/>
        <w:rPr/>
      </w:pPr>
      <w:r>
        <w:rPr/>
        <w:t>При этом в целях налогообложения валовая прибыль уменьшается на сумму положительных курсовых разниц (увеличивается на сумму отрицательных курсовых разниц), образовавшихся в результате изменения курса рубля по отношению к котируемым Банком России иностранным валютам, действующего на день поступления валютных средств на валютный счет предприятия, и курса по отношению к котируемым Банком России иностранным валютам на день определения предприятием суммы налогооблагаемой прибыли с целью расчетов с бюджетом.</w:t>
      </w:r>
    </w:p>
    <w:p>
      <w:pPr>
        <w:pStyle w:val="Normal"/>
        <w:ind w:firstLine="709"/>
        <w:rPr/>
      </w:pPr>
      <w:r>
        <w:rPr/>
        <w:t>Уменьшение (увеличение) валовой прибыли производится на сумму курсовых разниц, отнесенных на счет 91 "Прочие доходы и расходы" по всем счетам бухгалтерского учета, по которым отражаются операции в иностранной валюте.</w:t>
      </w:r>
    </w:p>
    <w:p>
      <w:pPr>
        <w:pStyle w:val="Normal"/>
        <w:ind w:firstLine="709"/>
        <w:rPr/>
      </w:pPr>
      <w:r>
        <w:rPr/>
        <w:t>Курсовые разницы по валютным счетам, другим денежным средствам, ценным бумагам в иностранной валюте, дебиторской и кредиторской задолженности в иностранной валюте включаются в состав внереализационных доходов, а затем вычитаются с обратным знаком и при налогообложении не учитываются. То есть положительные курсовые разницы вычитаются из промежуточного результата, потому что это еще не реальная прибыль, а отрицательные - прибавляются к нему.</w:t>
      </w:r>
    </w:p>
    <w:p>
      <w:pPr>
        <w:pStyle w:val="Normal"/>
        <w:ind w:firstLine="709"/>
        <w:rPr/>
      </w:pPr>
      <w:r>
        <w:rPr/>
        <w:t>Таким образом, в конце отчетного периода для приведения в соответствие данных валютного и рублевого учета остатки по валютным счетам переоцениваются по следующим счет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чень активов и обязательств, подлежащих пересчету в рубл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957"/>
        <w:gridCol w:w="1774"/>
        <w:gridCol w:w="1670"/>
      </w:tblGrid>
      <w:tr>
        <w:trPr>
          <w:trHeight w:val="576" w:hRule="exac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мер счета</w:t>
            </w:r>
          </w:p>
        </w:tc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актива</w:t>
            </w:r>
          </w:p>
          <w:p>
            <w:pPr>
              <w:pStyle w:val="Style29"/>
              <w:rPr/>
            </w:pPr>
            <w:r>
              <w:rPr/>
              <w:t>или обязательства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ражение курсовой разницы в учете</w:t>
            </w:r>
          </w:p>
        </w:tc>
      </w:tr>
      <w:tr>
        <w:trPr>
          <w:trHeight w:val="286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ожительно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рицательной</w:t>
            </w:r>
          </w:p>
        </w:tc>
      </w:tr>
      <w:tr>
        <w:trPr>
          <w:trHeight w:val="55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-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личная валю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50-4, 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50-4</w:t>
            </w:r>
          </w:p>
        </w:tc>
      </w:tr>
      <w:tr>
        <w:trPr>
          <w:trHeight w:val="56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-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нежные документы в иностранной валют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50-3, 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50-3</w:t>
            </w:r>
          </w:p>
        </w:tc>
      </w:tr>
      <w:tr>
        <w:trPr>
          <w:trHeight w:val="56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нежные средства на валютных счетах в бан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52,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52</w:t>
            </w:r>
          </w:p>
        </w:tc>
      </w:tr>
      <w:tr>
        <w:trPr>
          <w:trHeight w:val="57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-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позитные счета в бан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55-3, 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55-3</w:t>
            </w:r>
          </w:p>
        </w:tc>
      </w:tr>
      <w:tr>
        <w:trPr>
          <w:trHeight w:val="57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58,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58</w:t>
            </w:r>
          </w:p>
        </w:tc>
      </w:tr>
      <w:tr>
        <w:trPr>
          <w:trHeight w:val="55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60, 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60</w:t>
            </w:r>
          </w:p>
        </w:tc>
      </w:tr>
      <w:tr>
        <w:trPr>
          <w:trHeight w:val="56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62,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62</w:t>
            </w:r>
          </w:p>
        </w:tc>
      </w:tr>
      <w:tr>
        <w:trPr>
          <w:trHeight w:val="55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, 6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счеты по кредитам и займ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66, 67, 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66, 67</w:t>
            </w:r>
          </w:p>
        </w:tc>
      </w:tr>
      <w:tr>
        <w:trPr>
          <w:trHeight w:val="55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71,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71</w:t>
            </w:r>
          </w:p>
        </w:tc>
      </w:tr>
      <w:tr>
        <w:trPr>
          <w:trHeight w:val="57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счеты с учредителя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75,Кредит 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83,Кредит 75</w:t>
            </w:r>
          </w:p>
        </w:tc>
      </w:tr>
      <w:tr>
        <w:trPr>
          <w:trHeight w:val="63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76,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76</w:t>
            </w:r>
          </w:p>
        </w:tc>
      </w:tr>
      <w:tr>
        <w:trPr>
          <w:trHeight w:val="57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нутрихозяйственные расче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79,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79</w:t>
            </w:r>
          </w:p>
        </w:tc>
      </w:tr>
      <w:tr>
        <w:trPr>
          <w:trHeight w:val="56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евое финансир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86,Кредит 91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бет 91-2, Кредит 8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 переоцениваются остатки по счетам: 01; 04; 07; 08; 10; 20; 40; 41; 43; 44; 45 80; 83; 84; 90; 91; 94; 96; 97; 98; 99.</w:t>
      </w:r>
    </w:p>
    <w:p>
      <w:pPr>
        <w:pStyle w:val="Normal"/>
        <w:ind w:firstLine="709"/>
        <w:rPr/>
      </w:pPr>
      <w:r>
        <w:rPr/>
        <w:t>Рассмотрим следующий простой пример.</w:t>
      </w:r>
    </w:p>
    <w:p>
      <w:pPr>
        <w:pStyle w:val="Normal"/>
        <w:ind w:firstLine="709"/>
        <w:rPr/>
      </w:pPr>
      <w:r>
        <w:rPr/>
        <w:t>На счете 52 "Валютные счета" сальдо составило 300 долл. США (по курсу на 1-е число месяца 31 руб. за 1 долл. США) или 9300,00 руб. Если в течение месяца никаких операций не произошло, то на конец месяца (курс 31,70 руб. за 1 долл.) сальдо составляло те же 300 долл. США в валюте, а в рублевом эквиваленте 9510,00 руб. Курсовая разница представляет собой (разность рублевых эквивалентов указанной суммы на начало и конец месяца) следующее значение: 9510 руб. - 9300 руб. = 210 руб.</w:t>
      </w:r>
    </w:p>
    <w:p>
      <w:pPr>
        <w:pStyle w:val="Normal"/>
        <w:ind w:firstLine="709"/>
        <w:rPr/>
      </w:pPr>
      <w:r>
        <w:rPr/>
        <w:t>Возьмем более сложный вариант.</w:t>
      </w:r>
    </w:p>
    <w:p>
      <w:pPr>
        <w:pStyle w:val="Normal"/>
        <w:ind w:firstLine="709"/>
        <w:rPr/>
      </w:pPr>
      <w:r>
        <w:rPr/>
        <w:t>Например, сальдо на счете 52 "Валютный счет" равняется:</w:t>
      </w:r>
    </w:p>
    <w:p>
      <w:pPr>
        <w:pStyle w:val="Normal"/>
        <w:ind w:firstLine="709"/>
        <w:rPr/>
      </w:pPr>
      <w:r>
        <w:rPr/>
        <w:t>300 долл. США = 9450 руб. (курс 31,50 руб. за 1 долл. США)</w:t>
      </w:r>
    </w:p>
    <w:p>
      <w:pPr>
        <w:pStyle w:val="Normal"/>
        <w:ind w:firstLine="709"/>
        <w:rPr/>
      </w:pPr>
      <w:r>
        <w:rPr/>
        <w:t>Поступило за отчетный период:</w:t>
      </w:r>
    </w:p>
    <w:p>
      <w:pPr>
        <w:pStyle w:val="Normal"/>
        <w:ind w:firstLine="709"/>
        <w:rPr/>
      </w:pPr>
      <w:r>
        <w:rPr/>
        <w:t>10 000 долл. США х 31,55 руб. (курс) = 315 500 руб.</w:t>
      </w:r>
    </w:p>
    <w:p>
      <w:pPr>
        <w:pStyle w:val="Normal"/>
        <w:ind w:firstLine="709"/>
        <w:rPr/>
      </w:pPr>
      <w:r>
        <w:rPr/>
        <w:t>7000 долл. США х 31,50 руб. (курс) = 220 500 руб.</w:t>
      </w:r>
    </w:p>
    <w:p>
      <w:pPr>
        <w:pStyle w:val="Normal"/>
        <w:ind w:firstLine="709"/>
        <w:rPr/>
      </w:pPr>
      <w:r>
        <w:rPr/>
        <w:t>Перечислено: 15 200 долл. США х 31,70 руб. (курс) = 481 840 руб.</w:t>
      </w:r>
    </w:p>
    <w:p>
      <w:pPr>
        <w:pStyle w:val="Normal"/>
        <w:ind w:firstLine="709"/>
        <w:rPr/>
      </w:pPr>
      <w:r>
        <w:rPr/>
        <w:t>Сальдо на конец месяца равно 2100 долл. США, что при расчете по текущему курсу соста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450 +315 500 + 220 500 - 481 840 = 63 610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льдо на конец месяца по курсу Банка России (31,65 руб. за 1 долл. США) соста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100 долл. х 31,65 руб. = 66 465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рсовая разница на конец отчетного периода определяется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6 465 - 63 610 = 2855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этой связи рублевый эквивалент валютного остатка по текущему курсу должен быть увеличен на рассчитанную разность и отражен:</w:t>
      </w:r>
    </w:p>
    <w:p>
      <w:pPr>
        <w:pStyle w:val="Normal"/>
        <w:ind w:firstLine="709"/>
        <w:rPr/>
      </w:pPr>
      <w:r>
        <w:rPr/>
        <w:t>Дт 52, Кт 91 - 2855 руб. - курсовая разница, увеличивающая рублевый эквивалент валютного остатка,</w:t>
      </w:r>
    </w:p>
    <w:p>
      <w:pPr>
        <w:pStyle w:val="Normal"/>
        <w:ind w:firstLine="709"/>
        <w:rPr/>
      </w:pPr>
      <w:r>
        <w:rPr/>
        <w:t>Теперь рассмотрим пример отражения курсовой разницы на пассивных счетах.</w:t>
      </w:r>
    </w:p>
    <w:p>
      <w:pPr>
        <w:pStyle w:val="Normal"/>
        <w:ind w:firstLine="709"/>
        <w:rPr/>
      </w:pPr>
      <w:r>
        <w:rPr/>
        <w:t>Предприятие имело задолженность перед иностранным поставщиком в сумме 1500 долл. США (курс на начало месяца 31,60 руб. за долл), т.е.47 400 руб. В течение месяца произошли операции:</w:t>
      </w:r>
    </w:p>
    <w:p>
      <w:pPr>
        <w:pStyle w:val="Normal"/>
        <w:ind w:firstLine="709"/>
        <w:rPr/>
      </w:pPr>
      <w:r>
        <w:rPr/>
        <w:t>а) поступил товар от этого поставщика на 4900 долл. США или 155 330 руб. (при курсе 31,70 руб. за 1 долл. США);</w:t>
      </w:r>
    </w:p>
    <w:p>
      <w:pPr>
        <w:pStyle w:val="Normal"/>
        <w:ind w:firstLine="709"/>
        <w:rPr/>
      </w:pPr>
      <w:r>
        <w:rPr/>
        <w:t>б) перечислена задолженность иностранному поставщику в размере 6000 долл. США или 189 900 руб. (курс на дату перечисления 31,65 руб. за 1 долл. США).</w:t>
      </w:r>
    </w:p>
    <w:p>
      <w:pPr>
        <w:pStyle w:val="Normal"/>
        <w:ind w:firstLine="709"/>
        <w:rPr/>
      </w:pPr>
      <w:r>
        <w:rPr/>
        <w:t>Остаток задолженности на конец месяца составил в валюте 400 долл. США, в рублевом эквиваленте по текущему курсу: 47 400 + 155 330 - 189 900 = 12 830 руб.</w:t>
      </w:r>
    </w:p>
    <w:p>
      <w:pPr>
        <w:pStyle w:val="Normal"/>
        <w:ind w:firstLine="709"/>
        <w:rPr/>
      </w:pPr>
      <w:r>
        <w:rPr/>
        <w:t xml:space="preserve">Этот же остаток при курсе Банка России на последнюю дату текущего месяца 31,74 руб. за 1 долл. США составляет 12 696 руб. </w:t>
      </w:r>
    </w:p>
    <w:p>
      <w:pPr>
        <w:pStyle w:val="Normal"/>
        <w:ind w:firstLine="709"/>
        <w:rPr/>
      </w:pPr>
      <w:r>
        <w:rPr/>
        <w:t>Так как курсовая разница определяется один раз в месяц, а не по мере совершения операций, нужно определить остаток задолженности в рублях по текущему курсу и сопоставить его с остатком, который должен быть по курсу на конец месяца.</w:t>
      </w:r>
    </w:p>
    <w:p>
      <w:pPr>
        <w:pStyle w:val="Normal"/>
        <w:ind w:firstLine="709"/>
        <w:rPr/>
      </w:pPr>
      <w:r>
        <w:rPr/>
        <w:t>Сопоставляем суммы расчетных остатков по текущему курсу и по курсу Банка Росс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2 696 - 12 830 = - 134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рсовая разница на счете 60 показывает, что нужно уменьшить кредиторскую задолженность перед иностранными поставщиками в рублевом эквиваленте на сумму 134 руб. Это, в свою очередь, приводит к получению внереализационного дохода и отражается записью:</w:t>
      </w:r>
    </w:p>
    <w:p>
      <w:pPr>
        <w:pStyle w:val="Normal"/>
        <w:ind w:firstLine="709"/>
        <w:rPr/>
      </w:pPr>
      <w:r>
        <w:rPr/>
        <w:t>Дт 60, Кт 91 - 134 руб.</w:t>
      </w:r>
    </w:p>
    <w:p>
      <w:pPr>
        <w:pStyle w:val="Normal"/>
        <w:ind w:firstLine="709"/>
        <w:rPr/>
      </w:pPr>
      <w:r>
        <w:rPr/>
        <w:t>Если, к примеру, курс на дату перечисления валюты составлял бы 31,71 руб. за 1 долл. США, то остаток по текущему курсу составил бы: 47 400 + 155 330 - 190 260 = 12 470 руб.</w:t>
      </w:r>
    </w:p>
    <w:p>
      <w:pPr>
        <w:pStyle w:val="Normal"/>
        <w:ind w:firstLine="709"/>
        <w:rPr/>
      </w:pPr>
      <w:r>
        <w:rPr/>
        <w:t>Отрицательная курсовая разница равнялась б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2 696 - 12 470 = 226 руб.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торая увеличила бы кредиторскую задолженность перед поставщиком:</w:t>
      </w:r>
    </w:p>
    <w:p>
      <w:pPr>
        <w:pStyle w:val="Normal"/>
        <w:ind w:firstLine="709"/>
        <w:rPr/>
      </w:pPr>
      <w:r>
        <w:rPr/>
        <w:t>Дт 91, Кт 60 - 226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Style16">
    <w:name w:val="Прощание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basedOn w:val="Normal"/>
    <w:qFormat/>
    <w:pPr>
      <w:ind w:hanging="0"/>
    </w:pPr>
    <w:rPr/>
  </w:style>
  <w:style w:type="paragraph" w:styleId="Style23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2">
    <w:name w:val="Стиль ТАБЛИЦА + Междустр.интервал:  полуторный1"/>
    <w:basedOn w:val="Style29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3">
    <w:name w:val="Прощание"/>
    <w:basedOn w:val="Normal"/>
    <w:qFormat/>
    <w:pPr>
      <w:ind w:left="4252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5:00Z</dcterms:created>
  <dc:creator>София</dc:creator>
  <dc:description/>
  <cp:keywords/>
  <dc:language>en-US</dc:language>
  <cp:lastModifiedBy>SYSTEM</cp:lastModifiedBy>
  <dcterms:modified xsi:type="dcterms:W3CDTF">2011-09-26T05:35:00Z</dcterms:modified>
  <cp:revision>2</cp:revision>
  <dc:subject/>
  <dc:title>Бухгалтерский учет валютных операций в организациях различных форм собственности</dc:title>
</cp:coreProperties>
</file>