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Концепция бухгалтерской (финансовой) отчетности в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Бухгалтерская (финансовая) отчетность: Учебное пособие / под ред. проф. В.Д. Новодворского. – М.: ИНФРА-М, 2003. – 464 с. – (серия «Высшее образование»)., Главы 1, 5, 6; Новодворский В.Д., Пономарева Л.В. Комментарии к новым формам бухгалтерской отчетности организации. – М.: ИНФРА-М, 2003. – 190 с., Реформа бухгалтерского учета. Федеральный закон «О бухгалтерском учете». Двадцать одно положение по бухгалтерскому учету. – 14 изд., изм. и доп. – М.: «Ось-89», 2004. – 398 с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Содержание какого вида отчетности организации не может являться коммерческой тай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нешней бухгалтерской (финансовой) отчет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нутренней бухгалтерской отчет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татистической отче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ак называется качественная характеристика бухгалтерской (финансовой) отчетности, при наличии которой в отчетности исключается одностороннее удовлетворение интересов одних групп пользователей перед другим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мест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йтраль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уществ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кажите, что понимается под отчетным годо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алендарный г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ериод с 1 января до даты подписания годовой бухгалтерской отчет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ериод с 1 января до даты утверждения годовой бухгалтерской отче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акой вид учета предназначен для сбора исходной информации, используемой в бухгалтерском, статистическом и налоговом учет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правленческ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амераль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перативно-техничес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в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Назовите документ четвертого уровня системы регулирования бухгалтерского учета и отчетности в Российской Федер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етодические рекомендации по составлению и представлению сводной бухгалтерской отчетности, утвержденные приказом Минфина России от 30.12.96 № 11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каз руководителя организации «Об утверждении форм первичных учетных документов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становление Госкомстата России «Об утверждении унифицированной формы первичного учетного документа № АО-1 “Авансовый отчет”» от 01.08.01 № 5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се перечисленные выше докум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аково количественное значение критерия существенности информации, содержащейся в бухгалтерской отчетност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0,5 и более процентов к общему итогу соответствующих дан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5 и менее процентов к общему итогу соответствующих дан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5 и более процентов к общему итогу соответствующих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акая финансовая информация, заключенная в показателях бухгалтерской отчетности, является существенной для заинтересованных пользователе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а, нераскрытие которой может повлиять на экономические решения, принимаемые пользователями на ее основ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та, которая подтверждена независимым аудитор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нформация о стоимости чистых акт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акой вид отчета не входит в состав бухгалтерской отчетности организаци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удиторское заключ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тчет исполнительного орга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яснительная запи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кажите информационные потребности кредиторов, как пользователей бухгалтерской отчетности организац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ведения, о возможности организации погасить имеющуюся задолженность и выплатить соответствующие проценты по н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ведения, позволяющие определить рентабельность деятельности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ведения об объеме выручки от продаж организации в отчетном пери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Что такое дата утверждения годовой бухгалтерской отчетност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ата ее подписания руководителем и главным бухгалтером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ата ее получения налоговым орган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ата ее одобрения высшим органом управления организ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Какая бухгалтерская отчетность считается достоверной и полно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а, которая не содержит существенных ошибок и искаж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та, которая включает все формы, предусмотренные Федеральным законом «О бухгалтерском учете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та, которая сформирована исходя из правил, установленных нормативными актами по бухгалтерскому уче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Какие отчетные формы в обязательном порядке включаются в состав промежуточной бухгалтерской отчетност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бухгалтерский баланс, отчет о прибылях и убытках, отчет о движении денежных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бухгалтерский баланс, отчет о прибылях и убытк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бухгалтерский баланс, отчет о прибылях и убытках, пояснительная запи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К промежуточной бухгалтерской отчетности относи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есячная и квартальная отчет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вартальная отчет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есячная, квартальная и годовая отчет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4. В какие сроки должна представляться пользователям годовая бухгалтерская отчетност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течение 90 дней после окончания отчетного г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течение 30 дней по окончании отчетного г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е ранее чем через 30 дней по окончании отчетног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Первым отчетным годом для организаций, созданных до 1 октября, счита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ериод от даты государственной регистрации юридического лица до 31 декабря текущего года включитель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ериод от даты государственной регистрации юридического лица до 31 декабря следующего года включитель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12 полных месяцев от даты государственной регистрации юридического ли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Каким структурам организация не обязана безвозмездно представлять экземпляр своей бухгалтерской отчетност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ргану государственной статист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служивающим кредитным учреждени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логовому орга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7. В какой отчетной форме организация должна отражать списанную в убыток задолженность неплатежеспособных дебиторов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справке о наличии ценностей, учитываемых на забалансовых счет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отчете об изменениях капит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отчете о движении денеж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8. Какая форма годовой бухгалтерской отчетности содержит показатель «Базовая прибыль (убыток) на акцию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тчет о движении денежных средств (форма №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тчет о прибылях и убытках (форма №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тчет об изменениях капитала (форма №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9. В какой форме годовой бухгалтерской отчетности раскрывается информация о наличии, поступлении и выбытии нематериальных активов по их видам в оценке по первоначальной стоимост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бухгалтерском балансе (форма № 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риложении к бухгалтерскому балансу (форма № 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отчете об изменениях капитала (форма № 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В какой форме годовой бухгалтерской отчетности раскрывается информация об оценочных резервах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отчете о движении денежных средств (форма №4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бухгалтерском балансе (форма №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отчете об изменениях капитала (форма №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Как отражаются в бухгалтерской отчетности события после отчетной даты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тем уточнения данных о соответствующих активах, обязательствах, капитале, доходах и расходах организации в бухгалтерском балансе и отчете о прибылях и убытк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тем раскрытия соответствующей информации в отчете об изменениях капитала (форма № 3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утем уточнения данных о соответствующих активах, обязательствах, капитале, доходах и расходах организации в бухгалтерском балансе и отчете о прибылях и убытках, либо путем раскрытия соответствующей информации в пояснительной записке к годовой бухгалтерской отче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Какая информация в целях составления годовой бухгалтерской отчетности относится к информации об аффилированных лицах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анные об операциях между организацией, подготавливающей бухгалтерскую отчетность, и аффилированными лиц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анные об участии аффилированного в капитале коммерческих организ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анные о руководящем составе аффилированных 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3. Событие после отчетной даты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бытие, которое имело место в период между отчетной датой и датой подписания бухгалтерской отчетности за отчетный г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обытие, которое имело место после проведения ежегодной инвентаризации имущества и обязательств организации до окончания отчетного г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бытие, которое имело место в течение 60 дней после окончания отчетног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Информация об условных фактах хозяйственной деятельности, последствиями которых являются условные активы, предста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бухгалтерском баланс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отчете о прибылях и убытк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пояснительной запис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К условному факту хозяйственной деятельности относи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нижение стоимости материально-производственных запасов организации на отчетную дат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ыданные до отчетной даты гарантии, поручительства и другие виды обязательств в пользу третьих лиц, сроки исполнения по которым не наступи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епрогнозируемое изменение курсов иностранных валют после отчетной д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Для целей бухгалтерской отчетности аффилированные лица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изические лица – сотрудники организации, способные оказать влияние на деятельность других юридических и физических ли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изические лица, находящиеся в родственных отношениях с собственниками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юридические лица, имеющие право распоряжаться более чем 20 процентами голосующих акций акционерного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в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7. Последствия событий после отчетной даты, подтверждающих существование на отчетную дату хозяйственных условий, в которых организация вела свою деятельн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змеряются в денежном выражении и раскрываются в пояснительной запис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 измеряются в денежном выражении, но об их наличии представляется информация в пояснительной запис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змеряются в денежном выражении, отражаются в синтетическом и аналитическом учете заключительными оборотами отчетного периода до утверждения годовой бухгалтерской отчетности и раскрываются в пояснительной запис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Прекращаемая деятельность в бухгалтерской отчетности признается на дат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ведения информации о решении прекращения деятельности до сведения заинтересованных юридических и физических ли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нятия решения органа управления организацией о прекращении части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тверждения единой программы прекращения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Какие дополнительные обязательства возникают у организации вследствие признания части деятельности прекращенно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язательства по продаже активов, связанных с осуществлением прекращаем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язательства по выплате выходного пособия при сокращении штатов, неустоек по прекращаемым досрочно хозяйственным договор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язательства по досрочному возврату всех полученных кредитов и зай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0. Назовите дату признания в бухгалтерском учете резерва по обязательствам организации в связи с прекращением части деятельности (на покрытие затрат по увольнению работников, выплату штрафов и неустоек по хозяйственным договорам и др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следний день отчетного г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ата признания части деятельности прекращаем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ата утверждения единой программы прекращения части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1. Какова периодичность представления бухгалтерской отчетности общественными организациями (объединениями), не осуществляющими предпринимательской деятельности и не имеющими оборотов по реализации товаров, работ, услуг (кроме выбывшего имущества)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дин раз в меся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дин раз в кварта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дин раз в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в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2. Какие организации обязаны представлять в составе годовой бухгалтерской отчетности отчет о целевом использовании полученных средств (форма № 6)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екоммерческие организации, созданные в форме некоммерческих партнерств и автономных некоммерческих организ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щественные организации (объединения), не осуществляющие предпринимательской деятельности и не имеющие оборотов по реализации товаров, работ, услуг (кроме выбывшего имуществ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рганизации – получатели государственной помощ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3. В каком нормативном акте содержится определение и устанавливается состав бухгалтерской отчетности организаци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кон «Об ответственности за нарушение порядка представления государственной статистической отчетности» от 13.05.1992 № 2761-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едеральный закон «О бухгалтерском учете» от 21.11.1996 № 129-ФЗ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ложение по бухгалтерскому учету «Бухгалтерская отчетность организации» ПБУ 4/9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 Какие из нижеприведенных факторов определяют особенности формирования бухгалтерской отчет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еличина уставного капитала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рганизационно-правовая форма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тоимость чистых активов на конец отчетног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. Продолжите утверждение: «Бухгалтерская отчетность составляется, принимая во внимание...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нее применявшиеся формы отчет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екомендуемые формы отчет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еждународные формы отчет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. Отчетной датой для составления бухгалтерской отчетности я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следний день отчетного пери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ервый день следующего отчетного пери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ата фактического завершения хозяйственных операций, относящихся к отчетному пери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. Выберите из списка вариант продолжения фразы: «В бухгалтерскую отчетность включаются...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езультаты хозяйственных операций, полученные на отчетную дат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статки по счетам бухгалтерского учета по состоянию на отчетную дату и результаты хозяйственных операций, относящихся к последующим отчетным период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мущество, обязательства и капитал организации на отчетную дату, а также информация о событиях после отчетной даты и условных фактах хозяйстве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. Некоммерческие организации имеют право не предоставлять в составе годовой бухгалтерской отчет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тчет о движении денежных средств (форма №4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тчет об изменениях капитала (форма №3), отчет о движении денежных средств (форма №4), и Приложение к бухгалтерскому балансу (форма №5) при отсутствии соответствующих дан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тчет об изменениях капитала (форма №3) – при отсутствии соответствующих данных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вет: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9. В каком году был образован Комитет по международным стандартам финансовой отчетност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1965 го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1973 го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1988 го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1996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0. Укажите правильное название документов, разрабатываемых Советом по международным стандартам финансовой отчет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еждународные стандарты финансовой отчетности и их интерпрет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еждународные стандарты аудита финансовой отчет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) международные стандарты финансовой отчетности и методические указания по их примен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Бухгалтерский балан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таток предоставленных организации средств за счет бюджетных источников отражается в бухгалтерском балансе по стать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«Доходы будущих периодов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«Резервы предстоящих расходов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«Добавочный капитал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каком разделе бухгалтерского баланса отражается сумма накопленных расходов по научно-исследовательским, опытно-конструкторским и технологическим работа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«Капитал и резервы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«Оборотные активы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«Внеоборотные актив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Что характеризует бухгалтерский баланс организаци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инансовый результат деятельности организации за отчетный пери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инансовое положение организации на отчетную дат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зменение величины чистых активов за отчетный пери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чем состоит основное отличие вступительного баланса от операционного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тсутствие в операционном балансе задолженности учредителей по оплате уставного капит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казание во вступительном балансе суммы фактически оплаченного уставного капит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способе оценки статей, характеризующих хозяйственные средства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Бухгалтерский баланс, в котором отсутствуют регулирующие статьи, называ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баланс-брутт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баланс-нетт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альдовый балан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колько разделов включает операционный бухгалтерский баланс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4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зависимости от источника составления бухгалтерские балансы подразделяются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нвентарные, книжные, генераль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оротные, сальдовые и оборотно-сальдов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единичные и свод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Бухгалтерский баланс содержит информацию о финансовом положении организации по состоя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 конец отчетного г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 весь период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 отчетную да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о какой стоимости отражается в бухгалтерском балансе амортизируемое имущество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 справедливой стоим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 остаточной стоим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 восстановительной 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 какой оценке отражаются в бухгалтерском балансе собственные акции, выкупленные у акционеров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 номинальной стоим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 цене возможной продаж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 цене приобрет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 какой оценке отражается в бухгалтерском балансе задолженность по полученным организацией кредитам и займа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сумме подлежащих получению займов и кредитов, в соответствии с договор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умме фактически полученных займов и кредитов с учетом причитающихся по состоянию на отчетную дату процентов к уплат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сумме, включающей фактически полученные средства и проценты к уплате за весь период действия договоров займа и кредитных догов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Отражать в бухгалтерском балансе «свернутый» остаток по счетам допускается для сче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97 «Расходы будущих периодов» и 98 «Доходы будущих периодов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76 «Расчеты с разными дебиторами и кредиторам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09 «Отложенные налоговые активы» и 77 «Отложенные налоговые обязательств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В составе какой группы статей бухгалтерского баланса отражается задолженность бюджета перед организацией по налогу на добавленную стоимост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«Дебиторская задолженность (платежи по которой ожидаются в течение 12 месяцев после отчетной даты)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«Налог на добавленную стоимость по приобретенным ценностям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«Прочие оборотные актив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Сальдо каких счетов отражается по статье бухгалтерского баланса «Готовая продукция и товары для перепродажи»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40 «Выпуск продукции (работ, услуг)», 41 «Товары» и 43 «Готовая продукция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41 «Товары» (за вычетом сальдо счета 42 «Торговая наценка») и 43 «Готовая продукция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41 «Товары», 43 «Готовая продукция» и 45 «Товары отгруженны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По какой статье бухгалтерского баланса организация должна отражать остаток по счету 07 «Оборудование к установке»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«Незавершенное строительство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«Основные средства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«Затраты в незавершенном производств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Как должна группироваться кредиторская задолженность организации в ликвидационных балансах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тражаться единой суммой по статье «Кредиторская задолженность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оответствии с очередностью удовлетворения требований кредиторов, установленной закон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группировка должна соответствовать используемой в операционных (промежуточных и годовых) баланс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Рекомендуемая приказом Минфина России № 67н от 22.07.2003 типовая форма бухгалтерского баланса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оротно-сальдовый балан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альдовый балан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шахматный балан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Как определяется в годовом бухгалтерском балансе показатель дебиторской задолженности покупателей и заказчиков, если организацией начислен резерв по сомнительным долга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сходя из величины дебиторской задолженности по данным учета, увеличенной на сумму резер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сходя из величины дебиторской задолженности по данным уч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сходя из величины дебиторской задолженности по данным учета, уменьшенной на сумму резер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Организация 20 декабря 2001 года получила кредит банка сроком на 4 года. По какой статье сумма задолженности по данному кредиту должна быть отражена в годовом бухгалтерском балансе на 31 декабря 2004 год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«Займы и кредиты (долгосрочные)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«Займы и кредиты (краткосрочные)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«Расходы будущих периодо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В бухгалтерском балансе сопоста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ктивы и обязатель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ктивы, пассивы и собственный капита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активы, обязательства и собственный капит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Какой принцип бухгалтерского учета реализуется с помощью бухгалтерского баланс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следовательности применения учетной полит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мущественной обособл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войной запи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Российская типовая форма бухгалтерского баланса предполагает расположение актив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 убыванию ликвидности (от более ликвидных статей к менее ликвидны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по возрастанию ликвидности (от менее ликвидных статей к более ликвидны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по убыванию ликвидности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азделе баланса и по возрастанию –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азде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Особенностью сводного баланса я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ключение в баланс данных об активах и обязательствах подразделений организации, выделенных на отдельные баланс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ключение в баланс данных об активах и обязательствах организаций, имеющих подразделения (активы), контролируемые совместно с данной организаци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ставление его в валюте, отличной от валюты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Особенностью операционного баланса я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едставление величины непокрытого убытка прошлых лет в актив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личие статей, характеризующих распределение доходов и расходов по период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аскрытие активов и обязательств по сегмен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Составлению годового бухгалтерского баланса должна предшествов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ыверка расчетов с поставщиками и подрядчик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вентаризация имущества и обязательств, включая резерв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ыверка расчетов с покупателями и заказчик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инвентаризация имущества организации в нату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Показатель задолженности учредителей по вкладам в уставный капитал организации отражается по группе стат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«Дебиторская задолженность (платежи по которой ожидаются в течение 12 месяцев после отчетной даты)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«Дебиторская задолженность (платежи по которой ожидаются более чем через 12 месяцев после отчетной даты)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в оба раздела путем деления суммы задолженности на основании специального рас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Остаток по балансовому счету 29 «Обслуживающие производства и хозяйства» включается в состав статьи бухгалтерского балан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«Прочие оборотные активы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«Незавершенное строительство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«Затраты в незавершенном производств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Баланс производственного кооператива включает стать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«Уставный капитал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«Эмиссионный доход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«Паевой фонд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: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По какой статье баланса отражается остаток начисленного резерва на оплату предстоящих отпусков сотрудников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«Расходы будущих периодов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«Резервы предстоящих расходов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«Затраты в незавершенном производств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Где отражается стоимость товаров, принятых организацией на комиссию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 статье «Товары отгруженные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 статье «Прочие оборотные активы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справке о наличии ценностей, учитываемых на забалансовых счетах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вет: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Отчет о прибылях и убытка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Бухгалтерская (финансовая) отчетность: Учебное пособие / под ред. проф. В.Д. Новодворского. – М.: ИНФРА-М, 2003. – 464 с. – (серия «Высшее образование»). Глава 3; Новодворский В.Д., Пономарева Л.В. Комментарии к новым формам бухгалтерской отчетности организации. – М.: ИНФРА-М, 2003. – 190 с.; Реформа бухгалтерского учета. Федеральный закон «О бухгалтерском учете». Двадцать одно положение по бухгалтерскому учету. – 14 изд., изм. и доп. – М.: «Ось-89», 2004. – 398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каком нормативном акте приведено определение достоверной и полной бухгалтерской отчетност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Федеральном законе «О бухгалтерском учету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оложении по бухгалтерскому учету «Бухгалтерская отчетность организации» (4/99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Положении по бухгалтерскому учету «Учетная политика организации» (ПБУ 1/9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зовите источник информации для определения показателя «Внереализационные доходы» отчета о прибылях и убытках (форма № 2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анные аналитического учета по счету 99 «Прибыли и убытк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анные аналитического учета по счету 90 «Продаж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анные аналитического учета по счету 91/1 «Прочие доход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зовите источник информации для определения показателя «Прочие операционные расходы» отчета о прибылях и убытках (форма № 2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анные аналитического учета по счету 91/2 «Прочие расходы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анные аналитического учета по счету 99 «Прибыли и убытк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анные аналитического учета по счету 90 «Продаж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какой оценке в отчете о прибылях и убытках (форма № 2) отражается выручка организации от продажи товаров (продукции, работ, услуг) за отчетный период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сумме, сложившейся по кредиту счета 90/1 «Выручка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оценке нетто, за исключением НДС, акцизов и аналогичных обязательных платеж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оценке, предусмотренной учетной политикой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 продаже прочего имущества по строке «Прочие операционные доходы» в отчете о прибылях и убытках (форма № 2) отража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быль или убыток от продажи иму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статочная стоимость иму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ыручка от продажи имущества за минусом налога на добавленную стои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оходы в виде дивидендов, подлежащие получению от других организаций, в отчете о прибылях и убытках (форма № 2) отражаются по стро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оценты к получ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ходы от участия в других организац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чие операционные до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асходы в виде процентов за пользование займами, предоставленными другими организациями, в отчете о прибылях и убытках (форма № 2) отражаются по стро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оценты к уплат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нереализационные расхо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чие операционные рас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строке «Внереализационные доходы» отчета о прибылях и убытках (форма № 2) отража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быль прошлых лет, выявленная в отчетном го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ходы от продажи иму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центы, полученные по долговым ценным бумаг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Как определяется величина условного расхода по налогу на прибыл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тем умножения бухгалтерской прибыли (убытка) до налогообложения на ставку налога на прибы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тем корректировки условного расхода по налогу на прибыль на суммы постоянного налогового обязательства и отложенных налогового актива и налогового обязатель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утем умножения налогооблагаемой прибыли на ставку налога на прибы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Как определяется величина базовой прибыли (убытка) на одну акцию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ак отношение прибыли (убытка) до налогообложения отчетного периода к средневзвешенному количеству обыкновенных ак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ак отношение базовой прибыли к средневзвешенному количеству обыкновенных и привилегированных ак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ак отношение базовой прибыли к средневзвешенному количеству обыкновенных акций, находящихся в обращ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тчет о прибылях и убытках (форма № 2) не содержит характерист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численных за отчетный период сумм отложенных налоговых активов и обязатель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зменения собственного капитала организации за отчетный пери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азмера прибыли (убытка) прошлых лет, выявленной в отчетном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Продолжите фразу «Показатели отчета о прибылях и убытках формируются на основе...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нцепции поддержания физического капитала, содержащейся в международных стандартах финансовой отчет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анных о доходах и расходах, признаваемых в бухгалтерском учет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анных о доходах и расходах, признаваемых для целей налогообложения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Отчет о прибылях и убытках (форма № 2) не включает разде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ходы и расходы по обычным видам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чие доходы и расхо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оходы и расходы по текуще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: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Укажите показатель, включаемый в отчет о прибылях и убытк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екущий налог на прибы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словный расход по налогу на прибы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лог на добавленную стои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: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Укажите вид доходов, включаемый в состав операционных дохо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ложительные курсовые разниц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словный доход по налогу на прибы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центы к получ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Внереализационные доходы и связанные с ними расходы могут включаться в отчет о прибылях и убытках в свернутом виде, если о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ставляют величину менее пяти процентов от общей суммы доходов (расходов)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лучены филиалами организации, выделенными на отдельный балан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озникли в результате одного и того же или аналогичного по характеру факта хозяйственной деятельности, и не являются существенными для характеристики финансового положения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7.Выручка-нетто от продажи товаров, (продукции, работ, услуг) признается для целей составления отчета о прибылях и убытках в сумме, определяемой исходя из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сумм, фактически полученных организацией в оплату проданных товаров, продукции, работ, услу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факта отгрузки (продажи), условий хозяйственных договоров (в части перехода права собственности) и положений учетной политики в части определения выручки для целей налогообло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в зависимости от даты отгрузки товаров, продукции, работ, услуг покупателям и заказчи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8.Какие из нижеприведенных видов событий после отчетной даты могут быть включены в показатели отчета о прибылях и убытках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произведенная после отчетной даты оценка активов, результаты которой свидетельствуют об устойчивом и существенном снижении их стоимости, определенной по состоянию на отчетную да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обнаружение после отчетной даты существенной ошибки в бухгалтерском учете или нарушения законодательства при осуществлении деятельности организации, которые ведут к искажению бухгалтерской отчетности за отчетный пери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продажа производственных запасов после отчетной даты, показывающая, что расчет цены возможной реализации этих запасов по состоянию на отчетную дату был не обоснов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: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Какой показатель связывает отчет о прибылях и убытках и бухгалтерский баланс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тложенные налоговые активы и обязатель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ыручка-нетто от продажи товаров, продукции, работ, услу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ибыль (убыток) до налогооб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В какой отчетной форме отражается величина коммерческих расходов организаци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бухгалтерском балансе (форма № 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отчете о прибылях и убытках (форма № 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приложении к бухгалтерскому балансу (форма № 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1. Какой показатель себестоимости может отражаться по строке «Себестоимость проданных товаров, продукции, работ, услуг»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лановая (нормативная) себестоим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актическая производственная себестоим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умма прямых и косвенных расходов в соответствии с Налоговым кодек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2. Чему равен показатель коммерческих расходов торговой организации, отражаемый по строке «Коммерческие расходы» отчета о прибылях и убытках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ороту по дебету счета 90/2 «Себестоимость продаж» и кредиту счета 44 «Расходы на продажу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ороту по дебету счета 90/2 «Себестоимость продаж» и кредиту счета 26 «Общехозяйственные расходы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ороту по дебету счета 90/2 «Себестоимость продаж» и кредиту счета 40 «Выпуск продукции (работ, услуг)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О каком виде доходов и расходов организации преимущественно раскрывается информация в Расшифровке отдельных прибылей и убытков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перацион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чрезвычай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нереализацио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Прибыль, полученная организацией от участия в совместной деятельности, призна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ходом от обычных видов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перационным доход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нереализационным дох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Отчет о прибылях и убытках (форма № 2) входит в соста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омежуточной бухгалтерской отчет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годовой бухгалтерской отчет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межуточной и годовой бухгалтерской отче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Отчет о движении денежных средст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Бухгалтерская (финансовая) отчетность: Учебное пособие / под ред. проф. В.Д. Новодворского. – М.: ИНФРА-М, 2003. – 464 с. – (серия «Высшее образование»). Глава 4; Пучкова С.И. Бухгалтерская (финансовая) отчетность. Организации и консолидированные группы: Учебное пособие. Изд. 2-е, перераб. и доп. – М.: ФБК-Пресс, 2004. – 342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чет о движении денежных средств (форма № 4) характеризу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зменение финансового результата деятельности организации, ведущей учет доходов и расходов кассовым метод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зменение в финансовом положении организации в разрезе текущей, инвестиционной и финансов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зменение чистых активов организации в разрезе текущей, инвестиционной и финансов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 какому виду деятельности для целей составления отчета о движении денежных средств относится поступление денежных средств от продажи готовой продукци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 текуще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 финансов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 инвестицио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 какому виду деятельности для целей составления отчета о движении денежных средств относится поступление денежных средств от продажи основных средств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 текуще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 финансов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 инвестицио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 какому виду деятельности для целей составления отчета о движении денежных средств относится выбытие денежных средств в связи с приобретением нематериальных активов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 текуще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 финансов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 инвестицио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ак определяется величина статьи «Чистое увеличение (уменьшение) денежных средств и их эквивалентов» отчета о движении денежных средств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статок денежных средств на начало отчетного периода плюс поступление денежных средств минус выбытие денежных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тем суммирования чистых денежных средств от текущей, инвестиционной и финансовой деятельности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ак разница между поступлением и выбытием денежных средств по текуще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зовите применяемые в международной практике методы составления отчета о движении денежных средст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дноступенчатый и многоступенчат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ассовый и начис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ямой и косвен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ямым методом отчет о движении денежных средств соста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 основании данных о поступлении и расходовании денежных средств, отраженных на счетах учета денежных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 основании данных бухгалтерского баланса и отчета об изменениях капит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 основании данных бухгалтерского баланса и отчета о прибылях и убыт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и косвенном методе отчет о движении денежных средств соста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 основании данных о поступлении и расходовании денежных средств, отраженных на счетах учета денежных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 основании данных бухгалтерского баланса и Главной книг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 основании данных бухгалтерского баланса, отчета о прибылях и убытках и приложения к бухгалтерскому балан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Каким образом производится корректировка чистой прибыли организации на сумму амортизационных отчислений при косвенном методе составления отчета о движении денежных средств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истая прибыль уменьшается на сумму амортизационных отчисл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чистая прибыль увеличивается на сумму амортизационных отчисл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орректировка чистой прибыли на сумму амортизационных отчислений не производи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Какой метод составления отчета о движении денежных средств применяется в Росси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ям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освен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ямой или косвенный (по выбору организац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. Какие виды деятельности включаются в отчет о движении денежных средств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ставная деятельность и прочая деятель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текущая деятельность и чрезвычайная деятель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текущая, финансовая и инвестиционная дея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Дайте наиболее точное определение. «Текущая деятельность – это …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сновная, направленная на получение дохода деятельность, а также иная деятельность организации, которая не относится к инвестиционной и финансов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еятельность, связанная с теми видами хозяйственных операций, которые приносят наибольший доход по сравнению с другими операция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еятельность, определяемая денежными потоками, связанными с приобретением и выбытием внеоборотных акт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Дайте наиболее точное определение. «Инвестиционная деятельность – это …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еятельность, связанная с привлечением долгосрочных источников средств от внешних кредиторов и заимодавце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еятельность, связанная с приобретением (созданием) основных средств, нематериальных и других внеоборотных активов, осуществлением долгосрочных финансовых вложений, а также реализацией указанных видов внеоборотных актив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апитальные вложения в строительство объектов недвиж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Дайте наиболее точное определение. «Финансовая деятельность – это …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еятельность, приводящая к изменению величины и состава собственного капитала организации, заемных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еятельность организации, связанная с осуществлением краткосрочных и долгосрочных финансовых влож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еятельность, приводящая к изменениям в заемном капитале организации в результате привлечения и возврата средств (за исключением кредиторской задолженн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Какие статьи отчета о движении денежных средств обеспечивают его увязку с бухгалтерским балансо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истые денежные средства по текущей, инвестиционной и финансов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статок денежных средств на начало и конец отчетного пери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ступления от эмиссии акций и иных долевых бума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Какие денежные потоки не относятся к финансовой деятельност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оценты по долгосрочным кредитам бан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гашение обязательств по финансовой аренд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спользование денежных средств на оплату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: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Дайте наиболее точное определение. «Косвенный метод составления отчета о движении денежных средств – это …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ариант представления движения денежных потоков в виде изменения величин активов и обязательств организации, изменение которых влияет на финансовый результат ее деятельности за отчетный пери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ариант представления движения денежных потоков в виде изменения величины чистых активов организации за отчетный пери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ариант представления движения денежных потоков в виде изменения величин активов и обязательств организации вследствие осуществления текуще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Остаток денежных средств на конец периода в Отчете о движении денежных сред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икогда не совпадает с данными баланса на конец отчетного пери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сегда совпадает с данными баланса на конец отчетного пери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ожет как совпадать, так и не совпадать с данными баланса на конец отчетного пери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Деятельность в отчете о движении денежных средств не классифициру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ак финансов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ак предпринимательск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ак текущ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ак инвестицион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Обязательно ли представление организацией отчета о движении денежных средств (форма № 4) в составе промежуточной бухгалтерской отчетност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а, только открытыми акционерными обществ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ема 5 . Сводная и консолидированная бухгалтерская отчетнос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Бухгалтерская (финансовая) отчетность: Учебное пособие / под ред. проф. В.Д. Новодворского. – М.: ИНФРА-М, 2003. – 464 с. – (серия «Высшее образование») Глава 7; Пучкова С.И. Бухгалтерская (финансовая) отчетность. Организации и консолидированные группы: Учебное пособие. Изд. 2-е, перераб. и доп. – М.: ФБК-Пресс, 2004. – 342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ак определяется величина статьи «Деловая репутация дочерних обществ» в сводном (консолидированном) бухгалтерском баланс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ак разница между балансовой оценкой у головной организации финансовых вложений в дочернее общество и стоимостной оценкой доли участия головной организации в уставном капитале дочернего об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ак разница между общей величиной финансовых вложений головной организации и величиной уставного капитала дочернего об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ак разница между балансовой оценкой долгосрочных финансовых вложений головной организации и величиной уставного капитала дочернего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акие доходы и расходы не включаются в сводный (консолидированный) отчет о прибылях и убытках группы при объединении бухгалтерской отчетности головной организации и дочерних обществ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нереализационные доходы и расхо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любые доходы и расходы, возникающие в результате операций между головной организацией и дочерними обществами, а также между дочерними обществами одной головной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перационные доходы и рас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кие данные о зависимых обществах включаются в сводную (консолидированную) бухгалтерскую отчетност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тоимость внеоборотных активов зависимого об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еличина обязательств зависимого об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казатель, отражающий стоимостную оценку участия головной организации в зависимом обществе; показатель, отражающий долю головной организации в прибылях или убытках зависимого общества за отчетный пери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Бухгалтерская отчетность дочернего общества может не включаться в сводную (консолидированную) бухгалтерскую отчетность, ес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ля головной организации в уставном капитале дочернего общества превышает 50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головная организация имеет возможность определять решения, принимаемые дочерним обществом, в соответствии с договор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головная организация приобрела более 50% доли в уставном капитале дочернего общества на краткосрочный период с целью последующей перепродаж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каком объеме составляется сводная (консолидированная) бухгалтерская отчетност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тчетность включает сводный бухгалтерский баланс и сводный отчет о прибылях и убытк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тчетность включает сводный бухгалтерский баланс, сводный отчет о прибылях и убытках и сводный отчет о движении денежных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тчетность составляется в объеме, установленном ПБУ 4/99 «Бухгалтерская отчетность организаци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то подписывает сводную (консолидированную) бухгалтерскую отчетност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уководитель и главный бухгалтер головной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уководитель головной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уководители и главные бухгалтеры всех организаций, входящих в группу взаимосвязанных организаций, включая зависим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водная (консолидированная) бухгалтерская отчетность предста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налоговые орга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налоговые органы и организации статист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чредителям (участникам) головной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Где в сводном (консолидированная) бухгалтерском балансе располагается статья «Деловая репутация дочерних обществ», если балансовая оценка финансовых вложений головной организации в дочернее общество превышает номинальную стоимость доли головной организации в уставном капитале дочернего обществ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составе нематериальных актив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разделе «Капитал и резервы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разделе «Внеоборотные актив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Где в консолидированном бухгалтерском балансе располагается статья «Доля меньшинства»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составе финансовых влож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 итогом раздела «Капитал и резервы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за итогом раздела «Внеоборотные актив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Как определяется доля меньшинства для составления консолидированного отчета о прибылях и убытках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сходя из величины нераспределенной прибыли (убытка) за отчетный период и не принадлежащий головной организации доли в уставном капитале дочернего об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сходя из величины прибыли (убытка) до налогообложения за отчетный период и не принадлежащий головной организации доли в уставном капитале дочернего об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сходя из величины прибыли (убытка) от продаж за отчетный период и не принадлежащей головной организации доли в уставном капитале дочернего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 какие сроки составляется сводная (консолидированная) бухгалтерская отчетност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течение 30 дней после окончания отчетного г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 позднее 30 июня следующего за отчетным года или в сроки, установленные учредительными документ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е позднее 30 июня следующего за отчетным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Если у головной организации имеются только зависимые общества, то консолидированная бухгалтерская отчетность соста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олном объем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 составляет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ключает только консолидированный бухгалтерский балан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Доля меньшинства в консолидированном бухгалтерском балансе возник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 приобретении менее 100% капитала дочернего об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 приобретении 100 % капитала дочернего обществ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и приобретении от 20 до 50 % капитала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Какой нормативный акт устанавливает порядок составления сводной отчетност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едеральный закон «О бухгалтерском учете» от 21.11.96 № 129-ФЗ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ложение по бухгалтерскому учету «Бухгалтерская отчетность организации» ПБУ 4/99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ложение по бухгалтерскому учету «Учетная политика организации» ПБУ 1/9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Чем отличается сводная бухгалтерская отчетность от консолидированно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ет отлич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водная отчетность объединяет отчеты головной организации и зависимых обществ, а консолидированная – головной организации и дочерних обще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водная отчетность объединяет отчеты по головной организации и ее подразделений, выделенных на отдельный баланс; консолидированная – головной организации и ее дочерних и зависимых об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Какая доля участия головной организации в уставном капитале (голосующих акциях) другой организации является основанием для признания последней в качестве дочернего обществ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10-70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20-50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75-100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50-100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Индивидуальная отчетность каких из нижеуказанных организаций подлежит включению в консолидированную отчетност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сех дочерних организ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черних организаций, доли в которых приобретены головной организацией на срок, превышающий один г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сех дочерних и зависимых об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Участие в зависимых обществах отражается в консолидированном бухгалтерском балансе в составе показа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«Долгосрочные финансовые вложения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 отражается, так как отчетность зависимых обществ подлежит консолид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«Доля меньшинств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Расчет фактического участия головной организации в зависимых обществах может быть представлен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оизведение величины финансовых вложений головной организации на долю участия головной организации в капитале зависимого обще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сумма величины финансовых вложений (фактические затраты на приобретение доли в зависимом обществе) и доли головной организации в финансовом результате зависимого общества с момента инвестирования (накопительным итого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произведение доли участия головной организации в капитале зависимого общества и чистого финансового результата зависимого общества с момента инвестирования (накопительным итого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Показатель доли меньшинства в нераспределенной прибыли (непокрытом убытке) отражается в следующих формах консолидированной бухгалтерской отчет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нсолидированном бухгалтерском баланс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консолидированных бухгалтерском балансе и отчете о прибылях и убытк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консолидированном отчете о прибылях и убыт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Показатель доли меньшинства в уставном капитале отражается в следующих формах консолидированной бухгалтерской отчет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консолидированном бухгалтерском баланс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консолидированных бухгалтерском балансе и отчете о прибылях и убытк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консолидированном отчете о прибылях и убытк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Доля меньшинства в уставном капитале дочернего общества рассчитывается к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умма доли в уставном капитале и доли в чистом финансовом результате дочернего об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изведение доли участия в капитале дочернего общества принадлежащей головной организации и величины уставного капитала дочернего об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изведение расчетной величины уставного капитала дочернего общества и доли участия в капитале дочернего общества, не принадлежащая головной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Может ли головная организация для составления консолидированной бухгалтерской отчетности использовать типовые формы бухгалтерского баланса и отчета о прибылях и убытках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ож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 мож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ожет, с согласия дочерних организ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Показатель «Доля меньшинства» не отражается в консолидированной бухгалтерской отчетности при следующих услови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если головная организация обладает более чем 75 процентами уставного капитала (голосующих акций) дочернего об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если головная организация обладает 100 процентами уставного капитала (голосующих акций) дочернего об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если головная организация обладает более чем 50 процентами уставного капитала (голосующих акций) дочернего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В консолидированной отчетности раскрывается информация по операциям между организациями, входящими в группу взаимозависимых экономических субъектов, кроме информации о следующих операци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головной организации с дочерними обществами и между дочерними обществами, входящими в одну и ту же группу взаимосвязанных организ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головной организации с ее аффилированными лиц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раскрываются все операций без исключ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Головная организация, составляющая консолидированную отчетность, может составлять отчетность в форма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олько российской отчет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только отчетности в соответствии с международными стандартами финансовой отчет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оторый организация определяет самостоятельно с учетом норм действующего законод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Укажите основных пользователей консолидированной бухгалтерской отчет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логовые орга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рганы государственной статист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кционеры головной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: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Отчетность, составляемая органом исполнительной власти в результате суммирования показателей бухгалтерской отчетности подведомственных предприятий и организаций, называ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водн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онсолидированн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татистичес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Требования к составлению сводной (консолидированной) отчетности группы взаимосвязанных организаций не включ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ребование полно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требование публич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требование единой валюты отче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По состоянию на какую единую отчетную дату в Российской Федерации составляется сводный (консолидированный) бухгалтерский балан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31 декабр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1 январ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30 ию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Пояснительная записка – текстовая часть бухгалтерского отче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[1], Глава 5; [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Из каких частей состоят пояснения к бухгалтерской отчетност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тчет о прибылях и убытках (форма № 2), отчет об изменениях капитала (форма № 3), отчет о движении денежных средств (форма № 4), приложение к бухгалтерскому балансу (форма №5), отчет о целевом использовании полученных средств (форма № 6), пояснительная запис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тчет об изменениях капитала (форма № 3), отчет о движении денежных средств (форма № 4), приложение к бухгалтерскому балансу (форма №5), отчет о целевом использовании полученных средств (форма № 6), пояснительная запис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яснительная записка и аудиторское заклю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Какова основная цель пояснительной записки к бухгалтерской отчетност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вести дополнительные данные о наиболее важных показателях бухгалтерской отчет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сширить возможности пользователей отчетности по ее применению для принятия управленческих и инвестиционных реш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еспечить выполнение требования сопоставимости данных отче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ояснительная записка не предназначена д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зграничения данных, включаемых в бухгалтерскую отчетность, между установленными законом формами бухгалтерской отчетности (формы №№ 1-6) и текстовыми комментариями (расшифровкам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етализации данных, содержащихся в установленных законом формах бухгалтерской отчет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аскрытия информации о денежных потоках по текущей, инвестиционной и финансов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акие организации могут не представлять пояснительную записку в составе бухгалтерской отчетност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щественные организации (объединения), не осуществляющие предпринимательской деятельности и не имеющие, кроме выбывшего имущества, оборотов по продаже товаров (работ, услуг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убъекты малого предпринимательства, не применяющие упрощенную систему налогообложения, и обязанные проводить независимую аудиторскую проверку достоверности бухгалтерской отчетности в соответствии с законодательством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е вышеназванные группы организ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Какой нормативный акт наиболее полно определяет состав пояснительной записк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ложение по ведению бухгалтерского учета и бухгалтерской отчетности в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ложение по бухгалтерскому учету «Бухгалтерская отчетность организации» ПБУ 4/9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иказ Минфина России «О формах бухгалтерской отчетности организаций» от 22.07.03 № 67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Какой раздел пояснительной записки является дополнительным к перечню разделов, обеспечивающих выполнение минимальных требований к раскрытию информации в бухгалтерской отчетност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раткая характеристика организации и основных направлени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ерспективные направления научно-исследовательских работ, финансируемых организаци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сновные факторы, повлиявшие в отчетном году на финансовые результаты деятельности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акой раздел должен включаться в пояснительную записку только акционерных обществ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бытия после отчетной даты и условные факты хозяйственн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государственная помощ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нформация об аффилированных лиц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: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акова специфика пояснительной записки к бухгалтерской отчетности унитарных предприяти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личие раздела «Краткая характеристика организации и основных направлений деятельност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личие раздела «Государственная помощь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личие в записке раздела «Информация по сегмента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Какие показатели из перечисленных ниже могут не приводиться в пояснительной записк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базовая и разводненная прибыль на акц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ъем операций с аффилированными лиц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казатели, характеризующие распределение чистой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бъем пояснительной запис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лжен составлять 3-5 страни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лжен составлять не менее 20 страни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е регламентиров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Учетная политика в пояснительной записке раскрыва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олном объеме, с дословным изложением текста соответствующего приказ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граниченно, с указанием изменений, применяемых со следующего отчетного года, и оценкой влияния изменений, действующих в отчетном году, по сравнению с прошлыми отчетными период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утем указания на номер и дату приказа об утверждении учетной политики на отчетный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События, произошедшие после отчетной даты раскрываются организаци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епосредственно в бухгалтерской отчетности (формах № 1-6), путем корректировки соответствующих показат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только в пояснительной запис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бухгалтерской отчетности или в пояснительной записке по усмотрению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В пояснительной записке информация предста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любой удобной форм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текстовой форм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виде графиков и диагра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ояснительная записка являетс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астью управленческой (внутренней) отчет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обязательной частью бухгалтерской отчет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язательной частью бухгалтерской отче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При характеристике в пояснительной записке платежеспособности организации, следует обратить внимание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ериодичность внезапных ревизий касс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личие просроченной дебиторской и кредиторской задолж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щее количество расчетных счетов, открытых организ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 Сегментная отчетн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[1], Глава 8; [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акие организации могут не представлять в годовой бухгалтерской отчетности информацию по сегмента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рганизации, осуществляющие лицензируемые виды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убъекты малого предприниматель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рганизации, составляющие сводную бухгалтерскую отчет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ерационный или географический сегмент является отчетным, ес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ыручка сегмента от продажи внешним покупателям составляет не менее 10 % суммы выручки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язательства сегмента составляют не менее 10% суммарных обязательств всех сегм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ыручка сегмента от продажи другим сегментам составляет не менее 10 % общей суммы выручки (внешней и внутренней) всех сег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то устанавливает перечень отчетных сегментов организаци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станавливается организацией самостоятельно, исходя из ее организационной и управленческой структу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станавливают налоговые орга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станавливает Министерство финансов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каком случае считается достаточным количество выделенных отчетных сегментов для представления информации по сегментам в бухгалтерской отчетност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если на отчетные сегменты, выделенные при подготовке бухгалтерской отчетности, приходится не менее 50 % выручки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если отчетные сегменты, выделенные при подготовке бухгалтерской отчетности, приходится не менее 75 % выручки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если на отчетные сегменты, выделенные при подготовке бухгалтерской отчетности, приходится 100 % выручки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доходы отчетного сегмента не включа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резвычайные дохо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ыручка от операций с другими сегмент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оходы от продажи основных средств сег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расходы отчетного сегмента не включа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мандировочные расходы, связанные с посещением других отчетных сегм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щехозяйственные и другие расходы, относящиеся к организации в цел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асходы, связанные с продажей основных средств сег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расходы отчетного сегмента включа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лог на прибы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чрезвычайные расхо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заработная плата производственного персон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 обязательства отчетного сегмента не включа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долженность перед поставщиками за сырье и материал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долженность по кредитам и займ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задолженность перед бюджетом по налогу на прибы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и каком условии активы, используемые совместно в двух и более отчетных сегментах, распределяются между этими сегментам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если между сегментами распределяются доходы и расходы, связанные с использованием актив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если стоимость активов, подлежащих распределению, составляет не менее 10 % от суммарной стоимости активов всех сегм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если использование активов приносит дох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 каких случаях первичным признается раскрытие информации по географическим сегментам при формировании отчетности по сегментам деятельности организаци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если риски и прибыли организации определяются главным образом различиями в производимых товарах, работах, услуг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если риски и прибыли организации определяются главным образом различиями в регионах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если риски и прибыли организации определяются главным образом местом нахождения (регионом деятельности) покупателей продукции (работ, услуг)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ри выборе операционных сегментов в качестве сегментов, несущих первичную информацию, балансовая стоимость активов распределяется пропорциональ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еличине выручки (нетто), полученной от продаж отдельных видов товаров (продукции, работ, услуг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численности персонала каждого сегмен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любому критерию, выбранному организ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Основное назначение информации по сегментам заключается в следующ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едставить информацию внешним пользователям по видам производимой продукции и географии ее продаж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еспечить заинтересованных пользователей информацией, позволяющей лучше оценивать деятельность организации, перспективы ее развития, подверженность рискам неполучения прибы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ить руководству организации обоснование для поощрения наиболее отличившихся сотрудников по отдельным направлениям и регионам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Достаточным основанием для непредставления организацией информации по сегментам является то, ч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 организации нет дочерних и зависимых обще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рганизация имеет убыток по итогам отчетного г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рганизация не имеет расширенной географии продаж товаров (продукции, работ, услуг), а также расширенной номенклатуры производим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Операционный или географический сегмент считается отчетным, ес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начительная величина его выручки получена от продажи внешним покупателям, исключая дочерние и зависимые об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инансовый результат деятельности данного сегмента (прибыль или убыток) составляет не менее 10 процентов суммарной прибыли (убытка) всех сегм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активы данного сегмента составляют не менее 5 процентов суммарных активов всех сег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На отчетные сегменты, выделенные при подготовке бухгалтерской отчетности организации, должно приходиться не мене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90 % выручки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75 % выручки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50 % выручки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Могут ли в качестве географических сегментов рассматриваться регионы Российской Федераци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огу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 могу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огут, при условии, что численность населения в регионе превышает 10 млн.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Рекомендуемое количество выделяемых отчетных сегментов соста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не более пя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от пяти до пятнадца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не более деся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Выручкой (доходами) отчетного сегмента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ыручка от продажи собственных акций (долей) в капитале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чрезвычайные дохо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часть выручки, относящаяся к внутригрупповым оборо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: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Расходами отчетного сегмента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численный налог на имуществ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численный налог на прибы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численный налог на добавленную стоимость и акци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В обязательства отчетного сегмента не включается задолженн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 расчетам с поставщиками и подрядчик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 расчетам с персонал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 налогу на прибы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Тема 8. Искажения бухгалтерской отчетности. Способы выявления и исправления ошибок. Роль аудита в оценке достоверности бухгалтерской отчетности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Бухгалтерская (финансовая) отчетность: Учебное пособие / под ред. проф. В.Д. Новодворского. – М.: ИНФРА-М, 2003. – 464 с. – (серия «Высшее образование»), глава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ая бухгалтерская отчетность считается достоверной и полно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а, которая включает все отчетные формы, предусмотренные Федеральным законом «О бухгалтерском учете»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формированная исходя из правил, установленных нормативными актами по бухгалтерскому учету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которой раскрыты все существенные показа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должите фразу: «Фальсификация бухгалтерской отчетности представляет собой...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менение законодательно не оговоренных учетных приемов, не отвечающих действующим требованиям отражения фактов хозяйственной жиз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скрытие информации об активах и обязательствах с отступлениями от установленных правил, не ведущее к необъективному отражению финансового положения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тступление от типовых форм бухгалтерской отче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ая ошибка является техническо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еверное применение норм амортизации основных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пуск числового значения показателя в бухгалтерском баланс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зачет между статьями активов и пасс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Организация начислила амортизацию за июль основного средства, введенного в эксплуатацию 2 июля отчетного года, и используемого для нужд управления. Какой бухгалтерской записью следует исправить ошибку, если она обнаружена после утверждения годовой бухгалтерской отчетност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-т 02 К-т 26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-т 02 К-т 90/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-т 02 К-т 91/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Бухгалтерскими записями за какой период в бухгалтерский учет вносятся исправления, если ошибка, совершенная в отчетном году, была выявлена до подписания годовой бухгалтерской отчетност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том месяце, когда была совершена ошиб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январе года, следующего за отчетны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декабре отчетног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сследование изменения в течение нескольких отчетных периодов показателей бухгалтерской отчетности с помощью рядов динамики называ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горизонтальным анализ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ертикальным анализ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ерекрестным анализ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акой первичный документ служит для оформления исправительных проводок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кт инвентар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бухгалтерская справ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журнал-орд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Аудиторское заключение, это: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фициальный документ, содержащий выраженное в установленной форме мнение аудитора о достоверности во всех существенных отношениях бухгалтерской отчетности аудируемого лица и соответствии порядка ведения им бухгалтерского учета законодательству Российской Федерации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фициальный документ, содержащий выраженное в установленной форме мнение аудитора о сопоставимости во всех существенных отношениях показателей бухгалтерской отчетности аудируемого лица и соответствии порядка ведения им бухгалтерского учета законодательству Российской Федерации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фициальный документ, содержащий выраженное в установленной форме мнение аудитора о наличии у аудируемого лица нарушений порядка ведения бухгалтерского учета требованиям законодательства Российской Федерации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а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каком случае аудиторское заключение включается в состав бухгалтерской отчетности организации?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если она не является малым предприятием по законодательству Российской Федерации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если она в соответствии с федеральными законами подлежит обязательному аудиту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если организация является унитарным предприятием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б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огда для исправления бухгалтерской ошибки используется дополнительная запись?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неверном указании корреспонденции счетов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отражении прибылей и убытков прошлых лет, выявленных в отчетном периоде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указании в ошибочной записи суммы хозяйственной операции, меньшей, чем необходимая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в.</w:t>
      </w:r>
      <w:r>
        <w:br w:type="page"/>
      </w:r>
    </w:p>
    <w:p>
      <w:pPr>
        <w:pStyle w:val="ConsNormal"/>
        <w:spacing w:lineRule="auto" w:line="360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9. Статистические формы отчетов (о продукции, по труду, о составе и движении основных средств о затратах)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Бухгалтерская (финансовая) отчетность: Учебник / под ред. В.Д. Новодворского. Всероссийский заочный финансово-экономический институт (ВЗФЭИ). – М.: ЗАО «Финстатинформ», 2002. – 488 с., глава 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юджетные организации, банки, страховые и прочие финансово-кредитные учреждения не заполняют форму статистической отчёт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орму № П-1 «Сведения о производстве и отгрузке товаров и услуг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орму № П-2 «Сведения об инвестициях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орму № П-3 «Сведения о финансовом состоянии организаци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убъекты малого предпринимательства обязаны заполнять следующие формы статистической отчёт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олько форму № П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орму № ПМ – ежеквартально, а форму № П-4 – один раз в г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и одну из перечисленных ф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ким образом заинтересованные пользователи могут получать информацию, содержащуюся в статистической отчётност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з официальных публикаций Федеральной Службы Государственной статист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тём получения статистической отчётности в местных органах государственной статист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утём получения форм статистической отчётности непосредственно у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дел 3 «Движение работников и предполагаемое высвобождение» формы статистической отчетности № П-4 «Сведения о численности, заработной плате и движении работников» заполн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олько за отчётный кварта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растающим итогом с начала г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зависимости от численности работников может заполняться либо за последний квартал, либо нарастающим итог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</w:t>
      </w:r>
    </w:p>
    <w:p>
      <w:pPr>
        <w:pStyle w:val="ConsNonformat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ведения о состоянии расчетов с организациями и предприятиями зарубежных стран приводятся 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орме № П-1 «Сведения о производстве и отгрузке товаров и услуг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орме № П-2 «Сведения об инвестициях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орме № П-3 «Сведения о финансовом состоянии организаци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акова периодичность представления формы № П-1 «Сведения о производстве и отгрузке товаров и услуг»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есячн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вартальн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годова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 расчете какого показателя, приводимого в форме статистической отчетности № П-4 «Сведения о численности, заработной плате и движении работников», не учитывается численность лиц, выполняющих работы по договорам гражданско-правового характер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писочной численности работн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реднесписочной численности работн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боих приведенных показат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акому показателю отчета о прибылях и убытках (формы № 2) соответствует показатель прибыли (убытка), полученной организацией, приводимый в форме № П-3 «Сведения о финансовом состоянии организации»?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быль (убыток) от продаж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быль (убыток) до налогообложения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истая прибыль (убыток) отчетного периода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б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нформация о каких направлениях финансовых вложений приводится в форме № П-2 «Сведения об инвестициях»?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инансовых вложениях организации в различные виды ценных бумаг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 долгосрочных и краткосрочных финансовых вложениях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 инвестициях отчитывающейся организации в финансовые активы и инвестициях третьих лиц в отчитывающуюся организацию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в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какой форме статистической отчетности приводятся данные о выпуске товаров, работ и услуг в оценке по фактическим отпускным ценам?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форме № П-1 «Сведения о производстве и отгрузке товаров и услуг»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форме № П-3 «Сведения о финансовом состоянии организации»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форме № 5-З «Сведения о затратах на производство и реализацию продукции (работ, услуг)»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а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708"/>
    </w:pPr>
    <w:rPr>
      <w:bCs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32"/>
      <w:szCs w:val="3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32:00Z</dcterms:created>
  <dc:creator>Любовь Ивановна</dc:creator>
  <dc:description/>
  <cp:keywords/>
  <dc:language>en-US</dc:language>
  <cp:lastModifiedBy>SYSTEM</cp:lastModifiedBy>
  <cp:lastPrinted>2006-05-19T01:41:00Z</cp:lastPrinted>
  <dcterms:modified xsi:type="dcterms:W3CDTF">2011-09-26T05:32:00Z</dcterms:modified>
  <cp:revision>2</cp:revision>
  <dc:subject/>
  <dc:title>Тема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85991012</vt:r8>
  </property>
  <property fmtid="{D5CDD505-2E9C-101B-9397-08002B2CF9AE}" pid="3" name="_AuthorEmail">
    <vt:lpwstr>my_box85@inbox.ru</vt:lpwstr>
  </property>
  <property fmtid="{D5CDD505-2E9C-101B-9397-08002B2CF9AE}" pid="4" name="_AuthorEmailDisplayName">
    <vt:lpwstr>Аня</vt:lpwstr>
  </property>
  <property fmtid="{D5CDD505-2E9C-101B-9397-08002B2CF9AE}" pid="5" name="_EmailSubject">
    <vt:lpwstr>тест </vt:lpwstr>
  </property>
  <property fmtid="{D5CDD505-2E9C-101B-9397-08002B2CF9AE}" pid="6" name="_ReviewingToolsShownOnce">
    <vt:lpwstr/>
  </property>
</Properties>
</file>