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ЧАСТНЫЙ ИНСТИТУТ УПРАВЛЕНИЯ И ПРЕДПРИНИМАТЕЛЬСТВА</w:t>
      </w:r>
    </w:p>
    <w:p>
      <w:pPr>
        <w:pStyle w:val="Heading1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КАФЕДРА БУХГАЛТЕРСКОГО УЧЕТА, АНАЛИЗА И АУДИ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TextBody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о дисциплине «Бухгалтерский учет, анализ и ауди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ыполнил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Студент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, гр. 2410</w:t>
      </w:r>
    </w:p>
    <w:p>
      <w:pPr>
        <w:pStyle w:val="Heading3"/>
        <w:spacing w:lineRule="auto" w:line="360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пециальность: экономика и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управление на предприятии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руглов В.</w:t>
      </w:r>
    </w:p>
    <w:p>
      <w:pPr>
        <w:pStyle w:val="Heading3"/>
        <w:spacing w:lineRule="auto" w:line="360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верил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Бобруйск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2004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едомость остатков по синтетическим счета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П «Верас</w:t>
      </w:r>
      <w:r>
        <w:rPr/>
        <w:t>» на 01.01.2003г.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631"/>
        <w:gridCol w:w="1792"/>
        <w:gridCol w:w="1707"/>
      </w:tblGrid>
      <w:tr>
        <w:trPr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четов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четов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на 01.01.03г.</w:t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Б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8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е убытк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специального назна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0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78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7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П «Весна» по состоянию на 01.01.2003 года числились следующие остатки по счету 10 «Материалы»</w:t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88"/>
        <w:gridCol w:w="831"/>
        <w:gridCol w:w="1622"/>
        <w:gridCol w:w="1637"/>
        <w:gridCol w:w="158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1 ед. продук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кругл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</w:tr>
      <w:tr>
        <w:trPr>
          <w:cantSplit w:val="true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50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домость остатков по счету 6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счеты с поставщиками и подрядчиками»</w:t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63"/>
        <w:gridCol w:w="2203"/>
        <w:gridCol w:w="2366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ов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Верас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шиностроительный завод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8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аллобаза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00</w:t>
            </w:r>
          </w:p>
        </w:tc>
      </w:tr>
      <w:tr>
        <w:trPr>
          <w:cantSplit w:val="true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40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домость остатков по счету 7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счеты с подотчетными лицам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89"/>
        <w:gridCol w:w="2387"/>
        <w:gridCol w:w="2398"/>
      </w:tblGrid>
      <w:tr>
        <w:trPr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и и инициалы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уев О.П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И.Н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Н.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5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Регистрационный журнал хозяйственных операций</w:t>
      </w:r>
      <w:r>
        <w:rPr>
          <w:b w:val="false"/>
          <w:bCs w:val="false"/>
          <w:i w:val="false"/>
        </w:rPr>
        <w:t xml:space="preserve"> </w:t>
      </w:r>
      <w:r>
        <w:rPr/>
        <w:t>за январь 2003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923"/>
        <w:gridCol w:w="1219"/>
        <w:gridCol w:w="1228"/>
        <w:gridCol w:w="1426"/>
      </w:tblGrid>
      <w:tr>
        <w:trPr>
          <w:trHeight w:val="640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и содержание хозяйственной операци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спондирующие счет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38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транспортная накладна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и оприходованы материалы полученные от поставщиков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аль листовая от ООО «Металлобаза» 1200 кг по 900 руб. за 1 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раска масляная от УП «Весна» 400 кг по 4500 руб. за 1 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едь круглая от ООО «Машиностроительный завод» 150 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4900 руб. за 1 к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, платежное поручени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о с расчетного счет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шиностроительный завод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аллобаза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Верас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. Приходный кассовый орде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ссу с расчетного счета получены деньги для выдачи заработной платы и командировочных расход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в подотчет на командировочные расход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у Маркову О.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из кассы перерасход по командировочным расхода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у Валуеву О.П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клад поступили МБП от завхоза Сидорова И.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расходы по командировкам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Валуева О.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а Якубова Н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а из заработной платы подотчетных лиц, числящаяся за ними задолженность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хоза Сидорова И.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нарядов и табелей начислена и распределена заработная плат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енным рабочи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производственному персонал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щехозяйственному персонал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в фонд социальной защиты населения в размере 35 % от суммы начисленной заработной пла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енных рабоч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производственного персона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щехозяйственного персон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507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диный платеж от фонда оплаты труда (5 %)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енных рабоч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производственного персона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щехозяйственного персон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ая ведомос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ассы выдана заработная плата рабочим и служащи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но-заборная кар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и израсходованы материал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производство продукци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1600 кг по 900 руб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круглая 220 кг по 4900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цеховые нужд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100 кг по 900 руб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круглая 50 кг по 4900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общехозяйственные нужд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круглая 20 кг по 4900 руб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 100 кг по 4500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заработной платы произведены удержания подоходного налог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износ основных средств по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данию и оборудованию це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данию и хозяйственному инвентарю заводоуправ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энергосбыту за потребленную электроэнергию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цехам основ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нужды заводоуправ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ются и списываются общепроизводственные расходы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8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ются и списываются общехозяйственные расходы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8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выпуска готовой продукц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и оприходована на склад готовая продукция, если сумма незавершенного производства на конец месяца составила 310000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8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транспортная накладна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со склада готовая продукция по фактической себестоимости (момент реализации по мере поступления выручки на расчетный счет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07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с расчетного счета расходы по отправке готовой продукции до покупателей (коммерческие расход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асчетный счет зачислена выручка за отпущенную покупателям продукцию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63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себестоимость реализованной продукци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07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коммерческие расходы относящиеся к реализованной продукци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налоги от выручки за реализацию продукци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98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и списан финансовый результат от реализации продукци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25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 расчетного счета платеж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лог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фонд социальной защи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 (по ставке 24 %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6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расчетного сче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етного счета погашен краткосрочный креди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8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чет 01 «Основные средства» Счет 02 «Амортизация основных средств»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2927350" cy="122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С-до 501200 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5012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96.2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С-до 501200 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5012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0" w:leader="none"/>
        </w:tabs>
        <w:spacing w:lineRule="auto" w:line="360"/>
        <w:ind w:firstLine="709"/>
        <w:jc w:val="both"/>
        <w:rPr/>
      </w:pPr>
      <w:r>
        <w:rPr/>
        <w:t>Счет 10 «Материалы»</w:t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"/>
        <w:gridCol w:w="1123"/>
        <w:gridCol w:w="9"/>
        <w:gridCol w:w="956"/>
        <w:gridCol w:w="1199"/>
        <w:gridCol w:w="1036"/>
        <w:gridCol w:w="992"/>
        <w:gridCol w:w="1134"/>
        <w:gridCol w:w="8"/>
        <w:gridCol w:w="1192"/>
        <w:gridCol w:w="8"/>
      </w:tblGrid>
      <w:tr>
        <w:trPr>
          <w:cantSplit w:val="true"/>
        </w:trPr>
        <w:tc>
          <w:tcPr>
            <w:tcW w:w="9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ль листовая, кг.</w:t>
            </w:r>
          </w:p>
        </w:tc>
      </w:tr>
      <w:tr>
        <w:trPr>
          <w:cantSplit w:val="true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.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.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.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1.2003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</w:t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</w:t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2.2003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чет 10 «Материалы»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"/>
        <w:gridCol w:w="1125"/>
        <w:gridCol w:w="9"/>
        <w:gridCol w:w="1133"/>
        <w:gridCol w:w="1201"/>
        <w:gridCol w:w="1027"/>
        <w:gridCol w:w="992"/>
        <w:gridCol w:w="993"/>
        <w:gridCol w:w="1187"/>
      </w:tblGrid>
      <w:tr>
        <w:trPr>
          <w:cantSplit w:val="true"/>
        </w:trPr>
        <w:tc>
          <w:tcPr>
            <w:tcW w:w="9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ка масляная, кг.</w:t>
            </w:r>
          </w:p>
        </w:tc>
      </w:tr>
      <w:tr>
        <w:trPr>
          <w:cantSplit w:val="true"/>
        </w:trPr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.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.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.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1.2003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2.2003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8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чет 10 «Материалы»</w:t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"/>
        <w:gridCol w:w="1125"/>
        <w:gridCol w:w="9"/>
        <w:gridCol w:w="1133"/>
        <w:gridCol w:w="1187"/>
        <w:gridCol w:w="1041"/>
        <w:gridCol w:w="851"/>
        <w:gridCol w:w="1136"/>
        <w:gridCol w:w="7"/>
        <w:gridCol w:w="1194"/>
        <w:gridCol w:w="7"/>
      </w:tblGrid>
      <w:tr>
        <w:trPr>
          <w:cantSplit w:val="true"/>
        </w:trPr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ь круглая, кг.</w:t>
            </w:r>
          </w:p>
        </w:tc>
      </w:tr>
      <w:tr>
        <w:trPr>
          <w:cantSplit w:val="true"/>
        </w:trPr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.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.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.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1.2003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0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00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2.2003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Счет 12 «Малоценные и быстроизнашивающиеся Счет 13 «Износ малоценных и быстроизнашивающихся предметов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2927350" cy="1221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С-до 120000 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) 201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201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1401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96.2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С-до 120000 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) 201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201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1401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7310</wp:posOffset>
                </wp:positionV>
                <wp:extent cx="2927350" cy="1179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С-до 60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6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92.85pt;mso-wrap-distance-left:9pt;mso-wrap-distance-right:0pt;mso-wrap-distance-top:0pt;mso-wrap-distance-bottom:0pt;margin-top:-5.3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С-до 60000 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6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Cs w:val="false"/>
          <w:sz w:val="28"/>
        </w:rPr>
      </w:pPr>
      <w:r>
        <w:rPr>
          <w:b w:val="false"/>
          <w:sz w:val="28"/>
        </w:rPr>
        <w:t>Счет 20 «Основное производство» Счет 25 «Общепроизводственные расходы 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2927350" cy="3114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280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а) 1874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а) 6559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а) 937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а) 1440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) 1078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а) 374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) 172986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) 247498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) 9073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938384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9073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590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245.2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280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а) 1874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а) 6559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а) 937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а) 1440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) 1078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а) 374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) 172986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) 247498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) 907384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938384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907384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590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27350" cy="24358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43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б) 9804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б) 13002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б) 4902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б) 335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а) 223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) 1729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172986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орот 17298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91.8pt;mso-wrap-distance-left:9pt;mso-wrap-distance-right:0pt;mso-wrap-distance-top:0pt;mso-wrap-distance-bottom:0pt;margin-top:0.1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б) 9804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б) 13002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б) 4902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б) 335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а) 223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) 172986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172986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орот 1729860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Cs w:val="false"/>
          <w:sz w:val="28"/>
        </w:rPr>
      </w:pPr>
      <w:r>
        <w:rPr>
          <w:b w:val="false"/>
          <w:sz w:val="28"/>
        </w:rPr>
        <w:t>Счет 26 «Общехозяйственные расходы» Счет 40 «Готовая продукц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2927350" cy="28740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87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) 564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в) 13002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в) 45507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в) 6501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в) 548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б) 241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б) 262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) 2474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247498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2474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226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) 564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в) 13002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в) 45507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в) 6501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в) 548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б) 241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б) 262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) 247498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247498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247498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27350" cy="14757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) 907384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) 7483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907384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орот 748307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1590768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16.2pt;mso-wrap-distance-left:9pt;mso-wrap-distance-right:0pt;mso-wrap-distance-top:0pt;mso-wrap-distance-bottom:0pt;margin-top:0.1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) 907384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) 7483072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907384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орот 7483072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1590768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bCs w:val="false"/>
          <w:sz w:val="28"/>
        </w:rPr>
      </w:pPr>
      <w:r>
        <w:rPr>
          <w:b w:val="false"/>
          <w:sz w:val="28"/>
        </w:rPr>
        <w:t>Счет 43 «Коммерческие расходы» Счет 45 «Товары отгруженны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2927350" cy="14757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) 380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) 3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380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3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16.2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) 380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) 3800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380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3800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2927350" cy="14757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) 7483072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) 7483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7483072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7483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16.2pt;mso-wrap-distance-left:9pt;mso-wrap-distance-right:0pt;mso-wrap-distance-top:0pt;mso-wrap-distance-bottom:0pt;margin-top:-2.3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) 7483072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) 7483072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7483072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7483072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чет 46 «Реализация продукции» Счет 50 «Касса»</w: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2927350" cy="21958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) 7483072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) 380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) 2592986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) 2270255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) 12726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12726313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орот 127263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72.9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) 7483072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) 380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) 2592986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) 2270255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) 1272631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12726313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орот 12726313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2927350" cy="1955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4189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) 124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) 2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) 85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) 12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124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орот 2373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3056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54pt;mso-wrap-distance-left:9pt;mso-wrap-distance-right:0pt;mso-wrap-distance-top:0pt;mso-wrap-distance-bottom:0pt;margin-top:7.3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4189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 124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) 288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) 853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) 1232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124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орот 237300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3056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Счет 51 «Расчетный счет» </w: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2927350" cy="24218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42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9104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) 12726313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) 44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) 1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) 3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) 22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) 410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12726313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158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12054113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90.7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9104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) 12726313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4445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 1240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) 3800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) 2233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) 4108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12726313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15826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12054113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/>
      </w:pPr>
      <w:r>
        <w:rPr/>
        <w:t>Счет 60 «Расчеты с поставщиками и подрядчиками»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107"/>
        <w:gridCol w:w="2421"/>
        <w:gridCol w:w="2377"/>
      </w:tblGrid>
      <w:tr>
        <w:trPr>
          <w:cantSplit w:val="true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шиностроительный завод »</w:t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452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452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-до на 01.01.2003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8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-до на 01.02.2003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5500</w:t>
            </w:r>
          </w:p>
        </w:tc>
      </w:tr>
    </w:tbl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/>
      </w:pPr>
      <w:r>
        <w:rPr/>
        <w:t>Счет 60 «Расчеты с поставщиками и подрядчиками»</w:t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67"/>
        <w:gridCol w:w="2419"/>
        <w:gridCol w:w="2383"/>
      </w:tblGrid>
      <w:tr>
        <w:trPr>
          <w:cantSplit w:val="true"/>
        </w:trPr>
        <w:tc>
          <w:tcPr>
            <w:tcW w:w="9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 «Верас»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452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452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-до на 01.01.2003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4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2.2003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0400</w:t>
            </w:r>
          </w:p>
        </w:tc>
      </w:tr>
    </w:tbl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/>
      </w:pPr>
      <w:r>
        <w:rPr/>
        <w:t>Счет 60 «Расчеты с поставщиками и подрядчикам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74"/>
        <w:gridCol w:w="2419"/>
        <w:gridCol w:w="2383"/>
      </w:tblGrid>
      <w:tr>
        <w:trPr>
          <w:cantSplit w:val="true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аллобаза»</w:t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452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452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-до на 01.01.2003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2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-до на 01.02.2003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0000</w:t>
            </w:r>
          </w:p>
        </w:tc>
      </w:tr>
    </w:tbl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чет 68 «Расчеты с бюджетом » Счет 69 «Расчеты по социальному страхованию»</w: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2927350" cy="218122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17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) 207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) 18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) 2592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) 544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) 1752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1752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орот 336377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С-до 336377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71.7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17520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) 20773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) 182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) 259298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) 54486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) 1752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1752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орот 3363777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С-до 336377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2927350" cy="146113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46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С-до 48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) 1454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) 481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481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орот 14541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1454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15.05pt;mso-wrap-distance-left:9pt;mso-wrap-distance-right:0pt;mso-wrap-distance-top:0pt;mso-wrap-distance-bottom:0pt;margin-top:7.3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С-до 48100 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) 145411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) 481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481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орот 1454110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1454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Счет 70 «Расчеты с персоналом по оплате труда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221105</wp:posOffset>
                </wp:positionH>
                <wp:positionV relativeFrom="paragraph">
                  <wp:posOffset>106680</wp:posOffset>
                </wp:positionV>
                <wp:extent cx="2927350" cy="194119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12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) 415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) 120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) 1232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) 182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1534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орот 41546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С-до 41244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52.85pt;mso-wrap-distance-left:9pt;mso-wrap-distance-right:9pt;mso-wrap-distance-top:0pt;mso-wrap-distance-bottom:0pt;margin-top:8.4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12320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) 41546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) 120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) 1232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) 182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1534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орот 4154600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С-до 41244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71 «Расчеты с подотчетными лицами»</w:t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965"/>
        <w:gridCol w:w="2421"/>
        <w:gridCol w:w="2377"/>
      </w:tblGrid>
      <w:tr>
        <w:trPr>
          <w:cantSplit w:val="true"/>
        </w:trPr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уев О.П.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39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39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1.2003г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2.2003г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</w:t>
            </w:r>
          </w:p>
        </w:tc>
      </w:tr>
    </w:tbl>
    <w:p>
      <w:pPr>
        <w:pStyle w:val="Heading9"/>
        <w:tabs>
          <w:tab w:val="clear" w:pos="820"/>
          <w:tab w:val="clear" w:pos="1416"/>
          <w:tab w:val="clear" w:pos="2124"/>
          <w:tab w:val="clear" w:pos="2832"/>
          <w:tab w:val="clear" w:pos="3540"/>
          <w:tab w:val="clear" w:pos="4248"/>
          <w:tab w:val="clear" w:pos="5720"/>
        </w:tabs>
        <w:spacing w:lineRule="auto" w:line="360"/>
        <w:ind w:firstLine="709"/>
        <w:jc w:val="both"/>
        <w:rPr/>
      </w:pPr>
      <w:r>
        <w:rPr/>
        <w:t>Счет 71 «Расчеты с подотчетными лицами»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083"/>
        <w:gridCol w:w="2397"/>
        <w:gridCol w:w="2377"/>
      </w:tblGrid>
      <w:tr>
        <w:trPr>
          <w:cantSplit w:val="true"/>
        </w:trPr>
        <w:tc>
          <w:tcPr>
            <w:tcW w:w="9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доров И.Н.</w:t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39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39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1.2003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2.2003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tabs>
          <w:tab w:val="clear" w:pos="820"/>
          <w:tab w:val="clear" w:pos="1416"/>
          <w:tab w:val="clear" w:pos="2124"/>
          <w:tab w:val="clear" w:pos="2832"/>
          <w:tab w:val="clear" w:pos="3540"/>
          <w:tab w:val="clear" w:pos="4248"/>
          <w:tab w:val="clear" w:pos="5720"/>
        </w:tabs>
        <w:spacing w:lineRule="auto" w:line="360"/>
        <w:ind w:firstLine="709"/>
        <w:jc w:val="both"/>
        <w:rPr/>
      </w:pPr>
      <w:r>
        <w:rPr/>
        <w:t>Счет 71 «Расчеты с подотчетными лицам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76"/>
        <w:gridCol w:w="2397"/>
        <w:gridCol w:w="2377"/>
      </w:tblGrid>
      <w:tr>
        <w:trPr>
          <w:cantSplit w:val="true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убов Н.М.</w:t>
            </w:r>
          </w:p>
        </w:tc>
      </w:tr>
      <w:tr>
        <w:trPr>
          <w:cantSplit w:val="true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39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39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1.2003г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2.2003г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/>
        <w:t>Счет 71 «Расчеты с подотчетными лицами»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76"/>
        <w:gridCol w:w="2116"/>
        <w:gridCol w:w="2377"/>
      </w:tblGrid>
      <w:tr>
        <w:trPr>
          <w:cantSplit w:val="true"/>
        </w:trPr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ов О.Н.</w:t>
            </w:r>
          </w:p>
        </w:tc>
      </w:tr>
      <w:tr>
        <w:trPr>
          <w:cantSplit w:val="true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39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8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5720"/>
                <w:tab w:val="left" w:pos="39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е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1.2003г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2.2003г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чет 75 «Расчеты с учредителями» Счет 76 «Расчеты с разными дебиторами и кредиторами»</w: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2927350" cy="98107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1523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1523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77.2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1523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1523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2927350" cy="122110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С-до 85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) 63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орот 636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149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96.15pt;mso-wrap-distance-left:9pt;mso-wrap-distance-right:0pt;mso-wrap-distance-top:0pt;mso-wrap-distance-bottom:0pt;margin-top:7.3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С-до 85400 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) 636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орот 63600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149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чет 80 «Прибыль и убытки» Счет 81 «Использование прибыли»</w: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2927350" cy="122110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6) 2270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2270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22702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96.1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6) 2270255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2270255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22702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2927350" cy="12357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) 544861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544861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544861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97.3pt;mso-wrap-distance-left:9pt;mso-wrap-distance-right:0pt;mso-wrap-distance-top:0pt;mso-wrap-distance-bottom:0pt;margin-top:7.3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) 544861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544861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544861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чет 85 «Уставный фонд» Счет 86 «Резервный фонд»</w: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2927350" cy="98107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315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3153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77.2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31538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3153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2927350" cy="98107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С-до 643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64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77.25pt;mso-wrap-distance-left:9pt;mso-wrap-distance-right:0pt;mso-wrap-distance-top:0pt;mso-wrap-distance-bottom:0pt;margin-top:7.3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С-до 64300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64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</w:rPr>
      </w:pPr>
      <w:r>
        <w:rPr>
          <w:b w:val="false"/>
          <w:sz w:val="28"/>
        </w:rPr>
        <w:t>Счет 87 «Нераспределенная прибыль» Счет 88 «Фонд специального назначения»</w: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2927350" cy="98107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143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143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77.2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1434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143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2927350" cy="98107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С-до 2406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-до 240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77.25pt;mso-wrap-distance-left:9pt;mso-wrap-distance-right:0pt;mso-wrap-distance-top:0pt;mso-wrap-distance-bottom:0pt;margin-top:7.3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С-до 240600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-до 240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чет 90 «Краткосрочные кредиты банков»</w:t>
      </w:r>
    </w:p>
    <w:p>
      <w:pPr>
        <w:pStyle w:val="Normal"/>
        <w:tabs>
          <w:tab w:val="clear" w:pos="708"/>
          <w:tab w:val="left" w:pos="4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221105</wp:posOffset>
                </wp:positionH>
                <wp:positionV relativeFrom="paragraph">
                  <wp:posOffset>215265</wp:posOffset>
                </wp:positionV>
                <wp:extent cx="2927350" cy="122110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305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3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Дебет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410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9) 4108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410800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-до 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96.15pt;mso-wrap-distance-left:9pt;mso-wrap-distance-right:9pt;mso-wrap-distance-top:0pt;mso-wrap-distance-bottom:0pt;margin-top:16.95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305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ебет Кредит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41080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9) 4108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410800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-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-до 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ведомости к аналитическим счетам</w:t>
      </w:r>
    </w:p>
    <w:p>
      <w:pPr>
        <w:pStyle w:val="Heading1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чет 10 «Материалы»</w:t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65"/>
        <w:gridCol w:w="585"/>
        <w:gridCol w:w="616"/>
        <w:gridCol w:w="604"/>
        <w:gridCol w:w="916"/>
        <w:gridCol w:w="674"/>
        <w:gridCol w:w="916"/>
        <w:gridCol w:w="672"/>
        <w:gridCol w:w="916"/>
        <w:gridCol w:w="612"/>
        <w:gridCol w:w="916"/>
      </w:tblGrid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именовани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из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-до на 01.01.2003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за январь м-ц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2.2003г.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во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хо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во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00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кругла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5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5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90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чет 60 «Расчеты с поставщиками и подрядчиками»</w:t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586"/>
        <w:gridCol w:w="983"/>
        <w:gridCol w:w="1146"/>
        <w:gridCol w:w="1007"/>
        <w:gridCol w:w="1033"/>
        <w:gridCol w:w="983"/>
        <w:gridCol w:w="948"/>
      </w:tblGrid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ов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03г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за январь месяц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2.2003г.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«Верас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4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шиностроительный завод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аллобаз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59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/>
        <w:t>Счет 71 «Расчеты с подотчетными лицами»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84"/>
        <w:gridCol w:w="1016"/>
        <w:gridCol w:w="1185"/>
        <w:gridCol w:w="1031"/>
        <w:gridCol w:w="1034"/>
        <w:gridCol w:w="1016"/>
        <w:gridCol w:w="938"/>
      </w:tblGrid>
      <w:tr>
        <w:trPr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 И.О,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03г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за январь месяц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2.2003г.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уев О.П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И.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Н.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О.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оротная ведомость по синтетическим счетам</w:t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26"/>
        <w:gridCol w:w="1033"/>
        <w:gridCol w:w="1134"/>
        <w:gridCol w:w="1160"/>
        <w:gridCol w:w="1170"/>
        <w:gridCol w:w="1092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чет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1.2003г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за январь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до на 01.02.2003г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е и быстроизнашивающиеся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нос малоценных и быстроизнашивающихся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38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8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8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8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8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7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0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63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63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63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41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9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7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7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1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4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и убыт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2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бы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фон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8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специального назнач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7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282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282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38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38242</w:t>
            </w:r>
          </w:p>
        </w:tc>
      </w:tr>
    </w:tbl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дреев В.Д. Ревизия и аудит. Учебное пособие. Выш. Школа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ухгалтерский учет: Практикум . Под общ. ред. Г.Н. Нестеровой. – Мн.: БГЭУ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ория анализа хозяйственной деятельности./ Учебник под ред. В.В.Осмоловского. Мн.: Новые знание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лан счетов бухгалтерского учета финансово-хозяйственной деятельности и инструкция по его применению. Ч. 1.2 – Мн.: 199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572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5720" w:leader="none"/>
      </w:tabs>
      <w:ind w:left="5220" w:hanging="5220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5940" w:hanging="594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1:00Z</dcterms:created>
  <dc:creator>ByxO</dc:creator>
  <dc:description/>
  <cp:keywords/>
  <dc:language>en-US</dc:language>
  <cp:lastModifiedBy>SYSTEM</cp:lastModifiedBy>
  <cp:lastPrinted>2004-01-16T15:51:00Z</cp:lastPrinted>
  <dcterms:modified xsi:type="dcterms:W3CDTF">2011-09-26T05:31:00Z</dcterms:modified>
  <cp:revision>2</cp:revision>
  <dc:subject/>
  <dc:title>УЧЕРЕЖДЕНИЕ ОБРАЗОВАНИЯ</dc:title>
</cp:coreProperties>
</file>