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трудности сварки алюминия и его сплав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варка вольфрамовым электродом переменным симметричным ток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ология ремо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борудование для сва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онтроль сварного ш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становка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эксплуатации автомобиля после удара поддоном о твердый предмет в поддоне образовалась прямая трещина. Требуется немедленная ликвидации трещины (заварка), с целью препятствия дальнейшего разрушения.</w:t>
      </w:r>
    </w:p>
    <w:p>
      <w:pPr>
        <w:pStyle w:val="Normal"/>
        <w:ind w:firstLine="709"/>
        <w:rPr/>
      </w:pPr>
      <w:r>
        <w:rPr/>
        <w:t>Поддон толщиной 4 мм. Материал поддона сплав на основе алюминия АМГ3 (Mg = 3,2-3,8; Mn = 0,3-0,6; Si =0,5-0,8; остальное Al), в сварных соединениях данный сплав способен сохранять до 95% от прочности основного металла при высокой пластичности и высокой коррозионной стойк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сновные трудности сварки алюминия и его сплав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ним относятся:</w:t>
      </w:r>
    </w:p>
    <w:p>
      <w:pPr>
        <w:pStyle w:val="Normal"/>
        <w:ind w:firstLine="709"/>
        <w:rPr/>
      </w:pPr>
      <w:r>
        <w:rPr/>
        <w:t>1. Наличие и возможность образования тугоплавкого окисла Al2O3 (Tпл = 2050ºС) с плотностью больше, чем у алюминия, затрудняет сплавление кромок соединения и способствует загрязнению металла шва частичками этой пленки.</w:t>
      </w:r>
    </w:p>
    <w:p>
      <w:pPr>
        <w:pStyle w:val="Normal"/>
        <w:ind w:firstLine="709"/>
        <w:rPr/>
      </w:pPr>
      <w:r>
        <w:rPr/>
        <w:t>2. Резкое падение прочности при высоких температурах может привести к разрушению (проваливанию) твердого металла нерасплавившейся части кромок под действием веса сварочной ванны. В связи с высокой жидкотекучестью, алюминий может вытекать через корень шва.</w:t>
      </w:r>
    </w:p>
    <w:p>
      <w:pPr>
        <w:pStyle w:val="Normal"/>
        <w:ind w:firstLine="709"/>
        <w:rPr/>
      </w:pPr>
      <w:r>
        <w:rPr/>
        <w:t>3. В связи с большой величиной коэффициента линейного и низким модулем упругости сплав имеет повышенную склонность к короблению. Уровень сварочных деформаций в 1,5-2 раза выше, чем у аналогичных стальных конструкций.</w:t>
      </w:r>
    </w:p>
    <w:p>
      <w:pPr>
        <w:pStyle w:val="Normal"/>
        <w:ind w:firstLine="709"/>
        <w:rPr/>
      </w:pPr>
      <w:r>
        <w:rPr/>
        <w:t>4. Необходима самая тщательная химическая очистка сварочной проволоки и механическая очистка и обезжиривание свариваемых кромок. В связи с резким повышением растворимости газов в нагретом металле и задержкой их в металле при его остывании возникает интенсивная пористость, обусловленная водородом, приводящая к снижению прочности и пластичности металла. Предварительный и сопутствующий подогрев замедляет кристаллизацию металла сварочной ванны, что способствует более полному удалению газов и снижению пористости.</w:t>
      </w:r>
    </w:p>
    <w:p>
      <w:pPr>
        <w:pStyle w:val="Normal"/>
        <w:ind w:firstLine="709"/>
        <w:rPr/>
      </w:pPr>
      <w:r>
        <w:rPr/>
        <w:t xml:space="preserve">5. Вследствие высокой теплопроводности алюминия необходимо применение мощных источников теплоты. С этой точки зрения в ряде случаев желательны подогрев начальных участков шва до температуры 120-1500 </w:t>
      </w:r>
      <w:r>
        <w:rPr>
          <w:vertAlign w:val="superscript"/>
        </w:rPr>
        <w:t>0</w:t>
      </w:r>
      <w:r>
        <w:rPr/>
        <w:t>С или применение предварительного и сопутствующего подогрева.</w:t>
      </w:r>
    </w:p>
    <w:p>
      <w:pPr>
        <w:pStyle w:val="Normal"/>
        <w:ind w:firstLine="709"/>
        <w:rPr/>
      </w:pPr>
      <w:r>
        <w:rPr/>
        <w:t>6. Металл шва склонен к возникновению трещин в связи с грубой столбчатой структурой металла шва и выделением по границам зерен легкосплавных эвтектик, а также развитием значительных усадочных напряжений в результате высокой литейной усадки алюминия (7%).</w:t>
      </w:r>
    </w:p>
    <w:p>
      <w:pPr>
        <w:pStyle w:val="Normal"/>
        <w:ind w:firstLine="709"/>
        <w:rPr/>
      </w:pPr>
      <w:r>
        <w:rPr/>
        <w:t>Окисная пленка на поверхности алюминия и его сплавов затрудняет процесс сварки. Обладая высокой температурой плавления (2050ºС) она не растворяется в жидком металле в процессе сварки. Попадая в ванну, она затрудняет сплавление между собой частиц металла и ухудшает формирование шва.</w:t>
      </w:r>
    </w:p>
    <w:p>
      <w:pPr>
        <w:pStyle w:val="Normal"/>
        <w:ind w:firstLine="709"/>
        <w:rPr/>
      </w:pPr>
      <w:r>
        <w:rPr/>
        <w:t xml:space="preserve">Для устранения окисных включений в металле швов используют удаляемые подкладки из коррозионно-стойкой стали, других металлов с повышенной температурой плавления, а также меди, благодаря ее высокой теплопроводности. </w:t>
      </w:r>
    </w:p>
    <w:p>
      <w:pPr>
        <w:pStyle w:val="Normal"/>
        <w:ind w:firstLine="709"/>
        <w:rPr/>
      </w:pPr>
      <w:r>
        <w:rPr/>
        <w:t xml:space="preserve">Используют также остающиеся подкладки из свариваемого алюминиевого сплава или разделку кромок с обратной стороны шва, что обеспечивает удаление окисных включений из стыка в канавку подкладки. 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1390" cy="73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Форма поперечного сечения канавки в подкладке, формирующей обратную сторону стыкового шва: а - прямоугольная; б - квадратная со скругленными кромками; в - квадратная, наклон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кладка, формирующая обратную сторону стыкового шва, имеет канавку, различные формы которой представлены на рис.1 Чаще всего используют канавки прямоугольной формы (рис.1, а), которые обеспечивают стабильные условия для формирования шва и удаления окисных пленок при довольно значительных смещениях линии стыка и дуги от оси канав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680" cy="163576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 Схема удаления окисных пленок из корня шва при односторонней сварке стыковых соединений на подкладке с канавкой: 1 - электрод; 2 - свариваемый металл; 3 - расплавленный металл сварочной ванны; 4 - окисные пленки на поверхности соединяемых кромок; 5 - подкладка с канавкой; 6 - металл ш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роятность полного удаления окисных пленок с торцевых поверхностей свариваемых кромок повышается с увеличением глубины канавки. В то же время слишком глубокая канавка требует дополнительного расхода сварочной проволоки для ее заполнения, а чрезмерно высокий валик на обратной стороне шва будет способствовать концентрации напряжений в зоне сплавления. На практике обычно применяют подкладки с глубиной канавки 1,2-2 м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Сварка вольфрамовым электродом переменным симметричным ток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тание дуги осуществляется переменным током от источников с падающими внешними характеристиками. Существует справедливое мнение, что аргонодуговую сварку необходимо производить на штыковых или крутопадающих внешних вольтамперных характеристиках. Это обусловлено тем, что в указанном случае минимален пусковой бросок тока, что резко улучшает свойства сварного соединения. Переменный ток дуги при сварке алюминия обеспечивает разрушение окисной пленки. Для повышения стабильности горения электрической дуги и эффективного разрушения окисной пленки, кроме падающей внешней характеристики источника и постоянной работы осциллятора используют дополнительную индуктивность (дроссель) в цепи дуги (обеспечивает дополнительную ЭДС самоиндукции и не позволяет погаснуть электрической дуге). Осцилляторы выполняют две функции - бесконтактное зажигание электрической дуги и стабилизацию сварочного тока в момент прохождения через ноль специальными стабилизаторами, синхронизированными со сварочным током и включенными, как правило, параллельно электрической дуге. Последние устройства обычно совмещают с осцилляторами. Электрическая дуга горит между изделием и неплавящимся вольфрамовым электродом. Для повышения стабильности горения электрической дуги рекомендуется тщательно затачивать конец вольфрамового электрода. Симметричность тока обеспечивает равную проплавляющую и очищающую способность электрической дуги. Это самый простой и распространенный способ аргонодуговой сварки.</w:t>
      </w:r>
      <w:r>
        <w:br w:type="page"/>
      </w:r>
    </w:p>
    <w:p>
      <w:pPr>
        <w:pStyle w:val="Heading2"/>
        <w:ind w:hanging="0"/>
        <w:rPr/>
      </w:pPr>
      <w:r>
        <w:rPr/>
        <w:t>4. Технология ремо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нять поддон, очистить от грязи и масла, промыть, просушить.</w:t>
      </w:r>
    </w:p>
    <w:p>
      <w:pPr>
        <w:pStyle w:val="Normal"/>
        <w:ind w:firstLine="709"/>
        <w:rPr/>
      </w:pPr>
      <w:r>
        <w:rPr/>
        <w:t>2. М</w:t>
      </w:r>
      <w:r>
        <w:rPr>
          <w:i/>
          <w:iCs/>
        </w:rPr>
        <w:t>еханическая зачистка</w:t>
      </w:r>
      <w:r>
        <w:rPr/>
        <w:t xml:space="preserve"> с помощью металлических щеток (вручную или с помощью УШМ).</w:t>
      </w:r>
    </w:p>
    <w:p>
      <w:pPr>
        <w:pStyle w:val="Normal"/>
        <w:ind w:firstLine="709"/>
        <w:rPr/>
      </w:pPr>
      <w:r>
        <w:rPr/>
        <w:t>3. О</w:t>
      </w:r>
      <w:r>
        <w:rPr>
          <w:i/>
          <w:iCs/>
        </w:rPr>
        <w:t xml:space="preserve">безжирить </w:t>
      </w:r>
      <w:r>
        <w:rPr/>
        <w:t>место сварки в водном растворе следующего состава: 40-50 г/л тринатрийфосфата (Na3PO4.12H2O), 35-50 г/л кальцинированной соды (Na2CO3) и 25-30 г/л жидкого стекла (Na2SiO3). Время обезжиривания примерно 5 минут, температура раствора 60-700С.</w:t>
      </w:r>
    </w:p>
    <w:p>
      <w:pPr>
        <w:pStyle w:val="Normal"/>
        <w:ind w:firstLine="709"/>
        <w:rPr/>
      </w:pPr>
      <w:r>
        <w:rPr/>
        <w:t xml:space="preserve">4. Далее свариваемые детали и проволоку подвергнуть </w:t>
      </w:r>
      <w:r>
        <w:rPr>
          <w:i/>
          <w:iCs/>
        </w:rPr>
        <w:t>травлению</w:t>
      </w:r>
      <w:r>
        <w:rPr/>
        <w:t xml:space="preserve"> в течении 1-3 мин в 5% растворе щелочи NaOH или KOH.</w:t>
      </w:r>
    </w:p>
    <w:p>
      <w:pPr>
        <w:pStyle w:val="Normal"/>
        <w:ind w:firstLine="709"/>
        <w:rPr/>
      </w:pPr>
      <w:r>
        <w:rPr/>
        <w:t>5. После этого остатки щелочи и продукты реакции смыть сначала горячей, а потом холодной водой.</w:t>
      </w:r>
    </w:p>
    <w:p>
      <w:pPr>
        <w:pStyle w:val="Normal"/>
        <w:ind w:firstLine="709"/>
        <w:rPr/>
      </w:pPr>
      <w:r>
        <w:rPr/>
        <w:t>6. После промывки детали пассивировать 20% азотной кислотой (HNO3), нагретой до температуры 600С. Извлеченные из азотной кислоты детали промывают холодной, затем горячей водой и сушат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7. </w:t>
      </w:r>
      <w:r>
        <w:rPr>
          <w:i/>
          <w:iCs/>
        </w:rPr>
        <w:t xml:space="preserve">Предварительный подогрев: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671"/>
        <w:gridCol w:w="2478"/>
        <w:gridCol w:w="2085"/>
      </w:tblGrid>
      <w:tr>
        <w:trPr>
          <w:trHeight w:val="62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Сплав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Толщина металла, мм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Температура, </w:t>
            </w:r>
            <w:r>
              <w:rPr>
                <w:position w:val="12"/>
              </w:rPr>
              <w:t>0</w:t>
            </w:r>
            <w:r>
              <w:rPr/>
              <w:t xml:space="preserve">С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Продолжительность нагрева, мин </w:t>
            </w:r>
          </w:p>
        </w:tc>
      </w:tr>
      <w:tr>
        <w:trPr>
          <w:trHeight w:val="6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АМг3, АМг4, АМг5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&lt; 12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100 15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30 - 10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8. Для </w:t>
      </w:r>
      <w:r>
        <w:rPr>
          <w:i/>
          <w:iCs/>
          <w:color w:val="000000"/>
        </w:rPr>
        <w:t xml:space="preserve">сварки </w:t>
      </w:r>
      <w:r>
        <w:rPr>
          <w:color w:val="000000"/>
        </w:rPr>
        <w:t>использовать ручную дуговую сварку неплавящимся электродом на переменном токе. В качестве защитного газа применить аргон чистотой не менее 99,9% (по ГОСТ 10157-73, сорта: высший, первый и второй) или смеси аргона с гели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пользовать вольфрамовые электроды и присадочную проволоку диаметром 2-2,5 м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ок 110-130 А, расход газа 8-9 лит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 обратной стороны подложить </w:t>
      </w:r>
      <w:r>
        <w:rPr>
          <w:i/>
          <w:iCs/>
          <w:color w:val="000000"/>
        </w:rPr>
        <w:t>подкладку</w:t>
      </w:r>
      <w:r>
        <w:rPr>
          <w:color w:val="000000"/>
        </w:rPr>
        <w:t xml:space="preserve"> с впадиной прямоугольной формы глубиной 2 мм, материал Сталь 20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Требования к квалификации сварщика: не ниже </w:t>
      </w:r>
      <w:r>
        <w:rPr>
          <w:i/>
          <w:iCs/>
          <w:color w:val="000000"/>
        </w:rPr>
        <w:t>4-го разряда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11"/>
        <w:gridCol w:w="1159"/>
        <w:gridCol w:w="1791"/>
        <w:gridCol w:w="1222"/>
        <w:gridCol w:w="1668"/>
      </w:tblGrid>
      <w:tr>
        <w:trPr>
          <w:trHeight w:val="364" w:hRule="atLeast"/>
        </w:trPr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ежимы для сварки сплава АМГ3</w:t>
            </w:r>
          </w:p>
        </w:tc>
      </w:tr>
      <w:tr>
        <w:trPr>
          <w:trHeight w:val="34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Сварочный ток (А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Диам. Проволоки (мм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арка</w:t>
            </w:r>
          </w:p>
          <w:p>
            <w:pPr>
              <w:pStyle w:val="Style36"/>
              <w:rPr/>
            </w:pPr>
            <w:r>
              <w:rPr/>
              <w:t>Проволоки</w:t>
            </w:r>
          </w:p>
          <w:p>
            <w:pPr>
              <w:pStyle w:val="Style36"/>
              <w:rPr/>
            </w:pPr>
            <w:r>
              <w:rPr/>
              <w:t xml:space="preserve">(присадка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Вид защитного газ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Расход газа (л/мин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пособ сварки</w:t>
            </w:r>
          </w:p>
        </w:tc>
      </w:tr>
      <w:tr>
        <w:trPr>
          <w:trHeight w:val="77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10-1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2-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вАМГ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Аргон, либо смесь аргона и гел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8-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учная аргоно-дуговая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5. Оборудование для свар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становки УДГ для сварки изделий из легких сплавов.</w:t>
      </w:r>
    </w:p>
    <w:p>
      <w:pPr>
        <w:pStyle w:val="Normal"/>
        <w:ind w:firstLine="709"/>
        <w:rPr/>
      </w:pPr>
      <w:r>
        <w:rPr/>
        <w:t>Установки УДГ-301 и УДГ-501 рассчитаны на повторно-кратковременный режим работы при принудительном воздушном охлаждении. Сварка производится однофазным переменным током неплавящимся вольфрамовым электродом в среде аргона. Техническая характеристика установки УДГ-301 и УДГ-501 приведена в табл., а горелок установок УДГ - в табл.2.</w:t>
      </w:r>
    </w:p>
    <w:p>
      <w:pPr>
        <w:pStyle w:val="Normal"/>
        <w:ind w:firstLine="709"/>
        <w:rPr/>
      </w:pPr>
      <w:r>
        <w:rPr/>
        <w:t>Для заварки трещины в поддоне выбрана установка УДГ-301, которая соответствует всем требованиям и режимам, необходимым для проведения данной работы.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1. Характеристика установок для сварки легкоплавких сплав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2160" cy="17303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 Горелка для установки УДГ-301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3435" cy="88963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Контроль сварного ш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к. изделие (поддон) относится к 3-ей категории сварных соединений (ответственное), то следует для контроля сварного соединения применить визуальный осмотр (100%).</w:t>
      </w:r>
    </w:p>
    <w:p>
      <w:pPr>
        <w:pStyle w:val="Normal"/>
        <w:ind w:firstLine="709"/>
        <w:rPr/>
      </w:pPr>
      <w:r>
        <w:rPr/>
        <w:t>Примечание:</w:t>
      </w:r>
    </w:p>
    <w:p>
      <w:pPr>
        <w:pStyle w:val="Normal"/>
        <w:ind w:firstLine="709"/>
        <w:rPr/>
      </w:pPr>
      <w:r>
        <w:rPr/>
        <w:t>Все режимы и параметры, приведенные в данной работе, подобраны согласно справочника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3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иколаев "Сварка в машиностроении. Том 2", М.: Машиностроение, 1978 г.</w:t>
      </w:r>
    </w:p>
    <w:p>
      <w:pPr>
        <w:pStyle w:val="Style3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олченко "Сварка и свариваемые материалы" М.: Машиностроение, 1991 г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8">
    <w:name w:val="Слабое выделение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sz w:val="24"/>
      <w:szCs w:val="24"/>
    </w:rPr>
  </w:style>
  <w:style w:type="character" w:styleId="Style10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bCs/>
      <w:sz w:val="24"/>
      <w:szCs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20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2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3">
    <w:name w:val="Без интервала"/>
    <w:basedOn w:val="Normal"/>
    <w:qFormat/>
    <w:pPr>
      <w:ind w:firstLine="709"/>
    </w:pPr>
    <w:rPr/>
  </w:style>
  <w:style w:type="paragraph" w:styleId="Style24">
    <w:name w:val="Абзац списка"/>
    <w:basedOn w:val="Normal"/>
    <w:qFormat/>
    <w:pPr>
      <w:ind w:left="720" w:firstLine="709"/>
    </w:pPr>
    <w:rPr/>
  </w:style>
  <w:style w:type="paragraph" w:styleId="23">
    <w:name w:val="Цитата 2"/>
    <w:basedOn w:val="Normal"/>
    <w:next w:val="Normal"/>
    <w:qFormat/>
    <w:pPr>
      <w:ind w:firstLine="709"/>
    </w:pPr>
    <w:rPr>
      <w:i/>
      <w:iCs/>
    </w:rPr>
  </w:style>
  <w:style w:type="paragraph" w:styleId="Style25">
    <w:name w:val="Выделенная цитата"/>
    <w:basedOn w:val="Normal"/>
    <w:next w:val="Normal"/>
    <w:qFormat/>
    <w:pPr>
      <w:ind w:left="720" w:right="720" w:firstLine="709"/>
    </w:pPr>
    <w:rPr>
      <w:b/>
      <w:bCs/>
      <w:i/>
      <w:iCs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9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3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3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Стиль ТАБЛИЦА + Междустр.интервал:  полуторный"/>
    <w:basedOn w:val="Style36"/>
    <w:qFormat/>
    <w:pPr/>
    <w:rPr/>
  </w:style>
  <w:style w:type="paragraph" w:styleId="13">
    <w:name w:val="Стиль ТАБЛИЦА + Междустр.интервал:  полуторный1"/>
    <w:basedOn w:val="Style36"/>
    <w:qFormat/>
    <w:pPr/>
    <w:rPr/>
  </w:style>
  <w:style w:type="paragraph" w:styleId="Style3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13:00Z</dcterms:created>
  <dc:creator>ДЕНИС</dc:creator>
  <dc:description/>
  <cp:keywords/>
  <dc:language>en-US</dc:language>
  <cp:lastModifiedBy>SYSTEM</cp:lastModifiedBy>
  <dcterms:modified xsi:type="dcterms:W3CDTF">2011-09-26T05:13:00Z</dcterms:modified>
  <cp:revision>2</cp:revision>
  <dc:subject/>
  <dc:title>СОДЕРЖАНИЕ</dc:title>
</cp:coreProperties>
</file>