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16"/>
        <w:rPr/>
      </w:pPr>
      <w:r>
        <w:rPr/>
        <w:t>Кафедра ЭТ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ФЕРАТ</w:t>
      </w:r>
    </w:p>
    <w:p>
      <w:pPr>
        <w:pStyle w:val="Style16"/>
        <w:rPr/>
      </w:pPr>
      <w:r>
        <w:rPr/>
        <w:t xml:space="preserve">На тему: </w:t>
      </w:r>
    </w:p>
    <w:p>
      <w:pPr>
        <w:pStyle w:val="Style16"/>
        <w:rPr/>
      </w:pPr>
      <w:r>
        <w:rPr/>
        <w:t>"Литейные процессы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ИНСК, 2008</w:t>
      </w:r>
      <w:r>
        <w:br w:type="page"/>
      </w:r>
    </w:p>
    <w:p>
      <w:pPr>
        <w:pStyle w:val="Normal"/>
        <w:rPr/>
      </w:pPr>
      <w:r>
        <w:rPr/>
        <w:t xml:space="preserve">Технология – наука по изучению процессов производства различных изделий и устройств. </w:t>
      </w:r>
    </w:p>
    <w:p>
      <w:pPr>
        <w:pStyle w:val="Normal"/>
        <w:rPr/>
      </w:pPr>
      <w:r>
        <w:rPr/>
        <w:t xml:space="preserve">Слово "технология" образовано из двух греческих слов: "техно" – мастерство и "логос" – учение. </w:t>
      </w:r>
    </w:p>
    <w:p>
      <w:pPr>
        <w:pStyle w:val="Normal"/>
        <w:rPr/>
      </w:pPr>
      <w:r>
        <w:rPr/>
        <w:t xml:space="preserve">Технология всегда связана с процессами переработки или обработки материалов, т.е. изменения их свойств или формы. </w:t>
      </w:r>
    </w:p>
    <w:p>
      <w:pPr>
        <w:pStyle w:val="Normal"/>
        <w:rPr/>
      </w:pPr>
      <w:r>
        <w:rPr/>
        <w:t xml:space="preserve">В широком смысле слова технология – это способ ведения человеком материального мира посредством социально организуемой деятельности. </w:t>
      </w:r>
    </w:p>
    <w:p>
      <w:pPr>
        <w:pStyle w:val="Normal"/>
        <w:rPr/>
      </w:pPr>
      <w:r>
        <w:rPr/>
        <w:t xml:space="preserve">При этом необходимы три компонента: </w:t>
      </w:r>
    </w:p>
    <w:p>
      <w:pPr>
        <w:pStyle w:val="Normal"/>
        <w:rPr/>
      </w:pPr>
      <w:r>
        <w:rPr/>
        <w:t xml:space="preserve">– </w:t>
      </w:r>
      <w:r>
        <w:rPr/>
        <w:t xml:space="preserve">научные принципы; </w:t>
      </w:r>
    </w:p>
    <w:p>
      <w:pPr>
        <w:pStyle w:val="Normal"/>
        <w:rPr/>
      </w:pPr>
      <w:r>
        <w:rPr/>
        <w:t xml:space="preserve">– </w:t>
      </w:r>
      <w:r>
        <w:rPr/>
        <w:t xml:space="preserve">орудия труда; </w:t>
      </w:r>
    </w:p>
    <w:p>
      <w:pPr>
        <w:pStyle w:val="Normal"/>
        <w:rPr/>
      </w:pPr>
      <w:r>
        <w:rPr/>
        <w:t xml:space="preserve">– </w:t>
      </w:r>
      <w:r>
        <w:rPr/>
        <w:t xml:space="preserve">люди, владеющие профессиональными навыками. </w:t>
      </w:r>
    </w:p>
    <w:p>
      <w:pPr>
        <w:pStyle w:val="Normal"/>
        <w:rPr/>
      </w:pPr>
      <w:r>
        <w:rPr/>
        <w:t xml:space="preserve">Наиболее общим назначением изделий радиоэлектроники, рекомендованным в стандартах, является термин "радиоэлектронное средство", понимаемый как техническое изделие определенной сложности или его составная часть, в основу действия которого положены принципы радиотехники и электроники. </w:t>
      </w:r>
    </w:p>
    <w:p>
      <w:pPr>
        <w:pStyle w:val="Normal"/>
        <w:rPr/>
      </w:pPr>
      <w:r>
        <w:rPr/>
        <w:t xml:space="preserve">Технология РЭС как область техники – это совокупность способов обработки, изменения состояния, свойств и формы материалов, изготовления полуфабрикатов (деталей, узлов, устройств) и их сборки с определенной точностью и производительностью в процессе производства для получения готового РЭС. </w:t>
      </w:r>
    </w:p>
    <w:p>
      <w:pPr>
        <w:pStyle w:val="Normal"/>
        <w:rPr/>
      </w:pPr>
      <w:r>
        <w:rPr/>
        <w:t xml:space="preserve">С другой стороны, технология РЭС как прикладная научная дисциплина – это обобщенное представление физических, химических, механических и других закономерностей и методов воздействия на материалы соответствующими орудиями производства. </w:t>
      </w:r>
    </w:p>
    <w:p>
      <w:pPr>
        <w:pStyle w:val="Normal"/>
        <w:rPr/>
      </w:pPr>
      <w:r>
        <w:rPr/>
        <w:t xml:space="preserve">По функциональной сложности РЭС подразделяют на уровни: система, комплекс, устройство, узел. Собирательное понятие РЭА объединяет последние два уровня РЭС. </w:t>
      </w:r>
    </w:p>
    <w:p>
      <w:pPr>
        <w:pStyle w:val="Normal"/>
        <w:rPr/>
      </w:pPr>
      <w:r>
        <w:rPr/>
        <w:t xml:space="preserve">РЭА представляет собой организованную совокупность деталей и сборочных единиц различного уровня сложности и функциональной значимости. </w:t>
      </w:r>
    </w:p>
    <w:p>
      <w:pPr>
        <w:pStyle w:val="Normal"/>
        <w:rPr/>
      </w:pPr>
      <w:r>
        <w:rPr/>
        <w:t xml:space="preserve">Детали – это изделия, изготавливаемые из однородного по наименованию и марке материала без применения сборочных операций. Наличие на поверхности таких изделий покрытий и пленок не зависит от их вида, толщины и назначения не изменяют статуса детали. </w:t>
      </w:r>
    </w:p>
    <w:p>
      <w:pPr>
        <w:pStyle w:val="Normal"/>
        <w:rPr/>
      </w:pPr>
      <w:r>
        <w:rPr/>
        <w:t xml:space="preserve">Сборочные единицы – это изделия, изготавливаемые с использование сборочных операций. Понятие "сборочная единица" является общим, под него попадают все изделия, состоящие из двух и более частей. </w:t>
      </w:r>
    </w:p>
    <w:p>
      <w:pPr>
        <w:pStyle w:val="Normal"/>
        <w:rPr/>
      </w:pPr>
      <w:r>
        <w:rPr/>
        <w:t xml:space="preserve">Таким образом, процесс изготовления РЭА формально сводится к процессу изготовления деталей, их последующей сборке, носящей многоступенчатый характер, на завершающем этапе которого получают готовую РЭА. </w:t>
      </w:r>
    </w:p>
    <w:p>
      <w:pPr>
        <w:pStyle w:val="Normal"/>
        <w:rPr/>
      </w:pPr>
      <w:r>
        <w:rPr/>
        <w:t xml:space="preserve">Однако далеко не все изделия (детали и сборочные единицы) подлежат изготовлению на предприятии, производящем РЭА. </w:t>
      </w:r>
    </w:p>
    <w:p>
      <w:pPr>
        <w:pStyle w:val="Normal"/>
        <w:rPr/>
      </w:pPr>
      <w:r>
        <w:rPr/>
        <w:t xml:space="preserve">Прежде всего это касается электрорадиоэлементов, которые образуют большую группу так называемых покупных изделий (микросхемы, полупроводниковые и электровакуумные приборы, резисторы, конденсаторы, коммутационные изделия, установочные изделия и т.д.). </w:t>
      </w:r>
    </w:p>
    <w:p>
      <w:pPr>
        <w:pStyle w:val="Normal"/>
        <w:rPr/>
      </w:pPr>
      <w:r>
        <w:rPr/>
        <w:t xml:space="preserve">В состав РЭА входят, кроме того, большая группа изделий, не являющихся электрорадиоэлементах, на изготавливаемых также в соответствии с государственными и отраслевыми стандартами. Это унифицированные в рамках отрасли наборы элементов металлоконструкций, изделия из керамики и ферритов и т.д. </w:t>
      </w:r>
    </w:p>
    <w:p>
      <w:pPr>
        <w:pStyle w:val="Normal"/>
        <w:rPr/>
      </w:pPr>
      <w:r>
        <w:rPr/>
        <w:t xml:space="preserve">В состав РЭА входят также изделия, нормализованные стандартами предприятий и изделия, заимствованные из разработанной ранее РЭА. </w:t>
      </w:r>
    </w:p>
    <w:p>
      <w:pPr>
        <w:pStyle w:val="Normal"/>
        <w:rPr/>
      </w:pPr>
      <w:r>
        <w:rPr/>
        <w:t xml:space="preserve">Такие изделия изготавливаются непосредственно на предприятии – изготовители РЭА, некоторые из них заказываются на других предприятиях, изготовляющих РЭА, из которой эти изделия заимствованы. </w:t>
      </w:r>
    </w:p>
    <w:p>
      <w:pPr>
        <w:pStyle w:val="Normal"/>
        <w:rPr/>
      </w:pPr>
      <w:r>
        <w:rPr/>
        <w:t xml:space="preserve">Создание новых РЭС не возможно без разработки новых деталей и сборочных единиц. Чем большей новизной отличается проектируемое РЭА, тем более таких оригинальных изделий, какой на конечной стадии проектирования и является сама РЭА. </w:t>
      </w:r>
    </w:p>
    <w:p>
      <w:pPr>
        <w:pStyle w:val="Normal"/>
        <w:rPr/>
      </w:pPr>
      <w:r>
        <w:rPr/>
        <w:t xml:space="preserve">Все оригинальные изделия подлежат изготовления на предприятии – изготовителе РЭА за исключением некоторого небольшого количества изделия, изготовление которых на данном предприятии технически не осуществимо или экономически нецелесообразно. Такие изделия изготавливаются на сторонних предприятиях "по кооперации". </w:t>
      </w:r>
    </w:p>
    <w:p>
      <w:pPr>
        <w:pStyle w:val="Normal"/>
        <w:rPr/>
      </w:pPr>
      <w:r>
        <w:rPr/>
        <w:t xml:space="preserve">Для снижения метала и трудоемкости изготовления таких деталей как корпуса приборов, радиаторы, волноводы, магниты и др. производят из литых заготовок-отливок. Литьем можно получать фасонные отливки различной конфигурации из сплавов на основе меди, алюминия, титана, и др. черных и цветных металлов, которые другими методами изготовить сложно. Применение литейных процессов для изготовления заготовок рациональной формы дает не только экономию металла, но и в десятки раз снижает трудоемкость последующих операций обработки деталей. </w:t>
      </w:r>
    </w:p>
    <w:p>
      <w:pPr>
        <w:pStyle w:val="Normal"/>
        <w:rPr/>
      </w:pPr>
      <w:r>
        <w:rPr/>
        <w:t xml:space="preserve">Основными операциями технологического процесса литья являются: плавка металла; его заливка в форму; извлечение отливки из формы после затвердевания, отрезка литников и др. </w:t>
      </w:r>
    </w:p>
    <w:p>
      <w:pPr>
        <w:pStyle w:val="Normal"/>
        <w:rPr/>
      </w:pPr>
      <w:r>
        <w:rPr/>
        <w:t xml:space="preserve">В зависимости от технологического оборудования и конструкции литейных форм различают: литье в песчаные (земляные) формы, литье в металлические формы; литье под давлением,, центробежное литье, литье по выплавленным моделям; литье намораживанием, литье в оболочечные формы и др. </w:t>
      </w:r>
    </w:p>
    <w:p>
      <w:pPr>
        <w:pStyle w:val="Normal"/>
        <w:rPr/>
      </w:pPr>
      <w:r>
        <w:rPr/>
        <w:t xml:space="preserve">Типовым технологическим оборудованием литейных цехов являются плавильные агрегаты, машины для литья под давлением, машины для центробежного литья, формовочные машины, агрегаты для сушки форм, станки для отрезки литников и др. </w:t>
      </w:r>
    </w:p>
    <w:p>
      <w:pPr>
        <w:pStyle w:val="Normal"/>
        <w:rPr/>
      </w:pPr>
      <w:r>
        <w:rPr/>
        <w:t xml:space="preserve">К СТО литейных операций относятся литейные формы, модели кокили, пресс-формы, и др. Важнейшими технологическими свойствами литейных сплавов являются: температура заливки (определяет стойкость металлических форм); жидкотекучесть (возможность получения тонкостенных отливок) и коэффициент усадки (характеризует относительное изменение размеров после охлаждения). </w:t>
      </w:r>
    </w:p>
    <w:p>
      <w:pPr>
        <w:pStyle w:val="Normal"/>
        <w:rPr/>
      </w:pPr>
      <w:r>
        <w:rPr/>
        <w:t xml:space="preserve">Конструкция отливки должна обеспечивать ее легкое извлечение из формы, для этого поверхности перпендикулярной плоскости разъема придают уклоны или конусности. Толщина стенок должна быть малой и одинаковой для равномерности охлаждения. Формы отливок должны быть простыми без резких переходов от толстых сечений к тонким, нескругленных поворотов, тонких перемычек и т.п. Сопряжения стенок должны быть плавными с большим радиусом переходов при этом не создаются дополнительные сопряжения, не снижается скорость потока металла и его остывание. Следует исключать большие местные скопления металла, возникающие в пересечении стенок, приливах, бобышках и т.д. Это приводит к неравномерному остыванию и образованию усадочных раковин. </w:t>
      </w:r>
    </w:p>
    <w:p>
      <w:pPr>
        <w:pStyle w:val="Normal"/>
        <w:rPr/>
      </w:pPr>
      <w:r>
        <w:rPr/>
        <w:t xml:space="preserve">Литье в песчаные формы (в землю) </w:t>
      </w:r>
    </w:p>
    <w:p>
      <w:pPr>
        <w:pStyle w:val="Normal"/>
        <w:rPr/>
      </w:pPr>
      <w:r>
        <w:rPr/>
        <w:t xml:space="preserve">Производится в разовые формы, которые служат для изготовления одной отливки и при ее извлечении разрушаются. Формы изготавливаются из песчано-глинистой, песчано-смольной и др. смесей. Различают: </w:t>
      </w:r>
    </w:p>
    <w:p>
      <w:pPr>
        <w:pStyle w:val="Normal"/>
        <w:rPr/>
      </w:pPr>
      <w:r>
        <w:rPr/>
        <w:t xml:space="preserve">Сырые формы (формировка по сырому); </w:t>
      </w:r>
    </w:p>
    <w:p>
      <w:pPr>
        <w:pStyle w:val="Normal"/>
        <w:rPr/>
      </w:pPr>
      <w:r>
        <w:rPr/>
        <w:t xml:space="preserve">Сухие формы (формировка по сухому); </w:t>
      </w:r>
    </w:p>
    <w:p>
      <w:pPr>
        <w:pStyle w:val="Normal"/>
        <w:rPr/>
      </w:pPr>
      <w:r>
        <w:rPr/>
        <w:t xml:space="preserve">Поверхностно подсушиваемые; </w:t>
      </w:r>
    </w:p>
    <w:p>
      <w:pPr>
        <w:pStyle w:val="Normal"/>
        <w:rPr/>
      </w:pPr>
      <w:r>
        <w:rPr/>
        <w:t xml:space="preserve">Химически-твердеющие формы. </w:t>
      </w:r>
    </w:p>
    <w:p>
      <w:pPr>
        <w:pStyle w:val="Normal"/>
        <w:rPr/>
      </w:pPr>
      <w:r>
        <w:rPr/>
        <w:t xml:space="preserve">Наибольшее применение имеет формировка по сырому из песчано-глинистых смесей. </w:t>
      </w:r>
    </w:p>
    <w:p>
      <w:pPr>
        <w:pStyle w:val="Normal"/>
        <w:rPr/>
      </w:pPr>
      <w:r>
        <w:rPr/>
        <w:t>Литье в землю применяется для получения больших отливок сложной конфигурации из чугуна, силумина и бронзы. Точность литья невысокая, шероховатость большая (</w:t>
      </w:r>
      <w:r>
        <w:rPr>
          <w:lang w:val="en-US"/>
        </w:rPr>
        <w:t>Rz</w:t>
      </w:r>
      <w:r>
        <w:rPr/>
        <w:t xml:space="preserve">=300–600) поэтому отливки требуют механической обработки. </w:t>
      </w:r>
    </w:p>
    <w:p>
      <w:pPr>
        <w:pStyle w:val="Normal"/>
        <w:rPr/>
      </w:pPr>
      <w:r>
        <w:rPr/>
        <w:t>Литье под давлением</w:t>
      </w:r>
    </w:p>
    <w:p>
      <w:pPr>
        <w:pStyle w:val="Normal"/>
        <w:rPr/>
      </w:pPr>
      <w:r>
        <w:rPr/>
        <w:t xml:space="preserve">Применяют для получения заготовок массой ≤16 кг из легкоплавких цветных сплавов. Самый производительный способ литья (60–150 отливок в час в одногнездной форме, &gt;2500 в многогнездной). Используется для массового и серийного производства из-за высокой стоимости СТО и оборудования. </w:t>
      </w:r>
    </w:p>
    <w:p>
      <w:pPr>
        <w:pStyle w:val="Normal"/>
        <w:rPr/>
      </w:pPr>
      <w:r>
        <w:rPr/>
        <w:t xml:space="preserve">В поршневых машинах (с горизонтальной или вертикальной камерой сжатия) расплавленный металл (кроме алюминиевых сплавов) под высоким (до 500 МПа) давлением и с большой скоростью (до 80м/с) подается в рабочую полость стальной формы через подводящий канал поршнем. </w:t>
      </w:r>
    </w:p>
    <w:p>
      <w:pPr>
        <w:pStyle w:val="Normal"/>
        <w:rPr/>
      </w:pPr>
      <w:r>
        <w:rPr/>
        <w:t xml:space="preserve">Алюминиевые сплавы отливаются в компрессорных машинах, где давление на металл создается сжатым воздухом (расплавленный алюминий разрушает поверхность поршня и камеры давления). Поршневые машины дают более точные и качественные отливки (меньше газовых включений, более плотные металл), но обладают меньшей производительностью из-за ручной подачи порции жидкого металла. </w:t>
      </w:r>
    </w:p>
    <w:p>
      <w:pPr>
        <w:pStyle w:val="Normal"/>
        <w:rPr/>
      </w:pPr>
      <w:r>
        <w:rPr/>
        <w:t xml:space="preserve">Оптимальной является температура жидкого металла на 20–30º выше Тпл. При повышенных температурах перегревается и быстро выходит из строя форма, увеличивается пористость и число раковин, при заниженной – литейная форма плохо заполняется. Качество литья определяется конструкцией и качеством изготовления форм. Из-за высокой стоимости используются формы для групповой отливки, системы вкладышей, для изменения конфигурации отливок, а также нормализованные конструкции форм для различных заготовок. </w:t>
      </w:r>
    </w:p>
    <w:p>
      <w:pPr>
        <w:pStyle w:val="Normal"/>
        <w:rPr/>
      </w:pPr>
      <w:r>
        <w:rPr/>
        <w:t xml:space="preserve">Достоинства метода: большая (8–12 квалитет) точность размеров, шероховатость </w:t>
      </w:r>
      <w:r>
        <w:rPr>
          <w:lang w:val="en-US"/>
        </w:rPr>
        <w:t>Rz</w:t>
      </w:r>
      <w:r>
        <w:rPr/>
        <w:t xml:space="preserve">40–6,3, толщина стенок до 0,6 мм, малые припуски на обработку, возможность армирования. </w:t>
      </w:r>
    </w:p>
    <w:p>
      <w:pPr>
        <w:pStyle w:val="Normal"/>
        <w:rPr/>
      </w:pPr>
      <w:r>
        <w:rPr/>
        <w:t xml:space="preserve">Недостатки: высокая стоимость и сложность изготовления форм, пористость отливок, трудность получения толстостенных заготовок (из-за высокой скорости заливки образуются раковины). </w:t>
      </w:r>
    </w:p>
    <w:p>
      <w:pPr>
        <w:pStyle w:val="Normal"/>
        <w:rPr/>
      </w:pPr>
      <w:r>
        <w:rPr/>
        <w:t xml:space="preserve">Получают: заготовки станин, кронштейнов, радиаторов, экранов, корпусных деталей и т.д. </w:t>
      </w:r>
    </w:p>
    <w:p>
      <w:pPr>
        <w:pStyle w:val="Normal"/>
        <w:rPr/>
      </w:pPr>
      <w:r>
        <w:rPr/>
        <w:drawing>
          <wp:inline distT="0" distB="0" distL="0" distR="0">
            <wp:extent cx="2230755" cy="20453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2470785" cy="2020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2020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1927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92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5pt;height:159.1pt;mso-wrap-distance-left:9.05pt;mso-wrap-distance-right:9.05pt;mso-wrap-distance-top:0pt;mso-wrap-distance-bottom:0pt;margin-top:4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19278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92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. Установки литья под давлением.</w:t>
      </w:r>
    </w:p>
    <w:p>
      <w:pPr>
        <w:pStyle w:val="Normal"/>
        <w:rPr/>
      </w:pPr>
      <w:r>
        <w:rPr/>
        <w:t>Литье по выплавленным моделям</w:t>
      </w:r>
    </w:p>
    <w:p>
      <w:pPr>
        <w:pStyle w:val="Normal"/>
        <w:rPr/>
      </w:pPr>
      <w:r>
        <w:rPr/>
        <w:t xml:space="preserve">Модель, изготовленная из легкоплавкого металла (парафин, стеарин, терезин) выплавляется из формы. Поскольку форма не разнимается, точность литья высокая. Модели изготавливаются в разъемных металлических пресс-формах. Такое литье применяется для получения деталей сложной конфигурации из сталей, цветных сплавов и труднообрабатываемых материалов массой до нескольких кг. </w:t>
      </w:r>
    </w:p>
    <w:p>
      <w:pPr>
        <w:pStyle w:val="Normal"/>
        <w:rPr/>
      </w:pPr>
      <w:r>
        <w:rPr/>
        <w:t xml:space="preserve">Достоинства метода: высокая производительность и возможность автоматизации; точность размеров (10–12 квалитет) и шероховатость </w:t>
      </w:r>
      <w:r>
        <w:rPr>
          <w:lang w:val="en-US"/>
        </w:rPr>
        <w:t>Rz</w:t>
      </w:r>
      <w:r>
        <w:rPr/>
        <w:t xml:space="preserve">=40–10; сокращение на 40–80% объема механической обработки за счет уменьшения припусков и толщины стенок; возможность армирования отливок и получения деталей сложной конфигурации из труднообрабатываемых материалов массой до нескольких кг. </w:t>
      </w:r>
    </w:p>
    <w:p>
      <w:pPr>
        <w:pStyle w:val="Normal"/>
        <w:rPr/>
      </w:pPr>
      <w:r>
        <w:rPr/>
        <w:t xml:space="preserve">Достоинства метода: высокая производительность и возможность автоматизации; точность размеров (10–12 квалитет) и шероховатость </w:t>
      </w:r>
      <w:r>
        <w:rPr>
          <w:lang w:val="en-US"/>
        </w:rPr>
        <w:t>Rz</w:t>
      </w:r>
      <w:r>
        <w:rPr/>
        <w:t xml:space="preserve">40–10; сокращение на 40–80% объема механической обработки за счет уменьшенных припусков и толщины стенок; возможность армирования отливок и получения деталей сложной конфигурации их труднообрабатываемых материалов не требующих дополнительной обработки. </w:t>
      </w:r>
    </w:p>
    <w:p>
      <w:pPr>
        <w:pStyle w:val="Normal"/>
        <w:rPr/>
      </w:pPr>
      <w:r>
        <w:rPr/>
        <w:t xml:space="preserve">Основной недостаток – высокая стоимость литья. Массовое и серийное производство. </w:t>
      </w:r>
    </w:p>
    <w:p>
      <w:pPr>
        <w:pStyle w:val="Normal"/>
        <w:rPr/>
      </w:pPr>
      <w:r>
        <w:rPr/>
        <w:t xml:space="preserve">Операции ТП: получение модели с литниковой системой и сборка их в блоки; нанесение огнеупорного покрытия (окунание в суспензию, обсыпка огнеупором, сушка 3–8 раз), выплавка модели; ее заформовывание в опоку и прокаливание, заливка металла. </w:t>
      </w:r>
    </w:p>
    <w:p>
      <w:pPr>
        <w:pStyle w:val="Normal"/>
        <w:rPr/>
      </w:pPr>
      <w:r>
        <w:rPr/>
        <w:drawing>
          <wp:inline distT="0" distB="0" distL="0" distR="0">
            <wp:extent cx="2494915" cy="25095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1896745" cy="22720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227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21793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14" r="-2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217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178.9pt;mso-wrap-distance-left:9.05pt;mso-wrap-distance-right:9.05pt;mso-wrap-distance-top:0pt;mso-wrap-distance-bottom:0pt;margin-top:4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217932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14" r="-2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217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Рис.2. Литниковые модели.</w:t>
      </w:r>
    </w:p>
    <w:p>
      <w:pPr>
        <w:pStyle w:val="Normal"/>
        <w:rPr/>
      </w:pPr>
      <w:r>
        <w:rPr/>
        <w:t>Центробежное литье</w:t>
      </w:r>
    </w:p>
    <w:p>
      <w:pPr>
        <w:pStyle w:val="Normal"/>
        <w:rPr/>
      </w:pPr>
      <w:r>
        <w:rPr/>
        <w:t xml:space="preserve">Основано на использовании центробежных сил, прижимающих жидкий металл к стенкам формы-изложницы и уплотняющих заготовку. Используются литейные машины с горизонтальной (длинномерной отливки) и вертикальной осями вращения. Последние наиболее широко используются в серийном и массовом производстве таких деталей РЭС и ВС как маховики, шкивы и др. детали типа тел вращения, а также фасонных отливок сложной формы, массой до сотен кг из сплавов меди. Изложницы могут быть в виде форм, получаемых по выплавленным моделям. </w:t>
      </w:r>
    </w:p>
    <w:p>
      <w:pPr>
        <w:pStyle w:val="Normal"/>
        <w:rPr/>
      </w:pPr>
      <w:r>
        <w:rPr/>
        <w:t xml:space="preserve">Достоинства: точность 0,66–0,1 мм, хорошее заполнение формы, высокая плотность и качество отливки (газы, шлаки и легкие включения вытесняются в литник). </w:t>
      </w:r>
    </w:p>
    <w:p>
      <w:pPr>
        <w:pStyle w:val="Normal"/>
        <w:rPr/>
      </w:pPr>
      <w:r>
        <w:rPr/>
        <w:t xml:space="preserve">Недостатки: разделение компонентов по плотности, повышенные припуски на механическую обработку внутренних размеров. </w:t>
      </w:r>
    </w:p>
    <w:p>
      <w:pPr>
        <w:pStyle w:val="Normal"/>
        <w:rPr/>
      </w:pPr>
      <w:r>
        <w:rPr/>
        <w:drawing>
          <wp:inline distT="0" distB="0" distL="0" distR="0">
            <wp:extent cx="2345690" cy="23336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83435" cy="22669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226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1450" cy="217424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0" cy="217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05pt;height:178.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1450" cy="217424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0" cy="217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Рис.3. Центробежное литье.</w:t>
      </w:r>
    </w:p>
    <w:p>
      <w:pPr>
        <w:pStyle w:val="Normal"/>
        <w:rPr/>
      </w:pPr>
      <w:r>
        <w:rPr/>
        <w:t>Литье в кокиль</w:t>
      </w:r>
    </w:p>
    <w:p>
      <w:pPr>
        <w:pStyle w:val="Normal"/>
        <w:rPr/>
      </w:pPr>
      <w:r>
        <w:rPr/>
        <w:t xml:space="preserve">Кокиль – разъемная металлическая форма. Метод используется в массовом и серийном производстве небольших отливок в основном из цветных сплавов. </w:t>
      </w:r>
    </w:p>
    <w:p>
      <w:pPr>
        <w:pStyle w:val="Normal"/>
        <w:rPr/>
      </w:pPr>
      <w:r>
        <w:rPr/>
        <w:t xml:space="preserve">Операции ТП: смазка частей и сборка кокиля (для лучшего заполнения и предотвращения образования трещин при быстром охлаждении отливок) – простые отливки 150–200ºС, сложные – 300–450ºС; заливка металла, охлаждение до 300–350ºС; разборка кокиля и извлечение отливки. </w:t>
      </w:r>
    </w:p>
    <w:p>
      <w:pPr>
        <w:pStyle w:val="Normal"/>
        <w:rPr/>
      </w:pPr>
      <w:r>
        <w:rPr/>
        <w:t xml:space="preserve">Температура и скорость заливки должны обеспечивать заполнение всего объема кокиля металлом до его затвердевания и выход газов. </w:t>
      </w:r>
    </w:p>
    <w:p>
      <w:pPr>
        <w:pStyle w:val="Normal"/>
        <w:rPr/>
      </w:pPr>
      <w:r>
        <w:rPr/>
        <w:t xml:space="preserve">Конструкция кокиля должна обеспечивать его быструю сборку, разборку и извлечение заготовки. Материал – жаропрочные стали. </w:t>
      </w:r>
    </w:p>
    <w:p>
      <w:pPr>
        <w:pStyle w:val="Normal"/>
        <w:rPr/>
      </w:pPr>
      <w:r>
        <w:rPr/>
        <w:t xml:space="preserve">Достоинства: высокая производительность, возможность многократного использования формы, большая точность размеров (12–14 квалитет), шероховатость </w:t>
      </w:r>
      <w:r>
        <w:rPr>
          <w:lang w:val="en-US"/>
        </w:rPr>
        <w:t>Rz</w:t>
      </w:r>
      <w:r>
        <w:rPr/>
        <w:t xml:space="preserve">=80–20; возможность получения тонкостенных (1,5–2 мм) и армированных заготовок; высокая механическая прочность отливок (мелкозернистая структура из-за высокой скорости остывания). Производительность за смену при изготовлении заготовок средних размеров: из чугуна – 1500–5000; медных сплавов – 3000–10000; алюминиевых сплавов – 50000–70000. </w:t>
      </w:r>
    </w:p>
    <w:p>
      <w:pPr>
        <w:pStyle w:val="Normal"/>
        <w:rPr/>
      </w:pPr>
      <w:r>
        <w:rPr/>
        <w:t xml:space="preserve">Недостатки: высокая стоимость и сложность изготовления кокилей, их малая стойкость, трудность получения отливок из тугоплавких сплавов и разностенных отливок (большие внутренние напряжения при переходе к другому сечению). </w:t>
      </w:r>
    </w:p>
    <w:p>
      <w:pPr>
        <w:pStyle w:val="Normal"/>
        <w:rPr/>
      </w:pPr>
      <w:r>
        <w:rPr/>
        <w:t>Литье намораживанием</w:t>
      </w:r>
    </w:p>
    <w:p>
      <w:pPr>
        <w:pStyle w:val="Normal"/>
        <w:rPr/>
      </w:pPr>
      <w:r>
        <w:rPr/>
        <w:t xml:space="preserve">На зеркало жидкого металла помещают поплавок, форма внутреннего отверстия которого соответствует наружному профилю поперечного сечения отливки. В отверстие вводят затравку из того же металла, что и расплав. Поперечное сечение затравки соответствует профилю детали. Происходит сцепление затравки с расплавом и затравке придается поступательное движение вверх. Под действием атмосферного давления, сил сцепления и поверхностного натяжения жидкий металл поднимается за затравкой, охлаждается в кристаллизаторе и образуется отливка. </w:t>
      </w:r>
    </w:p>
    <w:p>
      <w:pPr>
        <w:pStyle w:val="Normal"/>
        <w:rPr/>
      </w:pPr>
      <w:r>
        <w:rPr/>
        <w:t xml:space="preserve">Этим методом получают сложные длинномерные профили с толщиной стенок до 0,2 мм для радиаторов, ленты, трубы. Способ не требует сложной оснастки и может быть применен для всех типов производства. Недостаток – низкая скорость литья. Механические свойства таких заготовок значительно выше свойств аналогичных отливок, полученных литьем в кокиль и центробежным литьем. </w:t>
      </w:r>
    </w:p>
    <w:p>
      <w:pPr>
        <w:pStyle w:val="Normal"/>
        <w:rPr/>
      </w:pPr>
      <w:r>
        <w:rPr/>
        <w:drawing>
          <wp:inline distT="0" distB="0" distL="0" distR="0">
            <wp:extent cx="1676400" cy="230314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22195" cy="235077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680210" cy="225806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0210" cy="225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185.1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680210" cy="225806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0210" cy="225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4. Литье намораживанием.</w:t>
      </w:r>
    </w:p>
    <w:p>
      <w:pPr>
        <w:pStyle w:val="Normal"/>
        <w:rPr/>
      </w:pPr>
      <w:r>
        <w:rPr/>
        <w:t>Литье в оболочковые формы</w:t>
      </w:r>
    </w:p>
    <w:p>
      <w:pPr>
        <w:pStyle w:val="Normal"/>
        <w:rPr/>
      </w:pPr>
      <w:r>
        <w:rPr/>
        <w:t>Оболочковая форма, состоящая их двух полуформ, изготавливается из формовочной смеси, в состав которой входят кварцевый и цирконовый песок</w:t>
      </w:r>
    </w:p>
    <w:p>
      <w:pPr>
        <w:pStyle w:val="Normal"/>
        <w:rPr/>
      </w:pPr>
      <w:r>
        <w:rPr/>
        <w:t xml:space="preserve">и термореактивный связующий материал, с использованием специальной поддельной оснастки. В промышленности внедрены автоматические линии для изготовления оболочных форм. </w:t>
      </w:r>
    </w:p>
    <w:p>
      <w:pPr>
        <w:pStyle w:val="Normal"/>
        <w:rPr/>
      </w:pPr>
      <w:r>
        <w:rPr/>
        <w:t xml:space="preserve">С помощью этого метода изготавливают отливки массой от 0,2 до 50 кг и толщиной стенок от 0,3 до 15 мм из всех литейных сплавов для приборов, автомобилей, станков и т.д. </w:t>
      </w:r>
    </w:p>
    <w:p>
      <w:pPr>
        <w:pStyle w:val="Normal"/>
        <w:rPr/>
      </w:pPr>
      <w:r>
        <w:rPr/>
        <w:t xml:space="preserve">Достоинства: 1. высокая производительность; 2. высокая точность; 3. малая шероховатость поверхности; 4. снижение расхода формовочных материалов и объема механической обработки. </w:t>
      </w:r>
    </w:p>
    <w:p>
      <w:pPr>
        <w:pStyle w:val="Normal"/>
        <w:rPr/>
      </w:pPr>
      <w:r>
        <w:rPr/>
        <w:t xml:space="preserve">Недостатки: высокая стоимость литья. Применяется в массовом и крупносерийном производстве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ЛИТЕРАТУР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Технология производства ЭВМ / А.П. Достанко, М.И. Пикуль, А.А. Хмыль: Учеб. – Мн. Выш. Школа, 2004 – 347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Технология деталей радиоэлектронной аппаратуры. Учеб. пособие для ВУЗов / С.Е. Ушакова, В.С. Сергеев, А.В. Ключников, В.П. Привалов; Под ред. С.Е. Ушаковой. – М.: Радио и связь, 2002. – 256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Тявловский М.Д., Хмыль А.А., Станишевский В.К. Технология деталей и пе-риферийных устройств ЭВА: Учеб. пособие для ВУЗов. Мн.: Выш. школа, 2001. – 256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Технология конструкционных материалов: Учебник для машиностроительных специальностей ВУЗов / А.М. Дольский, И.А. Арутюнова, Т.М. Барсукова и др.; Под ред.А.М. Дольского. – М.: Машиностроение, 2005. – 448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Зайцев И.В. Технология электроаппаратостроения: Учеб. пособие для ВУЗов. – М.: Высш. Школа, 2002. – 215с. </w:t>
      </w:r>
    </w:p>
    <w:p>
      <w:pPr>
        <w:pStyle w:val="Style13"/>
        <w:numPr>
          <w:ilvl w:val="0"/>
          <w:numId w:val="3"/>
        </w:numPr>
        <w:rPr/>
      </w:pPr>
      <w:r>
        <w:rPr/>
        <w:t>Основы технологии важнейших отраслей промышленности: В 2 ч. Ч.1: Учеб. пособие для вузов / И.В. Ченцов, И.А.</w:t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12:00Z</dcterms:created>
  <dc:creator>User</dc:creator>
  <dc:description/>
  <cp:keywords/>
  <dc:language>en-US</dc:language>
  <cp:lastModifiedBy>SYSTEM</cp:lastModifiedBy>
  <dcterms:modified xsi:type="dcterms:W3CDTF">2011-09-26T05:12:00Z</dcterms:modified>
  <cp:revision>2</cp:revision>
  <dc:subject/>
  <dc:title>Упругая и пластическая деформация металлов</dc:title>
</cp:coreProperties>
</file>