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ча №1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испытании на растяжение стального цилиндрического образца диаметром __=10мм и начальной расчетной длиной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100мм, наибольшая нагрузка, предшествующая разрушению образца, равнялась Р=50000Г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 прочности при растяжении __,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носительное удлинение __ %, длина образца после разры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е сужение __,%, если площадь в месте разрыва ___=70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1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1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=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__)=50000Н/(10мм*100мм)=50М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5кгс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(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/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*100%=(12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-1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/1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*100%=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=(</w:t>
      </w:r>
      <w:r>
        <w:rPr>
          <w:sz w:val="28"/>
          <w:szCs w:val="28"/>
          <w:lang w:val="en-US"/>
        </w:rPr>
        <w:t>(___/___)</w:t>
      </w:r>
      <w:r>
        <w:rPr>
          <w:sz w:val="28"/>
          <w:szCs w:val="28"/>
        </w:rPr>
        <w:t>/___)</w:t>
      </w:r>
      <w:r>
        <w:rPr>
          <w:sz w:val="28"/>
          <w:szCs w:val="28"/>
          <w:lang w:val="en-US"/>
        </w:rPr>
        <w:t>*100%=</w:t>
      </w:r>
      <w:r>
        <w:rPr>
          <w:sz w:val="28"/>
          <w:szCs w:val="28"/>
        </w:rPr>
        <w:t>((1000мм2-70мм2)/1000мм2)*100%=9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</w:t>
        <w:tab/>
        <w:t>Предел прочности при растяжении 5кгс/мм2 или 50МН/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длинение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сужение 9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. Применение металлических твердых сплавов групп ВК и ТК, их состав и свойств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льфрамокобальтовые сплавы (ВК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фрамокобальтовые сплавы (группа ВК) состоят из карбида вольфрама(WC) и кобальта. Сплавы этой группы различаются содержанием в них кобальта, размерами зерен карбида вольфрама и технологией изготовления. Для оснащения режущего инструмента применяют сплавы с содержанием кобальта 3-10%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. 2 приведены состав и характеристики основных физико-механических свойств твердых сплавов, в соответствии с ГОСТ 3882-74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2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и характеристики основных физико-механических свойств сплавов, на основе WC-Co (группа ВК)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690"/>
        <w:gridCol w:w="614"/>
        <w:gridCol w:w="859"/>
        <w:gridCol w:w="2430"/>
        <w:gridCol w:w="1089"/>
        <w:gridCol w:w="1899"/>
      </w:tblGrid>
      <w:tr>
        <w:trPr/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21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%</w:t>
            </w:r>
          </w:p>
        </w:tc>
        <w:tc>
          <w:tcPr>
            <w:tcW w:w="2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изг</w:t>
            </w:r>
            <w:r>
              <w:rPr>
                <w:sz w:val="20"/>
                <w:szCs w:val="20"/>
              </w:rPr>
              <w:t>, Мпа, не менее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sz w:val="20"/>
                <w:szCs w:val="20"/>
              </w:rPr>
              <w:t>× 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, не менее</w:t>
            </w:r>
          </w:p>
        </w:tc>
      </w:tr>
      <w:tr>
        <w:trPr/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2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-15,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3-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-15,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-15,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-15,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-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-15,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-О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-15,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-14,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-14,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10-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-14,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10-О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-14,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ном обозначении сплава цифра показывает процентное содержание кобальтовой связки. Например обозначение ВК6 показывает, что в нем 6% кобальта и 94% карбидов вольфрам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в сплавах содержания кобальта в диапазоне от 3 до 10% предел прочности, ударная вязкость и пластическая деформация возрастают, в то время как твердость и модуль упругости уменьшаются. С ростом содержания кобальта повышаются теплопроводность сплавов и их коэффициент термического расшир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существующих твердых сплавов, сплавы группы ВК при одинаковом содержании кобальта обладают более высокими ударной вязкостью и пределом прочности при изгибе, а также лучшей тепло- и электропроводностью. Однако стойкость этих сплавов к окислению и коррозии значительно ниже, кроме того, они обладают большой склонностью к схватыванию со стружкой при обработке резанием. При одинаковом содержании кобальта физико-механические и режущие свойства сплавов в значительной мере определяются средним размером зерен карбида вольфрама (WC). Разработанные технологические приемы позволяют получать твердые сплавы, в которых средний размер зерен карбидной составляющей может изменяться от долей микрометра до 10-15 мк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с размерами карбидов от 3 до 5 мкм относятся к крупнозернистым и обозначаются буквой В (ВК6-В), с размерами карбидов от 0,5 до 1,5 мкм буквой М (мелкозернистым ВК6-М), а с размерами, когда 70% зерен менее 1,0 мкм – ОМ (особо мелкозернистым ВК6-ОМ). Сплавы с меньшим размером карбидной фазы более износостойкие и теплостойкие, а также позволяют затачивать более острую режущую кромку (допускают получение радиуса округления режущей кромки до 1,0-2,0 мк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 сплавов определяют их режущую способность в различных условиях эксплуат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содержания кобальта в сплаве его стойкость при резании снижается, а эксплуатационная прочность раст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кономерности и положены в основу практических рекомендаций по рациональному применению конкретных марок сплавов. Так, сплав ВК3 с минимальным содержанием кобальта, как наиболее износостойкий, но наименее прочный рекомендуется для чистовой обработки с максимально допустимой скоростью резания, но с малыми подачей и глубиной резания, а сплавы ВК8, ВК10М и ВК10-ОМ – для черновой обработки с пониженной скоростью резания и увеличенным сечением среза в условиях ударных нагруз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тановольфрамокобальтовые сплавы (ТК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второй группы ТК состоят из трех основных фаз:твердого раствора карбидов титана и вольфрама (TiC-WC) карбида вольфрама (WC) и кобальтовой связки. Предназначены они главным образом для оснащения инструментов при обработке резанием сталей, дающих сливную стружку. По сравнению со сплавами группы ВК они обладают большей стойкостью к окислению, твердостью и жаропрочностью и в то же время меньшими теплопроводностью и электропроводностью, а также модулем упруг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плавов группы ТК сопротивляться изнашиванию под воздействием скользящей стружки объясняется также и тем, что температура схватывания со сталью у сплавов этого типа выше, чем у сплавов на основе WC-Co, что позволяет применять более высокие скорости резания при обработке стали и существенно повышать стойкость инструмен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. 3 приведены состав и характеристики основных физико-механических свойств сплавов в соответствии с ГОСТ 3882-74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и характеристики физико-механических свойств сплавов на основе WC-TiC-Co, группа ТК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182"/>
        <w:gridCol w:w="1166"/>
        <w:gridCol w:w="1059"/>
        <w:gridCol w:w="1293"/>
        <w:gridCol w:w="1312"/>
        <w:gridCol w:w="1410"/>
      </w:tblGrid>
      <w:tr>
        <w:trPr/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%</w:t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изг</w:t>
            </w:r>
            <w:r>
              <w:rPr>
                <w:sz w:val="20"/>
                <w:szCs w:val="20"/>
              </w:rPr>
              <w:t>, Мпа, не менее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sz w:val="20"/>
                <w:szCs w:val="20"/>
              </w:rPr>
              <w:t>× 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, не менее</w:t>
            </w:r>
          </w:p>
        </w:tc>
      </w:tr>
      <w:tr>
        <w:trPr/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0К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9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 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7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-11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К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 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7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-11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 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-13,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6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-13,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у сплавов на основе WC-Co, предел прочности при изгибе и сжатии и ударная вязкость увеличиваются с ростом содержания кобаль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сплавов группы ТК существенно ниже, а коэффициент линейного термического расширения выше, чем у сплавов группы ВК. Соответственно меняются и режущие свойства сплавов: при увеличении содержания кобальта снижается износостойкость сплавов при резании, а при увеличении содержания карбида титана снижается эксплуатационная проч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ие сплавы, как Т30К4 и Т15К6, применяют для чистовой и получистовой обработки стали с высокой скоростью резания и малыми нагрузками на инструмент. В то же время сплавы Т5К10 и Т5К12 с наибольшим содержанием кобальта предназначены для работы в тяжелых условиях ударных нагрузок с пониженной скоростью рез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введения легирующих добавок получены сплавы, применяемые для резания стали с большими ударными нагруз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лученное с нефтебазы масло марки М-8Г</w:t>
      </w:r>
      <w:r>
        <w:rPr>
          <w:sz w:val="28"/>
          <w:szCs w:val="28"/>
          <w:vertAlign w:val="subscript"/>
        </w:rPr>
        <w:t>2(к)</w:t>
      </w:r>
      <w:r>
        <w:rPr/>
        <w:t xml:space="preserve"> был выдан паспорт: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906"/>
      </w:tblGrid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ющие свойства, балл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Температура застывания </w:t>
            </w:r>
            <w:r>
              <w:rPr>
                <w:b/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Температура вспышки </w:t>
            </w:r>
            <w:r>
              <w:rPr>
                <w:b/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екс вязк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Кинематическая вязкость при 100</w:t>
            </w:r>
            <w:r>
              <w:rPr>
                <w:b/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,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 влияние отклонений каждого показателя качества масла от требований ГОСТ 8581-78 на работу двигателя и долговечность его систем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обозначения масла в соответствии с ГОСТом 17479.1.85 “Масла моторные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ющие свойства. По ГОСТ 8581-78 показатель является 0,5. Соответственно полученное масло на 0.3 качественнее требований. Следовательно продукт с нефтебазы продлит срок работы двигателя и обеспечит долговечность его систем и механиз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засты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пература застывания</w:t>
      </w:r>
      <w:r>
        <w:rPr>
          <w:sz w:val="28"/>
          <w:szCs w:val="28"/>
        </w:rPr>
        <w:t xml:space="preserve"> масла указывает только на возможность перелить масло из канистры в картер двигателя, не прибегая к предварительному подогреву. Однозначной взаимосвязи температуры застывания масла с его пусковыми свойствами на холоде не суще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8581-78 показатель является -30. Соответственно полученное масло на 5</w:t>
      </w:r>
      <w:r>
        <w:rPr>
          <w:b/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данному показателю отличается. Следовательно продукт с нефтебазы хуже переносит холодный период и усложнит процесс переливания при температурах ниже -25</w:t>
      </w:r>
      <w:r>
        <w:rPr>
          <w:b/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отребуется значительное время на прогр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ература вспы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пература вспышки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Если масло нагревать, то его пары образуют с воздухом смесь. Температуру, при которой эти пары способны воспламениться, называют температурой вспышки. Температура вспышки связана с фракционным составом масла и структурой молекул базовых компонентов. При прочих равных условиях высокая температура вспышки предпочтительна. Она существенно снижается по сравнению с исходным значением, если в процессе работы масло разжижается топливом из-за неисправностей двигателя. В сочетании со снижением вязкости масла понижение температуры вспышки служит сигналом для поиска неисправностей системы подачи топлива, системы зажигания или карбю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581-78 показатель должен быть не менее 90. Соответственно отклонений в работе двигателя быть не должно, так как показатели рав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яз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язкости (VI viscosity index) это эмпирический, безразмерный показатель для оценки зависимости вязкости масла от температуры. Высокий индекс вязкости указывает на сравнительно незначительное изменение вязкости с изменением температуры. Величина вязкости моторного масла должна обеспечить жидкостную смазку главных узлов трения двигателя на всех температурных режимах его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8581-78 показатель является 200. Соответственно отклонений в работе двигателя быть не должно, так как показатели равны. Но с учетом того, масло М-8Г</w:t>
      </w:r>
      <w:r>
        <w:rPr>
          <w:sz w:val="28"/>
          <w:szCs w:val="28"/>
          <w:vertAlign w:val="subscript"/>
        </w:rPr>
        <w:t>2(к)</w:t>
      </w:r>
      <w:r>
        <w:rPr>
          <w:sz w:val="28"/>
          <w:szCs w:val="28"/>
        </w:rPr>
        <w:t xml:space="preserve"> делится на 2 вида, первого и высшего сорта, то данный продукт получает классификацию: “Первый сор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Кинематическая вязкость при 100</w:t>
      </w:r>
      <w:r>
        <w:rPr>
          <w:b/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 срабатываемость в масле полимерного загустителя. По величине этого параметра можно прогнозировать способность масла к сохранению своих вязкостных характеристик в процессе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 течение срока службы моторного масла происходят два процесса: срабатывается полимерный загуститель и одновременно стареет базовое масло. Первый процесс ведет к разжижению масла, а второй — к его загустеванию. Причем принято считать, что масло непригодно к дальнейшей эксплуатации при значении изменения кинематической вязкости +100%. Соответственно, можно сделать вывод, что чем меньше величина изменения (с учетом знака), тем больше срок службы масла. Так как в отличии от показателя ГОСТ 8581-78(8+-0,5), показатель масла выпущенного с завода 9, я делаю вывод, что срок службы масла будет меньше чем обы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: масло выпущенное с нефтебазы, по своим характеристикам уступает стандарту ГОСТ 8581-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8Г</w:t>
      </w:r>
      <w:r>
        <w:rPr>
          <w:sz w:val="28"/>
          <w:szCs w:val="28"/>
          <w:vertAlign w:val="subscript"/>
        </w:rPr>
        <w:t>2(к)</w:t>
      </w:r>
      <w:r>
        <w:rPr>
          <w:sz w:val="28"/>
          <w:szCs w:val="28"/>
        </w:rPr>
        <w:t xml:space="preserve"> в соответствии со стандартом ГОСТ 17479,1,8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8Г</w:t>
      </w:r>
      <w:r>
        <w:rPr>
          <w:sz w:val="28"/>
          <w:szCs w:val="28"/>
          <w:vertAlign w:val="subscript"/>
        </w:rPr>
        <w:t>2(к)</w:t>
      </w:r>
      <w:r>
        <w:rPr>
          <w:sz w:val="28"/>
          <w:szCs w:val="28"/>
        </w:rPr>
        <w:t xml:space="preserve"> вязкость: </w:t>
        <w:tab/>
        <w:tab/>
        <w:tab/>
        <w:tab/>
        <w:t>20(</w:t>
      </w:r>
      <w:r>
        <w:rPr>
          <w:sz w:val="28"/>
          <w:szCs w:val="28"/>
          <w:lang w:val="en-US"/>
        </w:rPr>
        <w:t>SA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эксплуатации:</w:t>
        <w:tab/>
        <w:t>СС(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№4. Физическая стабильность автомобильных бенз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стабильностью называют способность сохранять однородность и фракционный состав. Однородность может быть нарушена вследствие расслаивания топлива, а также образования в нём тверд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разцы, полученные с использованием низкооктановых изоме-ризатов и МТБЭ, полностью соответствовали требованиям ГОСТ 2084—77 по физико-химическим и антидетонационным свойствам. Использование МТБЭ в составе опытных образцов бензина АИ-93, содержащих низкооктановые изомеризаты, позволило значительно улучшить равномерность распределения детонационной стойкости по фракциям, повысив октановое число легкокипящих фракций. Все испытанные образцы бензинов, содержащие изомеризат и МТБЭ, обладали хорошей физической стабильностью и не имели склонности к образованию паровых пробок.</w:t>
        <w:br/>
        <w:t>- Обладать высокой физической стабильностью и не терять гомогенность в процессе длительного хранения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изельные топлива представляют собой средне-дистиллятные нефтяные фракции с высокой физической стабильностью. Температура начала кипения товарных дизельных топлив обычно лежит в пределах 180-200 °С и давление насыщенных паров при обычных температурах не превышает 1 кПа . В связи с этим потери дизельных топлив от больших и малых дыханий резервуаров невелики и составляют порядка 1,5 кг в год с 1 м3 паровоздуш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свойства автомобильных бензинов определяются их детонационной стойкостью, фракционным составом, химической и физической стабильностью. Под физической стабильностью бензинов понимают отсутствие легких фракций, которые улетучиваются из бензина при его хранении и транспортировке. Важной характеристикой смазок как коллоидных гетерогенных систем является стабильность их структуры и свойств во времени. Различают химическую и физическую стабильность. Химическая стабильность определяется устойчивостью смазок к воздействию химических реагентов, окисляемостью под воздействием кислорода воздуха и длительной термообработки: Под физической стабильностью понимают устойчивость смазок к действию нагрузок, невысоких и кратковременных температур и других физ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стабильность бензинов определяется содержанием в них легкокипящих компонентов. Низкой физической стабильностью обладают бензины с добавками бутана или бутан-бутиленовой фракции. По этой причине потери при хранении бензинов зимнего вида при прочих равных условиях примерно в 1,5 раза больше, чем потери бензинов летне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сть и склонность к образованию отложений. Стандартные дизельные топлива обладают высокой физической стабильностью. В них не содержится легколетучих или малорастворимых компонентов и примесей. Давление насыщенных паров при 20°С не превышает 1 кПа, поэтому потери топлив при больших и малых дыханиях резервуара не превышает 1,5 кг/м3 паровоздушного простран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за составом топлив недавно утверждены стандарты на определение содержания выносителя в бензинах , интенсивности окраски этилированных бензинов и др. Для оценки новых показателей эксплуатационных свойств служат методы: ГОСТ 18597—73, предназначенный для оценки коррозионных свойств топлив в условиях конденсации воды , ГОСТ 20449—75 — для оценки коррозионных свойств при повышенных температурах и некоторые другие. Стандартизованы также новые методы определения физической стабильности бензинов — ГОСТ 6369—75, химической стабильности бензинов — ГОСТ 22054—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зывать детонацию двигателя зависит от многих свойств сжигаемого бензина: строения углеводородов, фракционного состава, химической и физической стабильности, содержания серы и др. Оценивается детонационная стойкость октановым числом, которое указывается в марке бензина. Чем выше детонационная стойкость, тем эффективнее и экономичнее работа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физической стабильности остаточных топлив, предотвращения образования донных отложений и улучшения сгорания в России были разработаны присадки ВНИИНП-102, ВНИИНП-106 и ВНИИНП-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 автомобильный бензин мар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72 (этилированный и не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неэтилированный бензин низкого качества с содержанием свинца не более 0,013 г/л. Содержит продукты термического и каталитического крекинга, коксования и пиролиза, прямогонный бензин и антиокислительные присадки. Плотность не нормируется. Октановое число по моторному методу — 72, по исследовательскому методу не нормируе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76 (этилированный и не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низкого качества. Содержит продукты термического и каталитического крекинга, коксования и пиролиза, прямогонный бензин, антиокислительные и антидетонационные присадки. Самая распространенная марка бензина для использования в сельском хозяйст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80 (этилированный и неэтилирован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й бензин обычного качества. Содержит антидетонационные присадки. производят этилированный с содержанием свинца не более 0,15 г/л и неэтилированный с содержанием свинца не более 0,013 г/л. Содержание серы — не более 0,05%. Плотность — не более 0,755 г/смА-803. Октановое число по моторному методу — 76, а по исследовательскому методу — 80. Фактически — это бензин марки с немного улучшенными характеристика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И-91 (не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обычного качества. Содержит антидетонационные присадки. производят неэтилированный (бесцветный) с содержанием свинца не более 0,013 г/л. Содержание серы — не более 0,1%. Плотность не нормируется. Октановое число по моторному методу — 82,5, а по исследовательскому методу — 91. По качеству близок к европейской марке «регулар» и азиатской 91RON, но содержит на 30% больше свин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92 (этилированный и не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обычного качества. Содержит антидетонационные присадки. Самая распространенная марка бензина в крупных городах РФ и Украины. производят этилированный с содержанием свинца не более 0,15 г/л и неэтилированный с содержанием свинца не более 0,013 г/л. Содержание серы — не более 0,05%. Плотность — не более 0,77 г/смА-923. Октановое число по моторному методу — 83, а по исследовательскому методу — 92. По качеству близок к европейской марке «регулар» и азиатской 92RON, но содержит на 30% больше свин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И-93 (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обычного качества. Этилированный АИ-93 готовят на основе бензина каталитического риформинга мягкого режима, с добавлением толуола и алкилбензина. Для повышения давления паров добавляют фракцию прямой перегонки с температурой кипения до 62°С или бутан-бутиленовую фракцию. Неэтилированный АИ-93 готовят на основе бензина каталитического риформинга жесткого режима с добавлением алкилбензина, изопентана и бутан-бутиленовой фракции. Содержит антидетонационные присад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И-95 «Экстра» (неэтилированный летний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й бензин улучшенного качества. Готовят на основе бензина каталитического крекинга легкого дистиллятного сырья с изопарафиновыми и ароматическими компонентами и добавкой газового бензина. Содержит антидетонационные присадки.АИ-95 производят неэтилированный (бесцветный), свинец в нем отсутствует. Плотность — не более 0,720 г/см3, содержание серы — не более 0,05%, давление насыщенных паров — не менее 53,3 кПа (400 мм рт. ст.). Октановое число по моторному методу — 85, а по исследовательскому методу — 95. По качеству близок к европейской марке «премиум» и азиатской 95RON, но лучше, так как не содержит свинц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И-95 (неэтилированный, летний и зим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улучшенного качества. Готовят на основе бензина каталитического крекинга легкого дистиллятного сырья с изопарафиновыми и ароматическими компонентами и добавкой газового бензина. Содержит антидетонационные присадки. производят неэтилированный (бесцветный) с содержанием свинца не более 0,013 г/л. Плотность не нормируется. Октановое число по моторному методу — 85, а по исследовательскому методу — 95. По качеству близок к европейской марке «премиум» и азиатской 95RON, но содержит на 30% больше свин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 Процесс старения рез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каучуков, а также при хранении и эксплуатации резиновых изделий происходит неизбежный процесс старения, приводящий к ухудшению их свойств. В результате старения снижается прочность при растяжении, эластичность и относительное удлинение, повышаются гистерезисные потери и твердость, уменьшается сопротивление истиранию, изменяется пластичность, вязкость и растворимость невулканизированного каучука. Кроме того, в результате старения значительно уменьшается продолжительность эксплуатации резиновых изделий. Поэтому повышение стойкости резины к старению имеет большое значение для увеличения надежности и работоспособности резин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– результат воздействия на каучук кислорода, нагревания, света и особенно озона. Кроме того, старение каучуков и резин ускоряется в присутствии соединений поливалентных металлов и при многократных деформациях. Стойкость вулканизатов к старению зависит от ряда факторов, важнейшими из которых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а каучу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йства содержащихся в резине противостарителей, наполнителей и пластификаторов (масе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а вулканизирующих веществ и ускорителей вулканизации (от них зависит структура и устойчивость сульфидных связей, возникающих при вулкан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вулк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воримость и скорость диффузии кислорода в каучу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между объемом и поверхностью резинового изделия (с увеличением поверхности увеличивается количество кислорода, проникающего в рези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стойкостью к старению и окислению характеризуются полярные каучуки – бутадиен-нитрильные, хлоропреновые и др. Неполярные каучуки менее стойки к старению. Их сопротивление старению определяется главным образом особенностями молекулярной структуры, положением двойных связей и их количеством в основной цепи. Для повышения стойкости каучуков и резин к старению в них вводят противостарители, которые замедляют окисление и ста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оль факторов, активирующих окисление, меняется в зависимости от природы и состава полимерного материала, различают в соответствии с преимущественным влиянием одного из факторов следующие виды ста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пловое (термическое, термоокислительное) старение в результате окисления, активированного теп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омление – старение в результате усталости, вызванной действием механических напряжений и окислительных процессов, активизированных механическим воздейств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исление, активированное металлами переменной вален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товое старение – в результате окисления, активизированного ультрафиолетовым излу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зонное ста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диационное старение под действием ионизирующих излуч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е старение – результат одновременного воздействия тепла и кислорода. Окислительные процессы являются главной причиной теплового старения в воздуш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нгредиентов в той или иной степени влияют на эти процессы. Технический углерод и другие наполнители адсорбируют противостарители на своей поверхности, уменьшают их концентрацию в каучуке и, следовательно, ускоряют старение. Сильно окисленные сажи могут быть катализаторами окисления резин. Малоокисленные (печные, термические) сажи, как правило, замедляют окисление кауч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пловом старении резин, которое протекает при повышенных температурах, необратимо изменяются практически все основные физико-механические свойства. Изменение этих свойств зависит от соотношения процессов структурирования и деструкции. При тепловом старении большинства резин на основе синтетических каучуков преимущественно происходит структурирование, что сопровождается снижением эластичности и повышением жесткости. При тепловом старении резин из натурального и синтетического изопропенового каучука и бутил каучука в большей мере развиваются деструктивные процессы, приводящие к уменьшению условных напряжений при заданных удлинения и повышению остаточных деформаций.</w:t>
        <w:br/>
        <w:t>Отношение наполнителя к окислению будет зависеть от его природы, от типа ингибиторов, введенных в резину, и от характера вулканизационных связей.</w:t>
        <w:br/>
        <w:t>Ускорители вулканизации, как и продукты, их превращения, остающиеся в резинах (меркаптаны, карбонаты и др.), могут участвовать в окислительных процессах. Они могут вызывать разложение гидроперекисей по молекулярному механизму и способствовать, таким образом, защите резин от ст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е влияние на термическое старение оказывают природа вулканизационной сетки. При умеренной температуре (до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свободная сера и полисульфидные поперечные связи замедляют окисление. Однако при повышении температуры перегруппировка полисульфидных связей, в которую может вовлекаться и свободная сера, приводит к ускоренному окислению вулканизатов, которые оказываются в этих условиях нестойким. Поэтому необходимо подбирать вулканизационную группу, обеспечивающую образование стойких к перегруппировке и окислению попереч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резин от теплового старения применяются противостарители, повышающие стойкость резин и каучуков к воздействию кислорода, т.е. вещества, обладающие свойствами антиоксидантов – прежде всего вторичные ароматические амины, фенолы, бисфинол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он оказывает сильное влияние на старение резин даже в незначительной концентрации. Это обнаруживается иногда уже в процессе хранения и перевозки резиновых изделий. Если при этом резина находится в растянутом состоянии, то на поверхности ее возникают трещины, разрастание которых может привести к разрыву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он, по-видимому, присоединяется к каучуку по двойным связям с образованием озонидов, распад которых приводит к разрыву макромолекул и сопровождается образованием трещин на поверхности растянутых резин. Кроме того, при озонировании одновременно развиваются окислительные процессы, способствующие разрастанию трещин. Скорость озонного старения возрастает при увеличении концентрации озона, величины деформации, повышении температуры и при воздействии света.</w:t>
        <w:br/>
        <w:t>Понижение температуры приводит к резкому замедлению данного старения. В условиях испытаний при постоянном значении деформаций; при температурах, превышающих на 15-20 градусов Цельсия температуру стеклования полимера, старение почти полностью прекращается.</w:t>
        <w:br/>
        <w:t>Стойкость резин к действию озона зависит главным образом от химической природы 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ы на основе различных каучуков по озоностойкости можно разделить на 4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обо стойкие резины (фторкаучуки, СКЭП, ХСПЭ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йкие резины (бутилкаучук, пеари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меренно стойкие резины, не растрескивающиеся при действии атмосферных концентраций озона в течение нескольких месяцев и устойчивые более 1 часа к концентрации озона около 0,001%, на основе хлоропренового каучука без защитных добавок и резин на основе непредельных каучуков (НК, СКС, СКН, СКИ-3) с защитными добав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тойкие ре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 при защите от озонного старения совместное применение антиозонтов и воскообраз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нтиозонантам химического действия относятся N-замещенные ароматические амины и производные дигидрохинолина. Антиозонанты реагируют на поверхности резины с озоном с большой скоростью, значительно превосходящей скорость взаимодействия озона с каучуком. В результате этого процесса озонного старения замедляется.</w:t>
        <w:br/>
        <w:t>Наиболее эффективными противостарительными и антиозонтами для защиты резин от теплового и озонного старений являются вторичные ароматические диам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Тарасов З.Н. Старение и стабилизация синтетических каучуков. – М.: Химия, 1980. – 2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Гармонов И.В. Синтетический каучук. – Л.: Химия, 1976. – 450 с.</w:t>
        <w:br/>
        <w:t>3) Старение и стабилизация полимеров. /Под ред. Козминского А.С. – М.: Химия, 1966. – 2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оболев В.М., Бородина И.В. Промышленные синтетические каучуки. – М.: Химия, 1977. – 5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Белозеров Н.В. Технология резины: 3-е изд.перераб. и доп. – М.: Химия, 1979. – 47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Кошелев Ф.Ф., Корнев А.Е., Климов Н.С. Общая технология резины: 3-е изд.перераб. и доп. – М.: Химия, 1968. – 5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Технология пластических масс. /Под ред. Коршака В.В. Изд. 2-е, перераб. и доп. – М.: Химия, 1976. – 6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http://www.ritscomp.ru/TV_SP/material/material_05.ht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8:00Z</dcterms:created>
  <dc:creator>AGA</dc:creator>
  <dc:description/>
  <cp:keywords/>
  <dc:language>en-US</dc:language>
  <cp:lastModifiedBy>SYSTEM</cp:lastModifiedBy>
  <dcterms:modified xsi:type="dcterms:W3CDTF">2011-09-26T05:08:00Z</dcterms:modified>
  <cp:revision>2</cp:revision>
  <dc:subject/>
  <dc:title>Задача №1</dc:title>
</cp:coreProperties>
</file>