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предмету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«Материаловедение швейного производства»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Тест № 1. Технология получения ткан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Тест № 2. Строение, состав и свойства ткан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Тест № 3. Сортность ткан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к теста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литератур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бъективных результатов контроля и качества усвоения учебного материала в большей степени подходит метод тестиро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Этот метод позволяет преподавателю управлять процессом обучения, устанавливая внутренние и внешние обратные связи, организовывая самостоятельную работу учащихся, активизируя учебно-познавательную деятельность, своевременно корректируя учебный процесс, проводить оперативный контроль; объективно оценивать качество усвоения знан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ы заставляют учащихся думать, они и закрепляют полученные знания, Способствуют их систематизации, помогают ученикам выявить главное и второстепенное, заставляют их быстрее ориентироваться в потоке поступающей информации. Это стимулирует их более серьезно относиться к подготовке уроков, заставляет «докапываться» до истины. А в этом заключается ключ к прочному усвоению материал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ою мною тесты по предмету «Материаловедение швейного производства» апробированы и используются в моей работе. Они полностью себя оправдывают, так как затрагивают все темы курса этих предметов. Но при желании могут быть дополнены, расширены, доработаны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спользованы тесты на различие, классификацию, подстановку, опознание, тесты — процессы. Надежность тестов характеризуются числом существенных операции, если в нем Р = 40-50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 результатам выполнения заданий выставляется путем определения соотношения правильно и неправильно выполненных этапов и затем вычисляется коэффициент усвоения 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- А/Р, гд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- число правильно выполненных операций учащимися Р - число существенных операци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932"/>
        <w:gridCol w:w="747"/>
        <w:gridCol w:w="747"/>
        <w:gridCol w:w="497"/>
      </w:tblGrid>
      <w:tr>
        <w:trPr>
          <w:trHeight w:val="344" w:hRule="exac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Менее 0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7-0,7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8-0,8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,9-1</w:t>
            </w:r>
          </w:p>
        </w:tc>
      </w:tr>
      <w:tr>
        <w:trPr>
          <w:trHeight w:val="352" w:hRule="exac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Оцен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, если тест состоит из 10 заданий, а число существенных операций равно 50, но ученик выполнил правильно 35 операций, то оценка ставится так: К = 35/50 = 0,7-оценка 3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. Технология получения ткан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= 45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Как называется совокупность операций в результате которых из волокнистой массы получается пряжа? А) ткачество Б)скручивание В) прядение Г)синтез Д) проши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Выберите, по какому из способов перерабатываются длинные волокна шерсти, хлопка, натурального шелка? А) кардный Б)гребенной В) аппаратны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пишите правильно последовательность операций процесса пря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рыхление и треп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ес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равнивание и вытягивание лен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дпряд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обственно пряд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пишите пропуски в текст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делке и окраске пряжа делится на суровую, отбельную, ..., ... и ... 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кажите пряжу, которая имеет сердечник, обвитый по всей длине х/б, шерстяными, льняными или химическими волокнами А) одинарная Б) трощенная В) армированная Г)крученная Д) фасованна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ак обозначается права крутка? А) 8 Б) 2 В)К Г)У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7.</w:t>
        <w:tab/>
        <w:t>Назовите текстильное изделие, образованное переплетением взаимно перпендикулярных систем нитей. А) пленка Б) нетканый материал В)ткань Г) ватин Д) синтепо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8.</w:t>
        <w:tab/>
        <w:t>Определите правильную последовательность технологического процесса ткачеств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шлихто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снов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мотка пряж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борка в ремиз и берд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еречислите цели отделки ткан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лучшение свойств Б) испытание свойств В) придание товарного вида Г) облагораживание Д) окраши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0.</w:t>
        <w:tab/>
        <w:t>Как называется операция отделки х/б тканей при котором происходит удаление крахмала, нанесенного при шлихтовании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аливание Б) отваривание В) расшлихтовка Г) мерсеризация Д) каландро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. Строение, состав и свойства ткан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=54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полните пропуски в текст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ткани определяется взаимным расположением и связью ... и ... ни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к называется повторяющийся рисунок переплетения нитей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еплет Б)раппорт В)уток Г) повтор Д) перекрыт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Из предложенного перечня выберите переплетения относящиеся к классу простых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отняное Б) репсовое В) саржевое Г) атласное Д)сатиново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е правильное соответств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отняно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ереплетен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"/>
        <w:gridCol w:w="225"/>
        <w:gridCol w:w="225"/>
        <w:gridCol w:w="225"/>
        <w:gridCol w:w="225"/>
      </w:tblGrid>
      <w:tr>
        <w:trPr>
          <w:trHeight w:val="345" w:hRule="atLeast"/>
        </w:trPr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огож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"/>
        <w:gridCol w:w="225"/>
        <w:gridCol w:w="225"/>
        <w:gridCol w:w="225"/>
        <w:gridCol w:w="225"/>
      </w:tblGrid>
      <w:tr>
        <w:trPr>
          <w:trHeight w:val="200" w:hRule="exact"/>
        </w:trPr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76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76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репсово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"/>
        <w:gridCol w:w="225"/>
        <w:gridCol w:w="225"/>
        <w:gridCol w:w="225"/>
        <w:gridCol w:w="225"/>
      </w:tblGrid>
      <w:tr>
        <w:trPr>
          <w:trHeight w:val="200" w:hRule="exact"/>
        </w:trPr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76" w:hRule="exact"/>
        </w:trPr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кажите свойства тканей относящиеся к технологически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чность Б) прорубаемость В) электризуемость Г) осыпаемость Д)усад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6.</w:t>
        <w:tab/>
        <w:t>Установите соответствие между свойствами ткани вызывающие определенные сложности в обработке и предпринимаемыми свойствами при обработк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кольж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рубаемос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противление резанию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сыпаемос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усад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рипуски на шв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репи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иглу и нитку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очить нож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атирова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ак называется рисунок на ткани о котором можно рассказать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южетный Б) тематический В) беспредметны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8.</w:t>
        <w:tab/>
        <w:t>Который из способов определения волокнистого состава ткани дает более точный результат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рганолептический Б) лабораторны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ыберите правильные признаки определения направления основной ни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нова всегда направлена вдоль кромк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снова всегда направлена поперек кромк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снова всегда менее растяжим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снова более растяжим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снова располагается более равномерно и прямолинейн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снова располагается менее равномерно и прямолинейн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0.</w:t>
        <w:tab/>
        <w:t>Определите свойства тканей, которые направлены на сохранение здоровья человек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экономические Б)технологические В)эстетические Г) гигиеническое Д) физическ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3. Сортность ткан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= 3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Как называется документ, в котором даны основные сведения об определенном изделии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квитанция Б)справочник В)стандарт Г) прейскуран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шифруйте стандар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ОСТ Б) ОСТ В)РСТ Г)СТП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з приведенного примера стандарта определите год его утверж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22056 - 9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полните пропуски в текст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четыре стандарта на определение сортности тканей: хлопчатобумажных и штапельных, ..., ..., ... 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</w:t>
        <w:tab/>
        <w:t>Запишите формулы определения общей бальной оценки при определении сорта ткан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Допускаются ли распространенные дефекты в ткани 1 сорта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пускаютс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Ь) не допускаютс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) иногд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) допускается 1 дефек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7.</w:t>
        <w:tab/>
        <w:t>Что необходимо предпринять, если отклонения по показателям механических свойств превосходит установленные стандартом нормы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сю партию тканей бракую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Ь) проводят повторные испытания, удваивая число кусков тканей с) проводят повторные испытания, уменьшая число кусков тканей с!) устанавливают 2 сорт8.</w:t>
        <w:tab/>
        <w:t>При определении сорта льняных тканей число местных дефектов для ткани 1 сорта не должно превышать а) 8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Ь) 5 с) 10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) 15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Что характеризует сорт ткани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чнос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Ь) качеств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) технологичнос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) свето - и теплоустойчивос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а сколько сортов делят шелковые ткани?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1,2 Б) 1,2,3 3)1,2,3,4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/>
        <w:t>Ответы</w:t>
      </w:r>
    </w:p>
    <w:tbl>
      <w:tblPr>
        <w:tblW w:w="91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"/>
        <w:gridCol w:w="1000"/>
        <w:gridCol w:w="5421"/>
        <w:gridCol w:w="1936"/>
      </w:tblGrid>
      <w:tr>
        <w:trPr>
          <w:trHeight w:val="375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равильные ответ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Количество операций</w:t>
            </w:r>
          </w:p>
        </w:tc>
      </w:tr>
      <w:tr>
        <w:trPr>
          <w:trHeight w:val="272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Натуральными, химическим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ВД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96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96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Р = 47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~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БВГД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Окрашенную, мерсеризованную, меланжевую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БАГ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ВГ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Р = 4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Основных, уточных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&gt;</w:t>
            </w:r>
          </w:p>
        </w:tc>
      </w:tr>
      <w:tr>
        <w:trPr>
          <w:trHeight w:val="296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ВГД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-2,Б-3,В-!,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ГД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-2,Б-4,В-5, Г-1,Д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&gt; э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БД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Р - 54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" 4"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Государственный, отраслевой, республиканский, предприят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72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99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Шерстяных, шелковых и льняных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общ = Бф-м + Бр + Бм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96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Ю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Р = 36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Бытового, техническог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72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exact"/>
        </w:trPr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А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.А. Савостицкий, Э.К. Амирова. Материаловедение швейного производства. М.: Академия, 2004 - 240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Е.П. Мальцева, Материаловедение швейного производства. М.: Легкая и пищевая промышленность, 1983 - 232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.Н Коршунова. Проведение лабораторно-практических работ по предмету «Материаловедение» для подготовки в профессионально-технических училищах квалифицированных рабочих (портных) швейной промышленности. М.: Высшая школа, 197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8:00Z</dcterms:created>
  <dc:creator>1</dc:creator>
  <dc:description/>
  <cp:keywords/>
  <dc:language>en-US</dc:language>
  <cp:lastModifiedBy>SYSTEM</cp:lastModifiedBy>
  <dcterms:modified xsi:type="dcterms:W3CDTF">2011-09-26T05:08:00Z</dcterms:modified>
  <cp:revision>2</cp:revision>
  <dc:subject/>
  <dc:title/>
</cp:coreProperties>
</file>