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и науке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мская государственная инженерно-экономическая академия колледжа при ФЛ и П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  <w:t>Реферат по дисциплине Монтаж и наладка САУ на тему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предприят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jc w:val="right"/>
        <w:rPr/>
      </w:pPr>
      <w:r>
        <w:rPr>
          <w:b w:val="false"/>
          <w:szCs w:val="28"/>
        </w:rPr>
        <w:t>Выполнил: ст. гр. 401</w:t>
      </w:r>
    </w:p>
    <w:p>
      <w:pPr>
        <w:pStyle w:val="Heading2"/>
        <w:ind w:firstLine="7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Ильин, Хомюк .</w:t>
      </w:r>
    </w:p>
    <w:p>
      <w:pPr>
        <w:pStyle w:val="Heading3"/>
        <w:ind w:firstLine="7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верил: ст. пр. 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Ченчик В. 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 w:before="0" w:after="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lineRule="auto" w:line="360" w:before="0" w:after="0"/>
        <w:ind w:firstLine="72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абережные Челны 2007г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рганизац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атериальн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технического обеспеч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дприяти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- материально-технического обеспече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материально-технического обеспече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ор поставщика</w:t>
      </w:r>
    </w:p>
    <w:p>
      <w:pPr>
        <w:pStyle w:val="Heading2"/>
        <w:tabs>
          <w:tab w:val="clear" w:pos="720"/>
          <w:tab w:val="left" w:pos="284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>Заключение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атериально</w:t>
      </w:r>
      <w:r>
        <w:rPr>
          <w:rFonts w:cs="Arial"/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>технического обеспечения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прияти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(МТО) представляет собой вид коммерческой деятельности по обеспечению материаль</w:t>
        <w:softHyphen/>
        <w:t>но-техническими ресурсами процесса производства, осуществляе</w:t>
        <w:softHyphen/>
        <w:t>мой, как правило, до начала производства. Основная цель МТО — доведение материальных ресурсов до конкретных производствен</w:t>
        <w:softHyphen/>
        <w:t>ных предприятий в заранее определенное договором место по</w:t>
        <w:softHyphen/>
        <w:t>требления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Функции МТО классифицируются на основные и вспомога</w:t>
        <w:softHyphen/>
        <w:t>тельные, которые в свою очередь делятся на коммерческие и техно</w:t>
        <w:softHyphen/>
        <w:t>логически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i/>
          <w:iCs/>
          <w:sz w:val="28"/>
          <w:szCs w:val="28"/>
        </w:rPr>
        <w:t xml:space="preserve">основным коммерческим функциям </w:t>
      </w:r>
      <w:r>
        <w:rPr>
          <w:sz w:val="28"/>
          <w:szCs w:val="28"/>
        </w:rPr>
        <w:t>относятся непосредственная покупка и аренда материальных ресурсов промышленными пред</w:t>
        <w:softHyphen/>
        <w:t>приятиями, сопровождаемая изменением формы стоимост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 xml:space="preserve">Вспомогательные коммерческие функции — </w:t>
      </w:r>
      <w:r>
        <w:rPr>
          <w:sz w:val="28"/>
          <w:szCs w:val="28"/>
        </w:rPr>
        <w:t>это маркетинговые и юридические. Маркетинговые функции включают вопросы опреде</w:t>
        <w:softHyphen/>
        <w:t>ления и выбора конкретных поставщиков материальных ресурсов. В ряде случаев в качестве поставщиков могут выступать посредниче</w:t>
        <w:softHyphen/>
        <w:t>ские структуры. Юридические функции связаны с правовым обеспечением и защитой прав собственности, подготовкой и ведением деловых переговоров, юридическим оформлением сделок и контро</w:t>
        <w:softHyphen/>
        <w:t>лем за их исполнением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 xml:space="preserve">Технологические функции </w:t>
      </w:r>
      <w:r>
        <w:rPr>
          <w:sz w:val="28"/>
          <w:szCs w:val="28"/>
        </w:rPr>
        <w:t>включают вопросы доставки и хране</w:t>
        <w:softHyphen/>
        <w:t>ния материальных ресурсов. Им предшествует ряд вспомогательных функций по распаковке, расконсервации, заготовке и предвари</w:t>
        <w:softHyphen/>
        <w:t>тельной обработ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ляемые материальные ресурсы на промышленных пред</w:t>
        <w:softHyphen/>
        <w:t xml:space="preserve">приятиях можно разделить на основные и вспомогательные: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К </w:t>
      </w:r>
      <w:r>
        <w:rPr>
          <w:i/>
          <w:iCs/>
          <w:sz w:val="28"/>
          <w:szCs w:val="28"/>
        </w:rPr>
        <w:t>ос</w:t>
        <w:softHyphen/>
        <w:t xml:space="preserve">новным </w:t>
      </w:r>
      <w:r>
        <w:rPr>
          <w:sz w:val="28"/>
          <w:szCs w:val="28"/>
        </w:rPr>
        <w:t>относятся сырьевые материалы, не прошедшие первичной обработки. Исходные материалы, прошедшие небольшую степень обработки, и предварительно смонтированные детали, составляю</w:t>
        <w:softHyphen/>
        <w:t>щие значительную часть конечного продукта, относят к полуфабрикатам. Их закупка не отличается от закупок обычного сырья и ма</w:t>
        <w:softHyphen/>
        <w:t>териалов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 xml:space="preserve">- Вспомогательные </w:t>
      </w:r>
      <w:r>
        <w:rPr>
          <w:sz w:val="28"/>
          <w:szCs w:val="28"/>
        </w:rPr>
        <w:t>материалы занимают обычно небольшую часть в составе конечного продукта. К ним можно отнести всевозможные металлические изделия, проволоку, монтажные болты и др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Существует и группа </w:t>
      </w:r>
      <w:r>
        <w:rPr>
          <w:i/>
          <w:iCs/>
          <w:sz w:val="28"/>
          <w:szCs w:val="28"/>
        </w:rPr>
        <w:t xml:space="preserve">производственных </w:t>
      </w:r>
      <w:r>
        <w:rPr>
          <w:sz w:val="28"/>
          <w:szCs w:val="28"/>
        </w:rPr>
        <w:t>материалов, которые обеспечивают ввод в эксплуатацию машин и оборудования. К ним относятся различного рода горюче-смазочные материалы, охлаж</w:t>
        <w:softHyphen/>
        <w:t>дающая жидкость, электроэнергия и др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К числу </w:t>
      </w:r>
      <w:r>
        <w:rPr>
          <w:i/>
          <w:iCs/>
          <w:sz w:val="28"/>
          <w:szCs w:val="28"/>
        </w:rPr>
        <w:t xml:space="preserve">комплектующих </w:t>
      </w:r>
      <w:r>
        <w:rPr>
          <w:sz w:val="28"/>
          <w:szCs w:val="28"/>
        </w:rPr>
        <w:t>изделий относятся продукты, которые не требуют дополнительной обработк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азличные виды материальных ресурсов представлены на рис. 1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6"/>
      </w:tblGrid>
      <w:tr>
        <w:trPr>
          <w:cantSplit w:val="true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Исходные материалы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Энерг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Прочие материал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Комплектующие издел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ье и материал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Сырь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Полуфабрикат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Вспомогательные материал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 xml:space="preserve">Рис. 1. </w:t>
      </w:r>
      <w:r>
        <w:rPr>
          <w:b/>
          <w:bCs/>
          <w:i/>
          <w:iCs/>
          <w:sz w:val="28"/>
          <w:szCs w:val="28"/>
        </w:rPr>
        <w:t>Классификация материалов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помним, что в зависимости от системы обеспечения и осо</w:t>
        <w:softHyphen/>
        <w:t>бенностей движения материальных ресурсов от поставщиков к по</w:t>
        <w:softHyphen/>
        <w:t>требителям различают транзитную и складскую формы материаль</w:t>
        <w:softHyphen/>
        <w:t>но-технического обеспечения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ТО предприятий направлено на обеспечение сокращения из</w:t>
        <w:softHyphen/>
        <w:t>держек производства и создание условий для бесперебойного процесса производства. Оно предполагает решение следующих задач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ение доставки материалов на каждое рабочее место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держание запасов на предприятии на оптимальном уровн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этих задач требует применения логистических подхо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огистика охватывает все виды деятельности по перемещению материальных ресурсов во времени и в пространстве. Функции ло</w:t>
        <w:softHyphen/>
        <w:t>гистики реализуются на всех стадиях производства и движения ма</w:t>
        <w:softHyphen/>
        <w:t xml:space="preserve">териальных ресурсов. Поэтому разделяют логистику производства, снабжения и сбыта. </w:t>
      </w:r>
      <w:r>
        <w:rPr>
          <w:i/>
          <w:iCs/>
          <w:sz w:val="28"/>
          <w:szCs w:val="28"/>
        </w:rPr>
        <w:t xml:space="preserve">Логистика снабжения и сбыта </w:t>
      </w:r>
      <w:r>
        <w:rPr>
          <w:sz w:val="28"/>
          <w:szCs w:val="28"/>
        </w:rPr>
        <w:t>охватывает не вопросы внутрипроизводственного перемещения материалов, а в значительной мере движение материальных ресурсов вне предпри</w:t>
        <w:softHyphen/>
        <w:t>ятия. Поэтому функции логистики тесно переплетаются с другими функциями по обеспечению движения материальных пото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огистика</w:t>
      </w:r>
      <w:r>
        <w:rPr>
          <w:b/>
          <w:bCs/>
          <w:sz w:val="28"/>
          <w:szCs w:val="28"/>
        </w:rPr>
        <w:t xml:space="preserve"> </w:t>
      </w:r>
      <w:r>
        <w:rPr>
          <w:rFonts w:cs="Monotype Corsiva" w:ascii="Monotype Corsiva" w:hAnsi="Monotype Corsiva"/>
          <w:i/>
          <w:iCs/>
          <w:sz w:val="28"/>
          <w:szCs w:val="28"/>
        </w:rPr>
        <w:t>выполняет комплексную функцию и представляет собой самостоятельную область, охватывающую проблемы физического перемещения материальных ресурсов во времени и в пространстве на всех стадиях деятельности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ТО — это организация системы обеспечения производственного предприятия материально-техническими ре</w:t>
        <w:softHyphen/>
        <w:t>сурс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ая организационная структура материально-техничес</w:t>
        <w:softHyphen/>
        <w:t>кого обеспечения промышленного предприятия имеет в составе инфраструктуру снабжения и организационную структуру управле</w:t>
        <w:softHyphen/>
        <w:t>ния МТО. Рассмотрим каждую из этих составляющ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а МТО включает подразделения складского, транспортного и заготовительного хозяйства. На отдельных пред</w:t>
        <w:softHyphen/>
        <w:t>приятиях могут быть также подразделения по переработке отходов производства и тарного хозяй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ладское хозяйство — это основное структурное подразделение службы МТО предприятия. Его собственная организационная структура устанавливается в зависимости от производственной структуры самого предприятия. Поэтому состав складского хозяйст</w:t>
        <w:softHyphen/>
        <w:t>ва может быть представлен сетью общезаводских складов или скла</w:t>
        <w:softHyphen/>
        <w:t>дами отдельных производств, сетью цеховых складов и складских участков на крупных специализированных участк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ыполняемым функциям склады на промышленных пред</w:t>
        <w:softHyphen/>
        <w:t>приятиях могут быть материальными, производственными, сбыто</w:t>
        <w:softHyphen/>
        <w:t>выми и прочими специализированными склад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склады, или склады материально-технического обеспечения, в основном предназначены для осуществления склад</w:t>
        <w:softHyphen/>
        <w:t>ских операций со всеми поступающими материально-техническими ресурсами. Это могут быть сырье, материалы, полуфабрикаты, ком</w:t>
        <w:softHyphen/>
        <w:t>плектующие изделия и 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склады предназначены для осуществления складских операций с материалами собственного производства. Это могут быть склады для размещения собственного оборудования и инструм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бытовые склады предназначены для размещения готовой про</w:t>
        <w:softHyphen/>
        <w:t>дукции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чие специализированные склады на предприятии предназна</w:t>
        <w:softHyphen/>
        <w:t>чены для осуществления складских операций с материалами специ</w:t>
        <w:softHyphen/>
        <w:t>ального назнач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заводские склады могут быть разделены также и по уров</w:t>
        <w:softHyphen/>
        <w:t>ню специализации. Для специальных материалов, преимущественно одного назначения, создаются специализированные склады, для многономенклатурных материалов — универсальны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лады могут быть устроены под стеллажное и штабельное хра</w:t>
        <w:softHyphen/>
        <w:t>нение материалов или их сочетание. По устройству склады можно разделить на закрытые, открытые площадки и навесы (полузакры</w:t>
        <w:softHyphen/>
        <w:t>ты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структура складского хозяйства на промышленных предприятиях может обусловливаться: отраслевым характером производства, масштабом и размером предприятия, масштабами и типом производства, а также организацией производства и управ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кладов МТО на промышленных предприятиях ха</w:t>
        <w:softHyphen/>
        <w:t>рактеризуется также номенклатурой хранимых материалов, объема</w:t>
        <w:softHyphen/>
        <w:t>ми, функциональным назначением, потребительскими свойствами и особенностями их производственного потреб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технологических функций по предварительной обработке материалов, заготовке и подготовке продукции к произ</w:t>
        <w:softHyphen/>
        <w:t>водственному потреблению на промышленных предприятиях созда</w:t>
        <w:softHyphen/>
        <w:t>ется заготовительное хозяйство, которое входит в организационную структуру службы МТО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ТО предприятия материальными ресурсами включает выполнение следующих функ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готовку и доставку материал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кладирование и обеспечение их сохранн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работку и подготовку материалов к производственному по</w:t>
        <w:softHyphen/>
        <w:t>треблению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правление МТО.</w:t>
      </w:r>
    </w:p>
    <w:p>
      <w:pPr>
        <w:pStyle w:val="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firstLine="720"/>
        <w:jc w:val="left"/>
        <w:rPr/>
      </w:pPr>
      <w:r>
        <w:rPr>
          <w:szCs w:val="28"/>
        </w:rPr>
        <w:t>Организационная структура материально-технического обеспеч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определения организационной структуры управле</w:t>
        <w:softHyphen/>
        <w:t>ния МТО должны быть положены принципы, которые обеспечива</w:t>
        <w:softHyphen/>
        <w:t>ют весь спектр функций управления совокупностью подразделений. Это прежде всего малозвенность в управлении, гибкость, эффек</w:t>
        <w:softHyphen/>
        <w:t>тивная система связи, принцип единоначалия и четкое разграниче</w:t>
        <w:softHyphen/>
        <w:t>ние функ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три формы организации управления МТО: центра</w:t>
        <w:softHyphen/>
        <w:t>лизованная, децентрализованная и смешанна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ая система управления предусматривает сосредо</w:t>
        <w:softHyphen/>
        <w:t>точение функций в пределах единой службы МТО, которая обусловлена территориальной целостностью предприятия, производст</w:t>
        <w:softHyphen/>
        <w:t>венным единством предприятия и относительно узкой номенклату</w:t>
        <w:softHyphen/>
        <w:t>рой потребляемых материа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Децентрализованная </w:t>
      </w:r>
      <w:r>
        <w:rPr>
          <w:sz w:val="28"/>
          <w:szCs w:val="28"/>
        </w:rPr>
        <w:t>система управления предусматривает рас</w:t>
        <w:softHyphen/>
        <w:t>средоточение функций, что обусловлено территориальной ра</w:t>
        <w:softHyphen/>
        <w:t>зобщенностью предприятия, производственной самостоятельно</w:t>
        <w:softHyphen/>
        <w:t>стью подразделений и относительно широкой номенклатурой ма</w:t>
        <w:softHyphen/>
        <w:t>териа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Смешанная </w:t>
      </w:r>
      <w:r>
        <w:rPr>
          <w:sz w:val="28"/>
          <w:szCs w:val="28"/>
        </w:rPr>
        <w:t>система МТО объединяет обе приведенные выше структу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омышленных предприятиях существуют различные схемы организационного построения службы МТО. Систематизация этих структур позволяет выделить наиболее типичные: функциональная, по товарному принципу и комбинированн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Функциональная </w:t>
      </w:r>
      <w:r>
        <w:rPr>
          <w:sz w:val="28"/>
          <w:szCs w:val="28"/>
        </w:rPr>
        <w:t>структура управления МТО предусматривает специализацию отдельных подразделений на выполнение конкрет</w:t>
        <w:softHyphen/>
        <w:t>ных функций. Такая структура приемлема в основном для предпри</w:t>
        <w:softHyphen/>
        <w:t>ятий с единичным и мелкосерийным типом производства, относи</w:t>
        <w:softHyphen/>
        <w:t>тельно узкой номенклатурой и небольшими объемами потребляе</w:t>
        <w:softHyphen/>
        <w:t>мых материалов и выпускаемой проду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Структура управления по товарному принципу </w:t>
      </w:r>
      <w:r>
        <w:rPr>
          <w:sz w:val="28"/>
          <w:szCs w:val="28"/>
        </w:rPr>
        <w:t>предусматривает специализацию отдельных подразделений службы МТО на выпол</w:t>
        <w:softHyphen/>
        <w:t>нение всего комплекса работ по обеспечению предприятия опре</w:t>
        <w:softHyphen/>
        <w:t xml:space="preserve">деленными видами материальных ресурсов. </w:t>
      </w:r>
      <w:r>
        <w:rPr>
          <w:i/>
          <w:iCs/>
          <w:sz w:val="28"/>
          <w:szCs w:val="28"/>
        </w:rPr>
        <w:t xml:space="preserve">Товарная специализация </w:t>
      </w:r>
      <w:r>
        <w:rPr>
          <w:sz w:val="28"/>
          <w:szCs w:val="28"/>
        </w:rPr>
        <w:t>отдельных подразделений службы МТО предусматривает вы</w:t>
        <w:softHyphen/>
        <w:t>полнение всего комплекса функций по обеспечению предприятия определенными видами материальных ресурсов. Товарная специализация характерна для предприятий с крупносерийным и массовым типом производства, относительно широкой номенклатурой и большими объемами потребляемых материалов и выпускаемой проду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, наконец, </w:t>
      </w:r>
      <w:r>
        <w:rPr>
          <w:i/>
          <w:iCs/>
          <w:sz w:val="28"/>
          <w:szCs w:val="28"/>
        </w:rPr>
        <w:t xml:space="preserve">комбинированная </w:t>
      </w:r>
      <w:r>
        <w:rPr>
          <w:sz w:val="28"/>
          <w:szCs w:val="28"/>
        </w:rPr>
        <w:t>структура управления МТО преду</w:t>
        <w:softHyphen/>
        <w:t>сматривает определенные подразделения предприятия, в которых весь спектр функций осуществляют закрепленные за ними группы специалистов по материальным ресурсам, а также осуществляются все функции внешнего ресурсообеспеч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е структурные подразделения, такие, как отдел главного ме</w:t>
        <w:softHyphen/>
        <w:t>ханика, отдел главного энергетика и т. д., осуществляют все функции внутрипроизводственного перемещения в части закрепленных за ни</w:t>
        <w:softHyphen/>
        <w:t>ми материалов в силу специализации этих подраздел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ладское хозяйство, как правило, специализировано по видам материалов и находится под централизованным или децентрализованным управлением в общей системе функциональных связей с другими подразделениями промышленного предприяти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материально-технического обеспеч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МТО предприятия является основанием для принятия решения о закупке материальных ресурсов. При органи</w:t>
        <w:softHyphen/>
        <w:t>зации закупки материальных ресурсов на предприятиях необходимо определять потребность в материальных ресурсах по специфициро</w:t>
        <w:softHyphen/>
        <w:t>ванной номенклатуре на плановый пери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 планирования предусматривает следующие этапы: ис</w:t>
        <w:softHyphen/>
        <w:t>следование рынка сырья и материалов, определение потребности предприятия по всей номенклатуре потребляемых материалов, со</w:t>
        <w:softHyphen/>
        <w:t>ставление плана закупок материалов и стоимостный анализ загото</w:t>
        <w:softHyphen/>
        <w:t>вительного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рынка сырья и материалов — один из элементов пла</w:t>
        <w:softHyphen/>
        <w:t>нирования МТО предприятия. Изучение рынка сырья и материалов предполагает систематические сбор, обработку, анализ и оценку ин</w:t>
        <w:softHyphen/>
        <w:t>формации о предложении конкретных видов материалов, ассортименте и ценах на сырье, материалы, топливо и полуфабрикаты. При исследо</w:t>
        <w:softHyphen/>
        <w:t>вании рынка сырья и материалов предприятие должно дать количест</w:t>
        <w:softHyphen/>
        <w:t xml:space="preserve">венную оценку предложений необходимых ему материальных ресурсов в ассортименте и по предлагаемым ценам. Важное место в изучении этого рынка занимает анализ издержек по доставке материал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конкретных поставщиков сырья и материалов важ</w:t>
        <w:softHyphen/>
        <w:t>ная роль принадлежит информации о состоянии портфеля заказч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рынка сырья и материалов носит стратегический характер, поскольку решается вопрос о закупке материальных ре</w:t>
        <w:softHyphen/>
        <w:t>сурсов. Вырабатывая стратегию снабжения, предприятие сравнивает собственные расходы на производство необходимых деталей с це</w:t>
        <w:softHyphen/>
        <w:t>ной аналогичных деталей у поставщ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Определение потребности в материальных ресурсах — </w:t>
      </w:r>
      <w:r>
        <w:rPr>
          <w:sz w:val="28"/>
          <w:szCs w:val="28"/>
        </w:rPr>
        <w:t>централь</w:t>
        <w:softHyphen/>
        <w:t>ное звено в планировании материально-технического снабжения предприятия. Потребность в материальных ресурсах складывается из потребности в ресурсах на основное производство, на создание и поддержание переходящих запасов на конец планового периода и потребности на другие виды хозяйственной деятельности, включая и непроизводственну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потребности в материальных ресурсах необходимо учитывать наличие средств для их покрытия. Источники покрытия могут быть собственными или заемными. Потребность в материальных ресурсах планируется по всей номенклатуре материалов в стоимостном и натуральном выражении. Объемы и сроки поставок материалов на предприятие обусловливаются режимом их произ</w:t>
        <w:softHyphen/>
        <w:t>водственного потребления, созданием и поддержанием необходимо</w:t>
        <w:softHyphen/>
        <w:t>го уровня производственных запа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требуемых материальных ресурсов складывается из потреб</w:t>
        <w:softHyphen/>
        <w:t>ности в материалах, необходимых для внедрения новой техники, для изготовления оснастки и инструмента, на эксплуатационные и техно</w:t>
        <w:softHyphen/>
        <w:t>логические нужды, на создание необходимого задела незавершенного производства и на образование переходящих запасов. Потребность в материальных ресурсах определяется на основе баланса МТО пред</w:t>
        <w:softHyphen/>
        <w:t>приятия с учетом остатков и внутренних источников обеспеч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требности в материальных ресурсах можно осу</w:t>
        <w:softHyphen/>
        <w:t>ществить тремя методами: детерминированным — на основе планов производства и нормативов расхода; стохастическим — на основе вероятностного прогноза с учетом потребностей за прошлые перио</w:t>
        <w:softHyphen/>
        <w:t>ды; оценочным — на основе опытно-статистической оценки. Выбор метода зависит от особенностей материальных ресурсов, условий их потребления и наличия соответствующих данных для проведения необходимых расче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поставщик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устойчивой базы снабжения любого предприятия чрезвычайно важен выбор поставщика. Решение разместить заказ у конкретного поставщика зависит от ряда факторов. Поставщик должен удовлетворять по качеству и объему поставляемой продукции, условиям доставки продукции, цене и уровню обслуживания. Немаловажным при выборе предприятием поставщика является его техническое состояние, развитость инфраструктуры, финансовое положение, трудовые отношения и местонахожд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я о выборе поставщика можно рассматривать как выбор в условиях неопределенности, что сопряжено с достаточно высоким рис</w:t>
        <w:softHyphen/>
        <w:t>ком. Риск будет возрастать при закупке неизвестных сырья, изделий или оборудования. Поэтому следует обращаться к дополнительным источ</w:t>
        <w:softHyphen/>
        <w:t>никам информации. Это могут быть каталоги, торговые журналы, раз</w:t>
        <w:softHyphen/>
        <w:t>личного рода рекламные объявления и использование интерне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поставщиков требует непрерывного отслеживания их деятельности. Обычно предприятия-заказчики разбивают сущест</w:t>
        <w:softHyphen/>
        <w:t>вующих поставщиков на две группы. В первую входят новые по</w:t>
        <w:softHyphen/>
        <w:t>ставщики, надежность которых еще не проверена. Вторую группу составляют поставщики, уже зарекомендовавшие себя в прошлые годы. Эти поставщики постоянно оцениваются с формальных и нефор</w:t>
        <w:softHyphen/>
        <w:t>мальных позиций. Неформальная оценка включает оценку личных контактов с поставщиком и сотрудниками его подразделений. Заказ</w:t>
        <w:softHyphen/>
        <w:t>чик аккумулирует всю информацию о поставщике; особенно важно бывает установить личные контакты с отделом закуп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гие предприятия проводят рейтинги поставщиков с балль</w:t>
        <w:softHyphen/>
        <w:t>ной оценкой по каждому фактору. Хорошие результаты деятельно</w:t>
        <w:softHyphen/>
        <w:t>сти поставщика могут быть вознаграждены дополнительными зака</w:t>
        <w:softHyphen/>
        <w:t>зами, в то время как слабые поставщики могут получить снижен</w:t>
        <w:softHyphen/>
        <w:t>ные объемы заказа или от их услуг можно отказать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предприятий наблюдают за деятельностью основ</w:t>
        <w:softHyphen/>
        <w:t>ных поставщиков гораздо внимательнее, чем за деятельностью второ</w:t>
        <w:softHyphen/>
        <w:t>степенных. Для деления поставщиков на категории аналогично деле</w:t>
        <w:softHyphen/>
        <w:t>нию запасов по объемам и цене закупаемых партий материалов ис</w:t>
        <w:softHyphen/>
        <w:t>пользуется модель АВС. Цель такого деления заключается в том, чтобы оценить каждую категорию по соответствующей схеме оцен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а также оценка деятельности потенциальных поставщиков, но для этого часто необходимы значительные затраты времени и средств. При оценке потенциальных поставщиков наиболее важны их технические и инженерные возможности, производственный и финан</w:t>
        <w:softHyphen/>
        <w:t>совый план и способность эффективно управлять производств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потенциального поставщика необходимо ответить на следующие вопросы: способен ли этот поставщик полностью удовлетворить потребности заказчика в краткосрочном и долго</w:t>
        <w:softHyphen/>
        <w:t>срочном период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а оценка финансовой стороны деятельности поставщика. В числе других показателей проверяются его кредитный рейтинг, структура капитала, рентабельность, оборотный капитал, состояние запасов, коэффициент ликвидности, доходность инвестиций и др. Все эти показатели характеризуют финансовую стабильность и конкурентоспособность продукции поставщ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указанных факторов, которые следует учитывать при вы</w:t>
        <w:softHyphen/>
        <w:t>боре поставщиков, важно и то, у кого покупать продукцию: у про</w:t>
        <w:softHyphen/>
        <w:t>изводителей или у дистрибьюторов. Для принятия этого решения нужно исследовать финансовое состояние, сложившуюся репутацию, качество поставляемой продукции и обслуживания, надеж</w:t>
        <w:softHyphen/>
        <w:t xml:space="preserve">ность поставок и обоснованность цены. Все эти факторы следует учитывать при выборе дополнительных источников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МТО предприятий в условиях рыночных пре</w:t>
        <w:softHyphen/>
        <w:t>образований широко используются логистические подходы. Главная часть инфраструктуры процесса снабжения — складское хозяйств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вопросов организационной структуры управления МТО по функциям и товарному принципу является оп</w:t>
        <w:softHyphen/>
        <w:t>ределение потребности в материальных ресурсах. Для определения материальных ресурсов применяются различные мето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е преимущество коммерческой логистики состоит в том, что использование логистического метода в снабжении позво</w:t>
        <w:softHyphen/>
        <w:t>ляет минимизировать транспортные издержки при рационализации процесса снаб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ый интерес представляют методы планирования в снаб</w:t>
        <w:softHyphen/>
        <w:t>жении и логистике: модели по определению партии поставок про</w:t>
        <w:softHyphen/>
        <w:t>дукции, минимизации расходов на содержание запа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я поставщика при организации закупок материальных ресурсов, следует соблюдать основные принципы, что является га</w:t>
        <w:softHyphen/>
        <w:t>рантией надежности и эффективности организации процесса снаб</w:t>
        <w:softHyphen/>
        <w:t>жения материальными ресурсами.</w:t>
      </w:r>
      <w:r>
        <w:br w:type="page"/>
      </w:r>
    </w:p>
    <w:p>
      <w:pPr>
        <w:pStyle w:val="Heading3"/>
        <w:tabs>
          <w:tab w:val="clear" w:pos="720"/>
          <w:tab w:val="left" w:pos="426" w:leader="none"/>
        </w:tabs>
        <w:ind w:hanging="0"/>
        <w:jc w:val="both"/>
        <w:rPr>
          <w:szCs w:val="28"/>
        </w:rPr>
      </w:pPr>
      <w:r>
        <w:rPr>
          <w:szCs w:val="28"/>
        </w:rPr>
        <w:t>Список использованной литературы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.Л. Каминский «Монтаж, наладка и эксплуатация автоматических устройств» 197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.К. Горшков Организация коммерческой деятельности в строительстве: Учебное пособие.  – М.:Экслибрис – Пресс. 200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Е.Карлика, М.Л.Шухгалтер Экономика предприятия - М.:ИНФРА – М, 200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занова Л.Я. Логистика: методы и модели управления материальными потоками. – М.:Бек,200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ков О.И. Девяткин О.В. Экономика предприятия (фирмы) – М.:ИНФРА-М,200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67"/>
      <w:jc w:val="center"/>
    </w:pPr>
    <w:rPr>
      <w:b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07:00Z</dcterms:created>
  <dc:creator>Владимир</dc:creator>
  <dc:description/>
  <cp:keywords/>
  <dc:language>en-US</dc:language>
  <cp:lastModifiedBy>SYSTEM</cp:lastModifiedBy>
  <cp:lastPrinted>2007-02-24T00:03:00Z</cp:lastPrinted>
  <dcterms:modified xsi:type="dcterms:W3CDTF">2011-09-26T05:07:00Z</dcterms:modified>
  <cp:revision>2</cp:revision>
  <dc:subject/>
  <dc:title>Снабжение и логистика на предприятии</dc:title>
</cp:coreProperties>
</file>