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томатическая горизонтальная упаковочная машина для завёртки мягких шоколадных конфет в перекрут BM-S800D</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сокоскоростная машина для завертывания конфет Flex CWN-1004 компании Flex Engineering Ltd</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шина для упаковки шоколадных конфет методом обжима фольгой серии TGB-W200</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шины для упаковки шоколадных конфет в фольгу TSB-W200</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рудование для упаковки карамели методом завёртывания в один перекрут</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томат упаковки шоколадных конфет методом конверт</w:t>
      </w:r>
      <w:r>
        <w:br w:type="page"/>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томатическая горизонтальная упаковочная машина для завёртки мягких шоколадных конфет в перекрут BM-S800D</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втоматическая горизонтальная упаковочная машина предназначена для завёртки шоколадных конфет с двух сторон в перекрутку. Она высокопроизводительна, аккуратно заворачивает конфеты, не деформируя шоколадную глазурь. Машина оснащена автоматическим ориентатором, который подаёт конфеты на упаковку. Благодаря этому повышается производительность, уменьшается потребность в обслуживающем персонале, что в итоге снижает себестоимость продукции. Конфета может упаковываться как в один слой, так и в два слоя упаковочного материал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ина упаковки контролируется датчиком фотометки. Подача конфет контролируется специальным датчиком, который исключается возможность выхода пустой упаковки на 100%. Производительность регулируется бесступенчатым вариатором скорости. Упаковочная горизонтальная машина компактно сконструирована, проста в эксплуатации и обслуживании. Такие машины используются для завёртки хрупких, легкодеформируемых и мягких конфет, в том числе шоколадных конфет, мармелада в шоколаде, суфле в шоколаде, чернослива в глазури и других конфет в шоколадной глазур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ользуемые упаковочные материалы: Целлофан, ПВХ, полистирол, калька и другие комбинированные материал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t>Технические характеристики</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изводительность, шт./ми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3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300Допустимые размеры конфеты, мм </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лина</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ирина</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с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35</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5</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лектропитание, В (Гц)</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0 (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требляемая мощность, кВ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абаритные размеры, м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00 Х 2740 Х 147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сса, кг</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80</w:t>
            </w:r>
          </w:p>
        </w:tc>
      </w:tr>
    </w:tbl>
    <w:p>
      <w:pPr>
        <w:pStyle w:val="Normal"/>
        <w:spacing w:lineRule="auto" w:line="360" w:before="0" w:after="0"/>
        <w:ind w:firstLine="709"/>
        <w:jc w:val="both"/>
        <w:rPr>
          <w:rFonts w:ascii="Times New Roman" w:hAnsi="Times New Roman" w:cs="Times New Roman"/>
          <w:color w:val="000000"/>
          <w:sz w:val="28"/>
          <w:lang w:val="en-US" w:eastAsia="en-US"/>
        </w:rPr>
      </w:pPr>
      <w:r>
        <w:br w:type="page"/>
      </w:r>
      <w:r>
        <w:rPr>
          <w:rFonts w:cs="Times New Roman" w:ascii="Times New Roman" w:hAnsi="Times New Roman"/>
          <w:color w:val="000000"/>
          <w:sz w:val="28"/>
          <w:lang w:val="en-US" w:eastAsia="en-US"/>
        </w:rPr>
        <w:t>Машина производительна, аккуратно заворачивает конфеты, не деформируя шоколадную глазурь, оснащена автоматическим ориентатором, подающим конфеты на упаковку. Конфета может упаковываться как в один слой, так и в два слоя упаковочного материала. Длина упаковки контролируется датчиком фотометки. Подача конфет контролируется специальным датчиком, благодаря которому на 100% исключается возможность выхода пустой упаковки. Производительность регулируется бесступенчатым вариатором скорости. Такие машины используются для завёртки хрупких, легкодеформируемых и мягких конфет, в том числе шоколадных конфет, мармелада в шоколаде, суфле в шоколаде, чернослива в глазури и других конфет в шоколадной глазури.</w:t>
      </w:r>
    </w:p>
    <w:p>
      <w:pPr>
        <w:pStyle w:val="Normal"/>
        <w:spacing w:lineRule="auto" w:line="360" w:before="0" w:after="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сокоскоростная машина для завертывания конфет Flex CWN-1004 компании Flex Engineering Ltd.</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t>Технические характеристики</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паковываемый продук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Леденцы — Жвачка — Мятные таблетки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ъем упаковки</w:t>
            </w:r>
            <w:r>
              <w:rPr>
                <w:rFonts w:cs="Times New Roman" w:ascii="Times New Roman" w:hAnsi="Times New Roman"/>
                <w:color w:val="000000"/>
                <w:sz w:val="20"/>
                <w:szCs w:val="20"/>
                <w:lang w:val="en-US" w:eastAsia="en-US"/>
              </w:rPr>
              <w:tab/>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тучная (для жвачки — по требованию)</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Управление </w:t>
            </w:r>
            <w:r>
              <w:rPr>
                <w:rFonts w:cs="Times New Roman" w:ascii="Times New Roman" w:hAnsi="Times New Roman"/>
                <w:color w:val="000000"/>
                <w:sz w:val="20"/>
                <w:szCs w:val="20"/>
                <w:lang w:val="en-US" w:eastAsia="en-US"/>
              </w:rPr>
              <w:tab/>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PLC (программируемый логический контроллер)</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нтроллер температуры</w:t>
            </w:r>
            <w:r>
              <w:rPr>
                <w:rFonts w:cs="Times New Roman" w:ascii="Times New Roman" w:hAnsi="Times New Roman"/>
                <w:color w:val="000000"/>
                <w:sz w:val="20"/>
                <w:szCs w:val="20"/>
                <w:lang w:val="en-US" w:eastAsia="en-US"/>
              </w:rPr>
              <w:tab/>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ип PI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ирина рулона, мм</w:t>
            </w:r>
            <w:r>
              <w:rPr>
                <w:rFonts w:cs="Times New Roman" w:ascii="Times New Roman" w:hAnsi="Times New Roman"/>
                <w:color w:val="000000"/>
                <w:sz w:val="20"/>
                <w:szCs w:val="20"/>
                <w:lang w:val="en-US" w:eastAsia="en-US"/>
              </w:rPr>
              <w:tab/>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 ма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аг протяжки, мм</w:t>
            </w:r>
            <w:r>
              <w:rPr>
                <w:rFonts w:cs="Times New Roman" w:ascii="Times New Roman" w:hAnsi="Times New Roman"/>
                <w:color w:val="000000"/>
                <w:sz w:val="20"/>
                <w:szCs w:val="20"/>
                <w:lang w:val="en-US" w:eastAsia="en-US"/>
              </w:rPr>
              <w:tab/>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 ма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иаметр рулона, мм</w:t>
            </w:r>
            <w:r>
              <w:rPr>
                <w:rFonts w:cs="Times New Roman" w:ascii="Times New Roman" w:hAnsi="Times New Roman"/>
                <w:color w:val="000000"/>
                <w:sz w:val="20"/>
                <w:szCs w:val="20"/>
                <w:lang w:val="en-US" w:eastAsia="en-US"/>
              </w:rPr>
              <w:tab/>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0 ма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истема загрузки</w:t>
            </w:r>
            <w:r>
              <w:rPr>
                <w:rFonts w:cs="Times New Roman" w:ascii="Times New Roman" w:hAnsi="Times New Roman"/>
                <w:color w:val="000000"/>
                <w:sz w:val="20"/>
                <w:szCs w:val="20"/>
                <w:lang w:val="en-US" w:eastAsia="en-US"/>
              </w:rPr>
              <w:tab/>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исковый подаватель — Бункерный подавател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корость, пакетов/мин</w:t>
            </w:r>
            <w:r>
              <w:rPr>
                <w:rFonts w:cs="Times New Roman" w:ascii="Times New Roman" w:hAnsi="Times New Roman"/>
                <w:color w:val="000000"/>
                <w:sz w:val="20"/>
                <w:szCs w:val="20"/>
                <w:lang w:val="en-US" w:eastAsia="en-US"/>
              </w:rPr>
              <w:tab/>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0–6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Тип пакета </w:t>
            </w:r>
            <w:r>
              <w:rPr>
                <w:rFonts w:cs="Times New Roman" w:ascii="Times New Roman" w:hAnsi="Times New Roman"/>
                <w:color w:val="000000"/>
                <w:sz w:val="20"/>
                <w:szCs w:val="20"/>
                <w:lang w:val="en-US" w:eastAsia="en-US"/>
              </w:rPr>
              <w:tab/>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форме подушки с центральной сварко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ЗМЕР ПАКЕТА</w:t>
            </w:r>
            <w:r>
              <w:rPr>
                <w:rFonts w:cs="Times New Roman" w:ascii="Times New Roman" w:hAnsi="Times New Roman"/>
                <w:color w:val="000000"/>
                <w:sz w:val="20"/>
                <w:szCs w:val="20"/>
                <w:lang w:val="en-US" w:eastAsia="en-US"/>
              </w:rPr>
              <w:tab/>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 xml:space="preserve">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лина, мм</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ирина, мм</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высота, мм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60-140</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120</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требляемая мощность, кВт</w:t>
            </w:r>
            <w:r>
              <w:rPr>
                <w:rFonts w:cs="Times New Roman" w:ascii="Times New Roman" w:hAnsi="Times New Roman"/>
                <w:color w:val="000000"/>
                <w:sz w:val="20"/>
                <w:szCs w:val="20"/>
                <w:lang w:val="en-US" w:eastAsia="en-US"/>
              </w:rPr>
              <w:tab/>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Напряжение </w:t>
            </w:r>
            <w:r>
              <w:rPr>
                <w:rFonts w:cs="Times New Roman" w:ascii="Times New Roman" w:hAnsi="Times New Roman"/>
                <w:color w:val="000000"/>
                <w:sz w:val="20"/>
                <w:szCs w:val="20"/>
                <w:lang w:val="en-US" w:eastAsia="en-US"/>
              </w:rPr>
              <w:tab/>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0 В / АС / однофазный ток / 50 Гц</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Характеристика</w:t>
            </w:r>
            <w:r>
              <w:rPr>
                <w:rFonts w:cs="Times New Roman" w:ascii="Times New Roman" w:hAnsi="Times New Roman"/>
                <w:color w:val="000000"/>
                <w:sz w:val="20"/>
                <w:szCs w:val="20"/>
                <w:lang w:val="en-US" w:eastAsia="en-US"/>
              </w:rPr>
              <w:tab/>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дивидуальный контроль температуры — Высокоскоростной счетчик — Контроль вектора напряж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абариты (ДхШхВ),мм</w:t>
            </w:r>
            <w:r>
              <w:rPr>
                <w:rFonts w:cs="Times New Roman" w:ascii="Times New Roman" w:hAnsi="Times New Roman"/>
                <w:color w:val="000000"/>
                <w:sz w:val="20"/>
                <w:szCs w:val="20"/>
                <w:lang w:val="en-US" w:eastAsia="en-US"/>
              </w:rPr>
              <w:tab/>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00х1400х19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ес нетто, кг</w:t>
            </w:r>
            <w:r>
              <w:rPr>
                <w:rFonts w:cs="Times New Roman" w:ascii="Times New Roman" w:hAnsi="Times New Roman"/>
                <w:color w:val="000000"/>
                <w:sz w:val="20"/>
                <w:szCs w:val="20"/>
                <w:lang w:val="en-US" w:eastAsia="en-US"/>
              </w:rPr>
              <w:tab/>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70</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ризонтальная высокоскоростная оберточная машина производит непротекающие пакеты в виде подушечек для твердых леденцов.</w:t>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Особенности конструк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паковочный материал подается в машину в виде запечатанного рулона термосвариваемой ламинированной плен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шина оснащена системой непрерывной протяжки плен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правление от PLC, связь с оператором через удобный интерфейс MMI.</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машине установлены контроллеры температуры тип PID.</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троенные высокочувствительные фотодатчики обеспечивают точность позиционирования продукта и разрезки пленки даже на высоких скоростях, что снижает отходы упаковочного материала в бра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вичным двигателем является привод АС.</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шина оснащается либо системой подачи вращающимися дисками, либо бункерным дозатором в зависимости от упаковываемого проду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детали машины, имеющие контакт с продуктом, выполнены из нержавеющей стали, разрешенной для пищевой промышленности – SS-304 / SS-316.</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удучи высокоскоростной машиной, автомат может развивать скорость до 600 конфет/мин.</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Машина может также выполнять загрузку 2, 3, 4, 5, 6 или 8 леденцов в один пакет. </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шина для упаковки шоколадных конфет методом обжима фольгой серии TGB-W20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орудование предназначено для упаковки шоколадных конфет или иных продуктов небольших размеров различной нестандартной формы или в форме шариков методом обжима фольгой. Машина для упаковки шоколадных конфет разработана и сконструирована на основе передовых современных технологий с учётом эксплуатационных особенностей на практике. Современная конструкция узлов позволяет быстро перенастраивать машину под конфеты разной формы, осуществлять быструю замену рулона упаковочного материала, что повышает производительность и эффективность производства в цело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паковочная машина для конфет приводиться в движение циклическим электродвигателем через шестерёночный привод, что обеспечивает стабильную работу ориентатора конфет и упаковочного узла. Специальная автоматическая система смазки, надёжно обеспечивает маслом все необходимые подвижные элементы машины, износ снижается до минимума, продлеваются эксплуатационные сроки оборуд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се соприкасающиеся с продуктом элементы машины изготовлены из пищевых полимерных материалов, оборудование соответствует санитарным требованиям пищевых производств. Узлы привода машины находятся в легко доступных местах, что удобно для технического обслуживания оборудова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паковочное оборудование такого типа широко используется для упаковки различных шоколадных изделий, новогодних фигурных конфет, а так же желе в шоколаде и других различных формовых кондитерских издел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t>Технические характеристики</w:t>
      </w:r>
    </w:p>
    <w:tbl>
      <w:tblPr>
        <w:tblW w:w="5000" w:type="pct"/>
        <w:jc w:val="left"/>
        <w:tblInd w:w="-113" w:type="dxa"/>
        <w:tblLayout w:type="fixed"/>
        <w:tblCellMar>
          <w:top w:w="0" w:type="dxa"/>
          <w:left w:w="108" w:type="dxa"/>
          <w:bottom w:w="0" w:type="dxa"/>
          <w:right w:w="108" w:type="dxa"/>
        </w:tblCellMar>
      </w:tblPr>
      <w:tblGrid>
        <w:gridCol w:w="4807"/>
        <w:gridCol w:w="4548"/>
      </w:tblGrid>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изводительность, упак./мин.</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20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лектропитание, В (Гц)</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0 (5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требляемая мощность, кВт</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ум при работе, ДБ, не более</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абаритные размеры, мм</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00 Х 1700 Х 140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сса, кг</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пользуемые материалы</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ветная пищевая фольга</w:t>
            </w:r>
          </w:p>
        </w:tc>
      </w:tr>
    </w:tbl>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шины для упаковки шоколадных конфет в фольгу TSB-W20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орудование предназначено для упаковки шоколадных конфет, шоколадных конфет с начинкой, конфет помадка, шоколадных батончиков, шоколадных шариков методом обжима фольгой. При замене упаковочной матрицы конфеты можно так же упаковывать конверто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ашины для упаковки шоколадных конфет в фольгу серии TSB-W разработаны и сконструированы на основе передовых современных технологий с учётом эксплуатационных особенностей на практике. Современная конструкция узлов позволяет быстро перенастраивать машину под конфеты разной формы, осуществлять быструю замену рулона упаковочного материала, что повышает производительность и эффективность производства в цело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Циклический электродвигатель, который приводит в действие упаковочную машину по средствам шестерёнчатого привода, обеспечивает стабильную работу ориентатора конфет и упаковочного узла. Специальная автоматическая система смазки, надёжно обеспечивает маслом все необходимые подвижные элементы машины, износ снижается до минимума, продлеваются эксплуатационные сроки оборудования.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се соприкасающиеся с продуктом элементы машины изготовлены из пищевых полимерных материалов, оборудование соответствует санитарным требованиям пищевых производств. Такие машины широко используются кондитерскими фабриками для упаковки различных шоколадных конфет, эксклюзивных, дорогостоящих шоколадных издел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t>Технические характеристики</w:t>
      </w:r>
    </w:p>
    <w:tbl>
      <w:tblPr>
        <w:tblW w:w="5000" w:type="pct"/>
        <w:jc w:val="left"/>
        <w:tblInd w:w="-113" w:type="dxa"/>
        <w:tblLayout w:type="fixed"/>
        <w:tblCellMar>
          <w:top w:w="0" w:type="dxa"/>
          <w:left w:w="108" w:type="dxa"/>
          <w:bottom w:w="0" w:type="dxa"/>
          <w:right w:w="108" w:type="dxa"/>
        </w:tblCellMar>
      </w:tblPr>
      <w:tblGrid>
        <w:gridCol w:w="5154"/>
        <w:gridCol w:w="4201"/>
      </w:tblGrid>
      <w:tr>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изводительность, упак./мин.</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20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пустимые размеры конфеты конусной формы, мм</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ижний диаметр</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сота</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46</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пустимые размеры конфеты трапециевидной (овальной) формы, мм</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лина по основанию</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ирина по основанию</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сота</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40</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2</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16</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лектропитание, В (Гц)</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0 (5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требляемая мощность, кВт</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ум при работе, ДБ, не более</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абаритные размеры, мм</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00 Х 1700 Х 140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сса, кг</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спользуемые материалы</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ветная пищевая фольга</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рудование для упаковки карамели методом завёртывания в один перекру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вёрточная машина NYD-800 СИНГЛ-ТВИСТ (один перекрут) предназначена для упаковки различной твёрдой карамели или конфет в полимерные или комбинированные плёнки и широко используется кондитерскими фабриками для завёртывания карамели, драже, леденцов и прочих конфет правильной геометрической формы. Такая упаковка придаёт продукции необычный внешний вид, что совместно с эксклюзивным ярким дизайном упаковочного материала, делает её заметной на прилавках магазинов и супермаркетов среди других конфет. В зависимости от вида карамели, конфеты, упаковка может осуществляться в два слоя материала, для большей сохранности свежести продукта или в один слой для максимального снижения себестоимости упаковки и розничной цены конечного проду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ашина для завёртки конфет оснащена ориентатором дискового типа, который и осуществляет автоматическую подачу карамели на завёрточный узел, благодаря чему достигается высокая производительность. Завёрточный узел работает в синхронизации с циклическим электродвигателем подачи упаковочного материала, в случае отсутствия конфеты, материал не подаётся, выход пустых упаковок, неоправданный расход упаковочного материала исключается на сто процентов. Подача упаковочной плёнки контролируется специальным датчиком по фотометке, что в случае цветной упаковки, обеспечивает точное позиционирование рисунков на продукт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шина для завёртки конфет рационально, компактно сконструирована, проста и надёжна в эксплуатации. Производительность регулируется бесступенчато вариатором, механическая часть легко доступна для технического обслуживания и закрыта крышками, что защищает её от попадания посторонних предметов, повышается безопасность эксплуатации. Простое механическое управление не требует специальных навыков персонала. Заменяя диск ориентатора и осуществляя незначительные настройки узла завёртки, упаковочная машина, в допустимых техническими возможностями пределах, может переналаживаться под карамельки и конфеты разных разме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t>Технические характеристики</w:t>
      </w:r>
    </w:p>
    <w:tbl>
      <w:tblPr>
        <w:tblW w:w="5000" w:type="pct"/>
        <w:jc w:val="left"/>
        <w:tblInd w:w="-113" w:type="dxa"/>
        <w:tblLayout w:type="fixed"/>
        <w:tblCellMar>
          <w:top w:w="0" w:type="dxa"/>
          <w:left w:w="108" w:type="dxa"/>
          <w:bottom w:w="0" w:type="dxa"/>
          <w:right w:w="108" w:type="dxa"/>
        </w:tblCellMar>
      </w:tblPr>
      <w:tblGrid>
        <w:gridCol w:w="4784"/>
        <w:gridCol w:w="4571"/>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изводительность, шт./мин., не более</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пустимые размеры продукта, мм</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лина</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ирина</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сота</w:t>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32</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26</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лектропитание, В (Гц)</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0 (5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требляемая мощность, кВт</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ерточный материал</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ллофан, ПВХ, полипропилен, ламинированный материал</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абаритные размеры, мм</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30 Х 1250 Х 181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сса, кг</w:t>
            </w:r>
          </w:p>
        </w:tc>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0</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томат упаковки шоколадных конфет методом конвер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томат упаковки шоколадных конфет методом конверт DZB-220-III Оборудование предназначено для завёртки различной шоколадной продукции квадратной или прямоугольной формы в упаковку типа конверт. Такая упаковка имеет классический красивый привлекательный вид, она надёжно оберегает продукт от воздействующих факторов окружающей среды, практична, легко вскрывается без помощи подручных средств. Машины данного класса широко используются различными кондитерскими фабриками, производственными организациями для упаковки шоколадных конфет, плиток шоколада и прочих твёрдых кондитерских изделий. Оборудование может использоваться как самостоятельно, так и в составе поточной производственной линии. Преимущества: • Высокая производительность, низкое потребление электроэнергии, экономичный расход упаковочных материалов, минимальные потребности в обслуживающем персонале, для управления машиной требуется один человек – оператор. Всё это снижает себестоимость процесса упаковки, что позволяет уменьшить розничную цену конечной продукции на потребительском рынке. Оборудование оснащено датчиком фотометки, который контролирует подачу упаковочного материала, чётко позиционирует графику и сопутствующую информацию на упаковываемом продукте. Это позволяет создавать эксклюзивный дизайн упаковки, что сделает продукцию более привлекательной на прилавках супермаркетов и магазинов. • Упаковка может осуществляться как в один материал, так и в два материала, благодаря чему можно исключить вероятность проникновения жировых ферментов наружу упаковки, что позволяет транспортировать и хранить продукцию долгое время. На внешнем материале не появится жировых разводов, продукция сохранит свежий товарный вид. • Машина может спаивать или клеить швы, что позволяет использовать большое разнообразие упаковочных материалов, полимерную плёнку, бумагу, целлофан, фольгу и прочие. • Высокий уровень автоматизации, производственный процесс контролируется PLC, который программируется по средствам жидкокристаллического сенсорного экрана, где так же отображается текущее состояние основных производственных узлов машины и подробная статистика производства, улучшается контроль и удобство эксплуатации. • Оборудование оснащено современной системой автоматической диагностики неисправностей, в случае потери фотометки или возникновения любой неполадки, работа оборудования останавливается, на экране высвечивается информация об ошибке. Исключена вероятность напрасного расхода упаковочных материалов или работа оборудования в неисправном режиме, что может привести к серьёзной поломке. • Точный инженерный расчёт, высокое качество сборки квалифицированными специалистами, комплектация основных узлов деталями известных мировых производителей “MITSUBISHI”, “OMRON”, “DELTA”, “LG” гарантирует надёжность и стабильность эксплуатации. Технические характеристики: Теоретическая производительность, шт./мин. 100-220 Допустимые размеры конфеты, мм Длина Ширина Высота 17-55 17-45 6-20 Электропитание, В (Гц) 380 (50) Потребляемая мощность, кВт 4, 07 Габаритные размеры, мм 5360 Х 2100 Х 2100 Масса, кг 1500 Принцип действия: Оборудование не требует специального монтажа, может эксплуатироваться непосредственно после размещения на рабочем месте, подключения питания, установки заземления. Машина может эксплуатироваться самостоятельно или в составе производственной линии. Шоколадные конфеты выдаются из производственной линии и попадают на ориентатор, который осуществляет их упорядочивание и поштучную подачу на упаковочную машину. Далее конфеты с определённым интервалом одна за другой следуют к узлу завёртки, который упаковывает изделия в один или два материала, склеивает или запаивает шов. Упаковочные материалы в рулонах устанавливаются на соответствующие валы держатели, край полотна через систему прижимных и протяжных валов подаются на формирователь упаковки. Материал автоматически протягивается, наматывается по форме изделия, нарезается и запаивается. Упакованные конфеты выдаются из машины по средствам отводящего транспортёра. Специальный сенсор контролирует наличие кондитерского изделия, в случае отсутствия конфеты, завёртка не осуществляется. Готовую продукцию можно складывать в картонные коробки для хранения на складе или развоза по розничным торговым магазина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1">
    <w:name w:val="Основной шрифт абзаца"/>
    <w:qFormat/>
    <w:rPr/>
  </w:style>
  <w:style w:type="character" w:styleId="3">
    <w:name w:val="Заголовок 3 Знак"/>
    <w:qFormat/>
    <w:rPr>
      <w:rFonts w:ascii="Cambria" w:hAnsi="Cambria" w:cs="Times New Roman"/>
      <w:b/>
      <w:bCs/>
      <w:color w:val="4F81BD"/>
    </w:rPr>
  </w:style>
  <w:style w:type="character" w:styleId="InternetLink">
    <w:name w:val="Hyperlink"/>
    <w:rPr>
      <w:rFonts w:cs="Times New Roman"/>
      <w:color w:val="0000FF"/>
      <w:u w:val="single"/>
    </w:rPr>
  </w:style>
  <w:style w:type="character" w:styleId="2">
    <w:name w:val="Заголовок 2 Знак"/>
    <w:qFormat/>
    <w:rPr>
      <w:rFonts w:ascii="Cambria" w:hAnsi="Cambria" w:cs="Times New Roman"/>
      <w:b/>
      <w:bCs/>
      <w:color w:val="4F81BD"/>
      <w:sz w:val="26"/>
      <w:szCs w:val="26"/>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Times New Roman"/>
      <w:b/>
      <w:bCs/>
      <w:color w:val="365F91"/>
      <w:sz w:val="28"/>
      <w:szCs w:val="28"/>
    </w:rPr>
  </w:style>
  <w:style w:type="character" w:styleId="Style13">
    <w:name w:val="Верхний колонтитул Знак"/>
    <w:qFormat/>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outlineLvl w:val="9"/>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05:00Z</dcterms:created>
  <dc:creator>XTreme</dc:creator>
  <dc:description/>
  <cp:keywords/>
  <dc:language>en-US</dc:language>
  <cp:lastModifiedBy>SYSTEM</cp:lastModifiedBy>
  <cp:lastPrinted>2010-03-05T13:27:00Z</cp:lastPrinted>
  <dcterms:modified xsi:type="dcterms:W3CDTF">2011-09-26T05:05:00Z</dcterms:modified>
  <cp:revision>2</cp:revision>
  <dc:subject/>
  <dc:title>Содержание</dc:title>
</cp:coreProperties>
</file>