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660"/>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eastAsia="ru-RU"/>
        </w:rPr>
        <w:t>Введение</w:t>
      </w:r>
    </w:p>
    <w:p>
      <w:pPr>
        <w:pStyle w:val="Style18"/>
        <w:spacing w:lineRule="auto" w:line="36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w:r>
    </w:p>
    <w:p>
      <w:pPr>
        <w:pStyle w:val="Style18"/>
        <w:spacing w:lineRule="auto" w:line="360"/>
        <w:ind w:firstLine="709"/>
        <w:jc w:val="both"/>
        <w:rPr/>
      </w:pPr>
      <w:r>
        <w:rPr>
          <w:rFonts w:cs="Times New Roman" w:ascii="Times New Roman" w:hAnsi="Times New Roman"/>
          <w:color w:val="000000"/>
          <w:sz w:val="28"/>
          <w:szCs w:val="24"/>
          <w:lang w:eastAsia="ru-RU"/>
        </w:rPr>
        <w:t>Главное направление работы на современном этапе социально-экономического развития – это коренное повышение технического уровня выпускаемой продукции, создание и освоение производства техники новых поколений, позволяющей многократно повысить производительность труда, улучшить его условия и существенно снизить материальные затраты. Решение этих задач в первую очередь связано с изобретательством, разработкой и освоением новых машин, приборов и оборудования, новых технологий и материалов. Однако этому мешает то обстоятельство, что в подготовке инженеров машиностроительных специальностей наметились серьезные недостатки. Один из главных недостатков – неумение самостоятельно ставить новые задачи, неумение решать задачи поиска новых конструкторско-технологических решений на уровне изобретений, обеспечивающих в итоге повышение качества продукции, достижение мирового уровня, всестороннюю интенсификацию технологических процессов и экономию ресурсов.</w:t>
      </w:r>
    </w:p>
    <w:p>
      <w:pPr>
        <w:pStyle w:val="Style18"/>
        <w:spacing w:lineRule="auto" w:line="360"/>
        <w:ind w:firstLine="709"/>
        <w:jc w:val="both"/>
        <w:rPr/>
      </w:pPr>
      <w:r>
        <w:rPr>
          <w:rFonts w:cs="Times New Roman" w:ascii="Times New Roman" w:hAnsi="Times New Roman"/>
          <w:color w:val="000000"/>
          <w:sz w:val="28"/>
          <w:szCs w:val="24"/>
          <w:lang w:eastAsia="ru-RU"/>
        </w:rPr>
        <w:t>Современный специалист обязан владеть глубокими знаниями и навыками решения творческих инженерных задач, при которых нет готовой постановки задачи, неизвестен способ ее решения, нет близких примеров решения аналогичных задач, а, следовательно, неизвестен ответ, обычно имеющий несколько вариантов.</w:t>
      </w:r>
    </w:p>
    <w:p>
      <w:pPr>
        <w:pStyle w:val="Style18"/>
        <w:spacing w:lineRule="auto" w:line="360"/>
        <w:ind w:firstLine="709"/>
        <w:jc w:val="both"/>
        <w:rPr/>
      </w:pPr>
      <w:r>
        <w:rPr>
          <w:rFonts w:cs="Times New Roman" w:ascii="Times New Roman" w:hAnsi="Times New Roman"/>
          <w:color w:val="000000"/>
          <w:sz w:val="28"/>
          <w:szCs w:val="24"/>
          <w:lang w:eastAsia="ru-RU"/>
        </w:rPr>
        <w:t>История развития человечества – это, прежде всего история его изобретательской деятельности, история создания и совершенствования различных изделий и технологий. Использование и обработка нашими предками камня и палки, начавшиеся около миллиона лет назад, освоение технологии добывания и использования огня, произошедшее примерно 100 тыс. лет назад, начавшееся около 10 тыс. лет назад применение лука и стрел с кремневыми наконечниками, изобретение колеса, выплавка бронзы, а далее, изобретение водяного колеса, токарного станка, паровой машина, телевизора, вычислительной техники, космических аппаратов и многого другого – это результаты величественного процесса, называемого творчеством.</w:t>
      </w:r>
    </w:p>
    <w:p>
      <w:pPr>
        <w:pStyle w:val="Style18"/>
        <w:spacing w:lineRule="auto" w:line="360"/>
        <w:ind w:firstLine="709"/>
        <w:jc w:val="both"/>
        <w:rPr/>
      </w:pPr>
      <w:r>
        <w:rPr>
          <w:rFonts w:cs="Times New Roman" w:ascii="Times New Roman" w:hAnsi="Times New Roman"/>
          <w:color w:val="000000"/>
          <w:sz w:val="28"/>
          <w:szCs w:val="24"/>
          <w:lang w:eastAsia="ru-RU"/>
        </w:rPr>
        <w:t>Цели и задачи учебной дисциплины – обучение навыкам постановки и решения задач поиска (изобретения) новых, более эффективных конструкторско-технологических решений, в том числе решений, превосходящих мировой уровень. Такие задачи возникают при разработке новых машин, приборов, технологического оборудования и технологий, при выполнении плановых работ по реконструкции и модернизации. Решение проблемы интенсивного развития экономики выдвинуло большое число дополнительных творческих инженерных задач, связанных с экономией трудовых ресурсов, сырья, материалов и энерг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ругая не менее важная цель изучения дисциплины – подготовка к овладению интенсивной технологией инженерного творчества, основанной на использовании методов инженерного творчества, специально подготовленной информации и вычислительной техники.</w:t>
      </w:r>
    </w:p>
    <w:p>
      <w:pPr>
        <w:pStyle w:val="Style18"/>
        <w:spacing w:lineRule="auto" w:line="360"/>
        <w:ind w:firstLine="709"/>
        <w:jc w:val="both"/>
        <w:rPr/>
      </w:pPr>
      <w:r>
        <w:rPr>
          <w:rFonts w:cs="Times New Roman" w:ascii="Times New Roman" w:hAnsi="Times New Roman"/>
          <w:color w:val="000000"/>
          <w:sz w:val="28"/>
          <w:szCs w:val="24"/>
          <w:lang w:eastAsia="ru-RU"/>
        </w:rPr>
        <w:t>Известно, что революционные идеи создания новых высокоэффективных машин, аппаратов, приборов и технологий чаще выдвигают и разрабатывают люди до 30 лет. Ускорение научно-технического прогресса, экономическая мощь страны находятся в прямой зависимости от ее творческого потенциала, т.е. от числа творчески работающих конструкторов, технологов, ученых. Широкое и активное участие молодежи в инженерном творчестве многократно увеличивает творческий потенциал страны.</w:t>
      </w:r>
    </w:p>
    <w:p>
      <w:pPr>
        <w:pStyle w:val="Style18"/>
        <w:spacing w:lineRule="auto" w:line="360"/>
        <w:ind w:firstLine="709"/>
        <w:jc w:val="both"/>
        <w:rPr/>
      </w:pPr>
      <w:r>
        <w:rPr>
          <w:rFonts w:cs="Times New Roman" w:ascii="Times New Roman" w:hAnsi="Times New Roman"/>
          <w:color w:val="000000"/>
          <w:sz w:val="28"/>
          <w:szCs w:val="24"/>
          <w:lang w:eastAsia="ru-RU"/>
        </w:rPr>
        <w:t>Заметим, что среди всех инженеров, техников и рабочих без обучения методам инженерного творчества результативно занимаются инженерным творчеством и изобретательством не более 20%.</w:t>
      </w:r>
    </w:p>
    <w:p>
      <w:pPr>
        <w:pStyle w:val="Style18"/>
        <w:spacing w:lineRule="auto" w:line="360"/>
        <w:ind w:firstLine="709"/>
        <w:jc w:val="both"/>
        <w:rPr/>
      </w:pPr>
      <w:r>
        <w:rPr>
          <w:rFonts w:cs="Times New Roman" w:ascii="Times New Roman" w:hAnsi="Times New Roman"/>
          <w:color w:val="000000"/>
          <w:sz w:val="28"/>
          <w:szCs w:val="24"/>
          <w:lang w:eastAsia="ru-RU"/>
        </w:rPr>
        <w:t>Несоответствие между нормальным ростом объема работ и качеством подготовки инженерных кадров породило ряд негативных последствий, в первую очередь снижение качества многих новых изделий. В ближайшем будущем наиболее высокие темпы технического прогресса (в смысле повышения показателей эффективности изделий) будут в тех странах, в которых объем работ по инженерному творчеству в наибольшей мере приближается к нормальному росту. В связи с этим мы сможем справиться с быстро нарастающим объемом работ по инженерному творчеству и обеспечить нормальные темпы технического прогресса при выполнении двух условий:</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и введении массового обучения инженерному творчеству;</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и широком использовании вычислительной техники в решении трудоемких и сложных задач инженерного творчества.</w:t>
      </w:r>
    </w:p>
    <w:p>
      <w:pPr>
        <w:pStyle w:val="Style18"/>
        <w:spacing w:lineRule="auto" w:line="360"/>
        <w:ind w:firstLine="709"/>
        <w:jc w:val="both"/>
        <w:rPr/>
      </w:pPr>
      <w:r>
        <w:rPr>
          <w:rFonts w:cs="Times New Roman" w:ascii="Times New Roman" w:hAnsi="Times New Roman"/>
          <w:color w:val="000000"/>
          <w:sz w:val="28"/>
          <w:szCs w:val="24"/>
          <w:lang w:eastAsia="ru-RU"/>
        </w:rPr>
        <w:t>Существует мнение, что умение находить, ставить и решать изобретательские и рационализаторские задачи – это «божий дар», которому нельзя обучить.</w:t>
      </w:r>
    </w:p>
    <w:p>
      <w:pPr>
        <w:pStyle w:val="Style18"/>
        <w:spacing w:lineRule="auto" w:line="360"/>
        <w:ind w:firstLine="709"/>
        <w:jc w:val="both"/>
        <w:rPr/>
      </w:pPr>
      <w:r>
        <w:rPr>
          <w:rFonts w:cs="Times New Roman" w:ascii="Times New Roman" w:hAnsi="Times New Roman"/>
          <w:color w:val="000000"/>
          <w:sz w:val="28"/>
          <w:szCs w:val="24"/>
          <w:lang w:eastAsia="ru-RU"/>
        </w:rPr>
        <w:t>По мнению ряда авторитетных педагогов обучение инженерному творчеству заметно повышает творческий потенциал каждого человека. Конечно, у одаренных людей при одинаковом обучении со всеми творческий потенциал остается относительно более высоким.</w:t>
      </w:r>
    </w:p>
    <w:p>
      <w:pPr>
        <w:pStyle w:val="Style18"/>
        <w:spacing w:lineRule="auto" w:line="36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Style18"/>
        <w:spacing w:lineRule="auto" w:line="36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r>
        <w:br w:type="page"/>
      </w:r>
    </w:p>
    <w:p>
      <w:pPr>
        <w:pStyle w:val="Style18"/>
        <w:numPr>
          <w:ilvl w:val="0"/>
          <w:numId w:val="1"/>
        </w:numPr>
        <w:spacing w:lineRule="auto" w:line="360"/>
        <w:ind w:left="0"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Основные термины и определения</w:t>
      </w:r>
    </w:p>
    <w:p>
      <w:pPr>
        <w:pStyle w:val="Style18"/>
        <w:spacing w:lineRule="auto" w:line="360"/>
        <w:ind w:firstLine="709"/>
        <w:jc w:val="both"/>
        <w:rPr>
          <w:rFonts w:ascii="Times New Roman" w:hAnsi="Times New Roman" w:cs="Times New Roman"/>
          <w:b/>
          <w:b/>
          <w:color w:val="000000"/>
          <w:sz w:val="28"/>
          <w:szCs w:val="24"/>
          <w:u w:val="single"/>
          <w:lang w:val="en-US" w:eastAsia="ru-RU"/>
        </w:rPr>
      </w:pPr>
      <w:r>
        <w:rPr>
          <w:rFonts w:cs="Times New Roman" w:ascii="Times New Roman" w:hAnsi="Times New Roman"/>
          <w:b/>
          <w:color w:val="000000"/>
          <w:sz w:val="28"/>
          <w:szCs w:val="24"/>
          <w:u w:val="single"/>
          <w:lang w:val="en-US" w:eastAsia="ru-RU"/>
        </w:rPr>
      </w:r>
    </w:p>
    <w:p>
      <w:pPr>
        <w:pStyle w:val="Style18"/>
        <w:spacing w:lineRule="auto" w:line="360"/>
        <w:ind w:firstLine="709"/>
        <w:jc w:val="both"/>
        <w:rPr/>
      </w:pPr>
      <w:r>
        <w:rPr>
          <w:rFonts w:cs="Times New Roman" w:ascii="Times New Roman" w:hAnsi="Times New Roman"/>
          <w:color w:val="000000"/>
          <w:sz w:val="28"/>
          <w:szCs w:val="24"/>
          <w:u w:val="single"/>
          <w:lang w:eastAsia="ru-RU"/>
        </w:rPr>
        <w:t xml:space="preserve">Авторское право </w:t>
      </w:r>
      <w:r>
        <w:rPr>
          <w:rFonts w:cs="Times New Roman" w:ascii="Times New Roman" w:hAnsi="Times New Roman"/>
          <w:color w:val="000000"/>
          <w:sz w:val="28"/>
          <w:szCs w:val="24"/>
          <w:lang w:eastAsia="ru-RU"/>
        </w:rPr>
        <w:t>– раздел гражданского права, регулирующий правоотношения, связанные с созданием и использованием (изданием, исполнением, показом и т.д.) произведений науки, литературы и искусства, т.е. результатов творческой деятельности людей в этих областях.</w:t>
      </w:r>
    </w:p>
    <w:p>
      <w:pPr>
        <w:pStyle w:val="Style18"/>
        <w:spacing w:lineRule="auto" w:line="360"/>
        <w:ind w:firstLine="709"/>
        <w:jc w:val="both"/>
        <w:rPr/>
      </w:pPr>
      <w:r>
        <w:rPr>
          <w:rFonts w:cs="Times New Roman" w:ascii="Times New Roman" w:hAnsi="Times New Roman"/>
          <w:color w:val="000000"/>
          <w:sz w:val="28"/>
          <w:szCs w:val="24"/>
          <w:u w:val="single"/>
          <w:lang w:eastAsia="ru-RU"/>
        </w:rPr>
        <w:t>Договор о переуступке</w:t>
      </w:r>
      <w:r>
        <w:rPr>
          <w:rFonts w:cs="Times New Roman" w:ascii="Times New Roman" w:hAnsi="Times New Roman"/>
          <w:color w:val="000000"/>
          <w:sz w:val="28"/>
          <w:szCs w:val="24"/>
          <w:lang w:eastAsia="ru-RU"/>
        </w:rPr>
        <w:t xml:space="preserve"> – в правомочия правообладателя входит не только возможность запрещения всем другим использовать товарный знак, но возможность гарантировать какому-либо лицу не запрещать его использование на определенных условиях и на определенный срок. Такая гарантия дается в соответствии с договоров уступки. Эту гарантию еще называют лицензией или лицензионным соглашением. По лицензионному договору (договору уступки) правообладатель (лицензиар) обязуется предоставить право на использование охраняемого товарного знака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или) осуществлять другие действия, предусмотренные договором.</w:t>
      </w:r>
    </w:p>
    <w:p>
      <w:pPr>
        <w:pStyle w:val="Style18"/>
        <w:spacing w:lineRule="auto" w:line="360"/>
        <w:ind w:firstLine="709"/>
        <w:jc w:val="both"/>
        <w:rPr/>
      </w:pPr>
      <w:r>
        <w:rPr>
          <w:rFonts w:cs="Times New Roman" w:ascii="Times New Roman" w:hAnsi="Times New Roman"/>
          <w:color w:val="000000"/>
          <w:sz w:val="28"/>
          <w:szCs w:val="24"/>
          <w:u w:val="single"/>
          <w:lang w:eastAsia="ru-RU"/>
        </w:rPr>
        <w:t>Доменное имя</w:t>
      </w:r>
      <w:r>
        <w:rPr>
          <w:rFonts w:cs="Times New Roman" w:ascii="Times New Roman" w:hAnsi="Times New Roman"/>
          <w:color w:val="000000"/>
          <w:sz w:val="28"/>
          <w:szCs w:val="24"/>
          <w:lang w:eastAsia="ru-RU"/>
        </w:rPr>
        <w:t xml:space="preserve"> – уникальное алфавитно-цифровое имя группы рабочих станций и серверов в одной сети. В сети Интернет доменное имя назначается определенному IP-адресу. Полное доменное имя включает суффикс домена верхнего уровня и имена узлов (доменов) нижних уровней.</w:t>
      </w:r>
    </w:p>
    <w:p>
      <w:pPr>
        <w:pStyle w:val="Style18"/>
        <w:spacing w:lineRule="auto" w:line="360"/>
        <w:ind w:firstLine="709"/>
        <w:jc w:val="both"/>
        <w:rPr/>
      </w:pPr>
      <w:r>
        <w:rPr>
          <w:rFonts w:cs="Times New Roman" w:ascii="Times New Roman" w:hAnsi="Times New Roman"/>
          <w:color w:val="000000"/>
          <w:sz w:val="28"/>
          <w:szCs w:val="24"/>
          <w:u w:val="single"/>
          <w:lang w:eastAsia="ru-RU"/>
        </w:rPr>
        <w:t>ЕПВ(EP0)</w:t>
      </w:r>
      <w:r>
        <w:rPr>
          <w:rFonts w:cs="Times New Roman" w:ascii="Times New Roman" w:hAnsi="Times New Roman"/>
          <w:color w:val="000000"/>
          <w:sz w:val="28"/>
          <w:szCs w:val="24"/>
          <w:lang w:eastAsia="ru-RU"/>
        </w:rPr>
        <w:t xml:space="preserve"> – Европейское Патентное Ведомство / Евразийская патентная конвенция</w:t>
      </w:r>
    </w:p>
    <w:p>
      <w:pPr>
        <w:pStyle w:val="Style18"/>
        <w:spacing w:lineRule="auto" w:line="360"/>
        <w:ind w:firstLine="709"/>
        <w:jc w:val="both"/>
        <w:rPr/>
      </w:pPr>
      <w:r>
        <w:rPr>
          <w:rFonts w:cs="Times New Roman" w:ascii="Times New Roman" w:hAnsi="Times New Roman"/>
          <w:color w:val="000000"/>
          <w:sz w:val="28"/>
          <w:szCs w:val="24"/>
          <w:u w:val="single"/>
          <w:lang w:eastAsia="ru-RU"/>
        </w:rPr>
        <w:t>Знак товарный-</w:t>
      </w:r>
      <w:r>
        <w:rPr>
          <w:rFonts w:cs="Times New Roman" w:ascii="Times New Roman" w:hAnsi="Times New Roman"/>
          <w:color w:val="000000"/>
          <w:sz w:val="28"/>
          <w:szCs w:val="24"/>
          <w:lang w:eastAsia="ru-RU"/>
        </w:rPr>
        <w:t>то же, что и товарный знак</w:t>
      </w:r>
    </w:p>
    <w:p>
      <w:pPr>
        <w:pStyle w:val="Style18"/>
        <w:spacing w:lineRule="auto" w:line="360"/>
        <w:ind w:firstLine="709"/>
        <w:jc w:val="both"/>
        <w:rPr/>
      </w:pPr>
      <w:r>
        <w:rPr>
          <w:rFonts w:cs="Times New Roman" w:ascii="Times New Roman" w:hAnsi="Times New Roman"/>
          <w:color w:val="000000"/>
          <w:sz w:val="28"/>
          <w:szCs w:val="24"/>
          <w:u w:val="single"/>
          <w:lang w:eastAsia="ru-RU"/>
        </w:rPr>
        <w:t>Изобретение</w:t>
      </w:r>
      <w:r>
        <w:rPr>
          <w:rFonts w:cs="Times New Roman" w:ascii="Times New Roman" w:hAnsi="Times New Roman"/>
          <w:color w:val="000000"/>
          <w:sz w:val="28"/>
          <w:szCs w:val="24"/>
          <w:lang w:eastAsia="ru-RU"/>
        </w:rPr>
        <w:t xml:space="preserve"> – технические решение в любой области, созданное творческим трудом изобретателя.</w:t>
      </w:r>
    </w:p>
    <w:p>
      <w:pPr>
        <w:pStyle w:val="Style18"/>
        <w:spacing w:lineRule="auto" w:line="360"/>
        <w:ind w:firstLine="709"/>
        <w:jc w:val="both"/>
        <w:rPr/>
      </w:pPr>
      <w:r>
        <w:rPr>
          <w:rFonts w:cs="Times New Roman" w:ascii="Times New Roman" w:hAnsi="Times New Roman"/>
          <w:color w:val="000000"/>
          <w:sz w:val="28"/>
          <w:szCs w:val="24"/>
          <w:u w:val="single"/>
          <w:lang w:eastAsia="ru-RU"/>
        </w:rPr>
        <w:t>Интеллектуальная собственность</w:t>
      </w:r>
      <w:r>
        <w:rPr>
          <w:rFonts w:cs="Times New Roman" w:ascii="Times New Roman" w:hAnsi="Times New Roman"/>
          <w:color w:val="000000"/>
          <w:sz w:val="28"/>
          <w:szCs w:val="24"/>
          <w:lang w:eastAsia="ru-RU"/>
        </w:rPr>
        <w:t xml:space="preserve"> – юридическое понятие, охватывающее авторское право, права, относящиеся к деятельности артистов-исполнителей, звукозаписи, радио- и телевизионным передачам, изобретательское и патентное право, право на научное открытие, права на промышленные образцы, товарные знаки, фирменные наименования (фирму) и коммерческие обозначения, защиту от недобросовестной конкуренции, а также все другие права, относящиеся к интеллектуальной деятельности в области производства, науки, литературы и искусства. Вошло в международный обиход в 60-е гг. 20 в. В 1967 в Стокгольме подписана конвенция об учреждении Всемирной организации интеллектуальной собственности, вступившая в силу в 1970. На 1 января 1972 членами конвенции являются 25 государств, в том числе СССР, УССР, БССР, Болгария, Венгрия, Румыния, ГДР, Чехословакия, Великобритания, ФРГ, США.</w:t>
      </w:r>
    </w:p>
    <w:p>
      <w:pPr>
        <w:pStyle w:val="Style18"/>
        <w:spacing w:lineRule="auto" w:line="360"/>
        <w:ind w:firstLine="709"/>
        <w:jc w:val="both"/>
        <w:rPr/>
      </w:pPr>
      <w:r>
        <w:rPr>
          <w:rFonts w:cs="Times New Roman" w:ascii="Times New Roman" w:hAnsi="Times New Roman"/>
          <w:color w:val="000000"/>
          <w:sz w:val="28"/>
          <w:szCs w:val="24"/>
          <w:u w:val="single"/>
          <w:lang w:eastAsia="ru-RU"/>
        </w:rPr>
        <w:t>Логотип</w:t>
      </w:r>
      <w:r>
        <w:rPr>
          <w:rFonts w:cs="Times New Roman" w:ascii="Times New Roman" w:hAnsi="Times New Roman"/>
          <w:color w:val="000000"/>
          <w:sz w:val="28"/>
          <w:szCs w:val="24"/>
          <w:lang w:eastAsia="ru-RU"/>
        </w:rPr>
        <w:t xml:space="preserve"> – оригинальное начертание, изображение полного или сокращенного наименования фирмы или товаров фирмы. Логотип специально разрабатывается фирмой с целью привлечения внимания к ней и к ее товарам.</w:t>
      </w:r>
    </w:p>
    <w:p>
      <w:pPr>
        <w:pStyle w:val="Style18"/>
        <w:spacing w:lineRule="auto" w:line="360"/>
        <w:ind w:firstLine="709"/>
        <w:jc w:val="both"/>
        <w:rPr/>
      </w:pPr>
      <w:r>
        <w:rPr>
          <w:rFonts w:cs="Times New Roman" w:ascii="Times New Roman" w:hAnsi="Times New Roman"/>
          <w:color w:val="000000"/>
          <w:sz w:val="28"/>
          <w:szCs w:val="24"/>
          <w:u w:val="single"/>
          <w:lang w:eastAsia="ru-RU"/>
        </w:rPr>
        <w:t>Места происхождения товаров</w:t>
      </w:r>
      <w:r>
        <w:rPr>
          <w:rFonts w:cs="Times New Roman" w:ascii="Times New Roman" w:hAnsi="Times New Roman"/>
          <w:color w:val="000000"/>
          <w:sz w:val="28"/>
          <w:szCs w:val="24"/>
          <w:lang w:eastAsia="ru-RU"/>
        </w:rPr>
        <w:t xml:space="preserve"> – это обозначение,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далее – географический объект) или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Не признается наименованием места происхождения товара обозначение, хотя и представляющее собой или содержащее название географического объекта, но вошедшее в Украине во всеобщее употребление как обозначение товара определенного вида, не связанное с местом его изготовления.</w:t>
      </w:r>
    </w:p>
    <w:p>
      <w:pPr>
        <w:pStyle w:val="Style18"/>
        <w:spacing w:lineRule="auto" w:line="360"/>
        <w:ind w:firstLine="709"/>
        <w:jc w:val="both"/>
        <w:rPr/>
      </w:pPr>
      <w:r>
        <w:rPr>
          <w:rFonts w:cs="Times New Roman" w:ascii="Times New Roman" w:hAnsi="Times New Roman"/>
          <w:color w:val="000000"/>
          <w:sz w:val="28"/>
          <w:szCs w:val="24"/>
          <w:u w:val="single"/>
          <w:lang w:eastAsia="ru-RU"/>
        </w:rPr>
        <w:t>Открытие</w:t>
      </w:r>
      <w:r>
        <w:rPr>
          <w:rFonts w:cs="Times New Roman" w:ascii="Times New Roman" w:hAnsi="Times New Roman"/>
          <w:color w:val="000000"/>
          <w:sz w:val="28"/>
          <w:szCs w:val="24"/>
          <w:lang w:eastAsia="ru-RU"/>
        </w:rPr>
        <w:t xml:space="preserve"> – научное, новое достижение, совершаемое в процессе научного познания природы и общества. Лежит в основе научно-технической революции, придавая принципиально новые направления развитию науки и техники и революционизируя общественное производство. Особое значение открытия имеют на современном этапе развития научно-технического прогресса, когда резко сокращаются сроки между открытием и его практическим использованием. Украинское законодательство признаёт открытием объектом специальной правовой охраны, считая открытие установление неизвестных ранее объективно существующих закономерностей, свойств и явлений материального мира, вносящих коренные изменения в уровень познания.</w:t>
      </w:r>
    </w:p>
    <w:p>
      <w:pPr>
        <w:pStyle w:val="Style18"/>
        <w:spacing w:lineRule="auto" w:line="360"/>
        <w:ind w:firstLine="709"/>
        <w:jc w:val="both"/>
        <w:rPr/>
      </w:pPr>
      <w:r>
        <w:rPr>
          <w:rFonts w:cs="Times New Roman" w:ascii="Times New Roman" w:hAnsi="Times New Roman"/>
          <w:color w:val="000000"/>
          <w:sz w:val="28"/>
          <w:szCs w:val="24"/>
          <w:u w:val="single"/>
          <w:lang w:eastAsia="ru-RU"/>
        </w:rPr>
        <w:t>Палата по патентным спорам</w:t>
      </w:r>
      <w:r>
        <w:rPr>
          <w:rFonts w:cs="Times New Roman" w:ascii="Times New Roman" w:hAnsi="Times New Roman"/>
          <w:color w:val="000000"/>
          <w:sz w:val="28"/>
          <w:szCs w:val="24"/>
          <w:lang w:eastAsia="ru-RU"/>
        </w:rPr>
        <w:t xml:space="preserve"> – палата по патентным спорам является государственной научной организацией, финансируемой из средств государственного бюджета, находится в ведении государственной службы по интеллектуальной собственности, патентам и товарным знакам, выполняющей функции учредителя. Палата по патентным спорам является некоммерческой организацией, являющейся в соответствии с Гражданским кодексом Украиныгосударственным учреждением.</w:t>
      </w:r>
    </w:p>
    <w:p>
      <w:pPr>
        <w:pStyle w:val="Style18"/>
        <w:spacing w:lineRule="auto" w:line="360"/>
        <w:ind w:firstLine="709"/>
        <w:jc w:val="both"/>
        <w:rPr/>
      </w:pPr>
      <w:r>
        <w:rPr>
          <w:rFonts w:cs="Times New Roman" w:ascii="Times New Roman" w:hAnsi="Times New Roman"/>
          <w:color w:val="000000"/>
          <w:sz w:val="28"/>
          <w:szCs w:val="24"/>
          <w:u w:val="single"/>
          <w:lang w:eastAsia="ru-RU"/>
        </w:rPr>
        <w:t>Патент</w:t>
      </w:r>
      <w:r>
        <w:rPr>
          <w:rFonts w:cs="Times New Roman" w:ascii="Times New Roman" w:hAnsi="Times New Roman"/>
          <w:color w:val="000000"/>
          <w:sz w:val="28"/>
          <w:szCs w:val="24"/>
          <w:lang w:eastAsia="ru-RU"/>
        </w:rPr>
        <w:t xml:space="preserve"> – документ, обеспечивающий исключительное право эксплуатировать изобретение в течение известного времени, – обыкновенно 15 лет (в Сев. Америке -17 л., в Бельгии -20 лет). Законодательство о патенте появляется в Европе и Америке в половине XIX в., в России с 1833 (новейший закон 1896). Документ на право продажи товаров, обложенных акцизом (водки, табаку и пр.). Оплачивается особым сбором, дополнительно к акцизу (патентный сбор).</w:t>
      </w:r>
    </w:p>
    <w:p>
      <w:pPr>
        <w:pStyle w:val="Style18"/>
        <w:spacing w:lineRule="auto" w:line="360"/>
        <w:ind w:firstLine="709"/>
        <w:jc w:val="both"/>
        <w:rPr/>
      </w:pPr>
      <w:r>
        <w:rPr>
          <w:rFonts w:cs="Times New Roman" w:ascii="Times New Roman" w:hAnsi="Times New Roman"/>
          <w:color w:val="000000"/>
          <w:sz w:val="28"/>
          <w:szCs w:val="24"/>
          <w:u w:val="single"/>
          <w:lang w:eastAsia="ru-RU"/>
        </w:rPr>
        <w:t>Патентное бюро</w:t>
      </w:r>
      <w:r>
        <w:rPr>
          <w:rFonts w:cs="Times New Roman" w:ascii="Times New Roman" w:hAnsi="Times New Roman"/>
          <w:color w:val="000000"/>
          <w:sz w:val="28"/>
          <w:szCs w:val="24"/>
          <w:lang w:eastAsia="ru-RU"/>
        </w:rPr>
        <w:t xml:space="preserve"> – юридическая организация, основным видом деятельности которой являются услуги по охране интеллектуальной собственности.</w:t>
      </w:r>
    </w:p>
    <w:p>
      <w:pPr>
        <w:pStyle w:val="Style18"/>
        <w:spacing w:lineRule="auto" w:line="360"/>
        <w:ind w:firstLine="709"/>
        <w:jc w:val="both"/>
        <w:rPr/>
      </w:pPr>
      <w:r>
        <w:rPr>
          <w:rFonts w:cs="Times New Roman" w:ascii="Times New Roman" w:hAnsi="Times New Roman"/>
          <w:color w:val="000000"/>
          <w:sz w:val="28"/>
          <w:szCs w:val="24"/>
          <w:u w:val="single"/>
          <w:lang w:eastAsia="ru-RU"/>
        </w:rPr>
        <w:t>Патентный</w:t>
      </w:r>
      <w:r>
        <w:rPr>
          <w:rFonts w:cs="Times New Roman" w:ascii="Times New Roman" w:hAnsi="Times New Roman"/>
          <w:color w:val="000000"/>
          <w:sz w:val="28"/>
          <w:szCs w:val="24"/>
          <w:lang w:eastAsia="ru-RU"/>
        </w:rPr>
        <w:t xml:space="preserve"> – имеющий отношение к понятию «патент».</w:t>
      </w:r>
    </w:p>
    <w:p>
      <w:pPr>
        <w:pStyle w:val="Style18"/>
        <w:spacing w:lineRule="auto" w:line="360"/>
        <w:ind w:firstLine="709"/>
        <w:jc w:val="both"/>
        <w:rPr/>
      </w:pPr>
      <w:r>
        <w:rPr>
          <w:rFonts w:cs="Times New Roman" w:ascii="Times New Roman" w:hAnsi="Times New Roman"/>
          <w:color w:val="000000"/>
          <w:sz w:val="28"/>
          <w:szCs w:val="24"/>
          <w:u w:val="single"/>
          <w:lang w:eastAsia="ru-RU"/>
        </w:rPr>
        <w:t>Патентный поиск</w:t>
      </w:r>
      <w:r>
        <w:rPr>
          <w:rFonts w:cs="Times New Roman" w:ascii="Times New Roman" w:hAnsi="Times New Roman"/>
          <w:color w:val="000000"/>
          <w:sz w:val="28"/>
          <w:szCs w:val="24"/>
          <w:lang w:eastAsia="ru-RU"/>
        </w:rPr>
        <w:t xml:space="preserve"> – процесс отыскания в некотором множестве текстов (документов) всех таких, которые посвящены указанной в патентном запросе теме (предмету), или содержат нужные потребителю факты, сведения. При поиске патентных описаний с целью проведения экспертизы патентной заявки на новизну необходима 100%-ная полнота выдачи.</w:t>
      </w:r>
    </w:p>
    <w:p>
      <w:pPr>
        <w:pStyle w:val="Style18"/>
        <w:spacing w:lineRule="auto" w:line="360"/>
        <w:ind w:firstLine="709"/>
        <w:jc w:val="both"/>
        <w:rPr/>
      </w:pPr>
      <w:r>
        <w:rPr>
          <w:rFonts w:cs="Times New Roman" w:ascii="Times New Roman" w:hAnsi="Times New Roman"/>
          <w:color w:val="000000"/>
          <w:sz w:val="28"/>
          <w:szCs w:val="24"/>
          <w:u w:val="single"/>
          <w:lang w:eastAsia="ru-RU"/>
        </w:rPr>
        <w:t>Патентование</w:t>
      </w:r>
      <w:r>
        <w:rPr>
          <w:rFonts w:cs="Times New Roman" w:ascii="Times New Roman" w:hAnsi="Times New Roman"/>
          <w:color w:val="000000"/>
          <w:sz w:val="28"/>
          <w:szCs w:val="24"/>
          <w:lang w:eastAsia="ru-RU"/>
        </w:rPr>
        <w:t xml:space="preserve"> – процесс защиты интеллектуальной собственности, имеющий целью получение «патента», дающего исключительные имущественные права на объект патентования.</w:t>
      </w:r>
    </w:p>
    <w:p>
      <w:pPr>
        <w:pStyle w:val="Style18"/>
        <w:spacing w:lineRule="auto" w:line="360"/>
        <w:ind w:firstLine="709"/>
        <w:jc w:val="both"/>
        <w:rPr/>
      </w:pPr>
      <w:r>
        <w:rPr>
          <w:rFonts w:cs="Times New Roman" w:ascii="Times New Roman" w:hAnsi="Times New Roman"/>
          <w:color w:val="000000"/>
          <w:sz w:val="28"/>
          <w:szCs w:val="24"/>
          <w:u w:val="single"/>
          <w:lang w:eastAsia="ru-RU"/>
        </w:rPr>
        <w:t>Полезная модель</w:t>
      </w:r>
      <w:r>
        <w:rPr>
          <w:rFonts w:cs="Times New Roman" w:ascii="Times New Roman" w:hAnsi="Times New Roman"/>
          <w:color w:val="000000"/>
          <w:sz w:val="28"/>
          <w:szCs w:val="24"/>
          <w:lang w:eastAsia="ru-RU"/>
        </w:rPr>
        <w:t xml:space="preserve"> – объект промышленной собственности; конструктивное выполнение средств производства и предметов потребления, а также их составных частей. Полезной модели предоставляется правовая охрана, если она является новой и промышленно применимой.</w:t>
      </w:r>
    </w:p>
    <w:p>
      <w:pPr>
        <w:pStyle w:val="Style18"/>
        <w:spacing w:lineRule="auto" w:line="360"/>
        <w:ind w:firstLine="709"/>
        <w:jc w:val="both"/>
        <w:rPr/>
      </w:pPr>
      <w:r>
        <w:rPr>
          <w:rFonts w:cs="Times New Roman" w:ascii="Times New Roman" w:hAnsi="Times New Roman"/>
          <w:color w:val="000000"/>
          <w:sz w:val="28"/>
          <w:szCs w:val="24"/>
          <w:u w:val="single"/>
          <w:lang w:eastAsia="ru-RU"/>
        </w:rPr>
        <w:t>Промышленный образец</w:t>
      </w:r>
      <w:r>
        <w:rPr>
          <w:rFonts w:cs="Times New Roman" w:ascii="Times New Roman" w:hAnsi="Times New Roman"/>
          <w:color w:val="000000"/>
          <w:sz w:val="28"/>
          <w:szCs w:val="24"/>
          <w:lang w:eastAsia="ru-RU"/>
        </w:rPr>
        <w:t xml:space="preserve"> – объект промышленной собственности; новое, пригодное к осуществлению промышленным способом художественное решение внешнего вида изделия, в котором отражается единство его технических и эстетических свойств. Существуют в виде модели (например, модель автомобиля, мотороллера) или промышленного рисунка (ковра, гобелена и т.п.). Для признания промышленного образца предложение должно содержать, помимо художественного решения, новизну (в пределах данной страны). В отличие от изобретения или рационализаторского предложения, промышленный образец решают только художественную (а не техническую) задачу, по природе своей не могут быть способом, конструкцией и т.п. В СССР для получения правовой охраны промышленного образца подаётся заявка в Государственный комитет Совета Министров СССР по делам изобретений и открытий. Если промышленный образец отвечает необходимым требованиям, автору (по его выбору) выдаётся авторское свидетельство или патент на промышленный образец Действие свидетельства сроком не ограничено, патент выдаётся на 5 лет и его действие может быть продлено не более чем ещё на 5 лет. На промышленный образец, созданный в связи с работой автора в социалистической организации, по её заданию или при её материальной помощи, может быть выдано только авторское свидетельство. Автор промышленного образца имеет право на соответствующее вознаграждение.</w:t>
      </w:r>
    </w:p>
    <w:p>
      <w:pPr>
        <w:pStyle w:val="Style18"/>
        <w:spacing w:lineRule="auto" w:line="360"/>
        <w:ind w:firstLine="709"/>
        <w:jc w:val="both"/>
        <w:rPr/>
      </w:pPr>
      <w:r>
        <w:rPr>
          <w:rFonts w:cs="Times New Roman" w:ascii="Times New Roman" w:hAnsi="Times New Roman"/>
          <w:color w:val="000000"/>
          <w:sz w:val="28"/>
          <w:szCs w:val="24"/>
          <w:u w:val="single"/>
          <w:lang w:eastAsia="ru-RU"/>
        </w:rPr>
        <w:t>Регистрация товарного знака</w:t>
      </w:r>
      <w:r>
        <w:rPr>
          <w:rFonts w:cs="Times New Roman" w:ascii="Times New Roman" w:hAnsi="Times New Roman"/>
          <w:color w:val="000000"/>
          <w:sz w:val="28"/>
          <w:szCs w:val="24"/>
          <w:lang w:eastAsia="ru-RU"/>
        </w:rPr>
        <w:t xml:space="preserve"> – процесс защиты интеллектуальной собственности, имеющий целью получение «свидетельства о регистрации товарного знака», дающего исключительные права на использование товарного знака.</w:t>
      </w:r>
    </w:p>
    <w:p>
      <w:pPr>
        <w:pStyle w:val="Style18"/>
        <w:spacing w:lineRule="auto" w:line="360"/>
        <w:ind w:firstLine="709"/>
        <w:jc w:val="both"/>
        <w:rPr/>
      </w:pPr>
      <w:r>
        <w:rPr>
          <w:rFonts w:cs="Times New Roman" w:ascii="Times New Roman" w:hAnsi="Times New Roman"/>
          <w:color w:val="000000"/>
          <w:sz w:val="28"/>
          <w:szCs w:val="24"/>
          <w:u w:val="single"/>
          <w:lang w:eastAsia="ru-RU"/>
        </w:rPr>
        <w:t>Регистрация торговой марки</w:t>
      </w:r>
      <w:r>
        <w:rPr>
          <w:rFonts w:cs="Times New Roman" w:ascii="Times New Roman" w:hAnsi="Times New Roman"/>
          <w:color w:val="000000"/>
          <w:sz w:val="28"/>
          <w:szCs w:val="24"/>
          <w:lang w:eastAsia="ru-RU"/>
        </w:rPr>
        <w:t xml:space="preserve"> – процесс защиты интеллектуальной собственности, имеющий целью получение «свидетельства о регистрации товарной марки», дающего исключительные права на использование товарной марки.</w:t>
      </w:r>
    </w:p>
    <w:p>
      <w:pPr>
        <w:pStyle w:val="Style18"/>
        <w:spacing w:lineRule="auto" w:line="360"/>
        <w:ind w:firstLine="709"/>
        <w:jc w:val="both"/>
        <w:rPr/>
      </w:pPr>
      <w:r>
        <w:rPr>
          <w:rFonts w:cs="Times New Roman" w:ascii="Times New Roman" w:hAnsi="Times New Roman"/>
          <w:color w:val="000000"/>
          <w:sz w:val="28"/>
          <w:szCs w:val="24"/>
          <w:u w:val="single"/>
          <w:lang w:eastAsia="ru-RU"/>
        </w:rPr>
        <w:t>PCT</w:t>
      </w:r>
      <w:r>
        <w:rPr>
          <w:rFonts w:cs="Times New Roman" w:ascii="Times New Roman" w:hAnsi="Times New Roman"/>
          <w:color w:val="000000"/>
          <w:sz w:val="28"/>
          <w:szCs w:val="24"/>
          <w:lang w:eastAsia="ru-RU"/>
        </w:rPr>
        <w:t xml:space="preserve"> – Соглашение о Патентном Сотрудничестве (PatentCooperationTreaty).</w:t>
      </w:r>
    </w:p>
    <w:p>
      <w:pPr>
        <w:pStyle w:val="Style18"/>
        <w:spacing w:lineRule="auto" w:line="360"/>
        <w:ind w:firstLine="709"/>
        <w:jc w:val="both"/>
        <w:rPr/>
      </w:pPr>
      <w:r>
        <w:rPr>
          <w:rFonts w:cs="Times New Roman" w:ascii="Times New Roman" w:hAnsi="Times New Roman"/>
          <w:color w:val="000000"/>
          <w:sz w:val="28"/>
          <w:szCs w:val="24"/>
          <w:u w:val="single"/>
          <w:lang w:eastAsia="ru-RU"/>
        </w:rPr>
        <w:t>Товарный знак</w:t>
      </w:r>
      <w:r>
        <w:rPr>
          <w:rFonts w:cs="Times New Roman" w:ascii="Times New Roman" w:hAnsi="Times New Roman"/>
          <w:color w:val="000000"/>
          <w:sz w:val="28"/>
          <w:szCs w:val="24"/>
          <w:lang w:eastAsia="ru-RU"/>
        </w:rPr>
        <w:t xml:space="preserve"> – название фирмы (товара, услуги), логотип, торговая марка, бренд, слоган – все эти знакомые понятия объединяет один юридический термин.</w:t>
      </w:r>
    </w:p>
    <w:p>
      <w:pPr>
        <w:pStyle w:val="Style18"/>
        <w:spacing w:lineRule="auto" w:line="360"/>
        <w:ind w:firstLine="709"/>
        <w:jc w:val="both"/>
        <w:rPr/>
      </w:pPr>
      <w:r>
        <w:rPr>
          <w:rFonts w:cs="Times New Roman" w:ascii="Times New Roman" w:hAnsi="Times New Roman"/>
          <w:color w:val="000000"/>
          <w:sz w:val="28"/>
          <w:szCs w:val="24"/>
          <w:u w:val="single"/>
          <w:lang w:eastAsia="ru-RU"/>
        </w:rPr>
        <w:t>Торговая марка</w:t>
      </w:r>
      <w:r>
        <w:rPr>
          <w:rFonts w:cs="Times New Roman" w:ascii="Times New Roman" w:hAnsi="Times New Roman"/>
          <w:color w:val="000000"/>
          <w:sz w:val="28"/>
          <w:szCs w:val="24"/>
          <w:lang w:eastAsia="ru-RU"/>
        </w:rPr>
        <w:t xml:space="preserve"> – название фирмы (товара, услуги), логотип, торговая марка, бренд, слоган – все эти знакомые понятия объединяет один юридический термин.</w:t>
      </w:r>
    </w:p>
    <w:p>
      <w:pPr>
        <w:pStyle w:val="Style18"/>
        <w:spacing w:lineRule="auto" w:line="360"/>
        <w:ind w:firstLine="709"/>
        <w:jc w:val="both"/>
        <w:rPr/>
      </w:pPr>
      <w:r>
        <w:rPr>
          <w:rFonts w:cs="Times New Roman" w:ascii="Times New Roman" w:hAnsi="Times New Roman"/>
          <w:color w:val="000000"/>
          <w:sz w:val="28"/>
          <w:szCs w:val="24"/>
          <w:u w:val="single"/>
          <w:lang w:eastAsia="ru-RU"/>
        </w:rPr>
        <w:t>Фирменный стиль</w:t>
      </w:r>
      <w:r>
        <w:rPr>
          <w:rFonts w:cs="Times New Roman" w:ascii="Times New Roman" w:hAnsi="Times New Roman"/>
          <w:color w:val="000000"/>
          <w:sz w:val="28"/>
          <w:szCs w:val="24"/>
          <w:lang w:eastAsia="ru-RU"/>
        </w:rPr>
        <w:t xml:space="preserve"> – название фирмы (товара, услуги), логотип, торговая марка, бренд, слоган – все эти знакомые понятия объединяет один юридический термин.</w:t>
      </w:r>
    </w:p>
    <w:p>
      <w:pPr>
        <w:pStyle w:val="Style18"/>
        <w:spacing w:lineRule="auto" w:line="360"/>
        <w:ind w:firstLine="709"/>
        <w:jc w:val="both"/>
        <w:rPr/>
      </w:pPr>
      <w:r>
        <w:rPr>
          <w:rFonts w:cs="Times New Roman" w:ascii="Times New Roman" w:hAnsi="Times New Roman"/>
          <w:color w:val="000000"/>
          <w:sz w:val="28"/>
          <w:szCs w:val="24"/>
          <w:u w:val="single"/>
          <w:lang w:eastAsia="ru-RU"/>
        </w:rPr>
        <w:t>Этикетка</w:t>
      </w:r>
      <w:r>
        <w:rPr>
          <w:rFonts w:cs="Times New Roman" w:ascii="Times New Roman" w:hAnsi="Times New Roman"/>
          <w:color w:val="000000"/>
          <w:sz w:val="28"/>
          <w:szCs w:val="24"/>
          <w:lang w:eastAsia="ru-RU"/>
        </w:rPr>
        <w:t xml:space="preserve"> – средство маркировки в виде бирки, прикрепленной к товару или в виде сложной графической композиции, являющейся неотъемлемой частью упаковки. Содержание этикетки определяется продавцом с учетом требований законодательства. В зависимости от выполняемых функций различают идентифицирующие, сортоуказывающие, описательные и пропагандистские этикетк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Style18"/>
        <w:numPr>
          <w:ilvl w:val="0"/>
          <w:numId w:val="1"/>
        </w:numPr>
        <w:spacing w:lineRule="auto" w:line="360"/>
        <w:ind w:left="0"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Выбор прототипа и составление списка требований, формулировка задачи</w:t>
      </w:r>
    </w:p>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ы создания патентоспособного технического объекта.</w:t>
      </w:r>
    </w:p>
    <w:p>
      <w:pPr>
        <w:pStyle w:val="Style18"/>
        <w:spacing w:lineRule="auto" w:line="360"/>
        <w:ind w:firstLine="709"/>
        <w:jc w:val="both"/>
        <w:rPr/>
      </w:pPr>
      <w:r>
        <w:rPr>
          <w:rFonts w:cs="Times New Roman" w:ascii="Times New Roman" w:hAnsi="Times New Roman"/>
          <w:color w:val="000000"/>
          <w:sz w:val="28"/>
          <w:szCs w:val="24"/>
          <w:lang w:eastAsia="ru-RU"/>
        </w:rPr>
        <w:t>При предварительной постановке задачи дается методика постановки самого широкого класса задач инженерного творчества, когда требуется улучшить известное устройство, называемое прототипом, внеся в него определенные изменен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тановка задачи – нелегкая работа. Однако нужно всегда помнить, что правильная постановка творческой инженерной задачи – это половина её решения. Она часто связана с отсечением многих бесперспективных и тупиковых направлений поиска. Нередки случаи, когда решение задачи находят в процессе её постановки. Поэтому не следует экономить время на анализ и постановку задачи, которая во многих случаях может содержать следующие операции.</w:t>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1.</w:t>
      </w:r>
      <w:r>
        <w:rPr>
          <w:rFonts w:cs="Times New Roman" w:ascii="Times New Roman" w:hAnsi="Times New Roman"/>
          <w:color w:val="000000"/>
          <w:sz w:val="28"/>
          <w:szCs w:val="24"/>
          <w:lang w:eastAsia="ru-RU"/>
        </w:rPr>
        <w:t xml:space="preserve"> Описание проблемной ситуац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а операция представляет собой самую краткую предварительную формулировку задачи, в которой должны содержаться ответы на следующие вопрос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В чем состоит затруднение или проблемная ситуация и какова её предыстория?</w:t>
      </w:r>
    </w:p>
    <w:p>
      <w:pPr>
        <w:pStyle w:val="Style18"/>
        <w:spacing w:lineRule="auto" w:line="360"/>
        <w:ind w:firstLine="709"/>
        <w:jc w:val="both"/>
        <w:rPr/>
      </w:pPr>
      <w:r>
        <w:rPr>
          <w:rFonts w:cs="Times New Roman" w:ascii="Times New Roman" w:hAnsi="Times New Roman"/>
          <w:color w:val="000000"/>
          <w:sz w:val="28"/>
          <w:szCs w:val="24"/>
          <w:lang w:eastAsia="ru-RU"/>
        </w:rPr>
        <w:t>б). Что требуется сделать для устранения проблемной ситуации, т.е. какую потребность нужно удовлетворить?</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Что мешает устранению проблемной ситуации или достижению цели?</w:t>
      </w:r>
    </w:p>
    <w:p>
      <w:pPr>
        <w:pStyle w:val="Style18"/>
        <w:spacing w:lineRule="auto" w:line="360"/>
        <w:ind w:firstLine="709"/>
        <w:jc w:val="both"/>
        <w:rPr/>
      </w:pPr>
      <w:r>
        <w:rPr>
          <w:rFonts w:cs="Times New Roman" w:ascii="Times New Roman" w:hAnsi="Times New Roman"/>
          <w:color w:val="000000"/>
          <w:sz w:val="28"/>
          <w:szCs w:val="24"/>
          <w:lang w:eastAsia="ru-RU"/>
        </w:rPr>
        <w:t>г). Что даёт решение задачи для людей, предприятия, народного хозяйства и т.д.?</w:t>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2.</w:t>
      </w:r>
      <w:r>
        <w:rPr>
          <w:rFonts w:cs="Times New Roman" w:ascii="Times New Roman" w:hAnsi="Times New Roman"/>
          <w:color w:val="000000"/>
          <w:sz w:val="28"/>
          <w:szCs w:val="24"/>
          <w:lang w:eastAsia="ru-RU"/>
        </w:rPr>
        <w:t xml:space="preserve"> Описание функции (назначения) технического объект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писание содержит чёткую и краткую характеристику технического средства, с помощью которого можно удовлетворить возникшую потребность. При этом рекомендуется давать сначала качественно, а затем количественное описание функции, которую требуется реализовать с помощью разрабатываемого технического объекта.</w:t>
      </w:r>
    </w:p>
    <w:p>
      <w:pPr>
        <w:pStyle w:val="Style18"/>
        <w:spacing w:lineRule="auto" w:line="360"/>
        <w:ind w:firstLine="709"/>
        <w:jc w:val="both"/>
        <w:rPr/>
      </w:pPr>
      <w:r>
        <w:rPr>
          <w:rFonts w:cs="Times New Roman" w:ascii="Times New Roman" w:hAnsi="Times New Roman"/>
          <w:color w:val="000000"/>
          <w:sz w:val="28"/>
          <w:szCs w:val="24"/>
          <w:lang w:eastAsia="ru-RU"/>
        </w:rPr>
        <w:t>Примеры описания функций, приведены в табл. 1, где для каждого технического объекта вначале дано качественное, а затем количественное описание функций в виде отдельных компонентов а, б, в, которые следует читать подряд как одно предложение.</w:t>
      </w:r>
    </w:p>
    <w:p>
      <w:pPr>
        <w:pStyle w:val="Style18"/>
        <w:spacing w:lineRule="auto" w:line="36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Style18"/>
        <w:spacing w:lineRule="auto" w:line="36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t>Таблица 1. Примеры описания функций</w:t>
      </w:r>
    </w:p>
    <w:tbl>
      <w:tblPr>
        <w:tblW w:w="9297" w:type="dxa"/>
        <w:jc w:val="center"/>
        <w:tblInd w:w="0" w:type="dxa"/>
        <w:tblLayout w:type="fixed"/>
        <w:tblCellMar>
          <w:top w:w="0" w:type="dxa"/>
          <w:left w:w="108" w:type="dxa"/>
          <w:bottom w:w="0" w:type="dxa"/>
          <w:right w:w="108" w:type="dxa"/>
        </w:tblCellMar>
      </w:tblPr>
      <w:tblGrid>
        <w:gridCol w:w="1744"/>
        <w:gridCol w:w="1857"/>
        <w:gridCol w:w="3299"/>
        <w:gridCol w:w="2397"/>
      </w:tblGrid>
      <w:tr>
        <w:trPr>
          <w:cantSplit w:val="true"/>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именование</w:t>
            </w:r>
          </w:p>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ехнического объекта</w:t>
            </w:r>
          </w:p>
        </w:tc>
        <w:tc>
          <w:tcPr>
            <w:tcW w:w="7553"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писание функции</w:t>
            </w:r>
          </w:p>
        </w:tc>
      </w:tr>
      <w:tr>
        <w:trPr>
          <w:cantSplit w:val="true"/>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 действие</w:t>
            </w:r>
          </w:p>
        </w:tc>
        <w:tc>
          <w:tcPr>
            <w:tcW w:w="32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 объект</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 условия</w:t>
            </w:r>
          </w:p>
        </w:tc>
      </w:tr>
      <w:tr>
        <w:trPr>
          <w:cantSplit w:val="true"/>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lang w:eastAsia="ru-RU"/>
              </w:rPr>
              <w:t>1. Пневмотранспорт внутри цеха</w:t>
            </w:r>
          </w:p>
        </w:tc>
        <w:tc>
          <w:tcPr>
            <w:tcW w:w="1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ранспортирует</w:t>
            </w:r>
          </w:p>
        </w:tc>
        <w:tc>
          <w:tcPr>
            <w:tcW w:w="32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упные заготовки</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ежду складом и рабочими местами</w:t>
            </w:r>
          </w:p>
        </w:tc>
      </w:tr>
      <w:tr>
        <w:trPr>
          <w:cantSplit w:val="true"/>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ранспортирует</w:t>
            </w:r>
          </w:p>
        </w:tc>
        <w:tc>
          <w:tcPr>
            <w:tcW w:w="32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упные заготовки с размерами 420х275х350 мм</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ежду складом и рабочими местами на расстоянии до 60 м</w:t>
            </w:r>
          </w:p>
        </w:tc>
      </w:tr>
      <w:tr>
        <w:trPr>
          <w:cantSplit w:val="true"/>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 Бытовая</w:t>
            </w:r>
          </w:p>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электроплитка</w:t>
            </w:r>
          </w:p>
        </w:tc>
        <w:tc>
          <w:tcPr>
            <w:tcW w:w="1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гревает</w:t>
            </w:r>
          </w:p>
        </w:tc>
        <w:tc>
          <w:tcPr>
            <w:tcW w:w="32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ёмкость с жидкостью</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 кипения</w:t>
            </w:r>
          </w:p>
        </w:tc>
      </w:tr>
      <w:tr>
        <w:trPr>
          <w:cantSplit w:val="true"/>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гревает</w:t>
            </w:r>
          </w:p>
        </w:tc>
        <w:tc>
          <w:tcPr>
            <w:tcW w:w="32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ёмкость с водой объемом до 5 л</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 кипения за время не более 20 мин</w:t>
            </w:r>
          </w:p>
        </w:tc>
      </w:tr>
      <w:tr>
        <w:trPr>
          <w:cantSplit w:val="true"/>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 Амперметр</w:t>
            </w:r>
          </w:p>
        </w:tc>
        <w:tc>
          <w:tcPr>
            <w:tcW w:w="1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ряет</w:t>
            </w:r>
          </w:p>
        </w:tc>
        <w:tc>
          <w:tcPr>
            <w:tcW w:w="32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илуэлектрического</w:t>
            </w:r>
          </w:p>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ока</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cantSplit w:val="true"/>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ряет</w:t>
            </w:r>
          </w:p>
        </w:tc>
        <w:tc>
          <w:tcPr>
            <w:tcW w:w="32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илу постоянного тока</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 диапазоне 6–9 А с точностью до 0,1%</w:t>
            </w:r>
          </w:p>
        </w:tc>
      </w:tr>
      <w:tr>
        <w:trPr>
          <w:cantSplit w:val="true"/>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 Подшипник</w:t>
            </w:r>
          </w:p>
        </w:tc>
        <w:tc>
          <w:tcPr>
            <w:tcW w:w="1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нижает</w:t>
            </w:r>
          </w:p>
        </w:tc>
        <w:tc>
          <w:tcPr>
            <w:tcW w:w="32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ращающий</w:t>
            </w:r>
          </w:p>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омент колеса</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cantSplit w:val="true"/>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8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нижает</w:t>
            </w:r>
          </w:p>
        </w:tc>
        <w:tc>
          <w:tcPr>
            <w:tcW w:w="32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ращающий момент колеса</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 2,9 Н*м, при радиальной нагрузке 7848 Н и частоте вращения 130 1/с</w:t>
            </w:r>
          </w:p>
        </w:tc>
      </w:tr>
    </w:tbl>
    <w:p>
      <w:pPr>
        <w:pStyle w:val="Style18"/>
        <w:spacing w:lineRule="auto" w:line="360"/>
        <w:ind w:firstLine="709"/>
        <w:jc w:val="both"/>
        <w:rPr>
          <w:rFonts w:ascii="Times New Roman" w:hAnsi="Times New Roman" w:cs="Times New Roman"/>
          <w:color w:val="000000"/>
          <w:sz w:val="28"/>
          <w:szCs w:val="24"/>
          <w:u w:val="single"/>
          <w:lang w:val="en-US" w:eastAsia="ru-RU"/>
        </w:rPr>
      </w:pPr>
      <w:r>
        <w:rPr>
          <w:rFonts w:cs="Times New Roman" w:ascii="Times New Roman" w:hAnsi="Times New Roman"/>
          <w:color w:val="000000"/>
          <w:sz w:val="28"/>
          <w:szCs w:val="24"/>
          <w:u w:val="single"/>
          <w:lang w:val="en-US" w:eastAsia="ru-RU"/>
        </w:rPr>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3</w:t>
      </w:r>
      <w:r>
        <w:rPr>
          <w:rFonts w:cs="Times New Roman" w:ascii="Times New Roman" w:hAnsi="Times New Roman"/>
          <w:color w:val="000000"/>
          <w:sz w:val="28"/>
          <w:szCs w:val="24"/>
          <w:lang w:eastAsia="ru-RU"/>
        </w:rPr>
        <w:t>. Выбор прототипа и составление списка требований.</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описании проблемной ситуации часто указывают прототип, который требуется усовершенствовать. Этот исходный прототип обычно приходится брать за основу при поиске улучшенного решения. Кроме этого, рекомендуется выбрать еще 1–2 дополнительных прототипа, имеющих определенные достоинства по сравнению с исходным. При этом в первую очередь используются существующие в практике изделия на уровне лучших мировых образцов, аналогичные технические решения в ведущем классе технического объекта. Ведущий класс технического объекта по сравнению с рассматриваемым имеет близкую функцию и более высокий технический уровень. Например, для автомобилестроения ведущим классом может быть авиация, для строительства – машинострое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выборе дополнительных прототипов рекомендуется использовать словари технических функций, МКИ (международную классификацию изобретений). Патентные описания за последние 5–10 лет (как по рассматриваемому, так и функционально близким классам технического объекта), каталоги выставок и т.д.</w:t>
      </w:r>
    </w:p>
    <w:p>
      <w:pPr>
        <w:pStyle w:val="Style18"/>
        <w:spacing w:lineRule="auto" w:line="360"/>
        <w:ind w:firstLine="709"/>
        <w:jc w:val="both"/>
        <w:rPr/>
      </w:pPr>
      <w:r>
        <w:rPr>
          <w:rFonts w:cs="Times New Roman" w:ascii="Times New Roman" w:hAnsi="Times New Roman"/>
          <w:color w:val="000000"/>
          <w:sz w:val="28"/>
          <w:szCs w:val="24"/>
          <w:lang w:eastAsia="ru-RU"/>
        </w:rPr>
        <w:t>Иногда при выборе прототипа удается найти подходящее решение и тем самым снять проблемную ситуацию. В этом случае при дефиците времени и ресурсов можно прекратить решение задачи поиска улучшенного технического решения. Однако при наличии времени почти всегда имеет смысл и есть возможность улучшить найденное решение и тем самым отодвинуть время возникновения новой проблемной ситуации.</w:t>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4.</w:t>
      </w:r>
      <w:r>
        <w:rPr>
          <w:rFonts w:cs="Times New Roman" w:ascii="Times New Roman" w:hAnsi="Times New Roman"/>
          <w:color w:val="000000"/>
          <w:sz w:val="28"/>
          <w:szCs w:val="24"/>
          <w:lang w:eastAsia="ru-RU"/>
        </w:rPr>
        <w:t xml:space="preserve"> Составление списка недостатков прототипа.</w:t>
      </w:r>
    </w:p>
    <w:p>
      <w:pPr>
        <w:pStyle w:val="Style18"/>
        <w:spacing w:lineRule="auto" w:line="360"/>
        <w:ind w:firstLine="709"/>
        <w:jc w:val="both"/>
        <w:rPr/>
      </w:pPr>
      <w:r>
        <w:rPr>
          <w:rFonts w:cs="Times New Roman" w:ascii="Times New Roman" w:hAnsi="Times New Roman"/>
          <w:color w:val="000000"/>
          <w:sz w:val="28"/>
          <w:szCs w:val="24"/>
          <w:lang w:eastAsia="ru-RU"/>
        </w:rPr>
        <w:t>Как следует из закона прогрессивной конструктивной эволюции технического объекта, каждый используемый технический объект обычно имеет некоторый список недостатков, устранение которых обеспечивает получение новой улучшенной модификации технического объекта. При выполнении этой операции необходимо стремиться выявить все недостатки прототипа, которые могут быть устранены в новом изделии, т.е. для каждого прототипа следует указать:</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критерии развития технического объекта;</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оказатели, не соответствующие сформулированной функци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факторы, снижающие эффективность или затрудняющие использование прототипа;</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оказатели, которые желательно улучшить.</w:t>
      </w:r>
    </w:p>
    <w:p>
      <w:pPr>
        <w:pStyle w:val="Style18"/>
        <w:spacing w:lineRule="auto" w:line="360"/>
        <w:ind w:firstLine="709"/>
        <w:jc w:val="both"/>
        <w:rPr/>
      </w:pPr>
      <w:r>
        <w:rPr>
          <w:rFonts w:cs="Times New Roman" w:ascii="Times New Roman" w:hAnsi="Times New Roman"/>
          <w:color w:val="000000"/>
          <w:sz w:val="28"/>
          <w:szCs w:val="24"/>
          <w:lang w:eastAsia="ru-RU"/>
        </w:rPr>
        <w:t>Полученный список недостатков необходимо упорядочить по степени важности их устранения и выделить самые важные недостатки, устранение которых будем считать главными целями решения задачи.</w:t>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5.</w:t>
      </w:r>
      <w:r>
        <w:rPr>
          <w:rFonts w:cs="Times New Roman" w:ascii="Times New Roman" w:hAnsi="Times New Roman"/>
          <w:color w:val="000000"/>
          <w:sz w:val="28"/>
          <w:szCs w:val="24"/>
          <w:lang w:eastAsia="ru-RU"/>
        </w:rPr>
        <w:t xml:space="preserve"> Предварительная формулировка задачи.</w:t>
      </w:r>
    </w:p>
    <w:p>
      <w:pPr>
        <w:pStyle w:val="Style18"/>
        <w:spacing w:lineRule="auto" w:line="360"/>
        <w:ind w:firstLine="709"/>
        <w:jc w:val="both"/>
        <w:rPr/>
      </w:pPr>
      <w:r>
        <w:rPr>
          <w:rFonts w:cs="Times New Roman" w:ascii="Times New Roman" w:hAnsi="Times New Roman"/>
          <w:color w:val="000000"/>
          <w:sz w:val="28"/>
          <w:szCs w:val="24"/>
          <w:lang w:eastAsia="ru-RU"/>
        </w:rPr>
        <w:t>Кратко обобщаются результаты, полученные при выполнении операций 1–4. При этом задача традиционно содержит две части: «дано» и «требуется». Такое обобщение дает комплексное и легко обозримое представление о задаче, что способствует продуктивной работ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ан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качественное или количественное (в зависимости от характера задачи) описание функции и ограничений, накладываемых на реализацию функций;</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перечень и описание возможных прототипов, и списки требований к ним;</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писки недостатков прототип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ребуется:</w:t>
      </w:r>
    </w:p>
    <w:p>
      <w:pPr>
        <w:pStyle w:val="Style18"/>
        <w:spacing w:lineRule="auto" w:line="360"/>
        <w:ind w:firstLine="709"/>
        <w:jc w:val="both"/>
        <w:rPr/>
      </w:pPr>
      <w:r>
        <w:rPr>
          <w:rFonts w:cs="Times New Roman" w:ascii="Times New Roman" w:hAnsi="Times New Roman"/>
          <w:color w:val="000000"/>
          <w:sz w:val="28"/>
          <w:szCs w:val="24"/>
          <w:lang w:eastAsia="ru-RU"/>
        </w:rPr>
        <w:t>В процессе решения задачи так изменить прототип, т.е. найти такое новое техническое решение, которое бы реализовало интересующую функцию и не имело (или имело в меньшей мере) недостатки, присущие прототипу.</w:t>
      </w:r>
    </w:p>
    <w:p>
      <w:pPr>
        <w:pStyle w:val="Style18"/>
        <w:spacing w:lineRule="auto" w:line="360"/>
        <w:ind w:firstLine="709"/>
        <w:jc w:val="both"/>
        <w:rPr/>
      </w:pPr>
      <w:r>
        <w:rPr>
          <w:rFonts w:cs="Times New Roman" w:ascii="Times New Roman" w:hAnsi="Times New Roman"/>
          <w:color w:val="000000"/>
          <w:sz w:val="28"/>
          <w:szCs w:val="24"/>
          <w:lang w:eastAsia="ru-RU"/>
        </w:rPr>
        <w:t>При уточненной постановке задачи выполняют ряд последовательных операций.</w:t>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6.</w:t>
      </w:r>
      <w:r>
        <w:rPr>
          <w:rFonts w:cs="Times New Roman" w:ascii="Times New Roman" w:hAnsi="Times New Roman"/>
          <w:color w:val="000000"/>
          <w:sz w:val="28"/>
          <w:szCs w:val="24"/>
          <w:lang w:eastAsia="ru-RU"/>
        </w:rPr>
        <w:t xml:space="preserve"> Анализ функций прототипа и построение улучшенной конструктивной функциональной структуры. Анализ функций прототипа и построение его конструктивной функциональной структуры выполняется в соответствии с рекомендациями.</w:t>
      </w:r>
    </w:p>
    <w:p>
      <w:pPr>
        <w:pStyle w:val="Style18"/>
        <w:spacing w:lineRule="auto" w:line="360"/>
        <w:ind w:firstLine="709"/>
        <w:jc w:val="both"/>
        <w:rPr/>
      </w:pPr>
      <w:r>
        <w:rPr>
          <w:rFonts w:cs="Times New Roman" w:ascii="Times New Roman" w:hAnsi="Times New Roman"/>
          <w:color w:val="000000"/>
          <w:sz w:val="28"/>
          <w:szCs w:val="24"/>
          <w:lang w:eastAsia="ru-RU"/>
        </w:rPr>
        <w:t>После этого проводят корректировку (улучшение) функциональной структуры, для чего необходимо ответить на вопросы:</w:t>
      </w:r>
    </w:p>
    <w:p>
      <w:pPr>
        <w:pStyle w:val="Style18"/>
        <w:spacing w:lineRule="auto" w:line="360"/>
        <w:ind w:firstLine="709"/>
        <w:jc w:val="both"/>
        <w:rPr/>
      </w:pPr>
      <w:r>
        <w:rPr>
          <w:rFonts w:cs="Times New Roman" w:ascii="Times New Roman" w:hAnsi="Times New Roman"/>
          <w:color w:val="000000"/>
          <w:sz w:val="28"/>
          <w:szCs w:val="24"/>
          <w:lang w:eastAsia="ru-RU"/>
        </w:rPr>
        <w:t>а). Какие можно ввести новые функциональные элементы, обеспечивающие устранение недостатков прототипа или существенное повышение эффективности и качества технического объекта? Дают название таким элементам и описывают их функции.</w:t>
      </w:r>
    </w:p>
    <w:p>
      <w:pPr>
        <w:pStyle w:val="Style18"/>
        <w:spacing w:lineRule="auto" w:line="360"/>
        <w:ind w:firstLine="709"/>
        <w:jc w:val="both"/>
        <w:rPr/>
      </w:pPr>
      <w:r>
        <w:rPr>
          <w:rFonts w:cs="Times New Roman" w:ascii="Times New Roman" w:hAnsi="Times New Roman"/>
          <w:color w:val="000000"/>
          <w:sz w:val="28"/>
          <w:szCs w:val="24"/>
          <w:lang w:eastAsia="ru-RU"/>
        </w:rPr>
        <w:t>б). Какие можно исключить элементы для устранения недостатков прототипа или повышения эффективности и качества технического объект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Какие элементы целесообразно исключить путем передачи их функций другим элементам?</w:t>
      </w:r>
    </w:p>
    <w:p>
      <w:pPr>
        <w:pStyle w:val="Style18"/>
        <w:spacing w:lineRule="auto" w:line="360"/>
        <w:ind w:firstLine="709"/>
        <w:jc w:val="both"/>
        <w:rPr/>
      </w:pPr>
      <w:r>
        <w:rPr>
          <w:rFonts w:cs="Times New Roman" w:ascii="Times New Roman" w:hAnsi="Times New Roman"/>
          <w:color w:val="000000"/>
          <w:sz w:val="28"/>
          <w:szCs w:val="24"/>
          <w:lang w:eastAsia="ru-RU"/>
        </w:rPr>
        <w:t>г). Для каких элементов, имеющих несколько функций, целесообразно разделение функций и введение вместо одного и двух или более элементов? Дают названия новым элементам и описывают их функц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ле ответа на перечисленные вопросы строят улучшенную конструктивную функциональную структуру. При этом возможны ситуации, когда не удается изменить функциональную структуру прототипа или появляется несколько альтернативных улучшенных функциональных структур.</w:t>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7.</w:t>
      </w:r>
      <w:r>
        <w:rPr>
          <w:rFonts w:cs="Times New Roman" w:ascii="Times New Roman" w:hAnsi="Times New Roman"/>
          <w:color w:val="000000"/>
          <w:sz w:val="28"/>
          <w:szCs w:val="24"/>
          <w:lang w:eastAsia="ru-RU"/>
        </w:rPr>
        <w:t xml:space="preserve"> Анализ функций вышестоящей по иерархии системы.</w:t>
      </w:r>
    </w:p>
    <w:p>
      <w:pPr>
        <w:pStyle w:val="Style18"/>
        <w:spacing w:lineRule="auto" w:line="360"/>
        <w:ind w:firstLine="709"/>
        <w:jc w:val="both"/>
        <w:rPr/>
      </w:pPr>
      <w:r>
        <w:rPr>
          <w:rFonts w:cs="Times New Roman" w:ascii="Times New Roman" w:hAnsi="Times New Roman"/>
          <w:color w:val="000000"/>
          <w:sz w:val="28"/>
          <w:szCs w:val="24"/>
          <w:lang w:eastAsia="ru-RU"/>
        </w:rPr>
        <w:t>Почти всегда рассматриваемый технический объект можно представить как элемент в другой, более сложной технической системе (например, деталь в узле, узел в машине, машина в технологической линии цеха и т.д.).</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анализа необходимо:</w:t>
      </w:r>
    </w:p>
    <w:p>
      <w:pPr>
        <w:pStyle w:val="Style18"/>
        <w:spacing w:lineRule="auto" w:line="360"/>
        <w:ind w:firstLine="709"/>
        <w:jc w:val="both"/>
        <w:rPr/>
      </w:pPr>
      <w:r>
        <w:rPr>
          <w:rFonts w:cs="Times New Roman" w:ascii="Times New Roman" w:hAnsi="Times New Roman"/>
          <w:color w:val="000000"/>
          <w:sz w:val="28"/>
          <w:szCs w:val="24"/>
          <w:lang w:eastAsia="ru-RU"/>
        </w:rPr>
        <w:t>1. Выделить вышестоящую по иерархии систему, в которой в качестве отдельных элементов (подсистем) выступают рассматриваемый технический объект и другие, смежные с ним объекты (другие технические объекты, окружающая среда, человек и т.д.).</w:t>
      </w:r>
    </w:p>
    <w:p>
      <w:pPr>
        <w:pStyle w:val="Style18"/>
        <w:spacing w:lineRule="auto" w:line="360"/>
        <w:ind w:firstLine="709"/>
        <w:jc w:val="both"/>
        <w:rPr/>
      </w:pPr>
      <w:r>
        <w:rPr>
          <w:rFonts w:cs="Times New Roman" w:ascii="Times New Roman" w:hAnsi="Times New Roman"/>
          <w:color w:val="000000"/>
          <w:sz w:val="28"/>
          <w:szCs w:val="24"/>
          <w:lang w:eastAsia="ru-RU"/>
        </w:rPr>
        <w:t>2. Описать функции всех элементов, входящих в выделенную систему, и построить конструктивную функциональную структуру.</w:t>
      </w:r>
    </w:p>
    <w:p>
      <w:pPr>
        <w:pStyle w:val="Style18"/>
        <w:spacing w:lineRule="auto" w:line="360"/>
        <w:ind w:firstLine="709"/>
        <w:jc w:val="both"/>
        <w:rPr/>
      </w:pPr>
      <w:r>
        <w:rPr>
          <w:rFonts w:cs="Times New Roman" w:ascii="Times New Roman" w:hAnsi="Times New Roman"/>
          <w:color w:val="000000"/>
          <w:sz w:val="28"/>
          <w:szCs w:val="24"/>
          <w:lang w:eastAsia="ru-RU"/>
        </w:rPr>
        <w:t>3. Выяснить возможность удовлетворения потребности, т.е. можно ли выполнить функцию рассматриваемого технического объекта путем внесения изменений в смежные объекты; нельзя ли какому-либо смежному объекту частично или полностью передать выполнение функции рассматриваемого технического объекта; что мешает внесению необходимых изменений и нельзя ли устранить мешающие факторы.</w:t>
      </w:r>
    </w:p>
    <w:p>
      <w:pPr>
        <w:pStyle w:val="Style18"/>
        <w:spacing w:lineRule="auto" w:line="360"/>
        <w:ind w:firstLine="709"/>
        <w:jc w:val="both"/>
        <w:rPr/>
      </w:pPr>
      <w:r>
        <w:rPr>
          <w:rFonts w:cs="Times New Roman" w:ascii="Times New Roman" w:hAnsi="Times New Roman"/>
          <w:color w:val="000000"/>
          <w:sz w:val="28"/>
          <w:szCs w:val="24"/>
          <w:lang w:eastAsia="ru-RU"/>
        </w:rPr>
        <w:t>4. Сформулировать по аналогии с операцией 5 задачу внесения изменений в смежные объекты. Провести технико-экономическое сравнение первоначальной постановки задачи по операции 5 с задачей внесения изменения в смежные объекты. Если последняя более эффективна, то следует проработать ее по операциям 1–6.</w:t>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8.</w:t>
      </w:r>
      <w:r>
        <w:rPr>
          <w:rFonts w:cs="Times New Roman" w:ascii="Times New Roman" w:hAnsi="Times New Roman"/>
          <w:color w:val="000000"/>
          <w:sz w:val="28"/>
          <w:szCs w:val="24"/>
          <w:lang w:eastAsia="ru-RU"/>
        </w:rPr>
        <w:t xml:space="preserve"> Выявление причин возникновения недостатк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водятся более углубленный анализ и изучение задачи в направлении выявления причин возникновения недостатков в прототипе, сформулированных при выполнении операции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ледует сопоставить каждый недостаток и причину его возникновения и попытаться ответить на вопрос: можно ли полностью или частично избавиться от недостатка, исключив причину его возникновения?</w:t>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9</w:t>
      </w:r>
      <w:r>
        <w:rPr>
          <w:rFonts w:cs="Times New Roman" w:ascii="Times New Roman" w:hAnsi="Times New Roman"/>
          <w:color w:val="000000"/>
          <w:sz w:val="28"/>
          <w:szCs w:val="24"/>
          <w:lang w:eastAsia="ru-RU"/>
        </w:rPr>
        <w:t>. Выявление и анализ противоречий развития. Улучшение во многих технических объектов связано с преодолением, так называемых противоречий развития, которые могут иметь место в следующей типичной ситуац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лучшение какого-либо желаемого показателя технического объекта приводит к существенному ухудшению одного или нескольких других важных показателей (например, увеличение грузоподъемности моста приводит к увеличению расхода материалов; снижение помех от деформации антенны радиотелескопа приводит к резкому повышению стоимости антенн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зможно и другое противоречие развития, когда улучшение желаемого показателя ограничено некоторым фактором, например, увеличение диаметра и частоты вращение бегуна и постава водяной мельницы в средние века ограничивалось прочностью и конструкцией деревянных водяных колес; возрастание быстродействия ЭВМ ограничено скоростью передачи сигналов внутри машин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выявлении и анализе противоречий развития выполняют следующие процедуры.</w:t>
      </w:r>
    </w:p>
    <w:p>
      <w:pPr>
        <w:pStyle w:val="Style18"/>
        <w:spacing w:lineRule="auto" w:line="360"/>
        <w:ind w:firstLine="709"/>
        <w:jc w:val="both"/>
        <w:rPr/>
      </w:pPr>
      <w:r>
        <w:rPr>
          <w:rFonts w:cs="Times New Roman" w:ascii="Times New Roman" w:hAnsi="Times New Roman"/>
          <w:color w:val="000000"/>
          <w:sz w:val="28"/>
          <w:szCs w:val="24"/>
          <w:lang w:eastAsia="ru-RU"/>
        </w:rPr>
        <w:t>1. Из списка недостатков прототипа, выявленных в операции 4, выбирают недостатки, связанные с улучшением количественных показателей и в первую очередь относящиеся к критериям развития технического объекта.</w:t>
      </w:r>
    </w:p>
    <w:p>
      <w:pPr>
        <w:pStyle w:val="Style18"/>
        <w:spacing w:lineRule="auto" w:line="360"/>
        <w:ind w:firstLine="709"/>
        <w:jc w:val="both"/>
        <w:rPr/>
      </w:pPr>
      <w:r>
        <w:rPr>
          <w:rFonts w:cs="Times New Roman" w:ascii="Times New Roman" w:hAnsi="Times New Roman"/>
          <w:color w:val="000000"/>
          <w:sz w:val="28"/>
          <w:szCs w:val="24"/>
          <w:lang w:eastAsia="ru-RU"/>
        </w:rPr>
        <w:t>2. При рассмотрении каждого такого показателя отвечают на вопросы: какой показатель технического объекта существенно ухудшается при улучшении рассматриваемого показателя;, какие факторы (константы, стандарты и т.д.) ограничивают улучшение желаемого показателя?</w:t>
      </w:r>
    </w:p>
    <w:p>
      <w:pPr>
        <w:pStyle w:val="Style18"/>
        <w:spacing w:lineRule="auto" w:line="360"/>
        <w:ind w:firstLine="709"/>
        <w:jc w:val="both"/>
        <w:rPr/>
      </w:pPr>
      <w:r>
        <w:rPr>
          <w:rFonts w:cs="Times New Roman" w:ascii="Times New Roman" w:hAnsi="Times New Roman"/>
          <w:color w:val="000000"/>
          <w:sz w:val="28"/>
          <w:szCs w:val="24"/>
          <w:lang w:eastAsia="ru-RU"/>
        </w:rPr>
        <w:t>3. Строят качественный или количественный график зависимости ухудшаемого показателя от улучшаемого.</w:t>
      </w:r>
    </w:p>
    <w:p>
      <w:pPr>
        <w:pStyle w:val="Style18"/>
        <w:spacing w:lineRule="auto" w:line="360"/>
        <w:ind w:firstLine="709"/>
        <w:jc w:val="both"/>
        <w:rPr/>
      </w:pPr>
      <w:r>
        <w:rPr>
          <w:rFonts w:cs="Times New Roman" w:ascii="Times New Roman" w:hAnsi="Times New Roman"/>
          <w:color w:val="000000"/>
          <w:sz w:val="28"/>
          <w:szCs w:val="24"/>
          <w:lang w:eastAsia="ru-RU"/>
        </w:rPr>
        <w:t>При выполнении п. 3 рекомендуется использовать программы и системы математического моделирования технического объекта.</w:t>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10.</w:t>
      </w:r>
      <w:r>
        <w:rPr>
          <w:rFonts w:cs="Times New Roman" w:ascii="Times New Roman" w:hAnsi="Times New Roman"/>
          <w:color w:val="000000"/>
          <w:sz w:val="28"/>
          <w:szCs w:val="24"/>
          <w:lang w:eastAsia="ru-RU"/>
        </w:rPr>
        <w:t xml:space="preserve"> Уточнение списка прототипов и формирование идеального технического решения.</w:t>
      </w:r>
    </w:p>
    <w:p>
      <w:pPr>
        <w:pStyle w:val="Style18"/>
        <w:spacing w:lineRule="auto" w:line="360"/>
        <w:ind w:firstLine="709"/>
        <w:jc w:val="both"/>
        <w:rPr/>
      </w:pPr>
      <w:r>
        <w:rPr>
          <w:rFonts w:cs="Times New Roman" w:ascii="Times New Roman" w:hAnsi="Times New Roman"/>
          <w:color w:val="000000"/>
          <w:sz w:val="28"/>
          <w:szCs w:val="24"/>
          <w:lang w:eastAsia="ru-RU"/>
        </w:rPr>
        <w:t>Выявление и анализ недостатков прототипа (операции 4,8,9), анализ функций прототипа и вышестоящей системы (операции 6,7) значительно расширяют представление о задаче и требованиях к прототипу. В связи с этим целесообразно еще раз вернуться к выбору наиболее подходящего прототипа для разработки улучшенного технического объекта и использовать рекомендации, данные в операциях 3,6,7. Кроме того, полезно сформулировать и представить идеальное техническое решение.</w:t>
      </w:r>
    </w:p>
    <w:p>
      <w:pPr>
        <w:pStyle w:val="Style18"/>
        <w:spacing w:lineRule="auto" w:line="360"/>
        <w:ind w:firstLine="709"/>
        <w:jc w:val="both"/>
        <w:rPr/>
      </w:pPr>
      <w:r>
        <w:rPr>
          <w:rFonts w:cs="Times New Roman" w:ascii="Times New Roman" w:hAnsi="Times New Roman"/>
          <w:color w:val="000000"/>
          <w:sz w:val="28"/>
          <w:szCs w:val="24"/>
          <w:lang w:eastAsia="ru-RU"/>
        </w:rPr>
        <w:t>К одному из приемов, помогающих выбору нового технического решения на главной магистрали развития, относится формулировка идеального технического решения (ИТР), которое конструкторы и изобретатели называют по-разному: идеальный конечный результат, идеальная машина, предельно совершенное устройство и т.д. Идеальное техническое решение является как бы ориентиром для выбора прототипа и конструирования улучшенного технического объекта.</w:t>
      </w:r>
    </w:p>
    <w:p>
      <w:pPr>
        <w:pStyle w:val="Style18"/>
        <w:spacing w:lineRule="auto" w:line="360"/>
        <w:ind w:firstLine="709"/>
        <w:jc w:val="both"/>
        <w:rPr/>
      </w:pPr>
      <w:r>
        <w:rPr>
          <w:rFonts w:cs="Times New Roman" w:ascii="Times New Roman" w:hAnsi="Times New Roman"/>
          <w:color w:val="000000"/>
          <w:sz w:val="28"/>
          <w:szCs w:val="24"/>
          <w:lang w:eastAsia="ru-RU"/>
        </w:rPr>
        <w:t>Определение идеального технического решения (ИТР). Будем считать техническое решение идеальным, если оно имеет одно или несколько из следующих свойст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В ИТР размеры технического объекта приближаются или совпадают с размерами обрабатываемого или транспортируемого объекта, а чистая масса технического объекта намного меньше массы обрабатываемого объект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В ИТР масса и размеры технического объекта или его главных функциональных элементов приближаются к нулю, а в предельном случае равны нулю (когда устройства вообще нет, но необходимая функция выполняетс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В ИТР время обработки объекта приближается к нулю или равно нулю.</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В ИТР КПД приближается к единице или равен единице, а расход энергии приближается к нулю или равен нулю.</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В ИТР все части технического объекта все время выполняют полезную работу в полную меру своих расчетных возможностей.</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 Технический объект, имеющий ИТР, функционирует без человека или при его минимальном участии.</w:t>
      </w:r>
    </w:p>
    <w:p>
      <w:pPr>
        <w:pStyle w:val="Style18"/>
        <w:spacing w:lineRule="auto" w:line="360"/>
        <w:ind w:firstLine="709"/>
        <w:jc w:val="both"/>
        <w:rPr/>
      </w:pPr>
      <w:r>
        <w:rPr>
          <w:rFonts w:cs="Times New Roman" w:ascii="Times New Roman" w:hAnsi="Times New Roman"/>
          <w:color w:val="000000"/>
          <w:sz w:val="28"/>
          <w:szCs w:val="24"/>
          <w:lang w:eastAsia="ru-RU"/>
        </w:rPr>
        <w:t>7. Технический объект, имеющий ИТР, функционирует бесконечно длительное время без ремонта и остановок.</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8. Технический объект, имеющий ИТР, не оказывает никакого отрицательного влияния на человека и окружающую природную среду.</w:t>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11.</w:t>
      </w:r>
      <w:r>
        <w:rPr>
          <w:rFonts w:cs="Times New Roman" w:ascii="Times New Roman" w:hAnsi="Times New Roman"/>
          <w:color w:val="000000"/>
          <w:sz w:val="28"/>
          <w:szCs w:val="24"/>
          <w:lang w:eastAsia="ru-RU"/>
        </w:rPr>
        <w:t xml:space="preserve"> Улучшение других показателей технического объекта.</w:t>
      </w:r>
    </w:p>
    <w:p>
      <w:pPr>
        <w:pStyle w:val="Style18"/>
        <w:spacing w:lineRule="auto" w:line="360"/>
        <w:ind w:firstLine="709"/>
        <w:jc w:val="both"/>
        <w:rPr/>
      </w:pPr>
      <w:r>
        <w:rPr>
          <w:rFonts w:cs="Times New Roman" w:ascii="Times New Roman" w:hAnsi="Times New Roman"/>
          <w:color w:val="000000"/>
          <w:sz w:val="28"/>
          <w:szCs w:val="24"/>
          <w:lang w:eastAsia="ru-RU"/>
        </w:rPr>
        <w:t>При разработке новой модели или нового поколения технического объекта стремятся сделать изделия, которые не только бы устраняли главные видимые недостатки (определенные в операции 4), но и имели значительные преимущества перед существующими изделиями по комплексу всех существенных показателей. Поэтому по отношению к выбранным в операции 10 прототипам рекомендуется провести анализ и ответить на вопросы:</w:t>
      </w:r>
    </w:p>
    <w:p>
      <w:pPr>
        <w:pStyle w:val="Style18"/>
        <w:spacing w:lineRule="auto" w:line="360"/>
        <w:ind w:firstLine="709"/>
        <w:jc w:val="both"/>
        <w:rPr/>
      </w:pPr>
      <w:r>
        <w:rPr>
          <w:rFonts w:cs="Times New Roman" w:ascii="Times New Roman" w:hAnsi="Times New Roman"/>
          <w:color w:val="000000"/>
          <w:sz w:val="28"/>
          <w:szCs w:val="24"/>
          <w:lang w:eastAsia="ru-RU"/>
        </w:rPr>
        <w:t>Какие еще можно устранить недостатки в прототипе?</w:t>
      </w:r>
    </w:p>
    <w:p>
      <w:pPr>
        <w:pStyle w:val="Style18"/>
        <w:spacing w:lineRule="auto" w:line="360"/>
        <w:ind w:firstLine="709"/>
        <w:jc w:val="both"/>
        <w:rPr/>
      </w:pPr>
      <w:r>
        <w:rPr>
          <w:rFonts w:cs="Times New Roman" w:ascii="Times New Roman" w:hAnsi="Times New Roman"/>
          <w:color w:val="000000"/>
          <w:sz w:val="28"/>
          <w:szCs w:val="24"/>
          <w:lang w:eastAsia="ru-RU"/>
        </w:rPr>
        <w:t>Какие показатели могут быть дополнительно улучшены и насколько?</w:t>
      </w:r>
    </w:p>
    <w:p>
      <w:pPr>
        <w:pStyle w:val="Style18"/>
        <w:spacing w:lineRule="auto" w:line="360"/>
        <w:ind w:firstLine="709"/>
        <w:jc w:val="both"/>
        <w:rPr/>
      </w:pPr>
      <w:r>
        <w:rPr>
          <w:rFonts w:cs="Times New Roman" w:ascii="Times New Roman" w:hAnsi="Times New Roman"/>
          <w:color w:val="000000"/>
          <w:sz w:val="28"/>
          <w:szCs w:val="24"/>
          <w:lang w:eastAsia="ru-RU"/>
        </w:rPr>
        <w:t>При ответе на эти вопросы следует рассмотреть возможности улучшения средств выполнения функций, сформулированных в операциях 6,7; устранения недостатков, выявленных в операциях 8,9; приближения к идеальному техническому решению.</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выполнении этой операции следует также учесть рекомендации, указанные в операции 4. Кроме того, полезно использовать существующие (а также самим составлять и развивать) проблемно и объектно-ориентированные списки критериев развития технического объекта, списки параметров технического объекта и списки требований к техническому объекту.</w:t>
      </w:r>
    </w:p>
    <w:p>
      <w:pPr>
        <w:pStyle w:val="Style18"/>
        <w:spacing w:lineRule="auto" w:line="360"/>
        <w:ind w:firstLine="709"/>
        <w:jc w:val="both"/>
        <w:rPr/>
      </w:pPr>
      <w:r>
        <w:rPr>
          <w:rFonts w:cs="Times New Roman" w:ascii="Times New Roman" w:hAnsi="Times New Roman"/>
          <w:color w:val="000000"/>
          <w:sz w:val="28"/>
          <w:szCs w:val="24"/>
          <w:u w:val="single"/>
          <w:lang w:eastAsia="ru-RU"/>
        </w:rPr>
        <w:t>Операция 12.</w:t>
      </w:r>
      <w:r>
        <w:rPr>
          <w:rFonts w:cs="Times New Roman" w:ascii="Times New Roman" w:hAnsi="Times New Roman"/>
          <w:color w:val="000000"/>
          <w:sz w:val="28"/>
          <w:szCs w:val="24"/>
          <w:lang w:eastAsia="ru-RU"/>
        </w:rPr>
        <w:t xml:space="preserve"> Изложение уточненной постановки задач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форме она излагается, как и предварительная постановка задачи (операция 5). При этом к исходным данным относятс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качественное и количественное описание функции технического объекта;</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еречень и краткое описание прототипов, к которым могут быть отнесены улучшенные функциональные структуры, идеальные технические решения, и списки основных требований к прототипам;</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писки главных недостатков прототипов с указанием неочевидных причин возникновения недостатков;</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писки дополнительных недостатков и показателей, которые желательно улучшить;</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формулировка противоречий развития прототипов.</w:t>
      </w:r>
      <w:r>
        <w:br w:type="page"/>
      </w:r>
    </w:p>
    <w:p>
      <w:pPr>
        <w:pStyle w:val="Style18"/>
        <w:numPr>
          <w:ilvl w:val="0"/>
          <w:numId w:val="1"/>
        </w:numPr>
        <w:spacing w:lineRule="auto" w:line="360"/>
        <w:ind w:left="0"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Патентный поиск</w:t>
      </w:r>
    </w:p>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дварительный патентный поиск.</w:t>
      </w:r>
    </w:p>
    <w:p>
      <w:pPr>
        <w:pStyle w:val="Style18"/>
        <w:spacing w:lineRule="auto" w:line="360"/>
        <w:ind w:firstLine="709"/>
        <w:jc w:val="both"/>
        <w:rPr/>
      </w:pPr>
      <w:r>
        <w:rPr>
          <w:rFonts w:cs="Times New Roman" w:ascii="Times New Roman" w:hAnsi="Times New Roman"/>
          <w:color w:val="000000"/>
          <w:sz w:val="28"/>
          <w:szCs w:val="24"/>
          <w:lang w:eastAsia="ru-RU"/>
        </w:rPr>
        <w:t xml:space="preserve">С точки специалистов по патентованию, </w:t>
      </w:r>
      <w:r>
        <w:rPr>
          <w:rFonts w:cs="Times New Roman" w:ascii="Times New Roman" w:hAnsi="Times New Roman"/>
          <w:color w:val="000000"/>
          <w:sz w:val="28"/>
          <w:szCs w:val="24"/>
          <w:u w:val="single"/>
          <w:lang w:eastAsia="ru-RU"/>
        </w:rPr>
        <w:t>патентный поиск</w:t>
      </w:r>
      <w:r>
        <w:rPr>
          <w:rFonts w:cs="Times New Roman" w:ascii="Times New Roman" w:hAnsi="Times New Roman"/>
          <w:color w:val="000000"/>
          <w:sz w:val="28"/>
          <w:szCs w:val="24"/>
          <w:lang w:eastAsia="ru-RU"/>
        </w:rPr>
        <w:t xml:space="preserve"> – это наиболее важная и сложная этап работы по получении патента.</w:t>
      </w:r>
    </w:p>
    <w:p>
      <w:pPr>
        <w:pStyle w:val="Style18"/>
        <w:spacing w:lineRule="auto" w:line="360"/>
        <w:ind w:firstLine="709"/>
        <w:jc w:val="both"/>
        <w:rPr/>
      </w:pPr>
      <w:r>
        <w:rPr>
          <w:rFonts w:cs="Times New Roman" w:ascii="Times New Roman" w:hAnsi="Times New Roman"/>
          <w:color w:val="000000"/>
          <w:sz w:val="28"/>
          <w:szCs w:val="24"/>
          <w:u w:val="single"/>
          <w:lang w:eastAsia="ru-RU"/>
        </w:rPr>
        <w:t>Важность патентного поиска для получения патента на изобретение.</w:t>
      </w:r>
      <w:r>
        <w:rPr>
          <w:rFonts w:cs="Times New Roman" w:ascii="Times New Roman" w:hAnsi="Times New Roman"/>
          <w:color w:val="000000"/>
          <w:sz w:val="28"/>
          <w:szCs w:val="24"/>
          <w:lang w:eastAsia="ru-RU"/>
        </w:rPr>
        <w:t xml:space="preserve"> Она заключается в том, что в получении патента попросту будет отказано, если ваш объект не будет соответствовать критерию новизны. Технологии, как в Украине, так и во всем мире развиваются очень стремительно. А поэтому никто не может вам гарантировать, что аналогичное техническое решение не создано и не зарегистрировано (опубликован или получен патент) иным изобретателем. Патентный поиск (поиск патентов по патентным базам) как правило, проводится патентным поверенным.</w:t>
      </w:r>
    </w:p>
    <w:p>
      <w:pPr>
        <w:pStyle w:val="Style18"/>
        <w:spacing w:lineRule="auto" w:line="360"/>
        <w:ind w:firstLine="709"/>
        <w:jc w:val="both"/>
        <w:rPr>
          <w:rFonts w:ascii="Times New Roman" w:hAnsi="Times New Roman" w:cs="Times New Roman"/>
          <w:color w:val="000000"/>
          <w:sz w:val="28"/>
          <w:szCs w:val="24"/>
          <w:u w:val="single"/>
          <w:lang w:eastAsia="ru-RU"/>
        </w:rPr>
      </w:pPr>
      <w:r>
        <w:rPr>
          <w:rFonts w:cs="Times New Roman" w:ascii="Times New Roman" w:hAnsi="Times New Roman"/>
          <w:color w:val="000000"/>
          <w:sz w:val="28"/>
          <w:szCs w:val="24"/>
          <w:u w:val="single"/>
          <w:lang w:eastAsia="ru-RU"/>
        </w:rPr>
        <w:t>Важность патентного поиска для получения патента на полезную модель.</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на заключается в том, что если предварительный патентный поиск не был проведен, а патент вам выдан, то любое иное лицо может опровергнуть ваш патент, проведя экспертизу по новизне. Минимальным в этом случае и есть проведение патентного поиска на локальную новизну.</w:t>
      </w:r>
    </w:p>
    <w:p>
      <w:pPr>
        <w:pStyle w:val="Style18"/>
        <w:spacing w:lineRule="auto" w:line="360"/>
        <w:ind w:firstLine="709"/>
        <w:jc w:val="both"/>
        <w:rPr>
          <w:rFonts w:ascii="Times New Roman" w:hAnsi="Times New Roman" w:cs="Times New Roman"/>
          <w:color w:val="000000"/>
          <w:sz w:val="28"/>
          <w:szCs w:val="24"/>
          <w:u w:val="single"/>
          <w:lang w:eastAsia="ru-RU"/>
        </w:rPr>
      </w:pPr>
      <w:r>
        <w:rPr>
          <w:rFonts w:cs="Times New Roman" w:ascii="Times New Roman" w:hAnsi="Times New Roman"/>
          <w:color w:val="000000"/>
          <w:sz w:val="28"/>
          <w:szCs w:val="24"/>
          <w:u w:val="single"/>
          <w:lang w:eastAsia="ru-RU"/>
        </w:rPr>
        <w:t>Важность патентного поиска для составления заявк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на заключается в том, что согласно Правилам составления и подачи заявки на изобретение и заявки на полезную модель в описании необходимо сделать ссылку на аналог и прототип. И хотя они, конечно, могут быть взяты и из иной технической литературы, но ссылки на опубликованные заявки и полученные патенты будут более правильны.</w:t>
      </w:r>
    </w:p>
    <w:p>
      <w:pPr>
        <w:pStyle w:val="Style18"/>
        <w:spacing w:lineRule="auto" w:line="360"/>
        <w:ind w:firstLine="709"/>
        <w:jc w:val="both"/>
        <w:rPr>
          <w:rFonts w:ascii="Times New Roman" w:hAnsi="Times New Roman" w:cs="Times New Roman"/>
          <w:color w:val="000000"/>
          <w:sz w:val="28"/>
          <w:szCs w:val="24"/>
          <w:u w:val="single"/>
          <w:lang w:eastAsia="ru-RU"/>
        </w:rPr>
      </w:pPr>
      <w:r>
        <w:rPr>
          <w:rFonts w:cs="Times New Roman" w:ascii="Times New Roman" w:hAnsi="Times New Roman"/>
          <w:color w:val="000000"/>
          <w:sz w:val="28"/>
          <w:szCs w:val="24"/>
          <w:u w:val="single"/>
          <w:lang w:eastAsia="ru-RU"/>
        </w:rPr>
        <w:t>Патентный поиск может проводиться:</w:t>
      </w:r>
    </w:p>
    <w:p>
      <w:pPr>
        <w:pStyle w:val="Style18"/>
        <w:spacing w:lineRule="auto" w:line="360"/>
        <w:ind w:firstLine="709"/>
        <w:jc w:val="both"/>
        <w:rPr/>
      </w:pPr>
      <w:r>
        <w:rPr>
          <w:rFonts w:cs="Times New Roman" w:ascii="Times New Roman" w:hAnsi="Times New Roman"/>
          <w:color w:val="000000"/>
          <w:sz w:val="28"/>
          <w:szCs w:val="24"/>
          <w:lang w:eastAsia="ru-RU"/>
        </w:rPr>
        <w:t>Локальный поиск по патентам и опубликованным в Украине заявкам. Стоимость такого поиска на локальную новизну – 150 у. е. Это минимально необходимый поиск при подаче заявки на полезную модель. Срок проведения – не менее 5–7 рабочих дней.</w:t>
      </w:r>
    </w:p>
    <w:p>
      <w:pPr>
        <w:pStyle w:val="Style18"/>
        <w:spacing w:lineRule="auto" w:line="360"/>
        <w:ind w:firstLine="709"/>
        <w:jc w:val="both"/>
        <w:rPr/>
      </w:pPr>
      <w:r>
        <w:rPr>
          <w:rFonts w:cs="Times New Roman" w:ascii="Times New Roman" w:hAnsi="Times New Roman"/>
          <w:color w:val="000000"/>
          <w:sz w:val="28"/>
          <w:szCs w:val="24"/>
          <w:lang w:eastAsia="ru-RU"/>
        </w:rPr>
        <w:t>Локальный поиск по патентам и опубликованным заявкам в Украине и России. Стоимость такого поиска – 250 у. е. Срок проведения – не менее 7–10 рабочих дней. Это минимально необходимый поиск при подаче заявки на изобретение.</w:t>
      </w:r>
    </w:p>
    <w:p>
      <w:pPr>
        <w:pStyle w:val="Style18"/>
        <w:spacing w:lineRule="auto" w:line="360"/>
        <w:ind w:firstLine="709"/>
        <w:jc w:val="both"/>
        <w:rPr/>
      </w:pPr>
      <w:r>
        <w:rPr>
          <w:rFonts w:cs="Times New Roman" w:ascii="Times New Roman" w:hAnsi="Times New Roman"/>
          <w:color w:val="000000"/>
          <w:sz w:val="28"/>
          <w:szCs w:val="24"/>
          <w:lang w:eastAsia="ru-RU"/>
        </w:rPr>
        <w:t>Поиск на мировую новизну. Стоимость патентно-информационного поиска по патентным базам США, европейским, международным патентным базам – от 400 у. е. Это оптимальный поиск при подаче заявки на изобретение, которое в последующем планируется для регистрации в других государствах. Срок проведения – не менее 10–15 рабочих дней.</w:t>
      </w:r>
    </w:p>
    <w:p>
      <w:pPr>
        <w:pStyle w:val="Style18"/>
        <w:spacing w:lineRule="auto" w:line="360"/>
        <w:ind w:firstLine="709"/>
        <w:jc w:val="both"/>
        <w:rPr/>
      </w:pPr>
      <w:r>
        <w:rPr>
          <w:rFonts w:cs="Times New Roman" w:ascii="Times New Roman" w:hAnsi="Times New Roman"/>
          <w:color w:val="000000"/>
          <w:sz w:val="28"/>
          <w:szCs w:val="24"/>
          <w:lang w:eastAsia="ru-RU"/>
        </w:rPr>
        <w:t>Проблемностьпроведения патентного поиска в Украине заключается в самом возрасте нашего государства. Естественно, что если действие патента на изобретение – 20 лет, то и патентный поиск (особенно для изобретения) должен иметь глубину в 20 лет. А советские патентные фонды были и остались в Москве… Конечно, Украинское Патентное ведомство может провести поиск на мировую новизну по имеющимся фондам (дискам и доступу к патентным базам), но если планировать патентование за рубежом – в Европе и т.д., то этого может оказаться недостаточно.</w:t>
      </w:r>
    </w:p>
    <w:p>
      <w:pPr>
        <w:pStyle w:val="Style18"/>
        <w:spacing w:lineRule="auto" w:line="360"/>
        <w:ind w:firstLine="709"/>
        <w:jc w:val="both"/>
        <w:rPr>
          <w:rFonts w:ascii="Times New Roman" w:hAnsi="Times New Roman" w:cs="Times New Roman"/>
          <w:color w:val="000000"/>
          <w:sz w:val="28"/>
          <w:szCs w:val="24"/>
          <w:u w:val="single"/>
          <w:lang w:eastAsia="ru-RU"/>
        </w:rPr>
      </w:pPr>
      <w:r>
        <w:rPr>
          <w:rFonts w:cs="Times New Roman" w:ascii="Times New Roman" w:hAnsi="Times New Roman"/>
          <w:color w:val="000000"/>
          <w:sz w:val="28"/>
          <w:szCs w:val="24"/>
          <w:u w:val="single"/>
          <w:lang w:eastAsia="ru-RU"/>
        </w:rPr>
        <w:t>Рекомендация по определению вида патентного поиска.</w:t>
      </w:r>
    </w:p>
    <w:p>
      <w:pPr>
        <w:pStyle w:val="Style18"/>
        <w:spacing w:lineRule="auto" w:line="360"/>
        <w:ind w:firstLine="709"/>
        <w:jc w:val="both"/>
        <w:rPr/>
      </w:pPr>
      <w:r>
        <w:rPr>
          <w:rFonts w:cs="Times New Roman" w:ascii="Times New Roman" w:hAnsi="Times New Roman"/>
          <w:color w:val="000000"/>
          <w:sz w:val="28"/>
          <w:szCs w:val="24"/>
          <w:lang w:eastAsia="ru-RU"/>
        </w:rPr>
        <w:t>Выбор локального или мирового поиска должен соответствовать бизнес-задаче:</w:t>
      </w:r>
    </w:p>
    <w:p>
      <w:pPr>
        <w:pStyle w:val="Style18"/>
        <w:spacing w:lineRule="auto" w:line="360"/>
        <w:ind w:firstLine="709"/>
        <w:jc w:val="both"/>
        <w:rPr/>
      </w:pPr>
      <w:r>
        <w:rPr>
          <w:rFonts w:cs="Times New Roman" w:ascii="Times New Roman" w:hAnsi="Times New Roman"/>
          <w:color w:val="000000"/>
          <w:sz w:val="28"/>
          <w:szCs w:val="24"/>
          <w:lang w:eastAsia="ru-RU"/>
        </w:rPr>
        <w:t>Если вы не собираетесь выходить с объектом патентования за рубеж-то можно обойтись и патентным поиском на локальную новизну;</w:t>
      </w:r>
    </w:p>
    <w:p>
      <w:pPr>
        <w:pStyle w:val="Style18"/>
        <w:spacing w:lineRule="auto" w:line="360"/>
        <w:ind w:firstLine="709"/>
        <w:jc w:val="both"/>
        <w:rPr/>
      </w:pPr>
      <w:r>
        <w:rPr>
          <w:rFonts w:cs="Times New Roman" w:ascii="Times New Roman" w:hAnsi="Times New Roman"/>
          <w:color w:val="000000"/>
          <w:sz w:val="28"/>
          <w:szCs w:val="24"/>
          <w:lang w:eastAsia="ru-RU"/>
        </w:rPr>
        <w:t>Если же вы планируете выходить с объектом патентования за рубеж – вам необходим поиск на мировую новизну.</w:t>
      </w:r>
    </w:p>
    <w:p>
      <w:pPr>
        <w:pStyle w:val="Style18"/>
        <w:spacing w:lineRule="auto" w:line="360"/>
        <w:ind w:firstLine="709"/>
        <w:jc w:val="both"/>
        <w:rPr/>
      </w:pPr>
      <w:r>
        <w:rPr>
          <w:rFonts w:cs="Times New Roman" w:ascii="Times New Roman" w:hAnsi="Times New Roman"/>
          <w:color w:val="000000"/>
          <w:sz w:val="28"/>
          <w:szCs w:val="24"/>
          <w:lang w:eastAsia="ru-RU"/>
        </w:rPr>
        <w:t>Возможно поэтапное движение – проводится патентный поиск на локальную новизну, подается заявка. Далее, если планы успешно реализуются, возможно, и проведение патентного поиска на мировую новизну.</w:t>
      </w:r>
    </w:p>
    <w:p>
      <w:pPr>
        <w:pStyle w:val="Style18"/>
        <w:spacing w:lineRule="auto" w:line="360"/>
        <w:ind w:firstLine="709"/>
        <w:jc w:val="both"/>
        <w:rPr/>
      </w:pPr>
      <w:r>
        <w:rPr>
          <w:rFonts w:cs="Times New Roman" w:ascii="Times New Roman" w:hAnsi="Times New Roman"/>
          <w:color w:val="000000"/>
          <w:sz w:val="28"/>
          <w:szCs w:val="24"/>
          <w:lang w:eastAsia="ru-RU"/>
        </w:rPr>
        <w:t>Патентно-информационный поиск проводится всегда перед подачей заявки на патентование изобретения, полезной модели или промышленного образца. Патентно-информационный поиск не является обязательной процедурой, но без него вероятность отказа в выдачи патента составляет около 95%.</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numPr>
          <w:ilvl w:val="0"/>
          <w:numId w:val="1"/>
        </w:numPr>
        <w:spacing w:lineRule="auto" w:line="360"/>
        <w:ind w:left="0"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Разделы МКИ</w:t>
      </w:r>
    </w:p>
    <w:p>
      <w:pPr>
        <w:pStyle w:val="Style18"/>
        <w:spacing w:lineRule="auto" w:line="36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w:r>
    </w:p>
    <w:p>
      <w:pPr>
        <w:pStyle w:val="Style18"/>
        <w:spacing w:lineRule="auto" w:line="360"/>
        <w:ind w:firstLine="709"/>
        <w:jc w:val="both"/>
        <w:rPr/>
      </w:pPr>
      <w:r>
        <w:rPr>
          <w:rFonts w:cs="Times New Roman" w:ascii="Times New Roman" w:hAnsi="Times New Roman"/>
          <w:color w:val="000000"/>
          <w:sz w:val="28"/>
          <w:szCs w:val="24"/>
          <w:lang w:eastAsia="ru-RU"/>
        </w:rPr>
        <w:t>Для облегчения поиска патентной информации все изобретения классифицируются по предметно-тематическим признакам. Практически в каждой стране развиваются свои национальные классификации изобретений – НКИ. Но при развитии международных отношений это стало не совсем удобным, так как для получения патентной информации в какой-либо стране требуется изучение НКИ. С 1968 г. в международном масштабе введена единая Международная классификация изобретений. – МКИ. Полезные модели классифицируются также по МКИ, а промышленные образцы имеют свою международную классификацию – МКП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ждународная классификация изобретений (МКИ) состоит из восьми разделов, обозначаемых заглавными буквами латинского алфавита (от А до Н):</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 A: Удовлетворение жизненных потребностей человек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 B: Различные технологические процессы; транспортиров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 C: Химия; металлург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 D: Текстиль; бумаг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 E: Строительство; горное дел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 F: Механика; освещение; отопление; двигател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 G: Физик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 H: Электричеств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ы делятся на классы (таких классов 118, которые обозначаются двузначными арабскими цифрами, начиная от 01), подклассы (подклассов 618, обозначаются латинскими буквами), группы и подгруппы (групп и подгрупп 58000, обозначаются арабскими цифрами), при этом подгруппы отделяются от 37 групп косой чертой. Совокупность обозначений составляет индекс МКИ, например G 01 P 21/00.</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КИ постоянно совершенствуется и редактируется комитетом экспертов Специального совета по МКИ при Всемирной организации интеллектуальной собственности (ВОИС). Один раз в 5 лет издается новая редакция МКИ.</w:t>
      </w:r>
    </w:p>
    <w:p>
      <w:pPr>
        <w:pStyle w:val="Style18"/>
        <w:spacing w:lineRule="auto" w:line="360"/>
        <w:ind w:firstLine="709"/>
        <w:jc w:val="both"/>
        <w:rPr/>
      </w:pPr>
      <w:r>
        <w:rPr>
          <w:rFonts w:cs="Times New Roman" w:ascii="Times New Roman" w:hAnsi="Times New Roman"/>
          <w:color w:val="000000"/>
          <w:sz w:val="28"/>
          <w:szCs w:val="24"/>
          <w:lang w:eastAsia="ru-RU"/>
        </w:rPr>
        <w:t>Обозначается новая редакция арабской цифрой перед индексом. Каждая редакция МКИ издается в 9 – 10 томах. В каждом из первых восьми томов изложено полное содержание одного из разделов МКИ. Девятый и десятый тома включают в себя введение в МКИ и схему всей МКИ до групп.</w:t>
      </w:r>
    </w:p>
    <w:p>
      <w:pPr>
        <w:pStyle w:val="Style18"/>
        <w:spacing w:lineRule="auto" w:line="360"/>
        <w:ind w:firstLine="709"/>
        <w:jc w:val="both"/>
        <w:rPr/>
      </w:pPr>
      <w:r>
        <w:rPr>
          <w:rFonts w:cs="Times New Roman" w:ascii="Times New Roman" w:hAnsi="Times New Roman"/>
          <w:color w:val="000000"/>
          <w:sz w:val="28"/>
          <w:szCs w:val="24"/>
          <w:lang w:eastAsia="ru-RU"/>
        </w:rPr>
        <w:t>Для облегчения поиска индекса издается алфавитно-предметный указатель (АПУ) к МКИ. В нем в алфавитном порядке приведены названия основных рубрик МКИ – групп и подгрупп (ключевые слова) и соответствующие им индексы.</w:t>
      </w:r>
    </w:p>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Раздел A: Удовлетворение жизненных потребностей человек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ЕЛЬСКОЕ ХОЗЯЙСТВ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01</w:t>
        <w:tab/>
        <w:t>Сельское хозяйство; лесное хозяйство; животноводство; охота и отлов животных; рыболовство и рыбоводств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ИЩЕВЫЕ ПРОДУКТЫ; ТАБАК.</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21</w:t>
        <w:tab/>
        <w:t>Хлебопечение; мучные издел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цессы с использованием ферментов или микроорганизмов дл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выделения, разделения или очистки предварительно полученных соединений, или состав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обработки текстиля или очистки твердых поверхностей материал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лассифицируются также в подклассе C12S [5].</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22</w:t>
        <w:tab/>
        <w:t>Скотобойное дело; переработка мяса; обработка домашней птицы или рыб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23</w:t>
        <w:tab/>
        <w:t>Пища или пищевые продукты; их обработка, не отнесенная к другим классам</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Следует обратить внимание на тематику следующих подкласс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08B Полисахариды и их производны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11 Животные и растительные масла, жиры, жировые вещества и воск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12 Биохимия, пиво, алкогольные напитки, вино, уксус.</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13 Производство сахара.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Процессы с использованием ферментов или микроорганизмов дл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выделения, разделения или очистки предварительно полученных соединений или состав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обработки текстиля или очистки твердых поверхностей материал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лассифицируются также в подклассе C12S. [5].</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24</w:t>
        <w:tab/>
        <w:t>Табак, сигары, сигареты, папиросы; курительные принадлежност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ДМЕТЫ ЛИЧНОГО И ДОМАШНЕГО ОБИХОД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41</w:t>
        <w:tab/>
        <w:t>Одежд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42</w:t>
        <w:tab/>
        <w:t>Головные убор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43</w:t>
        <w:tab/>
        <w:t>Обувное производств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44</w:t>
        <w:tab/>
        <w:t>Галантерея; ювелирные издел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45</w:t>
        <w:tab/>
        <w:t>Предметы личного пользования; дорожные принадлежност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46</w:t>
        <w:tab/>
        <w:t>Щеточные издел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47</w:t>
        <w:tab/>
        <w:t>Мебель (сиденья, специально предназначенные для транспортных средств, или использование обычных сидений в транспортных средствах B60N); предметы домашнего обихода и бытовые приборы; мельницы для кофе и специй; пылесосы вообще (лестницы, стремянки E06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Термин «мебель» в данном классе включает в себя также различные стойки или подставки, например для классных досок или чертежных стол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ДОРОВЬЕ; РАЗВЛЕЧЕ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1</w:t>
        <w:tab/>
        <w:t>Медицина и ветеринария; гигиен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2</w:t>
        <w:tab/>
        <w:t>Спасательная служба; противопожарные средства (лестницы E06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3</w:t>
        <w:tab/>
        <w:t>Спорт; игры; массовые развлечения</w:t>
      </w:r>
    </w:p>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Раздел B: Различные технологические процессы; транспортиров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ЕНИЕ И СМЕШИВ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я к данному подзаголовку состоят из нескольких пунктов, содержание которых разъясняет практическое применение этой части классификационной системы и является как бы дополнением к общему «Введению».</w:t>
      </w:r>
    </w:p>
    <w:p>
      <w:pPr>
        <w:pStyle w:val="Style18"/>
        <w:spacing w:lineRule="auto" w:line="360"/>
        <w:ind w:firstLine="709"/>
        <w:jc w:val="both"/>
        <w:rPr/>
      </w:pPr>
      <w:r>
        <w:rPr>
          <w:rFonts w:cs="Times New Roman" w:ascii="Times New Roman" w:hAnsi="Times New Roman"/>
          <w:color w:val="000000"/>
          <w:sz w:val="28"/>
          <w:szCs w:val="24"/>
          <w:lang w:eastAsia="ru-RU"/>
        </w:rPr>
        <w:t>(1) Разделение различных материалов, т.е. различных по составу или размеру, можно отнести к следующим подклассам:</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01</w:t>
      </w:r>
      <w:r>
        <w:rPr>
          <w:rFonts w:cs="Times New Roman" w:ascii="Times New Roman" w:hAnsi="Times New Roman"/>
          <w:color w:val="000000"/>
          <w:sz w:val="28"/>
          <w:szCs w:val="24"/>
          <w:lang w:val="en-US" w:eastAsia="ru-RU"/>
        </w:rPr>
        <w:t>D</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03</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03</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03</w:t>
      </w:r>
      <w:r>
        <w:rPr>
          <w:rFonts w:cs="Times New Roman" w:ascii="Times New Roman" w:hAnsi="Times New Roman"/>
          <w:color w:val="000000"/>
          <w:sz w:val="28"/>
          <w:szCs w:val="24"/>
          <w:lang w:val="en-US" w:eastAsia="ru-RU"/>
        </w:rPr>
        <w:t>D</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04</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04</w:t>
      </w:r>
      <w:r>
        <w:rPr>
          <w:rFonts w:cs="Times New Roman" w:ascii="Times New Roman" w:hAnsi="Times New Roman"/>
          <w:color w:val="000000"/>
          <w:sz w:val="28"/>
          <w:szCs w:val="24"/>
          <w:lang w:val="en-US" w:eastAsia="ru-RU"/>
        </w:rPr>
        <w:t>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07</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07</w:t>
      </w:r>
      <w:r>
        <w:rPr>
          <w:rFonts w:cs="Times New Roman" w:ascii="Times New Roman" w:hAnsi="Times New Roman"/>
          <w:color w:val="000000"/>
          <w:sz w:val="28"/>
          <w:szCs w:val="24"/>
          <w:lang w:val="en-US" w:eastAsia="ru-RU"/>
        </w:rPr>
        <w:t>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Классификационные признаки этих подкласс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физическое состояние разделяемых материал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используемые способы разделен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i) используемые типы устройств для осуществления этих способ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вый из этих признаков содержит в себе шесть различных аспектов, объединенных в три групп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разделение жидкостей, отделение жидкостей от газов и разделение газ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отделение твердых веществ от жидкостей или газ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разделение твердых материал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Эти подклассы применяются, исходя из следующих общих правил:</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одкласс B01D является наиболее общим для разделения материалов, за исключением твердых. Устройства для разделения твердых материалов отнесены к подклассу B03B в том случае, когда они используются при «промывке» в горнодобывающей промышленности. К этому подклассу отнесены также пневматические устройства, в частности концентрационные столы и отсадочные машины. Грохоты отнесены к подклассу B07B, даже если они используются при разделении мокрыми способами. Все прочие устройства для разделения твердых материалов сухими способами отнесены к подклассу B07B.</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Устройства для разделения твердых материалов отнесены к подклассу B03B в том случае, когда они используются при «промывке» в горнодобывающей промышленности. К этому подклассу отнесены также пневматические устройства, в частности концентрационные столы и отсадочные машины. Грохоты отнесены к подклассу B07B, даже если они используются при разделении мокрыми способами. Все прочие устройства для разделения твердых материалов сухими способами отнесены к подклассу B07B.</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Если разделение является результатом сортировки по каким-либо параметрам сортируемых материалов или изделий, то оно отнесено к подклассу B07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ение изотопов одного и того же химического элемента отнесено к B01D 59/00, независимо от применяемых способов или устройст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Нижеследующая схема иллюстрирует классификацию, исходя из этих правил.</w:t>
      </w:r>
    </w:p>
    <w:p>
      <w:pPr>
        <w:pStyle w:val="Style18"/>
        <w:spacing w:lineRule="auto" w:line="36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блица 1. Разделение жидкостей, отделение жидкостей от газов и разделение газов</w:t>
      </w:r>
    </w:p>
    <w:tbl>
      <w:tblPr>
        <w:tblW w:w="9297" w:type="dxa"/>
        <w:jc w:val="center"/>
        <w:tblInd w:w="0" w:type="dxa"/>
        <w:tblLayout w:type="fixed"/>
        <w:tblCellMar>
          <w:top w:w="0" w:type="dxa"/>
          <w:left w:w="108" w:type="dxa"/>
          <w:bottom w:w="0" w:type="dxa"/>
          <w:right w:w="108" w:type="dxa"/>
        </w:tblCellMar>
      </w:tblPr>
      <w:tblGrid>
        <w:gridCol w:w="4658"/>
        <w:gridCol w:w="1878"/>
        <w:gridCol w:w="2761"/>
      </w:tblGrid>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цессы разделения</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дклассы, к которым отнесены:</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8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особы</w:t>
            </w:r>
          </w:p>
        </w:tc>
        <w:tc>
          <w:tcPr>
            <w:tcW w:w="2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ройства</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щие</w:t>
            </w:r>
          </w:p>
        </w:tc>
        <w:tc>
          <w:tcPr>
            <w:tcW w:w="18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1D}</w:t>
            </w:r>
          </w:p>
        </w:tc>
        <w:tc>
          <w:tcPr>
            <w:tcW w:w="2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1D}</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использованием центробежной силы, с помощью центрифуг или устройств типа циклонов</w:t>
            </w:r>
          </w:p>
        </w:tc>
        <w:tc>
          <w:tcPr>
            <w:tcW w:w="18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1D}</w:t>
            </w:r>
          </w:p>
        </w:tc>
        <w:tc>
          <w:tcPr>
            <w:tcW w:w="2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4"/>
                <w:lang w:eastAsia="ru-RU"/>
              </w:rPr>
              <w:t>{B04B}, {B04C}</w:t>
            </w:r>
          </w:p>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использованием электростатического или магнитного эффекта</w:t>
            </w:r>
          </w:p>
        </w:tc>
        <w:tc>
          <w:tcPr>
            <w:tcW w:w="18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C}</w:t>
            </w:r>
          </w:p>
        </w:tc>
        <w:tc>
          <w:tcPr>
            <w:tcW w:w="2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C}</w:t>
            </w:r>
          </w:p>
        </w:tc>
      </w:tr>
    </w:tbl>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блица 2 Отделение твердых веществ от жидкостей или газов</w:t>
      </w:r>
    </w:p>
    <w:tbl>
      <w:tblPr>
        <w:tblW w:w="9297" w:type="dxa"/>
        <w:jc w:val="center"/>
        <w:tblInd w:w="0" w:type="dxa"/>
        <w:tblLayout w:type="fixed"/>
        <w:tblCellMar>
          <w:top w:w="0" w:type="dxa"/>
          <w:left w:w="108" w:type="dxa"/>
          <w:bottom w:w="0" w:type="dxa"/>
          <w:right w:w="108" w:type="dxa"/>
        </w:tblCellMar>
      </w:tblPr>
      <w:tblGrid>
        <w:gridCol w:w="4658"/>
        <w:gridCol w:w="1878"/>
        <w:gridCol w:w="2761"/>
      </w:tblGrid>
      <w:tr>
        <w:trPr>
          <w:cantSplit w:val="true"/>
        </w:trPr>
        <w:tc>
          <w:tcPr>
            <w:tcW w:w="465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цессы отделения</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дклассы, к которым отнесены:</w:t>
            </w:r>
          </w:p>
        </w:tc>
      </w:tr>
      <w:tr>
        <w:trPr>
          <w:cantSplit w:val="true"/>
        </w:trPr>
        <w:tc>
          <w:tcPr>
            <w:tcW w:w="465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8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особы</w:t>
            </w:r>
          </w:p>
        </w:tc>
        <w:tc>
          <w:tcPr>
            <w:tcW w:w="2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ройства</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щие</w:t>
            </w:r>
          </w:p>
        </w:tc>
        <w:tc>
          <w:tcPr>
            <w:tcW w:w="18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1D}</w:t>
            </w:r>
          </w:p>
        </w:tc>
        <w:tc>
          <w:tcPr>
            <w:tcW w:w="2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1D}</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использованием центробежной силы</w:t>
            </w:r>
          </w:p>
        </w:tc>
        <w:tc>
          <w:tcPr>
            <w:tcW w:w="18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1D}</w:t>
            </w:r>
          </w:p>
        </w:tc>
        <w:tc>
          <w:tcPr>
            <w:tcW w:w="2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1D}</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помощью центрифуг или устройств типа циклонов</w:t>
            </w:r>
          </w:p>
        </w:tc>
        <w:tc>
          <w:tcPr>
            <w:tcW w:w="18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1D}</w:t>
            </w:r>
          </w:p>
        </w:tc>
        <w:tc>
          <w:tcPr>
            <w:tcW w:w="2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4"/>
                <w:lang w:eastAsia="ru-RU"/>
              </w:rPr>
              <w:t>{B04B}, {B04C}</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использованием электростатического или магнитного эффекта</w:t>
            </w:r>
          </w:p>
        </w:tc>
        <w:tc>
          <w:tcPr>
            <w:tcW w:w="18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C}</w:t>
            </w:r>
          </w:p>
        </w:tc>
        <w:tc>
          <w:tcPr>
            <w:tcW w:w="27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C}</w:t>
            </w:r>
          </w:p>
        </w:tc>
      </w:tr>
    </w:tbl>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pacing w:lineRule="auto" w:line="360"/>
        <w:ind w:firstLine="709"/>
        <w:jc w:val="both"/>
        <w:rPr/>
      </w:pPr>
      <w:r>
        <w:rPr>
          <w:rFonts w:cs="Times New Roman" w:ascii="Times New Roman" w:hAnsi="Times New Roman"/>
          <w:color w:val="000000"/>
          <w:sz w:val="28"/>
          <w:szCs w:val="24"/>
          <w:lang w:eastAsia="ru-RU"/>
        </w:rPr>
        <w:t xml:space="preserve">Таблица 3 Разделение твердых материалов. </w:t>
      </w:r>
      <w:r>
        <w:rPr/>
        <w:t>Сухие способы</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цессы разделения</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дклассы, к которым отнесены:</w:t>
            </w:r>
          </w:p>
        </w:tc>
      </w:tr>
      <w:tr>
        <w:trPr>
          <w:cantSplit w:val="true"/>
        </w:trPr>
        <w:tc>
          <w:tcPr>
            <w:tcW w:w="309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особы</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ройства</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щие процессы разделения для необработанных материалов</w:t>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7B}</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7B}</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нкретные процессы разделения:</w:t>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7C}</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7C}</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сеивание, пневматическое разделение</w:t>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7B}</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7B}</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использованием пневматических концентрационных столов и отсадочных машин</w:t>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B}</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B}</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использованием электростатического или магнитного эффекта</w:t>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C}</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C}</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использованием центробежной силы</w:t>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7B}</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7B}</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помощью центрифуг или устройств типа циклонов</w:t>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7B}</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4"/>
                <w:lang w:eastAsia="ru-RU"/>
              </w:rPr>
              <w:t>{B04B}, {B04C}</w:t>
            </w:r>
          </w:p>
        </w:tc>
      </w:tr>
    </w:tbl>
    <w:p>
      <w:pPr>
        <w:pStyle w:val="Style18"/>
        <w:spacing w:lineRule="auto" w:line="360"/>
        <w:ind w:firstLine="709"/>
        <w:jc w:val="both"/>
        <w:rPr/>
      </w:pPr>
      <w:r>
        <w:rPr/>
        <w:t>Мокрые способы</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цессы разделения</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дклассы, к которым отнесены:</w:t>
            </w:r>
          </w:p>
        </w:tc>
      </w:tr>
      <w:tr>
        <w:trPr>
          <w:cantSplit w:val="true"/>
        </w:trPr>
        <w:tc>
          <w:tcPr>
            <w:tcW w:w="309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особы</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ройства</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щие</w:t>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B}</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B}</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лотация, осаждение</w:t>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D}</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3D}</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сеивание</w:t>
            </w:r>
          </w:p>
        </w:tc>
        <w:tc>
          <w:tcPr>
            <w:tcW w:w="309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7B}</w:t>
            </w:r>
          </w:p>
        </w:tc>
        <w:tc>
          <w:tcPr>
            <w:tcW w:w="31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B07B}</w:t>
            </w:r>
          </w:p>
        </w:tc>
      </w:tr>
    </w:tbl>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pacing w:lineRule="auto" w:line="360"/>
        <w:ind w:firstLine="709"/>
        <w:jc w:val="both"/>
        <w:rPr/>
      </w:pPr>
      <w:r>
        <w:rPr>
          <w:rFonts w:cs="Times New Roman" w:ascii="Times New Roman" w:hAnsi="Times New Roman"/>
          <w:color w:val="000000"/>
          <w:sz w:val="28"/>
          <w:szCs w:val="24"/>
          <w:lang w:eastAsia="ru-RU"/>
        </w:rPr>
        <w:t>Комбинация сухих и мокрых способов – B03B.</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01</w:t>
        <w:tab/>
        <w:t>Способы и устройства общего назначения для осуществления различных физических и химических процессов (топки, обжиговые печи, печи, реторты общего назначения F2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02</w:t>
        <w:tab/>
        <w:t>Дробление или измельчение различных материалов; подготовка зерна к помолу</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03</w:t>
        <w:tab/>
        <w:t>Разделение твердых материалов с помощью жидкостей, концентрационных столов или отсадочных машин; магнитное или электростатическое отделение твердых материалов от твердых материалов или от текучей среды, разделение с помощью электрического поля, образованного высоким напряжением (разделение изотопов B01D 59/00; измельчение или дробление материалов B02C; центрифуги, циклоны B04) [5]</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04</w:t>
        <w:tab/>
        <w:t>Центробежные устройства для осуществления физических или химических процесс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Следует обратить внимание на примечание, следующее за заголовком подраздела «разделение или смешивание» [4].</w:t>
      </w:r>
    </w:p>
    <w:p>
      <w:pPr>
        <w:pStyle w:val="Style18"/>
        <w:spacing w:lineRule="auto" w:line="360"/>
        <w:ind w:firstLine="709"/>
        <w:jc w:val="both"/>
        <w:rPr/>
      </w:pPr>
      <w:r>
        <w:rPr>
          <w:rFonts w:cs="Times New Roman" w:ascii="Times New Roman" w:hAnsi="Times New Roman"/>
          <w:color w:val="000000"/>
          <w:sz w:val="28"/>
          <w:szCs w:val="24"/>
          <w:lang w:eastAsia="ru-RU"/>
        </w:rPr>
        <w:t>B05</w:t>
        <w:tab/>
        <w:t>Способы и устройства общего назначения для распыления и нанесения жидкостей или других текучих материалов на поверхность изделий (способы и устройства, предназначенные для специальных целей, см. классы, соответствующие области применения; чистка для домашних целей A47L; чистка вообще с использованием жидкостей B08B 3/00; пескоструйная обработка B24C; нанесение покрытий на изделия в процессе формования веществ в пластическом состоянии B29C 39/10, B29C 39/18, B29C 41/20, B29C 41/30, B29C 43/18, B29C 43/28, B29C 45/14, B29C 47/02; слоистые изделия B32B; печатание, копирование B41; перемещение обрабатываемых изделий через ванны с жидкостью B65G, например B65G 49/02; манипулирование рулонными материалами, или нитями вообще B65H; поверхностная обработка стекла покрытием C03C 17/00, C03C 25/10; покрытие или пропитка строительных растворов, бетона, камня или керамики C04B 41/45, C04B 41/61, C04B 41/81; краски, олифы, лаки C09D; эмалирование металлов, нанесение стекловидных покрытий на металлы, химическая очистка или обезжиривание металлических изделий C23; нанесение гальванического покрытия C25D; обработка текстильных материалов жидкостями, газами или парами D06B; стирка D06F; обработка поверхности дорог E01C; устройства или способы для приготовления или обработки светочувствительных материалов G03) [2]</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данном классе применяемым терминам придаются следующие знач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очие текучие вещества» включают полу жидкости, пасты, расплавы, растворы, дисперсии, суспензии, материалы в форме частиц, газы или пары [2];</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зернистые материалы» охватывают порошки, гранулы, короткие волокна или стружки [2];</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окрытие» означает наносимые материалы, наносимое покрытие может быть жидким, а после сушки твердым, например краски [2].</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06</w:t>
        <w:tab/>
        <w:t>Способы и устройства общего назначения для получения или передачи механических колебаний</w:t>
      </w:r>
    </w:p>
    <w:p>
      <w:pPr>
        <w:pStyle w:val="Style18"/>
        <w:spacing w:lineRule="auto" w:line="360"/>
        <w:ind w:firstLine="709"/>
        <w:jc w:val="both"/>
        <w:rPr/>
      </w:pPr>
      <w:r>
        <w:rPr>
          <w:rFonts w:cs="Times New Roman" w:ascii="Times New Roman" w:hAnsi="Times New Roman"/>
          <w:color w:val="000000"/>
          <w:sz w:val="28"/>
          <w:szCs w:val="24"/>
          <w:lang w:eastAsia="ru-RU"/>
        </w:rPr>
        <w:t>B07</w:t>
        <w:tab/>
        <w:t>Разделение или сортировка твердых материалов (разделение вообще B01D; мокрые способы разделения, сортировка с использованием текучей среды аналогично использованию жидкости B03; с использованием жидкостей B03B, B03D; магнитное или электростатическое разделение B03C; центрифуги или циклоны B04; сортировка специфических материалов или изделий см. классы, к которым они отнесен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08</w:t>
        <w:tab/>
        <w:t>Чистк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09</w:t>
        <w:tab/>
        <w:t>Удаление и переработка твердых отходов; восстановление загрязненной почвы (обработка промышленных, бытовых сточных вод или отстоя сточных вод C02F, обработка твердых радиоактивных отходов G21F 9/28) [3,6]</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ОРМОВАНИЕ.</w:t>
      </w:r>
    </w:p>
    <w:p>
      <w:pPr>
        <w:pStyle w:val="Style18"/>
        <w:spacing w:lineRule="auto" w:line="360"/>
        <w:ind w:firstLine="709"/>
        <w:jc w:val="both"/>
        <w:rPr/>
      </w:pPr>
      <w:r>
        <w:rPr>
          <w:rFonts w:cs="Times New Roman" w:ascii="Times New Roman" w:hAnsi="Times New Roman"/>
          <w:color w:val="000000"/>
          <w:sz w:val="28"/>
          <w:szCs w:val="24"/>
          <w:lang w:eastAsia="ru-RU"/>
        </w:rPr>
        <w:t>B21</w:t>
        <w:tab/>
        <w:t>Механическая обработка металлов без снятия стружки; обработка металлов давлением (литейное производство и порошковая металлургия B22; резка металлов B23D; обработка металла воздействием электрического тока высокой концентрации B23H; пайка, сварка, резка пламенем B23K; комбинированные и особые способы обработки металлов B23P; штамповка листового материала вообще B26F; изменение физической структуры металлов C21D, C22F; электроформование C25D 1/00)</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Данный класс не охватывает:</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комбинации способов обработки, из которых каждый в отдельности отнесен к различным подклассам данного класса или к одному подклассу данного класса и к другим классам, следует классифицировать в подклассе B23P.</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комбинации способов, отнесенных к какому-либо подклассу класса B21, и способов, охватываемых другими классами, например включающих удаление материала, классифицируют также в подклассе B23P. Исключением являются способы обработки, отнесенные к другим классам, если они являются вспомогательными по отношению к способам, отнесенным к одному из подклассов класса B21. В этом случае их следует классифицировать в данном подкласс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Различные способы обработки неметаллических материалов, которые могут применяться и для обработки металлов, следует классифицировать в данном классе и в тех случаях, когда для них не предусмотрены рубрики в классах обработки неметаллических материал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22</w:t>
        <w:tab/>
        <w:t>Литейное производство; порошковая металлург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23</w:t>
        <w:tab/>
        <w:t>Металлорежущие станки; способы и устройства для обработки металлов, не отнесенные к другим классам (вырубка, штамповка, перфорирование, изготовление изделий из листового или профильного металла и труб B21D; изготовление проволоки и изделий из нее B21F; изготовление булавок, игл и гвоздей B21G; изготовление цепей B21L; шлифование B2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К этому классу отнесены:</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пособы, не предусмотренные в других классах;</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комбинации способов обработки, отнесенных к различным подклассам классов B21-B24, предусмотрены в подклассе B23P, за исключением вспомогательных операций, выполняемых совместно с основными операциями, относимыми к какому-либо одному подклассу;</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собенности и конструктивные элементы общего назначения, не ограниченные определенным типом металлорежущего станка, например устройства для подачи обрабатываемых изделий, которые относятся к подклассу B23Q, хотя такие конструктивные элементы могут отличаться друг от друга в зависимости от типа станка. Такие конструктивные элементы, даже если они приспособлены или предназначаются для металлорежущих станков определенной конструкции, только в виде исключения можно относить к подклассам соответствующих металлообрабатывающих станков. Если к подклассам для определенных видов металлообработки, в частности к B23B, отнесены конструктивные элементы общего характера, то эти подклассы имеют преимуществ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В данном классе под терминами, указанными ниже, следует понимать:</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бработка металлов» – обработка также любых других материалов, если из контекста не следует, что речь идет только о металл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пособы обработки» и подобные ему выражения относятся к таким операциям обработки металлов, как резание, расточка, сверление, фрезерование, шлифовани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тип станка» – станок для выполнения определенного вида обработки металлов, например токарный станок;</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форма станка» – станок для выполнения обработки определенным способом или для обработки определенного изделия, например лобовой токарный станок, токарно-револьверный станок и т.п.;</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различные станки» – различные конструкции станков для выполнения одного и того же вида обработки, но при различных положениях обрабатываемого материала, например вертикально- и горизонтально-расточные станк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Если конструктивные элементы или вспомогательные устройства или принадлежности не обладают признаками, специфическими для металлорежущих станков, то при их классификации имеет преимущество более общий класс, например F16.</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24</w:t>
        <w:tab/>
        <w:t>Шлифование; полиров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В этом классе под термином «шлифование» следует понимать машинную обработку и покрытия, в частности, «доводочные» операц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25</w:t>
        <w:tab/>
        <w:t>Ручные инструменты; переносные инструменты с силовым приводом; рукоятки для ручных инструментов; слесарные приспособления; манипулятор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В данном классе термин «переносной» означает также подвешенный для облегчения перемещения вручную, например переносная подвешенная на пружинах установка, используемая в поточных линиях.</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26</w:t>
        <w:tab/>
        <w:t>Ручные режущие инструменты; резка; разделе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27</w:t>
        <w:tab/>
        <w:t>Обработка и консервирование древесины и подобных материалов; машины для скрепления гвоздями или скобам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28</w:t>
        <w:tab/>
        <w:t>Обработка цемента, глины и камня</w:t>
      </w:r>
    </w:p>
    <w:p>
      <w:pPr>
        <w:pStyle w:val="Style18"/>
        <w:spacing w:lineRule="auto" w:line="360"/>
        <w:ind w:firstLine="709"/>
        <w:jc w:val="both"/>
        <w:rPr/>
      </w:pPr>
      <w:r>
        <w:rPr>
          <w:rFonts w:cs="Times New Roman" w:ascii="Times New Roman" w:hAnsi="Times New Roman"/>
          <w:color w:val="000000"/>
          <w:sz w:val="28"/>
          <w:szCs w:val="24"/>
          <w:lang w:eastAsia="ru-RU"/>
        </w:rPr>
        <w:t>B29</w:t>
        <w:tab/>
        <w:t>Обработка пластиков; обработка веществ в пластическом состоянии вообще (обработка теста A21C; приготовление шоколада A23G; литье металлов B22; глины B28; химические аспекты, см. раздел C, в частности, C08; обработка стекла C03B; изготовление свечей C11C 5/02; изготовление мыла C11D 13/00; производство искусственных нитей, мононитей, волокон, щетины или лент D01D, D01F; производство изделий из суспензий целлюлозного волокна или папье-маше D21J)</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Данный класс не включает обработку пластического листового материала способами, аналогичными способам обработки бумаги, отнесенным к классу B31 [4].</w:t>
      </w:r>
    </w:p>
    <w:p>
      <w:pPr>
        <w:pStyle w:val="Style18"/>
        <w:spacing w:lineRule="auto" w:line="360"/>
        <w:ind w:firstLine="709"/>
        <w:jc w:val="both"/>
        <w:rPr/>
      </w:pPr>
      <w:r>
        <w:rPr>
          <w:rFonts w:cs="Times New Roman" w:ascii="Times New Roman" w:hAnsi="Times New Roman"/>
          <w:color w:val="000000"/>
          <w:sz w:val="28"/>
          <w:szCs w:val="24"/>
          <w:lang w:eastAsia="ru-RU"/>
        </w:rPr>
        <w:t>(2) В данном классе под термином «пластик» следует понимать высокомолекулярные соединения или композиции на их основ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При использовании данного класса следует иметь в виду следующе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обработку пластиков, если это возможно, следует классифицировать в первую очередь по используемым техническим приемам формования, например в подклассе B29C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продукт, если он не является результатом использования технических приемов, отнесенных к данному классу, не классифицируется в данном класс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классификацию, связанную с производством особых изделий (в подклассе B29D), следует ограничить:</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аспектами, которые являются характерными для производства особых изделий и которые не могут быть проклассифицированы в подклассах B29B или B29C;</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комбинированными способами для производства особых изделий, которые не могут быть полностью проклассифицированы в подклассе B29C [4].</w:t>
      </w:r>
    </w:p>
    <w:p>
      <w:pPr>
        <w:pStyle w:val="Style18"/>
        <w:spacing w:lineRule="auto" w:line="360"/>
        <w:ind w:firstLine="709"/>
        <w:jc w:val="both"/>
        <w:rPr/>
      </w:pPr>
      <w:r>
        <w:rPr>
          <w:rFonts w:cs="Times New Roman" w:ascii="Times New Roman" w:hAnsi="Times New Roman"/>
          <w:color w:val="000000"/>
          <w:sz w:val="28"/>
          <w:szCs w:val="24"/>
          <w:lang w:eastAsia="ru-RU"/>
        </w:rPr>
        <w:t>(4) Рубрики подкласса B29K используются только вместе с рубриками подклассов B29B, B29C или B29D для того, чтобы отразить информацию, относящуюся к формовочным материалам или материалам для армирующих элементов наполнителей или предварительно сформованных частей, например вставок [6].</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Рубрики подкласса B29L используются только вместе с рубриками подкласса B29C для того, чтобы отразить информацию, касающуюся изделий, получаемых с помощью технических приемов, классифицируемых в подклассе B29C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30</w:t>
        <w:tab/>
        <w:t>Пресс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31</w:t>
        <w:tab/>
        <w:t>Изготовление картонажных изделий; механическая обработка бумаги и картона (изготовление слоистых изделий, в том числе со слоями из бумаги и картона B32B; манипулирование тонкими изделиями или материалами, например листами, лентами, канатами B65H)</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К данному классу отнесены способы и устройства для манипулирования листовым, полосовым, ленточным, бумажным материалом при изготовлении бумажных коробок, ящиков, сумок и т.п.</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К данному классу не относятс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изготовление изделий непосредственно из бумажной массы, которое отнесено к D21J;</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пособы и устройства для манипулирования подобными материалами более широкого применения, чем для изготовления бумажных изделий, которые отнесены к B65H.</w:t>
      </w:r>
    </w:p>
    <w:p>
      <w:pPr>
        <w:pStyle w:val="Style18"/>
        <w:spacing w:lineRule="auto" w:line="360"/>
        <w:ind w:firstLine="709"/>
        <w:jc w:val="both"/>
        <w:rPr/>
      </w:pPr>
      <w:r>
        <w:rPr>
          <w:rFonts w:cs="Times New Roman" w:ascii="Times New Roman" w:hAnsi="Times New Roman"/>
          <w:color w:val="000000"/>
          <w:sz w:val="28"/>
          <w:szCs w:val="24"/>
          <w:lang w:eastAsia="ru-RU"/>
        </w:rPr>
        <w:t>(3) В данном классе под термином «бумага» следует понимать любые материалы, вырабатываемые способами, аналогичными способам бумажного производства; например пластические листовые материалы, картон, фольг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32</w:t>
        <w:tab/>
        <w:t>Слоистые изделия или материал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ЛИГРАФ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41</w:t>
        <w:tab/>
        <w:t>Печатное оборудование; линовальные машины; пишущие машины; штемпели (воспроизведение или дублирование изображения или образов сканированием или преобразованием в электрический сигнал H04N) [4]</w:t>
      </w:r>
    </w:p>
    <w:p>
      <w:pPr>
        <w:pStyle w:val="Style18"/>
        <w:spacing w:lineRule="auto" w:line="360"/>
        <w:ind w:firstLine="709"/>
        <w:jc w:val="both"/>
        <w:rPr/>
      </w:pPr>
      <w:r>
        <w:rPr>
          <w:rFonts w:cs="Times New Roman" w:ascii="Times New Roman" w:hAnsi="Times New Roman"/>
          <w:color w:val="000000"/>
          <w:sz w:val="28"/>
          <w:szCs w:val="24"/>
          <w:lang w:eastAsia="ru-RU"/>
        </w:rPr>
        <w:t>B42</w:t>
        <w:tab/>
        <w:t>Брошюровочно-переплетное производство; альбомы; средства классификации и хранения документов и т.п.; специальные виды печатной продукц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43</w:t>
        <w:tab/>
        <w:t>Письменные, чертежные и канцелярские принадлежност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44</w:t>
        <w:tab/>
        <w:t>Декоративное искусств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данному классу отнесены устройства, инструменты и способы, предназначенные только для выполнения художественных или декоративных работ и только в том случае, если такие устройства, инструменты или способы не отнесены к другим классам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РАНСПОРТИРОВ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0</w:t>
        <w:tab/>
        <w:t>Транспортные средства (общие вопрос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В данном классе следующий термин имеет ниже указанное значение: – «транспортное средство» не обозначает какое-либо конкретное транспортное средство одного из следующих типов: железнодорожные, водные, наземные безрельсовые средства (в том числе ручные тележки, велосипеды, гужевой транспорт и сани), летательные аппараты и космические корабли; все эти типы транспортных средств отнесены к специальным классам B61-B6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казанный термин охватывает:</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бщие признаки и элементы, которые характерны более чем для одного из перечисленных видов транспортных средств;</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екоторые элементы, используемые только на автомобилях и дорожных или полевых прицепах.</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ледует учесть некоторые исключения из изложенного выше:</w:t>
      </w:r>
    </w:p>
    <w:p>
      <w:pPr>
        <w:pStyle w:val="Style18"/>
        <w:spacing w:lineRule="auto" w:line="360"/>
        <w:ind w:firstLine="709"/>
        <w:jc w:val="both"/>
        <w:rPr/>
      </w:pPr>
      <w:r>
        <w:rPr>
          <w:rFonts w:cs="Times New Roman" w:ascii="Times New Roman" w:hAnsi="Times New Roman"/>
          <w:color w:val="000000"/>
          <w:sz w:val="28"/>
          <w:szCs w:val="24"/>
          <w:lang w:eastAsia="ru-RU"/>
        </w:rPr>
        <w:t>(а) к подклассам B60B, B60C отнесены колеса и шины всех транспортных средств, за исключением роликовых коньков A63C 17/22, моделей железнодорожного подвижного состава A63H 19/22 и летательных аппаратов B64C 25/36;</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к подклассу B60C отнесено присоединение вентилей к надувным эластичным камерам вообще и в этом отношении он не ограничен транспортными средствам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к подклассу B60L отнесено электрическое оборудование для всех типов транспортных средств с электроприводом;</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 к подклассу B60M отнесено оборудование внешних источников энергии для всех типов транспортных средств с электроприводом;</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 к подклассу B60R отнесены ремни или пояса безопасности, используемые во всех типах наземных транспортных средств [4];</w:t>
      </w:r>
    </w:p>
    <w:p>
      <w:pPr>
        <w:pStyle w:val="Style18"/>
        <w:spacing w:lineRule="auto" w:line="360"/>
        <w:ind w:firstLine="709"/>
        <w:jc w:val="both"/>
        <w:rPr/>
      </w:pPr>
      <w:r>
        <w:rPr>
          <w:rFonts w:cs="Times New Roman" w:ascii="Times New Roman" w:hAnsi="Times New Roman"/>
          <w:color w:val="000000"/>
          <w:sz w:val="28"/>
          <w:szCs w:val="24"/>
          <w:lang w:eastAsia="ru-RU"/>
        </w:rPr>
        <w:t>(е) к подклассу B60S отнесены способы и устройства для технического обслуживания любых типов транспортных средств, за исключением устройств для обслуживания локомотивов, которые отнесены к B61K 11/00; наземного оборудования для обслуживания летательных аппаратов, которое отнесено к B64F, и устройств для очистки плавучих судов, которые отнесены к B63B 57/00, B63B 59/00;</w:t>
      </w:r>
    </w:p>
    <w:p>
      <w:pPr>
        <w:pStyle w:val="Style18"/>
        <w:spacing w:lineRule="auto" w:line="360"/>
        <w:ind w:firstLine="709"/>
        <w:jc w:val="both"/>
        <w:rPr/>
      </w:pPr>
      <w:r>
        <w:rPr>
          <w:rFonts w:cs="Times New Roman" w:ascii="Times New Roman" w:hAnsi="Times New Roman"/>
          <w:color w:val="000000"/>
          <w:sz w:val="28"/>
          <w:szCs w:val="24"/>
          <w:lang w:eastAsia="ru-RU"/>
        </w:rPr>
        <w:t>(ж) к подклассу B60T отнесены системы управления тормозами общего назначения, т.е. применяемые не только для транспортных средств, а также тормозные системы с усилителями, используемые на железнодорожном транспорте, и некоторые другие особенности тормозных систем железнодорожных транспортных средст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1</w:t>
        <w:tab/>
        <w:t>Рельсовые транспортные средств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д термином «железные дороги» в данном классе следует понимать:</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транспортные системы, в которых поезда или индивидуальные пассажирские транспортные средства или грузовые транспортеры движутся по наземным или надземным путям с рельсовыми, канатными, тросовыми или другими направляющими элементами для колес, роликов или скользящих антифрикционных устройств (транспортные средства, постоянно прикрепленные к бесконечному тяговому элементу B65G 17/00);</w:t>
      </w:r>
    </w:p>
    <w:p>
      <w:pPr>
        <w:pStyle w:val="Style18"/>
        <w:spacing w:lineRule="auto" w:line="360"/>
        <w:ind w:firstLine="709"/>
        <w:jc w:val="both"/>
        <w:rPr/>
      </w:pPr>
      <w:r>
        <w:rPr>
          <w:rFonts w:cs="Times New Roman" w:ascii="Times New Roman" w:hAnsi="Times New Roman"/>
          <w:color w:val="000000"/>
          <w:sz w:val="28"/>
          <w:szCs w:val="24"/>
          <w:lang w:eastAsia="ru-RU"/>
        </w:rPr>
        <w:t>(б) дороги, в которых транспортные средства прикреплены, например, подвешены к направляющему тяговому канату (цепные и скребковые контейнеры B65G 17/00, B65G 19/00);</w:t>
      </w:r>
    </w:p>
    <w:p>
      <w:pPr>
        <w:pStyle w:val="Style18"/>
        <w:spacing w:lineRule="auto" w:line="360"/>
        <w:ind w:firstLine="709"/>
        <w:jc w:val="both"/>
        <w:rPr/>
      </w:pPr>
      <w:r>
        <w:rPr>
          <w:rFonts w:cs="Times New Roman" w:ascii="Times New Roman" w:hAnsi="Times New Roman"/>
          <w:color w:val="000000"/>
          <w:sz w:val="28"/>
          <w:szCs w:val="24"/>
          <w:lang w:eastAsia="ru-RU"/>
        </w:rPr>
        <w:t>(в) «моторные или безмоторные» системы любых из перечисленных выше типов, в которых транспортные средства, грузовые транспортеры или грузы могут быть отдельно присоединены или отсоединены от непрерывного тягового элемента, например каната, цеп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2</w:t>
        <w:tab/>
        <w:t>Безрельсовые наземные транспортные средств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3</w:t>
        <w:tab/>
        <w:t>Суда и прочие плавучие средства; оборудование для них</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4</w:t>
        <w:tab/>
        <w:t>Воздухоплавание; авиация; космонавтик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5</w:t>
        <w:tab/>
        <w:t>Транспортировка, упаковка и хранение грузов или материалов, в том числе тонких и нитевидных</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6</w:t>
        <w:tab/>
        <w:t>Подъемные устройств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7</w:t>
        <w:tab/>
        <w:t>Открывание или закрывание бутылок, стеклянных банок или подобных сосудов; операции, выполняемые с жидкостью (насадки вообще B05B; упаковка жидких продуктов B65B, например B65B 3/00; насосы вообще F04; сифоны F04F 10/00, клапаны F16K; заполнение сосудов сжиженным газом F17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8</w:t>
        <w:tab/>
        <w:t>Шорно-седельное производство; обивка мебел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ИКРОСТРУКТУРНЫЕ ТЕХНОЛОГИИ; НАНОТЕХНОЛОГИ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81</w:t>
        <w:tab/>
        <w:t>Микроструктурные технологи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1) К данному классу отнесены микроструктурные устройства или системы, включающие, по крайней мере, один существенный элемент или структуру, характеризующиеся очень малым размером, главным образом в интервале от 10–4 до 10–7 метра, т.е. их существенные размеры, по крайней мере в одном измерении, не могут быть полностью распознаны без использования оптического микроскопа.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В данном классе используемые выражения имеют следующие значения: [7]</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к «микроструктурным устройствам» отнесен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микромеханические устройства с подвижными, гибкими или деформируемыми элементами; 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трехмерные структуры без подвижных, гибких или деформируемых элементов, имеющие микро образования, предназначенные для выполнения существенной функции взаимодействия с окружающей средой, причем эта функция не является чисто электронной или химической, независимо от того, объединены ли эти структуры с микроэлектронными устройствами или образованы из специфических материалов; [7]</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к «микроструктурным системам» отнесен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системы взаимодействия микроструктурных устройств; 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микро электромеханические или микрооптомеханические системы, которые объединяют на общей подложке специфические элементы микроструктурных устройств и электрических или оптических компонентов, например для управления микроструктурными устройствами, их контроля или сигнализации о функционировани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82</w:t>
        <w:tab/>
        <w:t>Нанотехнология [7]</w:t>
      </w:r>
    </w:p>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Раздел C: Химия; металлург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пределения групп химических элементов, применяемые в этом данном раздел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Щелочные металлы: Li, Na, K, Rb, Cs, Fr.</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Щелочноземельные металлы: Ca, Sr, Ba, Ra.</w:t>
      </w:r>
    </w:p>
    <w:p>
      <w:pPr>
        <w:pStyle w:val="Style18"/>
        <w:spacing w:lineRule="auto" w:line="360"/>
        <w:ind w:firstLine="709"/>
        <w:jc w:val="both"/>
        <w:rPr/>
      </w:pPr>
      <w:r>
        <w:rPr>
          <w:rFonts w:cs="Times New Roman" w:ascii="Times New Roman" w:hAnsi="Times New Roman"/>
          <w:color w:val="000000"/>
          <w:sz w:val="28"/>
          <w:szCs w:val="24"/>
          <w:lang w:eastAsia="ru-RU"/>
        </w:rPr>
        <w:t>Лантаноиды: элементы с атомными номерами 57 – 71.</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дкоземельные металлы: Sc, Y, лантаноиды.</w:t>
      </w:r>
    </w:p>
    <w:p>
      <w:pPr>
        <w:pStyle w:val="Style18"/>
        <w:spacing w:lineRule="auto" w:line="360"/>
        <w:ind w:firstLine="709"/>
        <w:jc w:val="both"/>
        <w:rPr/>
      </w:pPr>
      <w:r>
        <w:rPr>
          <w:rFonts w:cs="Times New Roman" w:ascii="Times New Roman" w:hAnsi="Times New Roman"/>
          <w:color w:val="000000"/>
          <w:sz w:val="28"/>
          <w:szCs w:val="24"/>
          <w:lang w:eastAsia="ru-RU"/>
        </w:rPr>
        <w:t>Актиноиды: элементы с атомными номерами 89 – 103.</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угоплавкие металлы: Ti, V, Cr, Zr, Nb, Mo, Hf, Ta, W.</w:t>
      </w:r>
    </w:p>
    <w:p>
      <w:pPr>
        <w:pStyle w:val="Style18"/>
        <w:spacing w:lineRule="auto" w:line="360"/>
        <w:ind w:firstLine="709"/>
        <w:jc w:val="both"/>
        <w:rPr/>
      </w:pPr>
      <w:r>
        <w:rPr>
          <w:rFonts w:cs="Times New Roman" w:ascii="Times New Roman" w:hAnsi="Times New Roman"/>
          <w:color w:val="000000"/>
          <w:sz w:val="28"/>
          <w:szCs w:val="24"/>
          <w:lang w:eastAsia="ru-RU"/>
        </w:rPr>
        <w:t>Галогены</w:t>
      </w:r>
      <w:r>
        <w:rPr>
          <w:rFonts w:cs="Times New Roman" w:ascii="Times New Roman" w:hAnsi="Times New Roman"/>
          <w:color w:val="000000"/>
          <w:sz w:val="28"/>
          <w:szCs w:val="24"/>
          <w:lang w:val="en-US" w:eastAsia="ru-RU"/>
        </w:rPr>
        <w:t>: F, Cl, Br, I, At.</w:t>
      </w:r>
    </w:p>
    <w:p>
      <w:pPr>
        <w:pStyle w:val="Style18"/>
        <w:spacing w:lineRule="auto" w:line="360"/>
        <w:ind w:firstLine="709"/>
        <w:jc w:val="both"/>
        <w:rPr/>
      </w:pPr>
      <w:r>
        <w:rPr>
          <w:rFonts w:cs="Times New Roman" w:ascii="Times New Roman" w:hAnsi="Times New Roman"/>
          <w:color w:val="000000"/>
          <w:sz w:val="28"/>
          <w:szCs w:val="24"/>
          <w:lang w:eastAsia="ru-RU"/>
        </w:rPr>
        <w:t>Инертныегазы</w:t>
      </w:r>
      <w:r>
        <w:rPr>
          <w:rFonts w:cs="Times New Roman" w:ascii="Times New Roman" w:hAnsi="Times New Roman"/>
          <w:color w:val="000000"/>
          <w:sz w:val="28"/>
          <w:szCs w:val="24"/>
          <w:lang w:val="en-US" w:eastAsia="ru-RU"/>
        </w:rPr>
        <w:t>: He, Ne, Ar, Kr, Xe, Rn.</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руппа платины: Os, Ir, Pt, Ru, Ro, Pd.</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Легкие металлы: щелочные металлы, щелочноземельные металлы, Be, Al, Mg.</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яжелые металлы: прочие металлы, кроме легких.</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руппа железа: Fe, Co, Ni.</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металлы: H, B, C, Si, N, P, O, S, Se, Te, инертные газы, галоген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таллы: прочие элементы, кроме неметаллов.</w:t>
      </w:r>
    </w:p>
    <w:p>
      <w:pPr>
        <w:pStyle w:val="Style18"/>
        <w:spacing w:lineRule="auto" w:line="360"/>
        <w:ind w:firstLine="709"/>
        <w:jc w:val="both"/>
        <w:rPr/>
      </w:pPr>
      <w:r>
        <w:rPr>
          <w:rFonts w:cs="Times New Roman" w:ascii="Times New Roman" w:hAnsi="Times New Roman"/>
          <w:color w:val="000000"/>
          <w:sz w:val="28"/>
          <w:szCs w:val="24"/>
          <w:lang w:eastAsia="ru-RU"/>
        </w:rPr>
        <w:t>Переходные элементы: элементы с атомными номерами 21 – 30, 39 – 48, 57 – 80, 89 и выш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и примечания разъясняют область применения данной части системы классификац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К разделу C отнесен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чистая химия, которая охватывает неорганические соединения, органические соединения, высокомолекулярные соединения и способы их получен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прикладная химия, которая охватывает составы, содержащие вышеуказанные соединения, такие как стекло, керамика, удобрения, пластмассы, краски, продукты нефтяной промышленности. Она охватывает также некоторые вещества и смеси специального назначения за счет особых свойств, например взрывчатые вещества, красители, клеящие вещества, смазочные и моющие средств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некоторые виды перерабатывающей промышленности, например: производство кокса и твердого или газообразного топлива, производство или очистка масел, жиров и восков, бродильная промышленность (например, пивоварение и виноделие), производство сахар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 некоторые виды обработки: либо полностью механические, как например, механическая обработка кожи, либо частично механические, как например, обработка воды или предотвращение коррозии вообщ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 металлургия, сплавы черных или цветных металл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Химическая часть любого процесса, способа обработки продукта или изделия, имеющих также и нехимическую часть, отнесена, как правило, к разделу 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В некоторых случаях химическая часть тесно связана с нехимической, например, чисто механической частью, зависящей от способа или процесса; поэтому логически их не следует отрывать друг от друга, как например, в случае прикладной химии или в случае видов промышленности и обработки, упомянутых в прим. 1 в, г и д. Например печи для изготовления стекла относятся к классу C03, а не к классу F2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Однако, есть некоторые исключения, когда химическая часть отнесена к классу или подклассу, охватывающему механическую (или немеханическую) часть, например:</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екоторые экстрактивные способы отнесены к подклассу A61K;</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химическая очистка воздуха к подклассу A61L;</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химические способы борьбы с огнем к классу A62D;</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химические способы и аппараты к классу B01;</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опитка древесины к подклассу B27K;</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химические способы анализа и испытания к подклассу G01N;</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фотографические материалы и процессы к классу G03, и химическая обработка тканей и производство целлюлозы или бумаги, вообще, к разделу D.</w:t>
      </w:r>
    </w:p>
    <w:p>
      <w:pPr>
        <w:pStyle w:val="Style18"/>
        <w:spacing w:lineRule="auto" w:line="360"/>
        <w:ind w:firstLine="709"/>
        <w:jc w:val="both"/>
        <w:rPr/>
      </w:pPr>
      <w:r>
        <w:rPr>
          <w:rFonts w:cs="Times New Roman" w:ascii="Times New Roman" w:hAnsi="Times New Roman"/>
          <w:color w:val="000000"/>
          <w:sz w:val="28"/>
          <w:szCs w:val="24"/>
          <w:lang w:eastAsia="ru-RU"/>
        </w:rPr>
        <w:t>(г) В ряде других случаев, чисто химическая часть отнесена к разделу C, а часть прикладной химии к другому разделу, такому как A, B или F, например применение вещества или смеси дл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бработки растений или животных к подклассу A01N;</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ищевых продуктов к классу A23;</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боеприпасов или взрывных зарядов к классу F42.</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 В тех случаях, когда химическая и механическая части неразрывно связаны так, что четкое и точное разделение их невозможно, или когда некоторые механические процессы являются продолжением химической обработки, к разделу C может быть частично отнесена и механическая часть, например последующая обработка искусственного камня, отнесена к классу C04. В этих случаях дается обычно разъяснительное примечание или ссылка. ХИМИЯ</w:t>
      </w:r>
    </w:p>
    <w:p>
      <w:pPr>
        <w:pStyle w:val="Style18"/>
        <w:spacing w:lineRule="auto" w:line="360"/>
        <w:ind w:firstLine="709"/>
        <w:jc w:val="both"/>
        <w:rPr/>
      </w:pPr>
      <w:r>
        <w:rPr>
          <w:rFonts w:cs="Times New Roman" w:ascii="Times New Roman" w:hAnsi="Times New Roman"/>
          <w:color w:val="000000"/>
          <w:sz w:val="28"/>
          <w:szCs w:val="24"/>
          <w:lang w:eastAsia="ru-RU"/>
        </w:rPr>
        <w:t>C01</w:t>
        <w:tab/>
        <w:t>Неорганическая химия (обработка порошков неорганических соединений для производства керамики C04B 35/00; бродильные или ферментативные способы синтеза элементов или неорганических соединений, кроме диоксида углерода, C12P 3/00; получение соединений металлов из смесей, например из руд, в качестве промежуточных соединений в металлургическом процессе при получении свободных металлов C21B, C22B; производство неметаллических элементов или неорганических соединений электролитическими способами или электрофорезом C25B)</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В данном классе при отсутствии особого указания соединение всегда классифицируется по последней подходящей рубрике [3].</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Процессы с использованием ферментов или микроорганизмов дл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выделения, разделения или очистки предварительно полученных соединений или составов, ил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обработки текстиля или очистки твердых поверхностей материал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лассифицируются также в подклассе C12S [5].</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02</w:t>
        <w:tab/>
        <w:t>Обработка воды, промышленных и бытовых сточных вод или отстоя сточных вод (отстойники, приспособления для фильтрования, например песчаные или сетчатые фильтры B01D)</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03</w:t>
        <w:tab/>
        <w:t>Стекло; минеральная и шлаковая ват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04</w:t>
        <w:tab/>
        <w:t>Цементы; бетон; искусственные камни; керамика; огнеупоры (сплавы на основе тугоплавких металлов C22C)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данному классу не отнесены механические аспекты, предусмотренные в других классах, например механическая обработка B28, печи F2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05</w:t>
        <w:tab/>
        <w:t>Удобрения; их производство (способы или устройства для гранулирования материалов вообще B01J 2/00; материалы, улучшающие состояние почвы или стабилизирующие почву C09K 17/00)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1) Компоненты смесей удобрений или простые удобрения, содержащие более одного химического элемента, на которых основано подразделение удобрений на подклассы, классифицируются только по первому из соответствующих подклассов. Так, нитрофосфат или аммиачный суперфосфат классифицируется по C05B, а не по C05C, фосфат магния – по C05B, а не по C05D и цианамид кальция по C05C, а не по C05D.</w:t>
      </w:r>
    </w:p>
    <w:p>
      <w:pPr>
        <w:pStyle w:val="Style18"/>
        <w:spacing w:lineRule="auto" w:line="360"/>
        <w:ind w:firstLine="709"/>
        <w:jc w:val="both"/>
        <w:rPr/>
      </w:pPr>
      <w:r>
        <w:rPr>
          <w:rFonts w:cs="Times New Roman" w:ascii="Times New Roman" w:hAnsi="Times New Roman"/>
          <w:color w:val="000000"/>
          <w:sz w:val="28"/>
          <w:szCs w:val="24"/>
          <w:lang w:eastAsia="ru-RU"/>
        </w:rPr>
        <w:t>(2) В этом классе желательно добавлять индексы кодирования, относящиеся к отдельным компонентам смесей различных удобрений или удобрений с веществами, не являющимися удобрениями. Эти индексы, которые выбирают из групп этого класса, за исключением групп C05B 1/10 и C05B 11/02, C05C 1/02 и C05C 7/02, C05F 1/02, C05F 3/06, C05F 9/02, C05F 11/06 и C05F 17/02, обозначаются так же, как обычные индексы классификации, но вместо наклонной черты, отделяющей группу от подгруппы, используется двоеточие, и должны быть связанным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Необходимо обратить внимание на главу IV Введения, которая устанавливает правила применения и простановки различных типов индексов кодирования [6].</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06</w:t>
        <w:tab/>
        <w:t>Взрывчатые вещества; спички</w:t>
      </w:r>
    </w:p>
    <w:p>
      <w:pPr>
        <w:pStyle w:val="Style18"/>
        <w:spacing w:lineRule="auto" w:line="360"/>
        <w:ind w:firstLine="709"/>
        <w:jc w:val="both"/>
        <w:rPr/>
      </w:pPr>
      <w:r>
        <w:rPr>
          <w:rFonts w:cs="Times New Roman" w:ascii="Times New Roman" w:hAnsi="Times New Roman"/>
          <w:color w:val="000000"/>
          <w:sz w:val="28"/>
          <w:szCs w:val="24"/>
          <w:lang w:eastAsia="ru-RU"/>
        </w:rPr>
        <w:t>C07</w:t>
        <w:tab/>
        <w:t>Органическая химия (такие соединения как оксиды, сульфиды или оксисульфиды углерода, циан, фосген, цианистоводородная кислота или ее соли C01; продукты, полученные из слоистых катионо-обменных силикатов путем ионного обмена с органическими соединениями такими, как аммонийные, фосфониевые или сульфониевые соединения, или путем внедрения органических соединений C01B 33/44; высокомолекулярные соединения C08; красители C09; продукты ферментации C12; бродильные или ферментативные способы синтеза химических соединений или композиций или разделение рацемической смеси на оптические изомеры C12P; получение органических соединений электролитическим способом или способом электрофореза C25B 3/00, C25B 7/00) [2]</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В данном подклассе термин:</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олучение» охватывает также очистку, разделение, стабилизацию или использование добавок, если для них не предусмотрены отдельные рубрики [4].</w:t>
      </w:r>
    </w:p>
    <w:p>
      <w:pPr>
        <w:pStyle w:val="Style18"/>
        <w:spacing w:lineRule="auto" w:line="360"/>
        <w:ind w:firstLine="709"/>
        <w:jc w:val="both"/>
        <w:rPr/>
      </w:pPr>
      <w:r>
        <w:rPr>
          <w:rFonts w:cs="Times New Roman" w:ascii="Times New Roman" w:hAnsi="Times New Roman"/>
          <w:color w:val="000000"/>
          <w:sz w:val="28"/>
          <w:szCs w:val="24"/>
          <w:lang w:eastAsia="ru-RU"/>
        </w:rPr>
        <w:t>(2) В случае отсутствия специального указания, соединение (за исключением оговоренных ниже) классифицируется по последней подходящей для него рубрике классификационной системы, например соединение, содержащее ациклическую цепь и гетероциклическое кольцо, классифицируется только как гетероциклическое соединение, а стероид – только как соединение циклопентанофенантрена. Вообще и при отсутствии специального указания (как например в рубриках C07C 59/58, C07C 59/70) термины «ациклический» и алифатический употребляются для описания соединений, не имеющих в строении кольца; при наличии же кольца соединение будет подчиняться правилу «последней подходящей рубрики» и должно быть отнесено к соответствующей рубрике циклоалифатических или ароматических соединений. Когда соединение или целая группа соединений существует в таутомерных формах, они классифицируются в соответствии с формой по последней рубрике в системе классификации, если ранее в этой системе специально не оговаривается другая форм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Химические соединения и их получение классифицируются в группах в соответствии с типом получаемого соединения. Способы получения, если они представляют интерес, классифицируются также в группах в соответствии с типом проводимой реакции. Общие способы получения класса соединений, относящихся к нескольким группам, классифицируются в группах для способов получения, при наличии таких групп. Полученные соединения классифицируются также в группах в соответствии с типом получаемого соединения, если он представляет интерес.</w:t>
      </w:r>
    </w:p>
    <w:p>
      <w:pPr>
        <w:pStyle w:val="Style18"/>
        <w:spacing w:lineRule="auto" w:line="360"/>
        <w:ind w:firstLine="709"/>
        <w:jc w:val="both"/>
        <w:rPr/>
      </w:pPr>
      <w:r>
        <w:rPr>
          <w:rFonts w:cs="Times New Roman" w:ascii="Times New Roman" w:hAnsi="Times New Roman"/>
          <w:color w:val="000000"/>
          <w:sz w:val="28"/>
          <w:szCs w:val="24"/>
          <w:lang w:eastAsia="ru-RU"/>
        </w:rPr>
        <w:t>(4) В данном классе при отсутствии особого указания соединения, содержащие карбоксильные или тиокарбоксильные группы, классифицируются как соответствующие карбоновые и тиокарбоновые кислоты, если это не противоречит «правилу последней подходящей рубрики», (см. Примечание (2) выше); атом углерода карбоксильной группы имеет три связи (но не более трех) с гетероатомами, кроме атомов азота нитро- или нитрозогрупп, и по меньшей мере одну кратную связь с тем же самым гетероатомом, а у тиокарбоксильной группы карбоксильная группа содержит по меньшей мере одну связь с атомом серы, например амиды или нитрилы карбоновых кислот классифицируются с соответствующими кислотами [5].</w:t>
      </w:r>
    </w:p>
    <w:p>
      <w:pPr>
        <w:pStyle w:val="Style18"/>
        <w:spacing w:lineRule="auto" w:line="360"/>
        <w:ind w:firstLine="709"/>
        <w:jc w:val="both"/>
        <w:rPr/>
      </w:pPr>
      <w:r>
        <w:rPr>
          <w:rFonts w:cs="Times New Roman" w:ascii="Times New Roman" w:hAnsi="Times New Roman"/>
          <w:color w:val="000000"/>
          <w:sz w:val="28"/>
          <w:szCs w:val="24"/>
          <w:lang w:eastAsia="ru-RU"/>
        </w:rPr>
        <w:t>(5) Ангидриды или галогенангидриды карбоновых кислот при отсутствии особых указаний классифицируются по рубрикам, к которым отнесены соответствующие кислоты. Соли соединений, за исключением тех солей, для которых предусмотрены специальные рубрики, классифицируются по рубрикам, к которым отнесены эти соединения, например солянокислый анилин, классифицируется как соединение, содержащее только углерод, водород и азот (по C07C211/46), малоновокислый натрий классифицируется как малоновая кислота (по C07C 55/08), а меркаптид – как меркаптан. Так же поступают с внутрикомплексными (хелатными) соединениями металлов. Точно так же алкоголяты и феноляты металлов классифицируются по C07C, а не по C07F, алкоголяты по C07C 31/28-C07C 31/32, а феноляты, как соответствующие фенолы, по C07C 39/235 или C07C 39/44. Соли, аддукты или комплексы двух или более органических соединений классифицируются в соответствии со всеми соединениями, образующими соли, аддукты или комплексы [2].</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 Индексы кодирования подкласса C07M используются только вместе с рубриками подклассов C07B-C07K для того, чтобы отразить информацию, содержащую особые свойства органических соединений [6].</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08</w:t>
        <w:tab/>
        <w:t>Органические высокомолекулярные соединения; их получение или химическая обработка; композиции на основе этих соединений (получение или обработка синтетических и искусственных нитей, волокон, щетины или лент D01)</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цессы с использованием ферментов или микроорганизмов дл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выделения, разделения или очистки предварительно полученных соединений или составов, ил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обработки текстиля или очистки твердых поверхностей материал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лассифицируются также в подклассе C12S [5].</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09</w:t>
        <w:tab/>
        <w:t>Красители; краски; полировальные составы; природные смолы; клеящие вещества; различные вещества и составы; различное использование веществ и состав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10</w:t>
        <w:tab/>
        <w:t>Нефтяная, газовая и коксохимическая промышленность; технические газы, содержащие оксид углерода; топливо; смазочные материалы; торф</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11</w:t>
        <w:tab/>
        <w:t>Животные и растительные масла; жиры, жировые вещества и воски, получаемые из них жирные кислоты; моющие средства; свечи (пищевые составы из масел и жиров A23)</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12</w:t>
        <w:tab/>
        <w:t>Биохимия; пиво; алкогольные напитки; вино; уксус; микробиология; энзимология; получение мутаций; генная инженер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1) При отсутствии особого указания в подклассах C12M – C12Q или C12S и в пределах каждого из этих подклассов, классифицирование производится по последней подходящей рубрике [3].</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В данном классе вирусы, недифференцированные клетки человека, животных или растений, простейшие, ткани и одноклеточные водоросли рассматриваются как микроорганизмы [3,5].</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В данном классе недифференцированные клетки человека, животных или растений, простейшие, ткани и одноклеточные водоросли классифицируются вместе с микроорганизмами, если для них не предусмотрены специальные рубрики [5].</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Индексы кодирования подкласса C12R используются только как индексы кодирования, связанные с подклассами C12C-C12Q или C12S, для информации о микроорганизмах, используемых в процессах, классифицируемых в данных подклассах [3].</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13</w:t>
        <w:tab/>
        <w:t>Производство сахара (полисахариды, например крахмал, их производные C08B, солод C12C)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цессы, с использованием ферментов или микроорганизмовдл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выделения, разделения или очистки предварительно полученных соединений или составов, ил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обработки текстиля или очистки твердых поверхностей материал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лассифицируются также в подклассе C12S [5].</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14</w:t>
        <w:tab/>
        <w:t>Голье; шкуры; шкурки; кож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ТАЛЛУРГ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21</w:t>
        <w:tab/>
        <w:t>Металлургия желез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22</w:t>
        <w:tab/>
        <w:t>Металлургия (металлургия железа C21); сплавы черных или цветных металлов; обработка сплавов или цветных металлов (способы или устройства общего назначения для термообработки черных или цветных металлов или сплавов C21D; получение металлов электролизом или электрофорезом C25)</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Индексы подкласса C22K предназначены только для кодирования информации, касающейся изменения физических характеристик сплавов, классифицируемых в подклассах C21D, C22C или C22F [6].</w:t>
      </w:r>
    </w:p>
    <w:p>
      <w:pPr>
        <w:pStyle w:val="Style18"/>
        <w:spacing w:lineRule="auto" w:line="360"/>
        <w:ind w:firstLine="709"/>
        <w:jc w:val="both"/>
        <w:rPr/>
      </w:pPr>
      <w:r>
        <w:rPr>
          <w:rFonts w:cs="Times New Roman" w:ascii="Times New Roman" w:hAnsi="Times New Roman"/>
          <w:color w:val="000000"/>
          <w:sz w:val="28"/>
          <w:szCs w:val="24"/>
          <w:lang w:eastAsia="ru-RU"/>
        </w:rPr>
        <w:t>C23</w:t>
        <w:tab/>
        <w:t>Покрытие металлических материалов; покрытие других материалов металлическим материалом (металлизация текстильных изделий D06M 11/83; декоративная обработка текстильных изделий местной металлизацией D06Q 1/04); химическая обработка поверхности; диффузионная обработка металлического материала; способы покрытия вакуумным испарением, распылением, ионным внедрением или химическим осаждением паров вообще (для специфических целей см. соответствующие классы, например для производства резисторов H01C 17/06); способы предотвращения коррозии металлического материала, образования накипи или корок вообще (обработка металлических поверхностей или покрытие металлов электролитическим способом или способом электрофореза C25D, C25F) [2]</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В данном классе выражение «металлический материал» означает:</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металлы;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сплавы (обратить внимание на примечание, следующее за заголовком подкласса C22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25</w:t>
        <w:tab/>
        <w:t>Электролитические способы; электрофорез; устройства для них (электродиализ, электроосмос, разделение жидкостей с помощью электричества B01D; обработка металла воздействием электрического тока высокой плотности B23H; обработка воды, промышленных и бытовых сточных вод или отстоя сточных вод электрохимическими способами C02F 1/46; поверхностная обработка металлического материала или покрытия, включающая, по крайней мере, один способ, охватываемый классом C23 и, по крайней мере другой способ, охватываемый этим классом, C23C 28/00, C23F 17/00; анодная или катодная защита C23F; электролитические способы получения монокристаллов C30B; металлизация текстильных изделий D06M 11/83; декоративная обработка текстильных изделий местной металлизацией D06Q 1/04; электрохимические методы анализа G01N; измерительные, показывающие или записывающие приборы, используемые в электрохимии, G01R; электролитические элементы схемы, например конденсаторы H01G; электрохимические источники тока или напряжения H01M)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Электрофоретические или электролитические процессы и устройства или принципы их действия классифицируютс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в группах для получения соединений или изделий, 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в группах, предусмотренных для устройств или принципов их действия [2].</w:t>
      </w:r>
    </w:p>
    <w:p>
      <w:pPr>
        <w:pStyle w:val="Style18"/>
        <w:spacing w:lineRule="auto" w:line="360"/>
        <w:ind w:firstLine="709"/>
        <w:jc w:val="both"/>
        <w:rPr/>
      </w:pPr>
      <w:r>
        <w:rPr>
          <w:rFonts w:cs="Times New Roman" w:ascii="Times New Roman" w:hAnsi="Times New Roman"/>
          <w:color w:val="000000"/>
          <w:sz w:val="28"/>
          <w:szCs w:val="24"/>
          <w:lang w:eastAsia="ru-RU"/>
        </w:rPr>
        <w:t>(2) Очистка материалов электролитическим способом или с помощью электрофореза классифицируются в соответствующих классах, например A01K 63/00, C02F 1/46, C25B 15/08, C25D 21/16, C25F 7/02 [2].</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30</w:t>
        <w:tab/>
        <w:t>Выращивание кристаллов (разделение кристаллизацией вообще B01D 9/00) [3]</w:t>
      </w:r>
    </w:p>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Раздел D: Текстиль; бумаг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ЕКСТИЛЬНЫЕ И ПОДОБНЫЕ ГИБКИЕ МАТЕРИАЛЫ, НЕ ОТНЕСЕННЫЕ К ДРУГИМ РАЗДЕЛАМ.</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D01</w:t>
        <w:tab/>
        <w:t>Натуральные и химические нити и волокна; прядение (металлические нити B21; изготовление волокон или нитей из стекломассы, расплавленных минералов или шлаков C03B 37/00; пряжа D02)</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этом классе употребляются термины, имеющие следующие знач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волокно» обозначает относительно короткий, вытянутый элемент натурального или искусственного материала с малыми поперечными размерам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мононить» – бесконечно вытянутый элемент натурального или искусственного материала, не делящийся в продольном направлении без разруш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яжа» – совокупность волокон, соединенных между собой в процессе пряд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ить» – совокупность нитей пряжи или мононитей, соединенных между собой в процессе кручен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D02</w:t>
        <w:tab/>
        <w:t>Пряжа; окончательная обработка пряжи или нитей механическими средствами; снов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этом классе употребляются термины, имеющие следующие знач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волокно» обозначает относительно короткий вытянутый элемент натурального или искусственного материала;</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мононить» – бесконечно вытянутый элемент натурального или искусственного материала;</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яжа» – совокупность волокон, соединенных между собой в процессе пряд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ить» – совокупность нитей пряжи или мононитей, соединенных в процессе кручен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D03</w:t>
        <w:tab/>
        <w:t>Ткачеств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D04</w:t>
        <w:tab/>
        <w:t>Плетение; изготовление кружев; трикотажно-вязальное производство; басонные изделия; нетканые материал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D05</w:t>
        <w:tab/>
        <w:t>Шитье; вышивание; производство прошивных изделий</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D06</w:t>
        <w:tab/>
        <w:t>Обработка текстильных изделий; стирка; эластичные материалы, не отнесенные к другим классам</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D07</w:t>
        <w:tab/>
        <w:t>Канаты, тросы или кабели, за исключением электрических</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УМАГ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D21</w:t>
        <w:tab/>
        <w:t>Производство бумаги; производство целлюлозы</w:t>
      </w:r>
    </w:p>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Раздел E: Строительство; горное дел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РОИТЕЛЬСТВ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01</w:t>
        <w:tab/>
        <w:t>Дорожное строительство; строительство железных дорог и мостов (туннелей E21D)</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02</w:t>
        <w:tab/>
        <w:t>Гидротехнические сооружения; основания и фундаменты; перемещение грунт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03</w:t>
        <w:tab/>
        <w:t>Водоснабжение; канализац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04</w:t>
        <w:tab/>
        <w:t>Наземное строительство (слоистые материалы, слоистые изделия вообще B32B)</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05</w:t>
        <w:tab/>
        <w:t>Замки; ключи; гарнитура для окон, дверей и прочих створок; сейф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данном подклассе под терминами, указанными ниже, следует понимать:</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творка» – общий термин для поворотных, скользящих или иным образом движущихся дверей или окон. Этот термин также охватывает другие подвижные конструкции, такие, как выдвижные ящики, крышки ящиков, автомобильных багажников, кожухи или капоты, к которым могут быть смонтированы управляющие крепежные, защелкивающие или запорные устройства, отнесенные к данному классу;</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рама» – элемент, к которому крепится створка. Этот термин не включает каркас, образующий часть створки, например переплет окна, но в некоторых случаях сама рама может являться створкой;</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замок» – устройство, требующее для своего запирания или отпирания специальных приспособлений, например ключей.</w:t>
      </w:r>
    </w:p>
    <w:p>
      <w:pPr>
        <w:pStyle w:val="Style18"/>
        <w:spacing w:lineRule="auto" w:line="360"/>
        <w:ind w:firstLine="709"/>
        <w:jc w:val="both"/>
        <w:rPr/>
      </w:pPr>
      <w:r>
        <w:rPr>
          <w:rFonts w:cs="Times New Roman" w:ascii="Times New Roman" w:hAnsi="Times New Roman"/>
          <w:color w:val="000000"/>
          <w:sz w:val="28"/>
          <w:szCs w:val="24"/>
          <w:lang w:eastAsia="ru-RU"/>
        </w:rPr>
        <w:t>Однако в группах E05B 1/00-E05B 9/00, E05B 13/00 – E05B 17/00, E05B 39/00-E05B 47/00, E05B 51/00, E05B 53/00, E05B 63/00 и E05B 65/00 термин «замок» может включать также запирающие устройства другого типа;</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засов» – скользящий, поворотный или иным образом движущийся элемент, который обычно расположен на двери, чтобы удержать ее закрытой путем сцепления с держателем на рам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водится в действие вручную, с помощью ключа или иного устройства (см. ниж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защелка» – устройство, запирающее створку автоматически под действием пружины или какого-либо иного усилия в тот момент, когда створка входит в раму;</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акладка» – элемент в виде щеколды, крюка и т.п., шарнирно укрепленный на раме или створке, служащий для запирания створки, например с помощью висячего замк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06</w:t>
        <w:tab/>
        <w:t>Двери, окна, ставни, жалюзи вообще; лестниц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УРЕНИЕ ГРУНТА ИЛИ ГОРНЫХ ПОРОД; ГОРНОЕ ДЕЛ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21</w:t>
        <w:tab/>
        <w:t>Бурение грунта или горных пород; горное дел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В данном классе термин «бурение» включает «сверление» и наоборот.</w:t>
      </w:r>
    </w:p>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Раздел F: Механика; освещение; отопление; двигател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 предназначено помочь в использовании данного раздела, но его не следует понимать так, что оно каким-либо образом влияет на классификационную схему в целом.</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Подклассы или группы, к которым отнесены те или иные двигатели или насосы, включают в себя также рабочие процессы двигателей или насосов, если для них не предусмотрены специальные рубрики.</w:t>
      </w:r>
    </w:p>
    <w:p>
      <w:pPr>
        <w:pStyle w:val="Style18"/>
        <w:spacing w:lineRule="auto" w:line="360"/>
        <w:ind w:firstLine="709"/>
        <w:jc w:val="both"/>
        <w:rPr/>
      </w:pPr>
      <w:r>
        <w:rPr>
          <w:rFonts w:cs="Times New Roman" w:ascii="Times New Roman" w:hAnsi="Times New Roman"/>
          <w:color w:val="000000"/>
          <w:sz w:val="28"/>
          <w:szCs w:val="24"/>
          <w:lang w:eastAsia="ru-RU"/>
        </w:rPr>
        <w:t>(2) Применяемым в классах F01-F04 данного раздела терминам придаются следующие знач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ДВИГАТЕЛЬ» – устройство для непрерывного преобразования энергии рабочего тела в механическую энергию. Этим термином охватываются паровые машины, паровые или газовые турбины, двигатели внутреннего сгорания и др. Однако к «двигателям» не отнесены одноходовые устройства разового действия, т.е. такие устройства, как гидравлические или пневматические силовые цилиндры. К «двигателям» отнесены также те части измерительных устройств, в которых совершается непрерывное преобразование энергии рабочего тела в механическую энергию, хотя последняя используется лишь для целей измерения, а не для силового привода потребителей энерги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АСОС» – устройство для непрерывного нагнетания, сжатия или отсасывания текучих сред механическими или иными средствами. Сюда относятся как насосы для жидкостей, так и компрессоры, вентиляторы, воздуходувки, вакуум-насосы и другие устройства для нагнетания или отсасывания сжимаемых сред, т.е. газов и паров;</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МАШИНА» – устройство, которое может выполнять функции как двигателя, так и насоса. Термином «машины» не охватываются устройства, которые могут работать только как двигатели или только как насосы;</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БЪЕМНОЕ РАСШИРЕНИЕ (ВЫТЕСНЕНИЕ)» – термин, характеризующий способ преобразования энергии рабочего тела в механическую энергию, при котором изменение объема, создаваемого рабочим телом в рабочей камере, производит соответствующее перемещение передающего энергию механического органа и, наоборот, при этом кинетическая энергия рабочего тела не оказывает существенного влияния на процесс;</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ЕОБЪЕМНОЕ РАСШИРЕНИЕ (ВЫТЕСНЕНИЕ)» – термин, характеризующий способ преобразования энергии рабочего тела в механическую энергию, при котором энергия рабочего тела преобразуется в кинетическую энергию и наоборот;</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МАШИНА С КАЧАЮЩИМСЯ РАБОЧИМ ОРГАНОМ» – машина объемного вытеснения, в которой рабочий орган, взаимодействующий с текучей средой и передающий движение, качается. Это определение относится как к двигателям, так и к насосам;</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РОТОРНАЯ МАШИНА» – машина объемного вытеснения, в которой рабочий орган, взаимодействующий с текучей средой и передающий движение, вращается вокруг неподвижной оси или вокруг оси, перемещающейся по круговой или близкой к ней траектори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ВРАЩАЮЩИЙСЯ ПОРШЕНЬ (РОТОР-ПОРШЕНЬ)» – передающий движение рабочий орган роторной машины любой приемлемой формы, например в виде зубчатой шестерн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ВЗАИМОДЕЙСТВУЮЩИЕ ЭЛЕМЕНТЫ» – этот термин в отношении роторных машин обозначает вращающийся или качающийся поршень и другой элемент, например стенку рабочей камеры, которые способствуют передаче движения или нагнетающему действию;</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ДВИЖЕНИЕ ВЗАИМОДЕЙСТВУЮЩИХ ЭЛЕМЕНТОВ» – относительное движение, при котором один из взаимодействующих элементов может быть неподвижен, даже если речь идет о его «оси вращения», или оба элемента могут находиться в движени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ЗУБЬЯ ИЛИ ИХ ЭКВИВАЛЕНТЫ» ВКЛЮЧАЮТ В СЕБЯ КУЛАЧКИ, ВЫСТУПЫ, ОПОРЫ;</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 ВНЕШНИМ РОТОРОМ» («С ВНУТРЕННЕЙ ОСЬЮ») – термин применяется в отношении таких типов машин, в которых ось вращения внутреннего и наружного взаимодействующих элементов остается всегда внутри внешнего элемента, как например, ось зубчатого колеса, находящегося в зацеплении с зубьями шестерни внутреннего зацепления. Приведенные разъяснения относятся также к двигателям и насосам;</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ВОБОДНОПОРШНЕВЫЕ МАШИНЫ ИЛИ ДВИГАТЕЛИ» – поршневые машины или двигатели, в которых длина хода поршня не ограничена механическими связями и может изменяться при изменении режима работы машины;</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ЦИЛИНДРЫ» – рабочие камеры объемного вытеснения вообще, поэтому они могут иметь не только круглое поперечное сечени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КОРЕННОЙ ВАЛ» – вал, преобразующий возвратно-поступательное движение поршня во вращательное движени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ИЛОВАЯ УСТАНОВКА» – установка, состоящая из двигателя и всех вспомогательных устройств, необходимых для его работы. Так, например «ПАРОСИЛОВАЯ УСТАНОВКА» состоит не только из паровой машины или паровой турбины как таковых, но включает в себя также парогенератор, т.е. котел со всеми необходимыми вспомогательными устройствам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РАБОЧЕЕ ТЕЛО» – текучая среда, которая приводится в движение насосом или которая приводит в движение двигатель. Рабочее тело может быть либо в газообразном состоянии, т.е. сжимаемым, либо в жидком, т.е. несжимаемым. В первом случае возможно одновременное существование двух состояний;</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термин «ПАР» относится не только к водяному пару, но и к любым конденсирующимся парам вообще. Термин «специальные пары» относятся к различным парам, за исключением конденсирующихс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РЕАКТИВНОГО ТИПА» – термин применяется в отношении машин или двигателей необъемного вытеснения. Он относится к таким машинам или двигателям, в которых преобразование потенциальной энергии сжатой текучей среды в кинетическую энергию струи целиком или частично происходит в роторе. Машины или двигатели, в которых отсутствует подобное преобразование в роторе или это преобразование слабо, называются машинами или двигателями «ИМПУЛЬСНОГО ТИП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В данном подраздел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циклически действующие распределительные механизмы, смазочные устройства, глушители или выхлопные устройства, а также устройства для охлаждения должны относиться к подклассам F01L, F01M, F01N, F01P независимо от их частного применения, если только названные устройства посвоим характеристикам не ограничиваются применением только в конкретных типах двигателей или насосов. В последнем случае перечисленные выше устройства следует относить к соответствующему классу F01-F04.</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что касается смазочных устройств, глушителей или выхлопных устройств, а также устройств для охлаждения машин и двигателей, то они должны классифицироваться в подклассах F01M, F01N, F01P; если же перечисленные устройства предназначены только для паровых машин, их следует классифицировать в подклассе F01B.</w:t>
      </w:r>
    </w:p>
    <w:p>
      <w:pPr>
        <w:pStyle w:val="Style18"/>
        <w:spacing w:lineRule="auto" w:line="360"/>
        <w:ind w:firstLine="709"/>
        <w:jc w:val="both"/>
        <w:rPr/>
      </w:pPr>
      <w:r>
        <w:rPr>
          <w:rFonts w:cs="Times New Roman" w:ascii="Times New Roman" w:hAnsi="Times New Roman"/>
          <w:color w:val="000000"/>
          <w:sz w:val="28"/>
          <w:szCs w:val="24"/>
          <w:lang w:eastAsia="ru-RU"/>
        </w:rPr>
        <w:t>(4) При использовании настоящего подраздела в отношении подклассов F01B, F01C, F01D, F03B и F04B, F04C, F04D, составляющих его основу, следует особое внимание обращать на:</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бщий принцип, заложенный в структуру классификаци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бязательные признаки классифицирова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возможность классифицирования дополнительной информац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Принцип.</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о в основном относится к вышеперечисленным подклассам. Другие подклассы, особенно подклассы класса F02, в которых тематика определена лучше, здесь не рассматриваются.</w:t>
      </w:r>
    </w:p>
    <w:p>
      <w:pPr>
        <w:pStyle w:val="Style18"/>
        <w:spacing w:lineRule="auto" w:line="360"/>
        <w:ind w:firstLine="709"/>
        <w:jc w:val="both"/>
        <w:rPr/>
      </w:pPr>
      <w:r>
        <w:rPr>
          <w:rFonts w:cs="Times New Roman" w:ascii="Times New Roman" w:hAnsi="Times New Roman"/>
          <w:color w:val="000000"/>
          <w:sz w:val="28"/>
          <w:szCs w:val="24"/>
          <w:lang w:eastAsia="ru-RU"/>
        </w:rPr>
        <w:t>Каждый подкласс в основном включает определенный род устройств (двигатели или насосы) и, кроме того, может быть расширен за счет «машин» того же вида, т.е. устройств, способных выполнять функции как двигателя, так и насоса. Таким образом, один и тот же подкласс охватывает две категории технических объектов, одна из которых имеет более общий характер, чем другая.</w:t>
      </w:r>
    </w:p>
    <w:p>
      <w:pPr>
        <w:pStyle w:val="Style18"/>
        <w:spacing w:lineRule="auto" w:line="360"/>
        <w:ind w:firstLine="709"/>
        <w:jc w:val="both"/>
        <w:rPr/>
      </w:pPr>
      <w:r>
        <w:rPr>
          <w:rFonts w:cs="Times New Roman" w:ascii="Times New Roman" w:hAnsi="Times New Roman"/>
          <w:color w:val="000000"/>
          <w:sz w:val="28"/>
          <w:szCs w:val="24"/>
          <w:lang w:eastAsia="ru-RU"/>
        </w:rPr>
        <w:t>Подклассы F01B, F03B, F04B, кроме того, что они сами включают эти две различные по степени общности категории технических объектов, по отношению к другим подклассам, включающим различные виды устройств рассматриваемого рода, являются более общими.</w:t>
      </w:r>
    </w:p>
    <w:p>
      <w:pPr>
        <w:pStyle w:val="Style18"/>
        <w:spacing w:lineRule="auto" w:line="360"/>
        <w:ind w:firstLine="709"/>
        <w:jc w:val="both"/>
        <w:rPr/>
      </w:pPr>
      <w:r>
        <w:rPr>
          <w:rFonts w:cs="Times New Roman" w:ascii="Times New Roman" w:hAnsi="Times New Roman"/>
          <w:color w:val="000000"/>
          <w:sz w:val="28"/>
          <w:szCs w:val="24"/>
          <w:lang w:eastAsia="ru-RU"/>
        </w:rPr>
        <w:t>Например, подкласс F03B в отношении машин является более общим по отношению к подклассам F04B, F04C, а в отношении «двигателей» – к подклассу F03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Признак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классифицировании основным признаком подраздела является род устройства, причем различают только три рода устройств:</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машины;</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двигател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асосы.</w:t>
      </w:r>
    </w:p>
    <w:p>
      <w:pPr>
        <w:pStyle w:val="Style18"/>
        <w:spacing w:lineRule="auto" w:line="360"/>
        <w:ind w:firstLine="709"/>
        <w:jc w:val="both"/>
        <w:rPr/>
      </w:pPr>
      <w:r>
        <w:rPr>
          <w:rFonts w:cs="Times New Roman" w:ascii="Times New Roman" w:hAnsi="Times New Roman"/>
          <w:color w:val="000000"/>
          <w:sz w:val="28"/>
          <w:szCs w:val="24"/>
          <w:lang w:eastAsia="ru-RU"/>
        </w:rPr>
        <w:t>Как указывалось выше, «машины» всегда связаны с одним из двух других родов устройств. Эти основные устройства подразделяются в соответствии с общими принципами их работы:</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инципом объемного вытесн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инципом необъемного вытеснения.</w:t>
      </w:r>
    </w:p>
    <w:p>
      <w:pPr>
        <w:pStyle w:val="Style18"/>
        <w:spacing w:lineRule="auto" w:line="360"/>
        <w:ind w:firstLine="709"/>
        <w:jc w:val="both"/>
        <w:rPr/>
      </w:pPr>
      <w:r>
        <w:rPr>
          <w:rFonts w:cs="Times New Roman" w:ascii="Times New Roman" w:hAnsi="Times New Roman"/>
          <w:color w:val="000000"/>
          <w:sz w:val="28"/>
          <w:szCs w:val="24"/>
          <w:lang w:eastAsia="ru-RU"/>
        </w:rPr>
        <w:t>Устройства, работающие по принципу объемного вытеснения, подразделяются дальше в соответствии со способом осуществления основного принципа работы, т.е. в зависимости от вида устройства на:</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оршневы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роторные или с качающимися рабочими органам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очие.</w:t>
      </w:r>
    </w:p>
    <w:p>
      <w:pPr>
        <w:pStyle w:val="Style18"/>
        <w:spacing w:lineRule="auto" w:line="360"/>
        <w:ind w:firstLine="709"/>
        <w:jc w:val="both"/>
        <w:rPr/>
      </w:pPr>
      <w:r>
        <w:rPr>
          <w:rFonts w:cs="Times New Roman" w:ascii="Times New Roman" w:hAnsi="Times New Roman"/>
          <w:color w:val="000000"/>
          <w:sz w:val="28"/>
          <w:szCs w:val="24"/>
          <w:lang w:eastAsia="ru-RU"/>
        </w:rPr>
        <w:t>При классифицировании, необходимо также обращать внимание на применяемое рабочее тело, в зависимости от типа которого различают три разновидности устройств, работающих на:</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жидкости и сжимаемой сред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жимаемой сред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жидкост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i) Дополнительные характеристик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ополнительные характеристики могут появляться в связи с парами подклассов, указанных выше, и в соответствии с признаками рассматриваемых типов устройств или рабочей сред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казанные подклассы с различными принципами, признаками и дополнительными характеристиками приведены в следующей таблиц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 таблицы видно, что:</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для одного и того же вида устройств данного рода характеристика «рабочее тело» связывает подкласс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шин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01B и F04B</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01C и F04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01D и F03B</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вигател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01B и F03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01C и F03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01D и F03B</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для одного и того же вида рабочего тела характеристика «устройство» связывает подклассы таким же образом, как понятие относительной применимости. ДВИГАТЕЛИ И НАСОСЫ.</w:t>
      </w:r>
    </w:p>
    <w:p>
      <w:pPr>
        <w:pStyle w:val="Style18"/>
        <w:spacing w:lineRule="auto" w:line="360"/>
        <w:ind w:firstLine="709"/>
        <w:jc w:val="both"/>
        <w:rPr/>
      </w:pPr>
      <w:r>
        <w:rPr>
          <w:rFonts w:cs="Times New Roman" w:ascii="Times New Roman" w:hAnsi="Times New Roman"/>
          <w:color w:val="000000"/>
          <w:sz w:val="28"/>
          <w:szCs w:val="24"/>
          <w:lang w:eastAsia="ru-RU"/>
        </w:rPr>
        <w:t>F01</w:t>
        <w:tab/>
        <w:t>Машины или двигатели вообще (двигатели внутреннего сгорания F02; гидравлические машины F03, F04); силовые установки с двигателями; паровые машин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02</w:t>
        <w:tab/>
        <w:t>Двигатели внутреннего сгорания (газораспределительные механизмы для них, смазка, выхлоп и глушение выхлопа F01); силовые установки, работающие на горячих газах или продуктах сгорания</w:t>
      </w:r>
    </w:p>
    <w:p>
      <w:pPr>
        <w:pStyle w:val="Style18"/>
        <w:spacing w:lineRule="auto" w:line="360"/>
        <w:ind w:firstLine="709"/>
        <w:jc w:val="both"/>
        <w:rPr/>
      </w:pPr>
      <w:r>
        <w:rPr>
          <w:rFonts w:cs="Times New Roman" w:ascii="Times New Roman" w:hAnsi="Times New Roman"/>
          <w:color w:val="000000"/>
          <w:sz w:val="28"/>
          <w:szCs w:val="24"/>
          <w:lang w:eastAsia="ru-RU"/>
        </w:rPr>
        <w:t>F03</w:t>
        <w:tab/>
        <w:t>Гидравлические машины и двигатели (работающие как на жидкостях, так и на сжимаемых текучих средах F01; гидравлические машины объемного вытеснения F04); ветряные, пружинные, гравитационные, инерционные и т.п. двигатели; способы и устройства для получения механической энергии или реактивной тяги, не отнесенные к другим классам</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04</w:t>
        <w:tab/>
        <w:t>Гидравлические машины объемного вытеснения; насосы для жидкостей или для сжимаемых текучих сред (портативные установки для тушения огня, снабженные насосами с ручным приводом A62C 11/00; с приводными насосами A62C 25/00; наполнение или продувка цилиндров двигателей внутреннего сгорания F02B; топливовпрыскивающая аппаратура двигателей F02M; ионные насосы H01J 41/12; электродинамические насосы H02K 44/02)</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мбинации насосов объемного вытеснения с насосами необъемного вытеснения классифицируются в следующих трех подклассах:</w:t>
      </w:r>
    </w:p>
    <w:p>
      <w:pPr>
        <w:pStyle w:val="Style18"/>
        <w:spacing w:lineRule="auto" w:line="360"/>
        <w:ind w:firstLine="709"/>
        <w:jc w:val="both"/>
        <w:rPr/>
      </w:pPr>
      <w:r>
        <w:rPr>
          <w:rFonts w:cs="Times New Roman" w:ascii="Times New Roman" w:hAnsi="Times New Roman"/>
          <w:color w:val="000000"/>
          <w:sz w:val="28"/>
          <w:szCs w:val="24"/>
          <w:lang w:eastAsia="ru-RU"/>
        </w:rPr>
        <w:t>F04B – как основном подклассе для насос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04C и F04D- в соответствии с тематикой, свойственной каждому из этих подкласс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ЩЕЕ МАШИНОСТРОЕ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15</w:t>
        <w:tab/>
        <w:t>Гидравлические и пневматические исполнительные механизмы; пневмогидравлические системы общего назначен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16</w:t>
        <w:tab/>
        <w:t>Узлы и детали машин; общие способы и устройства, обеспечивающие нормальную эксплуатацию машин и установок; теплоизоляция вообщ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17</w:t>
        <w:tab/>
        <w:t>Хранение или распределение газов или жидкостей (водоснабжение E03B)</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ВЕЩЕНИЕ; ОТОПЛЕНИЕ.</w:t>
      </w:r>
    </w:p>
    <w:p>
      <w:pPr>
        <w:pStyle w:val="Style18"/>
        <w:spacing w:lineRule="auto" w:line="360"/>
        <w:ind w:firstLine="709"/>
        <w:jc w:val="both"/>
        <w:rPr/>
      </w:pPr>
      <w:r>
        <w:rPr>
          <w:rFonts w:cs="Times New Roman" w:ascii="Times New Roman" w:hAnsi="Times New Roman"/>
          <w:color w:val="000000"/>
          <w:sz w:val="28"/>
          <w:szCs w:val="24"/>
          <w:lang w:eastAsia="ru-RU"/>
        </w:rPr>
        <w:t>F21</w:t>
        <w:tab/>
        <w:t>Освещение (электрические аспекты или элементы см. в разделе H, например электрические источники света H01J, H01K, H05B)</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Если о предмете изобретения нет информации о том, относится ли он к электрическим устройствам или нет, то его следует классифицировать как электрическое устройство.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Следует обратить внимание на примечание III, следующее за содержанием раздела H.</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Следует обратить внимание на следующие рубрик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01G 9/20 Освещение для выращивания растений в емкостях, парниках или теплицах;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01K 63/06 Аквариум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01K 75/02 Рыболовные сет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01K 85/01 Рыболовные приманк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01M 1/04 Ловля насекомых;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21B 3/10 Хлебопекарные печ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45B 3/02 Трости; [7]</w:t>
      </w:r>
    </w:p>
    <w:p>
      <w:pPr>
        <w:pStyle w:val="Style18"/>
        <w:spacing w:lineRule="auto" w:line="360"/>
        <w:ind w:firstLine="709"/>
        <w:jc w:val="both"/>
        <w:rPr/>
      </w:pPr>
      <w:r>
        <w:rPr>
          <w:rFonts w:cs="Times New Roman" w:ascii="Times New Roman" w:hAnsi="Times New Roman"/>
          <w:color w:val="000000"/>
          <w:sz w:val="28"/>
          <w:szCs w:val="24"/>
          <w:lang w:eastAsia="ru-RU"/>
        </w:rPr>
        <w:t>A45C 15/06 Сумки, кошельки и т.п.; [7]</w:t>
      </w:r>
    </w:p>
    <w:p>
      <w:pPr>
        <w:pStyle w:val="Style18"/>
        <w:spacing w:lineRule="auto" w:line="360"/>
        <w:ind w:firstLine="709"/>
        <w:jc w:val="both"/>
        <w:rPr/>
      </w:pPr>
      <w:r>
        <w:rPr>
          <w:rFonts w:cs="Times New Roman" w:ascii="Times New Roman" w:hAnsi="Times New Roman"/>
          <w:color w:val="000000"/>
          <w:sz w:val="28"/>
          <w:szCs w:val="24"/>
          <w:lang w:eastAsia="ru-RU"/>
        </w:rPr>
        <w:t>A45D 33/32 Коробки, футляры и т.п. для пудры или талька;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45D 42/10 Зеркала для бритья;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47F 11/10 Окна или витрины магазинов;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47L 9/30 Пылесос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1B 1/00 Медицинские инструменты для обследования полостей или трубчатых органов тела;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1C 13/15 Вулканизация зубных пластмассовых протезов с помощью светового воздействия;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1H 15/02 Массаж в сочетании со светотерапией;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1N 5/06 Лучевая терапия;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3B 15/02 Булав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3B 43/06 Мяч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3C 17/26 Роликовые коньки или доски для скейтбординга;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3H 1/24 Волчк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3H 17/28 Игрушечные транспортные средства;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63H 19/20 Модели железных дорог;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25B 23/18 Гаечные ключи, отвертк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26B 19/46 Машинки для стрижки или бритья;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26B 21/46 Вспомогательные приспособления для бритв;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41B 21/08 Фотонаборные машин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41J 29/19 Пишущие машинки или другие печатающие устройства;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43K 29/10 Пишущие прибор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44D 3/24 Лампы для высушивания лаков, применяемых в живописи и художественном рисовани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0Q Размещение на транспортных средствах сигнальных или осветительных устройств, их крепление или установка, а также электрические схемы для них вообще;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1D 29/00 Железнодорожные транспортные средства;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1L 5/18 Световые сигнальные устройства на железных дорогах;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1L 9/00 Стрелки, габаритные сигналы или шлагбаум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2J 6/00 Велосипед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3B 45/00 Суда;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3C 9/20 Спасательные буи, пояса, жилет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4D 47/02 Летательные аппарат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67D 5/66 Устройства для переливания жидкостей;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D05B 79/00 Швейные машин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01F 9/016 Дорожные знак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01F 9/053 Разметка поверхности дорог;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04H 15/10 Тенты или палатк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05B 17/10 Замки или ключ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24F 3/056 Системы кондиционирования воздуха;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24F 13/078 Выпускные приспособления для направления воздуха в помещения или пространства, комбинированные с осветительной арматурой;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25D 27/00 Холодильные или морозильные установк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27D 21/02 Нагревательные, обжиговые, плавильные или ретортные печ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41G 1/35 Ночные прицел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1C 9/32 Уклон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1C 17/24 Компас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1D 11/28 Измерительные приспособления;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1G 23/30 Устройства для взвешивания;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1K 1/06 Термометр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1P 1/08 Спидометр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1R 1/08 Инструменты для измерения;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2B 21/06 Микроскоп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2B 25/02 Увеличительные стекла;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2B 27/20 Световые указк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2B 27/34 Оптические прибор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2C 11/04 Очк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2F 1/1335 Жидкие кристалл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2F 1/157 Электрохромные элемент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3B 15/02 Освещение объектов фотосъемк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3B 15/03 Фото- или кинокамер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3B 27/16 Контактная фотопечать;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3B 27/54 Проецирование при фотопечат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4B 19/30 Час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4C 17/02 Указание времени с помощью электроламп;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4C 19/02 Сигнализация времени с помощью электроламп;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8B 5/36 Визуальные сигнальные или вызывные систем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8B 17/103 Приведение в действие пожарной сигнализаци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8G 1/095 Дорожные светофоры;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9F 13/00 Освещаемые знак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9F 19/22 Рекламные или демонстрационные средства на дорогах или стенах;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9F 21/10, G09F 21/14 Реклама осуществляется с помощью летательных аппаратов;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9F 21/20 Реклама на судах;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9F 23/04 Освещаемая реклама на или в особых изделиях;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12B 11/00 Индикаторные элементы приборов;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H01H 73/14 Индикаторные лампы в выключателях для размыкания электрической цепи;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H01H 85/32 Индикаторные лампы легкоплавких предохранителей;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H01Q 1/06 Освещение антенн;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H01R 13/717 Соединительные устройства со встроенными лампами накаливания;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H03K 21/20 Индикаторы счетчиков импульсов или делителей частоты, использующие лампы тлеющего разряда;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H04M 1/22 Освещение телефонного оборудования подстанций. [7]</w:t>
      </w:r>
    </w:p>
    <w:p>
      <w:pPr>
        <w:pStyle w:val="Style18"/>
        <w:spacing w:lineRule="auto" w:line="360"/>
        <w:ind w:firstLine="709"/>
        <w:jc w:val="both"/>
        <w:rPr/>
      </w:pPr>
      <w:r>
        <w:rPr>
          <w:rFonts w:cs="Times New Roman" w:ascii="Times New Roman" w:hAnsi="Times New Roman"/>
          <w:color w:val="000000"/>
          <w:sz w:val="28"/>
          <w:szCs w:val="24"/>
          <w:lang w:eastAsia="ru-RU"/>
        </w:rPr>
        <w:t>F22</w:t>
        <w:tab/>
        <w:t>Генерирование пара (химические и физические аппараты для генерирования газов B01J; химическое производство газа, например под давлением, см. раздел C; удаление продуктов сгорания или очаговых остатков, например очистка загрязненных поверхностей труб и котлов F23J; генерирование продуктов сгорания высокого давления или большой скорости F23R; водонагреватели для целей иных, чем генерирование пара F24H, F28; очистка внутренних или внешних поверхностей теплообменных каналов, например испарительных труб котлов F28G)</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В этом классе под термином «пар» подразумеваются любые конденсирующие пары, например пары воды, ртути, дифенила или дифенилоксид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23</w:t>
        <w:tab/>
        <w:t>Способы и устройства для сжигания топлив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данном классе следующие термины означают:</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жигание» – прямое соединение газообразного кислорода, например кислорода воздуха с топливом. Любые прочие виды тепловыделяющих соединений химических веществ, например соединения перекиси водорода с метаном, окиси железа с алюминием, следует отнести к разделу C или к F24J;</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камера сгорания» – камера, в которой при сгорании топлива создается самоподдерживающееся пламя и которая окружает это плам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горелка» – устройство, с помощью которого жидкое или газообразное топливо подается в пространство сгорания, где оно сгорает с образованием самоподдерживающегося пламен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воздух» – смесь газов, содержащих свободный кислород и ускоряющий и поддерживающий горение.</w:t>
      </w:r>
    </w:p>
    <w:p>
      <w:pPr>
        <w:pStyle w:val="Style18"/>
        <w:spacing w:lineRule="auto" w:line="360"/>
        <w:ind w:firstLine="709"/>
        <w:jc w:val="both"/>
        <w:rPr/>
      </w:pPr>
      <w:r>
        <w:rPr>
          <w:rFonts w:cs="Times New Roman" w:ascii="Times New Roman" w:hAnsi="Times New Roman"/>
          <w:color w:val="000000"/>
          <w:sz w:val="28"/>
          <w:szCs w:val="24"/>
          <w:lang w:eastAsia="ru-RU"/>
        </w:rPr>
        <w:t>F24</w:t>
        <w:tab/>
        <w:t>Отопление; вентиляция; печи и плиты (тепловая защита растений в садах или лесах A01G 13/06; хлебопекарные печи и устройства A21B; устройства для варки вообще, за исключением кухонных плит A47J; ковка B21J, B21K; отопительные и вентиляционные устройства для транспортных средств, см. соответствующие подклассы классов B60-B64; устройства для зажигания топлива вообще F23; сушка F26B; промышленные печи вообще F27; электронагревательные элементы и устройства H05B)</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данном подклассе следующие термины означают:</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ечь» – устройство, которое может содержать открытую топку, например камин [4];</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лита» – устройство для тепловой обработки пищевых продуктов с элементами для различных процессов варки и нагрев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25</w:t>
        <w:tab/>
        <w:t>Холодильная или морозильная техника; комбинированные системы для нагрева и охлаждения; системы с тепловыми насосами; производство или хранение льда; сжижение или отверждение газ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26</w:t>
        <w:tab/>
        <w:t>Сушка</w:t>
      </w:r>
    </w:p>
    <w:p>
      <w:pPr>
        <w:pStyle w:val="Style18"/>
        <w:spacing w:lineRule="auto" w:line="360"/>
        <w:ind w:firstLine="709"/>
        <w:jc w:val="both"/>
        <w:rPr/>
      </w:pPr>
      <w:r>
        <w:rPr>
          <w:rFonts w:cs="Times New Roman" w:ascii="Times New Roman" w:hAnsi="Times New Roman"/>
          <w:color w:val="000000"/>
          <w:sz w:val="28"/>
          <w:szCs w:val="24"/>
          <w:lang w:eastAsia="ru-RU"/>
        </w:rPr>
        <w:t>F27</w:t>
        <w:tab/>
        <w:t>Нагревательные, обжиговые, плавильные и ретортные печи (печи специального назначения см. в соответствующих классах, например хлебопекарные печи A21B; стеклоплавильные печи C03B; коксовые печи и аппараты для получения газа C10B, C10J, аппараты для крекинга углеводородов C10G, доменные печи C21B, конвертеры для производства стали C21C, печи для термической обработки металлов C21D; печи для электрошлаковой или электродуговой плавки C22B 9/00; печи для эмалирования C23D; устройства для сжигания топлива F23; электрический нагрев H05B)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К данному классу отнесены:</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агревательные, обжиговые, плавильные, ретортные печи, открытые агломерационные устройства и другие подобные устройства для тепловой обработки материалов или изделий, а также их детали или вспомогательные устройства для них вообщ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размещение электрических нагревательных элементов в печах или снаружи печей.</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К данному классу не относятс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устройства для сжигания как таковые, т.е. устройства, в которых происходит непосредственное соединение газообразного кислорода и горючего вещества; [7]</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электрические нагревательные элементы как таковы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оцессы, происходящие в печи.</w:t>
      </w:r>
    </w:p>
    <w:p>
      <w:pPr>
        <w:pStyle w:val="Style18"/>
        <w:spacing w:lineRule="auto" w:line="360"/>
        <w:ind w:firstLine="709"/>
        <w:jc w:val="both"/>
        <w:rPr/>
      </w:pPr>
      <w:r>
        <w:rPr>
          <w:rFonts w:cs="Times New Roman" w:ascii="Times New Roman" w:hAnsi="Times New Roman"/>
          <w:color w:val="000000"/>
          <w:sz w:val="28"/>
          <w:szCs w:val="24"/>
          <w:lang w:eastAsia="ru-RU"/>
        </w:rPr>
        <w:t>(3) В данном классе под термином «печи» следует понимать любые промышленные печ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28</w:t>
        <w:tab/>
        <w:t>Теплообмен вообще (теплопередающие, теплообменные или теплоаккумулирующие материалы C09K 5/00; размещение или монтаж теплообменников для кондиционирования, увлажнения или вентиляции F24F 13/30)</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1) В данном классе термины «теплообмен» и «теплопередача» означают:</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теплообмен» – нагревание или охлаждение жидкости, газа, пара или твердого сыпучего материала прямым или косвенным контактом с нагревающей или охлаждающей средой, т.е. жидкостью, газом, паром или твердым сыпучим материалом;</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теплопередача» – процесс теплообмена, при котором передача тепла между участвующими в теплообмене веществами или поверхностями осуществляется при их непосредственном контакте.</w:t>
      </w:r>
    </w:p>
    <w:p>
      <w:pPr>
        <w:pStyle w:val="Style18"/>
        <w:spacing w:lineRule="auto" w:line="360"/>
        <w:ind w:firstLine="709"/>
        <w:jc w:val="both"/>
        <w:rPr/>
      </w:pPr>
      <w:r>
        <w:rPr>
          <w:rFonts w:cs="Times New Roman" w:ascii="Times New Roman" w:hAnsi="Times New Roman"/>
          <w:color w:val="000000"/>
          <w:sz w:val="28"/>
          <w:szCs w:val="24"/>
          <w:lang w:eastAsia="ru-RU"/>
        </w:rPr>
        <w:t>(2) Устройства, используемые для целей теплообмена или теплопередачи, классифицируются или по подклассу F28B или по соответствующим подклассам, например, классов F22, F24, F25, F26 или F27. Если подходящего подкласса не окажется, то такое устройство следует классифицировать по подклассу F28C или F28D.</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РУЖИЕ И БОЕПРИПАСЫ; ВЗРЫВНЫЕ РАБОТ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41</w:t>
        <w:tab/>
        <w:t>Оруж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Несмотря на то, что имитирующие средства относятся к классу G09, в F41 предусмотрены рубрики для учебных и тренировочных устройств, например устройства для проведения так называемых военных игр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В данном подклассе использованы термины, которые означают следующе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трелковое оружие» – огнестрельное оружие, которое обычно держат одной или двумя руками при стрельбе; этот термин включает также легкий пулемет, который может быть установлен на треногу и т.п. при стрельбе [5];</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гнестрельное оружие» – устройство, имеющее ствол и спусковой механизм или ударный механизм для метания снаряда. Оно может относиться к материальной части артиллерии или стрелкового оружия. В нем могут быть использованы метательные заряды из горючих или взрывчатых веществ, давление воздуха, электромагнитные силы или прочие движущие силы [5];</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ружие револьверного типа» – устройство, имеющее вращающийся барабанный магазин, камеры которого используются для последовательной стрельбы [5];</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револьвер» – пистолет револьверного типа [5];</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олуавтоматическое огнестрельное оружие» – огнестрельное оружие, в котором после каждого нажатия на спусковой крючок происходит один выстрел, после чего детали оружия занимают исходное положение для производства следующего выстрела при новом нажатии на спусковой крючок;</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автоматическое огнестрельное оружие» – огнестрельное оружие, которое ведет огонь до тех пор, пока спусковой крючок находится в нажатом положени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ицеливание» – приведение в визуальное совпадение направления, определяемого «прицельным» приспособлением, с направлением мишени;</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аводка» – придание оружию направления, отличающегося от прицельного направления на величину коррекции, с тем чтобы снаряд мог поразить мишень;</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установка» – придание оружию правильного положения для поражения цел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Обратить внимание на примечание (2), следующее за заголовком класса F42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F42</w:t>
        <w:tab/>
        <w:t>Боеприпасы; взрывные работ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Несмотря на то, что имитирующие средства для учебных целей находятся в G09, в F42 предусмотрены рубрики для учебных тренировочных устройств, которые могут иметь элементы имитац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В данном классе применяемым терминам придаются следующие знач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инициирующий заряд» вызывает первый этап взрыва [2];</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капсюль» содержит инициирующий заряд, который взрывается при ударе [2];</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запал» производит искру или тепловой импульс, но может не быть взрывным [2];</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инициирующее устройство» – устройство, воздействующее непосредственно на инициирующий заряд; инициирующее устройство может быть использовано самостоятельно или входить в конструкцию взрывателя [2];</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детонатор» или «детонирующий заряд» – заряд, усиливающий взрыв инициирующего заряда [2];</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взрыватель» – узел или механизм, содержащий средства предохранения и взведения его для того, чтобы взрыв мог быть произведен только при определенных условиях; этот узел или механизм определяет также момент взрыва (мгновенный или замедленный) или способ производства взрыва, например ударный, неконтактный, под действием гидростатического давления и т.д. [2];</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боеприпасы» – метательный заряд и снаряд, скомпонованные в единое целое или используемые раздельно, если нет других уточнений [2];</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управляемый снаряд» – это снаряд, управляемый в полете хотя бы на части траектории, по которой он движется [4];</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ракета» – обычный или реактивный снаряд, движущийся, по меньшей мере, на части своей траектории самостоятельно с помощью ракетного двигателя, то есть за счет собственного реактивного двигателя, несущего горючее и окислитель [4];</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наряд» – любое материальное тело, которое забрасывается на траекторию полета или движется по ней [4];</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гневой или детонирующий шнур» означает непрерывную цепь в виде обычного гибкого шнура или кабеля для взрывания взрывчатого заряда при взрывных работах [5].</w:t>
      </w:r>
    </w:p>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Раздел G: Физик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1) В данном разделе термин «переменная» (как существительное) используется для определения признаков или свойств объектов (например, размера, физических условий таких, как температура, качества такого, как плотность или цвет и т.д.), которые характеризуют собой данный объект (например, предмет, качество материала, светового луча) и подлежат измерению в определенный момент времени. Переменная может изменяться по величине в зависимости от времени или других условий ее измерения, но может быть в определенных условиях или для практических целей и неизменяемой (например, длина стержня может быть принята постоянной во многих практических случаях).</w:t>
      </w:r>
    </w:p>
    <w:p>
      <w:pPr>
        <w:pStyle w:val="Style18"/>
        <w:spacing w:lineRule="auto" w:line="360"/>
        <w:ind w:firstLine="709"/>
        <w:jc w:val="both"/>
        <w:rPr/>
      </w:pPr>
      <w:r>
        <w:rPr>
          <w:rFonts w:cs="Times New Roman" w:ascii="Times New Roman" w:hAnsi="Times New Roman"/>
          <w:color w:val="000000"/>
          <w:sz w:val="28"/>
          <w:szCs w:val="24"/>
          <w:lang w:eastAsia="ru-RU"/>
        </w:rPr>
        <w:t>(2) Следует обратить внимание на значение терминов или выражений, используемых в примечаниях к нескольким классам этого раздела, например значение термина «измерение» в классе G01, «управление» и «регулирование» в классе G05.</w:t>
      </w:r>
    </w:p>
    <w:p>
      <w:pPr>
        <w:pStyle w:val="Style18"/>
        <w:spacing w:lineRule="auto" w:line="360"/>
        <w:ind w:firstLine="709"/>
        <w:jc w:val="both"/>
        <w:rPr/>
      </w:pPr>
      <w:r>
        <w:rPr>
          <w:rFonts w:cs="Times New Roman" w:ascii="Times New Roman" w:hAnsi="Times New Roman"/>
          <w:color w:val="000000"/>
          <w:sz w:val="28"/>
          <w:szCs w:val="24"/>
          <w:lang w:eastAsia="ru-RU"/>
        </w:rPr>
        <w:t>(3) Классификация в данном разделе, часто вызывает значительные трудности при определении сущности и функциональных признаков объекта. Эти трудности возникают в связи с возможностью использования одного и того же объекта в различных областях техники, т.е. в тех случаях, когда имеет место различие между целевыми назначениями объекта и способом его использования, кроме того, часто бывает, что объект, отнесенный к данному разделу, входит составной частью в какую-либо систему, отличающуюся иными признаками, чем перечисленные в описании объекта. Например, любая информация (в частности в форме последовательности цифр) может воспроизводиться для целей обучения и рекламы (G09), для индикации результатов измерений (G01), для дистанционной передачи или приема информации средствами сигнализации (G08). Описание измерений (G01), для дистанционной передачи или приема информации средствами сигнализации (G08). Описание цели в этом случае определяется характерными признаками, не связанными с формой каких-либо устройств. С другой стороны, устройства, реагирующие на изменение окружающих условий, например на изменение давления текучей среды, могут быть использованы без изменения конструкции самого устройства, для получения информации о давлении (G01L) или о других величинах, функционально связанных с изменением давления (другие подклассы класса G01, например G01K для определения температуры), для регистрации наличия или отсутствия давления (G07C), подачи сигналов тревоги (G08B), управления каким-либо другим прибором (G05).</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истема классификации дает возможность классифицировать однородные объекты индексами одних и тех же рубрик, обеспечивающих их сосредоточение по определенным классификационным признакам. Правильное использование классификационных рубрик этого раздела обеспечит получение наибольшего эффекта от системы классификации и сократит затраты времени на поиск необходимой информац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БОР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1</w:t>
        <w:tab/>
        <w:t>Измерение (счет G06M); испыт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Кроме простых измерительных приборов в этот класс включены и другие реагирующие и записывающие устройства, а также сигнальные и управляющие устройства, поскольку они связаны с процессами измерения и не предназначены для конкретных устройств сигнализации или управления.</w:t>
      </w:r>
    </w:p>
    <w:p>
      <w:pPr>
        <w:pStyle w:val="Style18"/>
        <w:spacing w:lineRule="auto" w:line="360"/>
        <w:ind w:firstLine="709"/>
        <w:jc w:val="both"/>
        <w:rPr/>
      </w:pPr>
      <w:r>
        <w:rPr>
          <w:rFonts w:cs="Times New Roman" w:ascii="Times New Roman" w:hAnsi="Times New Roman"/>
          <w:color w:val="000000"/>
          <w:sz w:val="28"/>
          <w:szCs w:val="24"/>
          <w:lang w:eastAsia="ru-RU"/>
        </w:rPr>
        <w:t>(2) В этом классе термин «измерение» используется в различных аспектах. В своем первоначальном значении он соответствует цифровому выражению значения переменной величины по отношению к выбранной системе измерения или по отношению к заданной переменной величине той же природы, например выражение длины одного объекта через длину другого объекта, измерения длины посредством сопоставления со шкалой. Искомая величина может быть получена непосредственно или путем измерения какой-либо другой переменной, функционально связанной с искомой величиной, как, например, измерение температуры может быть осуществлено путем измерения длины столбика ртути. Устройство или прибор могут быть использован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для непосредственной индикац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для осуществления записи или формирования сигнала, записывающего переменную величину или управляющего ею;</w:t>
      </w:r>
    </w:p>
    <w:p>
      <w:pPr>
        <w:pStyle w:val="Style18"/>
        <w:spacing w:lineRule="auto" w:line="360"/>
        <w:ind w:firstLine="709"/>
        <w:jc w:val="both"/>
        <w:rPr/>
      </w:pPr>
      <w:r>
        <w:rPr>
          <w:rFonts w:cs="Times New Roman" w:ascii="Times New Roman" w:hAnsi="Times New Roman"/>
          <w:color w:val="000000"/>
          <w:sz w:val="28"/>
          <w:szCs w:val="24"/>
          <w:lang w:eastAsia="ru-RU"/>
        </w:rPr>
        <w:t>в) в комбинации с другими устройствами или приборами для получения общего результата измерения двух или более однородных или различных переменных величин. В связи с этим термин «измерение» в этом разделе охватывает также операции, облегчающие получение цифрового выражения путем дополнительного преобразования искомой величины в числа. Таким образом, цифровое выражение может быть получено путем представления результатов измерения в виде последовательности цифр или считывания, например со шкалы; индикация результата измерения может быть достигнута также и без использования цифр, например с помощью учета заметных изменений, в каком-либо объекте (например, в веществе, световом пучке и т.д.), связанном с измеряемой величиной (например, учет положения указывающего элемента без какой-либо шкалы, учет напряжения, генерируемого определенным образом). Часто прибегают к относительному способу измерений, т.е. к оценке совпадения или отклонения измеряемой величины (цифровое значение которой может быть известно или неизвестно). В простейшей форме измерение может быть как простой индикацией наличия и отсутствия определенных условий или качества, например движения (в любом или в определенном направлении), так и индикацией факта превышения измеряемой величины заданного уровня.</w:t>
      </w:r>
    </w:p>
    <w:p>
      <w:pPr>
        <w:pStyle w:val="Style18"/>
        <w:spacing w:lineRule="auto" w:line="360"/>
        <w:ind w:firstLine="709"/>
        <w:jc w:val="both"/>
        <w:rPr/>
      </w:pPr>
      <w:r>
        <w:rPr>
          <w:rFonts w:cs="Times New Roman" w:ascii="Times New Roman" w:hAnsi="Times New Roman"/>
          <w:color w:val="000000"/>
          <w:sz w:val="28"/>
          <w:szCs w:val="24"/>
          <w:lang w:eastAsia="ru-RU"/>
        </w:rPr>
        <w:t>(3) Следует обратить внимание на Примечания, следующие за заголовком класса B81 и подкласса B81B, которые относятся к «микроструктурным устройствам» и «микроструктурным системам», и на Примечания, следующие за заголовком подкласса B82B, которые относятся к «наноструктурам».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Необходимо обратить внимание на примечание к разделу G, особенно на определение термина «переменна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Во многих измерительных устройствах первую измеряемую переменную преобразуют во вторую или последующие переменные. Вторая или последующие переменные могут быть:</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состоянием, имеющим отношение к первой переменной и получаемым в элементе, ил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перемещением элемент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ожет быть, необходимо и дальнейшее преобразование. [6]</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классифицировании такого устройств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классифицируют стадию преобразования или каждую стадию преобразования, которая представляет интерес, либ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если интерес заключается только в системе в целом, первую переменную классифицируют в соответствующем подклассе.</w:t>
      </w:r>
    </w:p>
    <w:p>
      <w:pPr>
        <w:pStyle w:val="Style18"/>
        <w:spacing w:lineRule="auto" w:line="360"/>
        <w:ind w:firstLine="709"/>
        <w:jc w:val="both"/>
        <w:rPr/>
      </w:pPr>
      <w:r>
        <w:rPr>
          <w:rFonts w:cs="Times New Roman" w:ascii="Times New Roman" w:hAnsi="Times New Roman"/>
          <w:color w:val="000000"/>
          <w:sz w:val="28"/>
          <w:szCs w:val="24"/>
          <w:lang w:eastAsia="ru-RU"/>
        </w:rPr>
        <w:t>Это особенно важно, когда имеют место два или более преобразования, например когда первую переменную, например давление, преобразуют во вторую переменную, например оптическое свойство чувствительного элемента, и эту вторую переменную выражают с помощью третьей переменной, например электрического эффекта. В таком случае следует обратить внимание на подклассы для преобразования первой переменной, для восприятия состояния, вызванного этой переменной, подкласс G01D для выражения измерения и наконец подкласс для всей системы, если такое имеется [6].</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 Измерение изменений какой-либо величины следует относить к тем же подклассам, к которым отнесено измерение данной физической величины, например удлинений, следует классифицировать в подклассе G01B.</w:t>
      </w:r>
    </w:p>
    <w:p>
      <w:pPr>
        <w:pStyle w:val="Style18"/>
        <w:spacing w:lineRule="auto" w:line="360"/>
        <w:ind w:firstLine="709"/>
        <w:jc w:val="both"/>
        <w:rPr/>
      </w:pPr>
      <w:r>
        <w:rPr>
          <w:rFonts w:cs="Times New Roman" w:ascii="Times New Roman" w:hAnsi="Times New Roman"/>
          <w:color w:val="000000"/>
          <w:sz w:val="28"/>
          <w:szCs w:val="24"/>
          <w:lang w:eastAsia="ru-RU"/>
        </w:rPr>
        <w:t>G02</w:t>
        <w:tab/>
        <w:t>Оптика (изготовление оптических элементов или приборов B24B, B29D 11/00, C03 или другие соответствующие подклассы или классы; материалы как таковые см. соответствующие подклассы, например C03B, C03C)</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В данном классе термин «оптический» употребляется применительно не только к видимому свету, но также к ультрафиолетовому и инфракрасному излучению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3</w:t>
        <w:tab/>
        <w:t>Фотография; кинематография; аналогичное оборудование, использующее волны иные, чем оптические; электрография; голография (воспроизведение изображений или образов путем развертки и преобразования в электрический сигнал H04N)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данном классе применяемым терминам придаются следующие знач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запись» – фотография или какое-либо скрытое или визуалированное, длительно сохраняющееся на носителе изображение, полученное способами фотографии, электрофотографии или любыми другими способами, в которых используется распределение на носителе электрических зарядов, намагниченных точек или участков, например рисунок, образованный электрическими зарядами, записанный на носител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птический» употребляется не только применительно к видимому свету, но также к ультрафиолетовому и инфракрасному излучениям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4</w:t>
        <w:tab/>
        <w:t>Часы и прочие измерители времени</w:t>
      </w:r>
    </w:p>
    <w:p>
      <w:pPr>
        <w:pStyle w:val="Style18"/>
        <w:spacing w:lineRule="auto" w:line="360"/>
        <w:ind w:firstLine="709"/>
        <w:jc w:val="both"/>
        <w:rPr/>
      </w:pPr>
      <w:r>
        <w:rPr>
          <w:rFonts w:cs="Times New Roman" w:ascii="Times New Roman" w:hAnsi="Times New Roman"/>
          <w:color w:val="000000"/>
          <w:sz w:val="28"/>
          <w:szCs w:val="24"/>
          <w:lang w:eastAsia="ru-RU"/>
        </w:rPr>
        <w:t>G05</w:t>
        <w:tab/>
        <w:t>Управление; регулирование (специально предназначенные для определенной области применения см. соответствующие такой области участки МКИ, например A62C 37/00, B03B 13/00, B23Q)</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К данному классу отнесены способы, устройства и системы общего назначения для регулирования и управлен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В данном классе применяемым терминам придаются следующие знач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управление» – воздействие каким-либо образом на переменную величину, например изменение ее знака (направления) или значения (в том числе изменение ее от нулевого значения), поддержание ее постоянной, ограничение области ее измен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регулирование» – автоматическое поддержание определенного значения переменной величины или поддержание этой величины в определенном диапазоне ее значений; определенное значение или области изменения переменной величины могут быть фиксированными, изменяемыми вручную, изменяемыми во времени по заданной программе или в соответствии с изменением другой переменной величины; регулирование является одной из форм управлен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автоматическое регулирование» часто используется в качестве синонима термина «регулиров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Необходимо обратить внимание на примечание к разделу G, особенно на определение термина «переменная».</w:t>
      </w:r>
    </w:p>
    <w:p>
      <w:pPr>
        <w:pStyle w:val="Style18"/>
        <w:spacing w:lineRule="auto" w:line="360"/>
        <w:ind w:firstLine="709"/>
        <w:jc w:val="both"/>
        <w:rPr/>
      </w:pPr>
      <w:r>
        <w:rPr>
          <w:rFonts w:cs="Times New Roman" w:ascii="Times New Roman" w:hAnsi="Times New Roman"/>
          <w:color w:val="000000"/>
          <w:sz w:val="28"/>
          <w:szCs w:val="24"/>
          <w:lang w:eastAsia="ru-RU"/>
        </w:rPr>
        <w:t>G06</w:t>
        <w:tab/>
        <w:t>Вычисление; счет (счетные устройства для подсчета очков при играх A63B 71/06, A63D 15/20, A63F 1/18; комбинации счетных устройств с пишущими приспособлениями B43K 29/08)</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К данному классу отнесены:</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моделирующие устройства, предназначенные для математической обработки существующих или ожидаемых условий или состояний в рабочих устройствах и системах;</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моделирующие устройства в сочетании с вычислительными средствами, демонстрирующие работу машин или систем, если для них не предусмотрены специальные рубрики в других классах;</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бработка или генерация графических данных.</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К данному классу не относятс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регулирование и управление с помощью моделирующих устройств, которые в основном отнесены к G05, однако они могут быть отнесены к подклассам для регулируемых устройств данного класс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измерение или анализ отдельных переменных величин для получения входного сигнала для моделирующего устройства, которое отнесено к G01;</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моделирующие устройства для учебных или тренировочных целей, если они вызывают в обучающемся ощущения, идентичные действительным ощущениям, возникающим в ответ на его действия; эти устройства отнесены к G09;</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элементы моделирующих устройств, подобные рабочим устройствам или машинам, отнесенным к соответствующим подклассам (но не к G09).</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В данном подклассе применяемым терминам придаются следующие значения:</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данные» синонимичен термину «информация», поэтому термин информация не используется в G06C и G06F;</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вычисление» – операции над цифрами или цифровыми данным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имечание переводчика: в этом пункте оригинала рассматриваются оттенки значений терминов на английском и французском языках, которые переводятся на русский язык как «вычисление»;</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моделирующее устройство» – устройство, которое может использовать те же масштабы времени, что и рабочие устройства, или работает с увеличенным или уменьшенным масштабом времени. Модели рабочих устройств для увеличения или уменьшения масштабов времени не рассматриваются как моделирующие устройства;</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оситель информации» – тело, например цилиндр, диск, перфокарта, лента или проволока, способное длительное время удерживать информацию, которая может быть считана с помощью чувствительного элемента, перемещаемого относительно записываемой информации.</w:t>
      </w:r>
    </w:p>
    <w:p>
      <w:pPr>
        <w:pStyle w:val="Style18"/>
        <w:spacing w:lineRule="auto" w:line="360"/>
        <w:ind w:firstLine="709"/>
        <w:jc w:val="both"/>
        <w:rPr/>
      </w:pPr>
      <w:r>
        <w:rPr>
          <w:rFonts w:cs="Times New Roman" w:ascii="Times New Roman" w:hAnsi="Times New Roman"/>
          <w:color w:val="000000"/>
          <w:sz w:val="28"/>
          <w:szCs w:val="24"/>
          <w:lang w:eastAsia="ru-RU"/>
        </w:rPr>
        <w:t>(4) Необходимо обратить внимание на примечание (в частности на определение термина «переменная») к разделу G.</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7</w:t>
        <w:tab/>
        <w:t>Контрольные устройств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8</w:t>
        <w:tab/>
        <w:t>Сигнализация (рекламные и демонстрационные устройства как таковые G09F; передача изображений H04N)</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09</w:t>
        <w:tab/>
        <w:t>Средства обучения; тайнопись; дисплеи; рекламное и выставочное дело; печати и опечатыв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10</w:t>
        <w:tab/>
        <w:t>Музыкальные инструменты; акустик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К этому классу отнесены все устройства для получения звука.</w:t>
      </w:r>
    </w:p>
    <w:p>
      <w:pPr>
        <w:pStyle w:val="Style18"/>
        <w:spacing w:lineRule="auto" w:line="360"/>
        <w:ind w:firstLine="709"/>
        <w:jc w:val="both"/>
        <w:rPr/>
      </w:pPr>
      <w:r>
        <w:rPr>
          <w:rFonts w:cs="Times New Roman" w:ascii="Times New Roman" w:hAnsi="Times New Roman"/>
          <w:color w:val="000000"/>
          <w:sz w:val="28"/>
          <w:szCs w:val="24"/>
          <w:lang w:eastAsia="ru-RU"/>
        </w:rPr>
        <w:t>(2) Под термином «музыкальный инструмент», применяемым в этом классе, следует понимать любые устройства, издающие звуковые сигнал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Для удобства лиц, пользующихся МПК, в данном классе приводится его содержание без деления на подклассы. Делается это для того, чтобы показать деление по подклассам трех основных видов инструментов:</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духовых инструментов,</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трунных инструментов,</w:t>
      </w:r>
    </w:p>
    <w:p>
      <w:pPr>
        <w:pStyle w:val="Style18"/>
        <w:spacing w:lineRule="auto" w:line="36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шумовых инструмент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торые охватывают большинство музыкальных инструментов.</w:t>
      </w:r>
    </w:p>
    <w:p>
      <w:pPr>
        <w:pStyle w:val="Style18"/>
        <w:spacing w:lineRule="auto" w:line="360"/>
        <w:ind w:firstLine="709"/>
        <w:jc w:val="both"/>
        <w:rPr/>
      </w:pPr>
      <w:r>
        <w:rPr>
          <w:rFonts w:cs="Times New Roman" w:ascii="Times New Roman" w:hAnsi="Times New Roman"/>
          <w:color w:val="000000"/>
          <w:sz w:val="28"/>
          <w:szCs w:val="24"/>
          <w:lang w:eastAsia="ru-RU"/>
        </w:rPr>
        <w:t>(4) Имеется ряд инструментов, не относящихся к указанным в п. (3). Они относятся к группам G10D 17/00 или G10K 7/00, G10K 9/00 или G10K 15/0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11</w:t>
        <w:tab/>
        <w:t>Накопление информац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12</w:t>
        <w:tab/>
        <w:t>Конструктивные элементы прибор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ЯДЕРНАЯ ФИЗИКА И ТЕХНИКА И ПРИМЫКАЮЩИЕ К НИМ ОТРАСЛИ НАУК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G21</w:t>
        <w:tab/>
        <w:t>Ядерная физика, ядерная техника</w:t>
      </w:r>
    </w:p>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Раздел H: Электричеств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pPr>
      <w:r>
        <w:rPr>
          <w:rFonts w:cs="Times New Roman" w:ascii="Times New Roman" w:hAnsi="Times New Roman"/>
          <w:color w:val="000000"/>
          <w:sz w:val="28"/>
          <w:szCs w:val="24"/>
          <w:lang w:eastAsia="ru-RU"/>
        </w:rPr>
        <w:t>В этих примечаниях рассматриваются основные правила, и указания для использования раздела H.I. К разделу H отнесены:</w:t>
      </w:r>
    </w:p>
    <w:p>
      <w:pPr>
        <w:pStyle w:val="Style18"/>
        <w:spacing w:lineRule="auto" w:line="360"/>
        <w:ind w:firstLine="709"/>
        <w:jc w:val="both"/>
        <w:rPr/>
      </w:pPr>
      <w:r>
        <w:rPr>
          <w:rFonts w:cs="Times New Roman" w:ascii="Times New Roman" w:hAnsi="Times New Roman"/>
          <w:color w:val="000000"/>
          <w:sz w:val="28"/>
          <w:szCs w:val="24"/>
          <w:lang w:eastAsia="ru-RU"/>
        </w:rPr>
        <w:t>а) основные элементы электромеханического оборудования – все электрические детали и механические конструкции аппаратов и цепей, комбинации основных элементов в так называемых печатных схемах, а также некоторые способы и устройства для изготовления этих элементов (если для этого не предусмотрены специальные рубрики в других разделах);</w:t>
      </w:r>
    </w:p>
    <w:p>
      <w:pPr>
        <w:pStyle w:val="Style18"/>
        <w:spacing w:lineRule="auto" w:line="360"/>
        <w:ind w:firstLine="709"/>
        <w:jc w:val="both"/>
        <w:rPr/>
      </w:pPr>
      <w:r>
        <w:rPr>
          <w:rFonts w:cs="Times New Roman" w:ascii="Times New Roman" w:hAnsi="Times New Roman"/>
          <w:color w:val="000000"/>
          <w:sz w:val="28"/>
          <w:szCs w:val="24"/>
          <w:lang w:eastAsia="ru-RU"/>
        </w:rPr>
        <w:t>б) генерирование электрической энергии – устройства для генерирования, преобразования и распределения электрической энергии, а также устройства для управления им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рикладная электротехник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устройства общего применения, а именно: электронагревательные и электроосветительные устройства;</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электрические или электронные устройства специального назначения, не отнесенные ни к одному из других разделов МПК, а именн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электрические источники света, включая лазеры;</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рентгенотехника (электрическая часть), генерирование и ускорение электрически заряженных частиц и нейтрон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плазменная техника (электрическая часть), генерирование и ускорение электрически заряженных частиц и нейтронов;</w:t>
      </w:r>
    </w:p>
    <w:p>
      <w:pPr>
        <w:pStyle w:val="Style18"/>
        <w:spacing w:lineRule="auto" w:line="360"/>
        <w:ind w:firstLine="709"/>
        <w:jc w:val="both"/>
        <w:rPr/>
      </w:pPr>
      <w:r>
        <w:rPr>
          <w:rFonts w:cs="Times New Roman" w:ascii="Times New Roman" w:hAnsi="Times New Roman"/>
          <w:color w:val="000000"/>
          <w:sz w:val="28"/>
          <w:szCs w:val="24"/>
          <w:lang w:eastAsia="ru-RU"/>
        </w:rPr>
        <w:t>г) основные электронные схемы и управление им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 техника радио- и электросвязи;</w:t>
      </w:r>
    </w:p>
    <w:p>
      <w:pPr>
        <w:pStyle w:val="Style18"/>
        <w:spacing w:lineRule="auto" w:line="360"/>
        <w:ind w:firstLine="709"/>
        <w:jc w:val="both"/>
        <w:rPr/>
      </w:pPr>
      <w:r>
        <w:rPr>
          <w:rFonts w:cs="Times New Roman" w:ascii="Times New Roman" w:hAnsi="Times New Roman"/>
          <w:color w:val="000000"/>
          <w:sz w:val="28"/>
          <w:szCs w:val="24"/>
          <w:lang w:eastAsia="ru-RU"/>
        </w:rPr>
        <w:t>е) подклассы раздела H часто включают в себя рубрики на «использование материалов с особыми свойствами» для изготовления изделий или элементов. При использовании этих рубрик следует помнить рекомендации, которые даются в пунктах 56 – 57 Введения в МПК.</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 Общее правило:</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Все электрические приспособления, кроме перечисленных в пункте I.в, связанные со способами, устройствами или элементами, отнесенными к одному из разделов МПК (кроме H), относятся к соответствующим подклассам для этих способов, устройств или элементов; если эти способы, устройства или элементы выделены в отдельные классы, то элекротехнические приспособления для них относятся к соответствующим подклассам, включающим вопросы электротехнического применения этих способов, устройств или элементов;</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Применение электротехнических устройств общего и специального назначен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 электротерапия, магнитотерапия, лучевая терапия в A61;</w:t>
      </w:r>
    </w:p>
    <w:p>
      <w:pPr>
        <w:pStyle w:val="Style18"/>
        <w:spacing w:lineRule="auto" w:line="360"/>
        <w:ind w:firstLine="709"/>
        <w:jc w:val="both"/>
        <w:rPr/>
      </w:pPr>
      <w:r>
        <w:rPr>
          <w:rFonts w:cs="Times New Roman" w:ascii="Times New Roman" w:hAnsi="Times New Roman"/>
          <w:color w:val="000000"/>
          <w:sz w:val="28"/>
          <w:szCs w:val="24"/>
          <w:lang w:eastAsia="ru-RU"/>
        </w:rPr>
        <w:t>(ii) электрические способы и устройства, применяемые при различных технологических процессах, в B01, B03, B23K;</w:t>
      </w:r>
    </w:p>
    <w:p>
      <w:pPr>
        <w:pStyle w:val="Style18"/>
        <w:spacing w:lineRule="auto" w:line="360"/>
        <w:ind w:firstLine="709"/>
        <w:jc w:val="both"/>
        <w:rPr/>
      </w:pPr>
      <w:r>
        <w:rPr>
          <w:rFonts w:cs="Times New Roman" w:ascii="Times New Roman" w:hAnsi="Times New Roman"/>
          <w:color w:val="000000"/>
          <w:sz w:val="28"/>
          <w:szCs w:val="24"/>
          <w:lang w:eastAsia="ru-RU"/>
        </w:rPr>
        <w:t>(iii) электропитание, электрические тяговые устройства, электроосвещение транспортных средств и т.п.;</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v) устройства электрозажигания в двигателях внутреннего сгорания в F02P, устройства зажигания вообще в F23Q;</w:t>
      </w:r>
    </w:p>
    <w:p>
      <w:pPr>
        <w:pStyle w:val="Style18"/>
        <w:spacing w:lineRule="auto" w:line="360"/>
        <w:ind w:firstLine="709"/>
        <w:jc w:val="both"/>
        <w:rPr/>
      </w:pPr>
      <w:r>
        <w:rPr>
          <w:rFonts w:cs="Times New Roman" w:ascii="Times New Roman" w:hAnsi="Times New Roman"/>
          <w:color w:val="000000"/>
          <w:sz w:val="28"/>
          <w:szCs w:val="24"/>
          <w:lang w:eastAsia="ru-RU"/>
        </w:rPr>
        <w:t>(v) все рубрики раздела G, связанные с применением электричества, т.е. измерительные приборы, включая устройства для измерения электрических переменных величин, устройства для испытаний, сигнализации и вычислений; в разделе G электрические устройства рассматриваются не как самостоятельные устройства, а как элементы устройств для измерения или испытания;</w:t>
      </w:r>
    </w:p>
    <w:p>
      <w:pPr>
        <w:pStyle w:val="Style18"/>
        <w:spacing w:lineRule="auto" w:line="360"/>
        <w:ind w:firstLine="709"/>
        <w:jc w:val="both"/>
        <w:rPr/>
      </w:pPr>
      <w:r>
        <w:rPr>
          <w:rFonts w:cs="Times New Roman" w:ascii="Times New Roman" w:hAnsi="Times New Roman"/>
          <w:color w:val="000000"/>
          <w:sz w:val="28"/>
          <w:szCs w:val="24"/>
          <w:lang w:eastAsia="ru-RU"/>
        </w:rPr>
        <w:t>в) К разделу H отнесены вопросы как общей (см. п. I.а) Основные элементы электротехнического оборудования), так и прикладной (см. п. I.в)) электротехник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III. Частные случаи:</w:t>
      </w:r>
    </w:p>
    <w:p>
      <w:pPr>
        <w:pStyle w:val="Style18"/>
        <w:spacing w:lineRule="auto" w:line="360"/>
        <w:ind w:firstLine="709"/>
        <w:jc w:val="both"/>
        <w:rPr/>
      </w:pPr>
      <w:r>
        <w:rPr>
          <w:rFonts w:cs="Times New Roman" w:ascii="Times New Roman" w:hAnsi="Times New Roman"/>
          <w:color w:val="000000"/>
          <w:sz w:val="28"/>
          <w:szCs w:val="24"/>
          <w:lang w:eastAsia="ru-RU"/>
        </w:rPr>
        <w:t>а) из общих областей применения электротехники, выходящих за пределы раздела H, особое внимание следует обратить на электронагрев вообще, отнесенный к F24D и F24H, F27, а также на электроосвещение, отнесенное частично к F21; это необходимо иметь в виду, т. к. к разделу H (см. п. I.в)) также отнесен ряд вопросов, связанных с электронагревом и электроосвещением (подкласс H05B);</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в двух вышеуказанных случаях к подклассам раздела F относится механическая часть соответствующих устройств; при рассмотрении электрической части таких устройств следует пользоваться подклассом H05B;</w:t>
      </w:r>
    </w:p>
    <w:p>
      <w:pPr>
        <w:pStyle w:val="Style18"/>
        <w:spacing w:lineRule="auto" w:line="360"/>
        <w:ind w:firstLine="709"/>
        <w:jc w:val="both"/>
        <w:rPr/>
      </w:pPr>
      <w:r>
        <w:rPr>
          <w:rFonts w:cs="Times New Roman" w:ascii="Times New Roman" w:hAnsi="Times New Roman"/>
          <w:color w:val="000000"/>
          <w:sz w:val="28"/>
          <w:szCs w:val="24"/>
          <w:lang w:eastAsia="ru-RU"/>
        </w:rPr>
        <w:t>в) в осветительных устройствах механическая часть включает в себя взаимное расположение различных электрических элементов, т.е. их геометрическое, физическое размещение в пространстве; рассматриваемые с этой точки зрения устройства относятся к F21V, сами же элементы и основные схемы отнесены к разделу H; это касается также электрических источников света, комбинированных с другими источниками света; источники света вообще отнесены к H05B, но при рассмотрении их взаимного расположения следует пользоваться различными подклассами F21;</w:t>
      </w:r>
    </w:p>
    <w:p>
      <w:pPr>
        <w:pStyle w:val="Style18"/>
        <w:spacing w:lineRule="auto" w:line="360"/>
        <w:ind w:firstLine="709"/>
        <w:jc w:val="both"/>
        <w:rPr/>
      </w:pPr>
      <w:r>
        <w:rPr>
          <w:rFonts w:cs="Times New Roman" w:ascii="Times New Roman" w:hAnsi="Times New Roman"/>
          <w:color w:val="000000"/>
          <w:sz w:val="28"/>
          <w:szCs w:val="24"/>
          <w:lang w:eastAsia="ru-RU"/>
        </w:rPr>
        <w:t>г) что касается электронагрева, то к H05B отнесены не только сами электрические элементы и их принципиальные схемы, но и конструктивное выполнение этих схем, т.е. взаимное расположение элементов с точки зрения электротехники; с этой точки зрения сюда же относятся электрические печи; обычное взаимное расположение электрических элементов в печах относится к разделу F; схемы же электросварки отнесены к B23K; из этого следует, что некоторые вопросы электронагрева не рассматриваются с точки зрения общих правил, указанных в п. II. H01</w:t>
        <w:tab/>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ые элементы электрического оборудован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Электрические способы, используемые при выполнении определенных технологических процессов, например сушка, нанесение покрытий, следует относить к соответствующим классам для этих процессов.</w:t>
      </w:r>
    </w:p>
    <w:p>
      <w:pPr>
        <w:pStyle w:val="Style18"/>
        <w:spacing w:lineRule="auto" w:line="360"/>
        <w:ind w:firstLine="709"/>
        <w:jc w:val="both"/>
        <w:rPr/>
      </w:pPr>
      <w:r>
        <w:rPr>
          <w:rFonts w:cs="Times New Roman" w:ascii="Times New Roman" w:hAnsi="Times New Roman"/>
          <w:color w:val="000000"/>
          <w:sz w:val="28"/>
          <w:szCs w:val="24"/>
          <w:lang w:eastAsia="ru-RU"/>
        </w:rPr>
        <w:t>(2) Следует обратить внимание на Примечания после заголовков класса B81 и подкласса B81B, которые относятся к «микроструктурным устройствам» и «микроструктурным системам». [7]</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H02</w:t>
        <w:tab/>
        <w:t>Производство, преобразование и распределение электрической энерги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H03</w:t>
        <w:tab/>
        <w:t>Электронные схемы общего назначения</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H04</w:t>
        <w:tab/>
        <w:t>Техника электрической связи</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чание:</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данному классу отнесены электрические системы связи с использованием потоков корпускулярного излучения, акустических или электромагнитных волн, например радио или оптические системы связи. [4]</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H05</w:t>
        <w:tab/>
        <w:t>Специальные области электротехники, не отнесенные к другим классам</w:t>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bookmarkStart w:id="0" w:name="_GoBack"/>
      <w:bookmarkStart w:id="1" w:name="_GoBack"/>
      <w:bookmarkEnd w:id="1"/>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Style18"/>
        <w:spacing w:lineRule="auto" w:line="360"/>
        <w:ind w:firstLine="660"/>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Вывод</w:t>
      </w:r>
    </w:p>
    <w:p>
      <w:pPr>
        <w:pStyle w:val="Style18"/>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данной контрольной работе я закрепил теоретические данные полученные при изучении курса по дисциплине «Основы технического творчества и патентоведения». Дал объяснение по основным терминам и определениям. Сделал выбор прототипа и составил списка требований, формулировки задач. Осуществил патентный поиск. Рассмотрел разделы МК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3:00Z</dcterms:created>
  <dc:creator>Довольный пользователь Microsoft Office</dc:creator>
  <dc:description/>
  <cp:keywords/>
  <dc:language>en-US</dc:language>
  <cp:lastModifiedBy>SYSTEM</cp:lastModifiedBy>
  <dcterms:modified xsi:type="dcterms:W3CDTF">2011-09-26T05:03:00Z</dcterms:modified>
  <cp:revision>2</cp:revision>
  <dc:subject/>
  <dc:title>Министерство образования и науки Украины</dc:title>
</cp:coreProperties>
</file>