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2.wmf" ContentType="image/x-wmf"/>
  <Override PartName="/word/media/image35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2.wmf" ContentType="image/x-wmf"/>
  <Override PartName="/word/media/image33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211.wmf" ContentType="image/x-wmf"/>
  <Override PartName="/word/media/image142.jpeg" ContentType="image/jpeg"/>
  <Override PartName="/word/media/image1.png" ContentType="image/png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6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308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33.jpeg" ContentType="image/jpeg"/>
  <Override PartName="/word/media/image68.wmf" ContentType="image/x-wmf"/>
  <Override PartName="/word/media/image224.wmf" ContentType="image/x-wmf"/>
  <Override PartName="/word/media/image124.jpeg" ContentType="image/jpeg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339.wmf" ContentType="image/x-wmf"/>
  <Override PartName="/word/media/image173.wmf" ContentType="image/x-wmf"/>
  <Override PartName="/word/media/image366.wmf" ContentType="image/x-wmf"/>
  <Override PartName="/word/media/image372.wmf" ContentType="image/x-wmf"/>
  <Override PartName="/word/media/image69.wmf" ContentType="image/x-wmf"/>
  <Override PartName="/word/media/image290.wmf" ContentType="image/x-wmf"/>
  <Override PartName="/word/media/image292.wmf" ContentType="image/x-wmf"/>
  <Override PartName="/word/media/image330.wmf" ContentType="image/x-wmf"/>
  <Override PartName="/word/media/image71.wmf" ContentType="image/x-wmf"/>
  <Override PartName="/word/media/image367.wmf" ContentType="image/x-wmf"/>
  <Override PartName="/word/media/image174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04.jpeg" ContentType="image/jpeg"/>
  <Override PartName="/word/media/image17.wmf" ContentType="image/x-wmf"/>
  <Override PartName="/word/media/image34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50.wmf" ContentType="image/x-wmf"/>
  <Override PartName="/word/media/image51.wmf" ContentType="image/x-wmf"/>
  <Override PartName="/word/media/image46.png" ContentType="image/png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72"/>
          <w:lang w:val="en-US"/>
        </w:rPr>
      </w:pPr>
      <w:r>
        <w:rPr>
          <w:color w:val="000000"/>
          <w:sz w:val="28"/>
          <w:szCs w:val="7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72"/>
        </w:rPr>
      </w:pPr>
      <w:r>
        <w:rPr>
          <w:color w:val="000000"/>
          <w:sz w:val="28"/>
          <w:szCs w:val="7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 «Строительная механик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Тема: Металлические конструкции мостового крана общего назна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ые краны являются основным грузоподъемным оборудованием производственных цехов, закрытых и открытых складов. Краны, предназначенные для обслуживания металлургических цехов, представляют группу металлургических кр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оспособность надёжность и безопасность эксплуатации кранов во многом зависит от качества исполнения их металлических конструкций. В связи с этим по крановым металлоконструкциям предъявляются определённые требования: прочность, общая устойчивость конструкции и местная устойчивость отдельных её элементов; статическая и динамическая жёсткость; выносливость и, вместе с тем, минимально возможная масса, высокая технологичность изготовления и монтажа, иногда ограниченные габариты. Большинство этих требований должны обеспечиваться на стадии предварительного (проектного) расчёта и компо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основание типа металлоконструкции, её описание 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тивны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необходимых прочностных характеристиках металлоконструкции должны быть технологичными, иметь малую стоимость, удовлетворять эстетическим требованиям, а внешние поверхности конструкций должны быть гладкими для снижения возможности образования коррозии и удешевления окраски. На основании этого проектируем мостовой кран, состоящий из двух пространственно-жёстких балок, соединенных по концам пролёта с концевыми балками, в которых установлены ходовые колёса. Крановая тележка перемещается по рельсам, уложенным по верхним поясам коробчатых балок, выполненных из листового проката. Принятая схема металлоконструкции моста приведена на рис.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316095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едварительный расчёт основных несущи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 Обоснование принятого материала конструкции,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и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употребительными для расчётных (несущих) элементов металлоконструкции является углеродистая сталь Ст3сп5 по ГОСТ 380-9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выбран в соответствии с табл. 6.1. [1, с. 109] и из-за более низкой стоимости по сравнению с низкоуглеродист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ные сопротивления основного материала в соответствии с табл. 6.7. [1, с. 113]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тяжении-сжатии, изгибе: 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резе:   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мятии торцевой поверхности:  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сопротивления сварных соединений принимаем в соответствии с табл. 6.8. [1, с. 11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водских стыковых швов при работе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тяжение-сжатие:  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з:  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гловых швов при работе на срез  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Расчётные комбинации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ные комбинации нагрузок для металлоконструкций мостовых кранов приведены в табл. 6.13. [1, с. 11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расчётные нагрузки комб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проч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ележка в середине пролёта мо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ъём гру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боснование принятого веса пролётной части мо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данных параметров крана при выбранной схеме его исполнения и принятом материале по графикам рис. 6.1. [1, с. 117] находим в качестве первого прибли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нормативной распределённой нагрузки на каждую балку м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рмативный вес пролётной части моста (пролётные балки с площадками обслуживания )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лёт крана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перегрузки (для металлоконстру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1, с. 11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 Определение расчётных величин нагрузок для принятых их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бин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1 Распределенной от собственного веса м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согласно формуле 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.2 Сосредоточённых неподвижных от веса механизм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редвижения крана и кабины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привода механизма в связи отсутствия данных принимаем по усреднённым дан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перегрузки;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1, с.11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с привод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1, с.11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кабины принимаю с учётом её конструкции (закрытая с электрооборудование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перегруз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с кабины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4.3 Сосредоточенных подвижных от веса тележки и груза с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ётом динамических нагрузок при работе механизма подъё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вес груз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динамичнос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перегрузки для крюковых кран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минальный вес гр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рисунком [4, с.6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ю по таблице 6.15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1, с.11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корение свободного п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вес тележ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перегрузки веса теле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минальный вес тележки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, с.11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абл. 6.14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5 Составление расчётной схемы приложения нагрузок 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ределение расчётной величины изгибающего момента в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более нагруженном сечении пролёт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699510" cy="2203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чётная нагрузка от собственного веса пролётной части моста,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с приводов механизма движения кран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с кабины управления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авление колёс тележки на балку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внодействующая давления колёс теле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ётное давление колёс тележк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авление от расчётного веса тележки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авление от расчётного веса груза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шем все имеющиеся расстоя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, с.37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049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78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четырёхколёсной тележки наибольший изгибающий момент от подвижной нагрузки действует в сечении под колесом с д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ечения суммарный изгибающий момен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16300" cy="482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133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неполноты расчёт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, учитывающий ответственность расчитыве6мого эле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отклонения в геометрических размерах конструкции, влияние коррози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несовершенство расчёта, связанных с неточностями расчётных сх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ВНИИПТМАШем коэффици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 пролётной балки, необходимый по условию прочности, определяем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57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0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ётный изгибающий момент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неполноты расчёт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чётное сопротивление материала при работе на изгиб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сечения по условиям минимальной статической жёстк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31465" cy="533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жёсткости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модуль упругости материала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лёт моста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база тележки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87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едельный относительный прогиб моста при действии номинальной подвижной нагруз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абл. 6.16. [1, с.119]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70100" cy="596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56100" cy="533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6 Определение относительной по минимуму веса высоты пролё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лк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ысоту стенки пролётной балки, удовлетворяющую условию минимума веса при соблюдении требований или прочности, или жёсткости в зависимости от толщины стен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стенки при обеспечении заданной проч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3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олщина стенки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стенки при обеспечении заданной жёстк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стен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ов сведём в таблицу 2.1. и представим в виде кривых на рис. 2.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2.1.</w:t>
      </w:r>
    </w:p>
    <w:tbl>
      <w:tblPr>
        <w:tblW w:w="7605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8"/>
        <w:gridCol w:w="1277"/>
        <w:gridCol w:w="1440"/>
        <w:gridCol w:w="1440"/>
        <w:gridCol w:w="1560"/>
      </w:tblGrid>
      <w:tr>
        <w:trPr/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77165" cy="215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139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2" t="-258" r="-142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39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2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3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7</w:t>
            </w:r>
          </w:p>
        </w:tc>
      </w:tr>
      <w:tr>
        <w:trPr/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241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39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1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9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2</w:t>
            </w:r>
          </w:p>
        </w:tc>
      </w:tr>
      <w:tr>
        <w:trPr/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03200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5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70125" cy="35966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ющей является прочность, т.к.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для дальнейших расчётов толщину стенки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оптимальная высота балки будет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гиб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(По рекомендации ВНИИПТМАШа жёсткость стенок целесообразно назначать в пределах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ем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размеры определяем из следующих с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[1, с.12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алки, по условию минимума веса и на основании графиком с разме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ечение балки примет вид как на рис.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88665" cy="20751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 Расчёт основных геометрических характеристик с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ы инерции в двух плоск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33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533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533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8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56100" cy="533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ы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9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082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2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19300" cy="444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 Компоновка и расчёт опорной части пролёт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м поперечное сечение пролётной балки, показанное на рис.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главной балки на оп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82925" cy="19456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мент инерции сечения относительно ос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139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формуле (2.17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61585" cy="4851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ческий момент полусечения относительно ос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33060" cy="425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14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по формуле (2.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559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9 Компоновка концевой балки в зависимости от конструкци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а движения кр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диаметр ходового колеса по таблице 7.1 (3, с.161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1771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 основании конструкции угловых букс колёс выбираем расстояние между стенками торцевой балк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774315" cy="175133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характеристики по формулам (2.17, 2.18, 2.19, 2.2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34965" cy="533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56860" cy="5359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38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637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469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 Компоновка узла сопряжения пролётных и концевых балок 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а движения кр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 как начать компоновку узла сопряжения балок, необходимо выбрать двигатель и редуктор механизма передвижения крана по таблице 7.1 [3, с.16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выбираем двигатель типа МТВ-112-6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уктор типа Ц2-300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моз типа ТТ-16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сновные размеры и параметры выбранных механизмов берём из приложений [1, с.290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узла сопряжения балок показана на рис. 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5310" cy="58343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23134" t="1033" r="17114" b="-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310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верочный расчёт и уточнённая конструктивная проработ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й расчёт выполняем одновременно с конструктивной проработкой балки м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1 Назначение расчётных комбинаций нагрузок для проверк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ности металло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чность балки при её общем изгибе в двух плоскостях проверяем на действие нагрузок комбинац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1.Б. [1, с.11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1 Определение величины вертикальных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расчётных вертикальных нагрузок необходимо найти коэффициент толчков. Для этого наход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 пролётной части м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пределённая нагрузка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лёт моста,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ённая масса моста и тележ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ес теле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корение свободного пад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коэффициент жёсткости мос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558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558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циальная частота собственных поперечных колебаний мо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69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толчков по выра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5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ысота ступеньки стыка рель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, зависимости от скорости движения крана и параллельной часто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леб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зависящий от схемы крана и вида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графику рис.6.3. [1, с.118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ля путей в эксплуатации [1, с.118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001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база кр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ея тележ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олчков для веса теле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олчков для веса гру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вертикальные нагрузки будут рав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овая постоянная распределённая нагруз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464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редоточенные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60065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редоточенные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083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счётное давление колеса тележ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2540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909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равнодействующую воздействия тележки на мо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сстояние, показанное на рис.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444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654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уммарный изгибающий момент по формуле 2.8, соответствуя компоновке рис.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250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38700" cy="457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2 Определение величины горизонтальн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оризонтальные инерционные нагрузки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0" cy="431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35300" cy="431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22600" cy="4318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ая нагрузка на одно колес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41500" cy="4318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0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337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одействующая воздействия тележки на мос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й горизонтальный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019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в узле соединения пролётной и концевой балок со стороны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08500" cy="4445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97100" cy="508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52800" cy="482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672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346065" cy="4445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3 Проверка прочности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неполноты расчёта принимаем по формуле (2.9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зависим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444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згибающий момент в вертикальной и горизонтальной плоскост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омент сопротивления балки при изгибе в вертикальной и горизонтальной плоскост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ётное сопротивление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11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52700" cy="444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002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чность средней части балки при общем изгибе в двух плоскостях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Расчёт шага диафрагм из условия прочности рель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1 Ребра жёст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гибкость стенки пролётной балки в её средней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малоуглеродистых сталей достаточно устанавливать только основные поперечные рёбра жёсткости [1, с.12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фрагмы будем выполнять из листового прок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у выступающей части ребра определим по условию [1, с.128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ребра из условия обеспечения его устойчивости [1, с.1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73100" cy="342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827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приним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ребра относительно плоскости стенки в соответствии с формулой [1, с.1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принимаем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омент инерции относительно плоскости стен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482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94100" cy="469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у прочности поперечного ребра по условиям работы его верхней кромки на сжатие по формулам [1, с.12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90800" cy="482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1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авление колеса тележ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на линии контакта рельса и пояса под реб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ётное сопротивление материала при работе на сжат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ётная зона распределения давления колеса по ребру для сварки балок [1, с.12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08100" cy="508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омент инерции пояса и рельса относительно собственных нейтральных ос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5100" cy="4191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335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инимаем для кранового рельса КР80 по табл. [1, с.3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9100" cy="482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анового рель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509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ширина подошвы рель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, с.3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67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131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574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 прочность верхней кромки диафрагмы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2 Шаг рёб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основных поперечных рёбер жёсткости, являющихся опорами для рельса, определяют из условия прочности посл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15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именьший момент сопротивления рель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431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едел текучести материала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83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пряжения в рельсе от действия продольных сил, при отсутствии гарантийного прижатия рельса к поясу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небрег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398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5, с.32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796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[5, с32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22500" cy="4445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пояс балки достаточно тонкий для обеспечения его прочности при действии местных напряжений от давления колёс тележки, принимаем конструктивно шаг диафраг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588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секов примыкающих к опорам, шаг основных поперечных рёбер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17716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последующих отсеках их шаг может увеличиться до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652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3 Прочность верхнего поя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контакте подошвы рельса с поясом балки пояс находится в плоском напряжённом состоянии и его прочность нужно проверять по условию [1, с.129]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92300" cy="304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87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пряжение в балке от её общего изгиба в продольном напр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стные, нормальные напряжения в поясе, соответственно вдоль и поперёк продольной ос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4445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ила, передающаяся на поясной лист через рельс от давления ходового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олщина поя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37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6731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стояние между стенками балки в све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тояние между диафрагм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омент инерции рельса в вертикальной плос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731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ы, принимаемые по таблице. 6.17…6.19 [1, с.12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28700" cy="4057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985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419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40576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33700" cy="660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84400" cy="419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98700" cy="419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87500" cy="4445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02865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05300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239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ность верхнего пояс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4 Размещения продольных рёбер жёсткости не требует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3 Проверка местной устойчивости стен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креплении стенок только поперечными основными рёбрами жёсткости местную устойчивость стенок проверяют по выражени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558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699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, принимаемый по табл. 6.21. [1] в зависимости от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82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482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ную устойчивость стенки проверяем в средней части балк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5334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ая устойчивость в средней части балк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4 Проверка прочности пролётной балки в опорном сеч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опорного сечения пролётной балки проверим для случаев действий нагрузок 1.2.А и 1.2.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более опасное с точки зрения максимальной поперечной силы в опорном сечении положение тележек на мо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ложении тележки с грузом у опоры А (см. рис.2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73400" cy="4057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02865" cy="40576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573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31265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ожении тележки у опоры В: по тем же формул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20365" cy="4057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95600" cy="40576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опасным будет случай нахождения тележки у опоры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у перекоса моста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176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сцепления приводных колёс с рель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18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уммарные давления на приводные колёса менее нагруженной концевой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боте помещ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254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изгибающий момент (вертикальный)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241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изонтальный изгибающий момент в узлах сопряжения балок определяем по формулам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23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0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25900" cy="419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482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71700" cy="482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33600" cy="482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62965" cy="469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    (3.4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38300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81300" cy="457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9100" cy="457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5100" cy="457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98600" cy="2540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59865" cy="254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Проверка прочности сварных ш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1 Сварной шов, соединяющий пояс и стенку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сварного шва, соединяющего пояс со стенкой, проверяем по формуле [1, с.13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457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аибольшая поперечная сила в рассматриваемом сеч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татический момент брутто пояса балки относительно её общей нейтральной о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олщина углового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, зависящий от вида свар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ётное сопротивление для углового ш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неполноты расчё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омент инерции брутто сечения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986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477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лощадь поперечного сечения поя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стояние до нейтральной 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9870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80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Р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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52700" cy="4445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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ность шв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.2 Монтажный сварной шов узла соединения б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вертикального шва соединения определяем по формуле [1, с.13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8590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ётная дл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24200" cy="444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шв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Проверка прочности концев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у прочности балки в опасном сечении - в узле сопряжения с пролётной, приводной балкой - производим для случая действия нагрузок комбинации 1.2.Б. [1, с.116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изгибающий момент в вертикальной плоскости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22400" cy="4057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база торцев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9700" cy="393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09700" cy="2540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ый горизонтальны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е напряжение от изгиба в двух плоскост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03600" cy="457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098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574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чность торцевой балки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7 Строительный подъём пролётн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ую амплитуду строительного подъёма пролётной балки получим по формуле [1, с.14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57300" cy="4057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рогиб пролётной балки от действия постоянных нагрузок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гиб пролётной балки от действия подвижных нагрузок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лёт крана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17600" cy="457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89200" cy="4445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0" cy="457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5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92300" cy="393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11500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68600" cy="419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0" cy="393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70100" cy="4318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4318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сы нах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85800" cy="3937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4191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66900" cy="419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8 Проверка динамической жёсткости мо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у динамической жёсткости моста проводим по времени затухания колебаний при их периоде, ров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4200" cy="4318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.5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5400" cy="4191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49500" cy="2540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ьное время затухания не должно превыша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7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811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ая жесткость моста удовлетвор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опряжение бал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соединения балок показана на рис.3.3. Такое соединение применяется для четырехколесных кранов. Накладки 1,2,3 являются компенсаторами нормальных допусков изготовления пролетных балок, кроме того накладки 2,3 обеспечивают жесткость стыка в горизонтально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01845" cy="303276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т углового шва не должен превышать наименьшей из толщин соединяемых стенок. При необходимости можно применить местное утолщение сте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е проектирование грузоподъемных машин: Учебное пособие для студентов машиностроительных специальностей вузов/ С.А. Казак, В.Е. Дусье, Е.С. Кузнецов и др.; Под ред. С.А. Казака.- М.: Высш. шк., 1989.- 319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о кранам/ Под ред. М.М. Гохберга. Л. Т. 1,2, 198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ые краны общего назначения.- 5-е изд., перераб. и доп./ Шабашов А.П., Лысяков А.Г.- М.: Машиностроение, 1980.- 304 с.</w:t>
      </w:r>
    </w:p>
    <w:sectPr>
      <w:footerReference w:type="default" r:id="rId39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hadow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1.wmf"/><Relationship Id="rId29" Type="http://schemas.openxmlformats.org/officeDocument/2006/relationships/image" Target="media/image27.wmf"/><Relationship Id="rId30" Type="http://schemas.openxmlformats.org/officeDocument/2006/relationships/image" Target="media/image24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4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24.wmf"/><Relationship Id="rId55" Type="http://schemas.openxmlformats.org/officeDocument/2006/relationships/image" Target="media/image50.wmf"/><Relationship Id="rId56" Type="http://schemas.openxmlformats.org/officeDocument/2006/relationships/image" Target="media/image24.wmf"/><Relationship Id="rId57" Type="http://schemas.openxmlformats.org/officeDocument/2006/relationships/image" Target="media/image51.wmf"/><Relationship Id="rId58" Type="http://schemas.openxmlformats.org/officeDocument/2006/relationships/image" Target="media/image24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24.wmf"/><Relationship Id="rId64" Type="http://schemas.openxmlformats.org/officeDocument/2006/relationships/image" Target="media/image56.wmf"/><Relationship Id="rId65" Type="http://schemas.openxmlformats.org/officeDocument/2006/relationships/image" Target="media/image24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0.wmf"/><Relationship Id="rId96" Type="http://schemas.openxmlformats.org/officeDocument/2006/relationships/image" Target="media/image14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6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5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jpeg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jpeg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jpeg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4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jpeg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05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6.wmf"/><Relationship Id="rId293" Type="http://schemas.openxmlformats.org/officeDocument/2006/relationships/image" Target="media/image277.wmf"/><Relationship Id="rId294" Type="http://schemas.openxmlformats.org/officeDocument/2006/relationships/image" Target="media/image278.wmf"/><Relationship Id="rId295" Type="http://schemas.openxmlformats.org/officeDocument/2006/relationships/image" Target="media/image279.wmf"/><Relationship Id="rId296" Type="http://schemas.openxmlformats.org/officeDocument/2006/relationships/image" Target="media/image280.wmf"/><Relationship Id="rId297" Type="http://schemas.openxmlformats.org/officeDocument/2006/relationships/image" Target="media/image281.wmf"/><Relationship Id="rId298" Type="http://schemas.openxmlformats.org/officeDocument/2006/relationships/image" Target="media/image282.wmf"/><Relationship Id="rId299" Type="http://schemas.openxmlformats.org/officeDocument/2006/relationships/image" Target="media/image283.wmf"/><Relationship Id="rId300" Type="http://schemas.openxmlformats.org/officeDocument/2006/relationships/image" Target="media/image284.wmf"/><Relationship Id="rId301" Type="http://schemas.openxmlformats.org/officeDocument/2006/relationships/image" Target="media/image285.wmf"/><Relationship Id="rId302" Type="http://schemas.openxmlformats.org/officeDocument/2006/relationships/image" Target="media/image286.wmf"/><Relationship Id="rId303" Type="http://schemas.openxmlformats.org/officeDocument/2006/relationships/image" Target="media/image287.wmf"/><Relationship Id="rId304" Type="http://schemas.openxmlformats.org/officeDocument/2006/relationships/image" Target="media/image288.wmf"/><Relationship Id="rId305" Type="http://schemas.openxmlformats.org/officeDocument/2006/relationships/image" Target="media/image289.wmf"/><Relationship Id="rId306" Type="http://schemas.openxmlformats.org/officeDocument/2006/relationships/image" Target="media/image290.wmf"/><Relationship Id="rId307" Type="http://schemas.openxmlformats.org/officeDocument/2006/relationships/image" Target="media/image291.wmf"/><Relationship Id="rId308" Type="http://schemas.openxmlformats.org/officeDocument/2006/relationships/image" Target="media/image292.wmf"/><Relationship Id="rId309" Type="http://schemas.openxmlformats.org/officeDocument/2006/relationships/image" Target="media/image293.wmf"/><Relationship Id="rId310" Type="http://schemas.openxmlformats.org/officeDocument/2006/relationships/image" Target="media/image294.wmf"/><Relationship Id="rId311" Type="http://schemas.openxmlformats.org/officeDocument/2006/relationships/image" Target="media/image295.wmf"/><Relationship Id="rId312" Type="http://schemas.openxmlformats.org/officeDocument/2006/relationships/image" Target="media/image296.wmf"/><Relationship Id="rId313" Type="http://schemas.openxmlformats.org/officeDocument/2006/relationships/image" Target="media/image297.wmf"/><Relationship Id="rId314" Type="http://schemas.openxmlformats.org/officeDocument/2006/relationships/image" Target="media/image298.wmf"/><Relationship Id="rId315" Type="http://schemas.openxmlformats.org/officeDocument/2006/relationships/image" Target="media/image299.wmf"/><Relationship Id="rId316" Type="http://schemas.openxmlformats.org/officeDocument/2006/relationships/image" Target="media/image300.wmf"/><Relationship Id="rId317" Type="http://schemas.openxmlformats.org/officeDocument/2006/relationships/image" Target="media/image301.wmf"/><Relationship Id="rId318" Type="http://schemas.openxmlformats.org/officeDocument/2006/relationships/image" Target="media/image302.wmf"/><Relationship Id="rId319" Type="http://schemas.openxmlformats.org/officeDocument/2006/relationships/image" Target="media/image303.wmf"/><Relationship Id="rId320" Type="http://schemas.openxmlformats.org/officeDocument/2006/relationships/image" Target="media/image304.wmf"/><Relationship Id="rId321" Type="http://schemas.openxmlformats.org/officeDocument/2006/relationships/image" Target="media/image305.wmf"/><Relationship Id="rId322" Type="http://schemas.openxmlformats.org/officeDocument/2006/relationships/image" Target="media/image306.wmf"/><Relationship Id="rId323" Type="http://schemas.openxmlformats.org/officeDocument/2006/relationships/image" Target="media/image307.wmf"/><Relationship Id="rId324" Type="http://schemas.openxmlformats.org/officeDocument/2006/relationships/image" Target="media/image165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8.wmf"/><Relationship Id="rId346" Type="http://schemas.openxmlformats.org/officeDocument/2006/relationships/image" Target="media/image329.wmf"/><Relationship Id="rId347" Type="http://schemas.openxmlformats.org/officeDocument/2006/relationships/image" Target="media/image330.wmf"/><Relationship Id="rId348" Type="http://schemas.openxmlformats.org/officeDocument/2006/relationships/image" Target="media/image331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5.wmf"/><Relationship Id="rId353" Type="http://schemas.openxmlformats.org/officeDocument/2006/relationships/image" Target="media/image336.wmf"/><Relationship Id="rId354" Type="http://schemas.openxmlformats.org/officeDocument/2006/relationships/image" Target="media/image337.wmf"/><Relationship Id="rId355" Type="http://schemas.openxmlformats.org/officeDocument/2006/relationships/image" Target="media/image338.wmf"/><Relationship Id="rId356" Type="http://schemas.openxmlformats.org/officeDocument/2006/relationships/image" Target="media/image339.wmf"/><Relationship Id="rId357" Type="http://schemas.openxmlformats.org/officeDocument/2006/relationships/image" Target="media/image340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15.wmf"/><Relationship Id="rId374" Type="http://schemas.openxmlformats.org/officeDocument/2006/relationships/image" Target="media/image356.wmf"/><Relationship Id="rId375" Type="http://schemas.openxmlformats.org/officeDocument/2006/relationships/image" Target="media/image15.wmf"/><Relationship Id="rId376" Type="http://schemas.openxmlformats.org/officeDocument/2006/relationships/image" Target="media/image357.wmf"/><Relationship Id="rId377" Type="http://schemas.openxmlformats.org/officeDocument/2006/relationships/image" Target="media/image15.wmf"/><Relationship Id="rId378" Type="http://schemas.openxmlformats.org/officeDocument/2006/relationships/image" Target="media/image358.wmf"/><Relationship Id="rId379" Type="http://schemas.openxmlformats.org/officeDocument/2006/relationships/image" Target="media/image359.wmf"/><Relationship Id="rId380" Type="http://schemas.openxmlformats.org/officeDocument/2006/relationships/image" Target="media/image360.wmf"/><Relationship Id="rId381" Type="http://schemas.openxmlformats.org/officeDocument/2006/relationships/image" Target="media/image361.wmf"/><Relationship Id="rId382" Type="http://schemas.openxmlformats.org/officeDocument/2006/relationships/image" Target="media/image362.wmf"/><Relationship Id="rId383" Type="http://schemas.openxmlformats.org/officeDocument/2006/relationships/image" Target="media/image363.wmf"/><Relationship Id="rId384" Type="http://schemas.openxmlformats.org/officeDocument/2006/relationships/image" Target="media/image364.wmf"/><Relationship Id="rId385" Type="http://schemas.openxmlformats.org/officeDocument/2006/relationships/image" Target="media/image365.wmf"/><Relationship Id="rId386" Type="http://schemas.openxmlformats.org/officeDocument/2006/relationships/image" Target="media/image366.wmf"/><Relationship Id="rId387" Type="http://schemas.openxmlformats.org/officeDocument/2006/relationships/image" Target="media/image367.wmf"/><Relationship Id="rId388" Type="http://schemas.openxmlformats.org/officeDocument/2006/relationships/image" Target="media/image368.wmf"/><Relationship Id="rId389" Type="http://schemas.openxmlformats.org/officeDocument/2006/relationships/image" Target="media/image369.wmf"/><Relationship Id="rId390" Type="http://schemas.openxmlformats.org/officeDocument/2006/relationships/image" Target="media/image370.wmf"/><Relationship Id="rId391" Type="http://schemas.openxmlformats.org/officeDocument/2006/relationships/image" Target="media/image371.wmf"/><Relationship Id="rId392" Type="http://schemas.openxmlformats.org/officeDocument/2006/relationships/image" Target="media/image372.wmf"/><Relationship Id="rId393" Type="http://schemas.openxmlformats.org/officeDocument/2006/relationships/image" Target="media/image373.wmf"/><Relationship Id="rId394" Type="http://schemas.openxmlformats.org/officeDocument/2006/relationships/image" Target="media/image374.wmf"/><Relationship Id="rId395" Type="http://schemas.openxmlformats.org/officeDocument/2006/relationships/image" Target="media/image375.wmf"/><Relationship Id="rId396" Type="http://schemas.openxmlformats.org/officeDocument/2006/relationships/image" Target="media/image376.wmf"/><Relationship Id="rId397" Type="http://schemas.openxmlformats.org/officeDocument/2006/relationships/footer" Target="footer1.xml"/><Relationship Id="rId398" Type="http://schemas.openxmlformats.org/officeDocument/2006/relationships/numbering" Target="numbering.xml"/><Relationship Id="rId399" Type="http://schemas.openxmlformats.org/officeDocument/2006/relationships/fontTable" Target="fontTable.xml"/><Relationship Id="rId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0:00Z</dcterms:created>
  <dc:creator>Пазон</dc:creator>
  <dc:description/>
  <cp:keywords/>
  <dc:language>en-US</dc:language>
  <cp:lastModifiedBy>SYSTEM</cp:lastModifiedBy>
  <dcterms:modified xsi:type="dcterms:W3CDTF">2011-09-26T05:00:00Z</dcterms:modified>
  <cp:revision>2</cp:revision>
  <dc:subject/>
  <dc:title>Введение</dc:title>
</cp:coreProperties>
</file>