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оизводство стали в конвертерах на кислородном дуть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ислородно-конвертерный процесс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онструкция кислородного конвертер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мерный расчет кислородного конвертор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атериальный баланс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основных размеров конвертер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счет кислородной фурм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пловой баланс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8</w:t>
      </w:r>
      <w:r>
        <w:br w:type="page"/>
      </w:r>
    </w:p>
    <w:p>
      <w:pPr>
        <w:pStyle w:val="Heading1"/>
        <w:tabs>
          <w:tab w:val="clear" w:pos="708"/>
          <w:tab w:val="right" w:pos="9356" w:leader="dot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вертерах получают сталь из жидкого чугуна путем окисл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Si, Mn, P и S до заданных пределов, соответствующих составу стали. Окислителем является кислород, содержащийся в воздухе, или технический чистый кислород. Реакции окисления примесей экзотермичны, сопровождаются выделением большого количества тепла, достаточного для нагрева стали до заданной температуры. Таким образом, в конвертерных процессах тепло необходимое для нагрева шихтовых материалов, выделяется в самом материале за счет химических реакций, т. е. за счет эффекта теплоген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вка стали в конвертерах является самым высокопроизводительным способом передела чугуна в сталь. Сущность конвертерного производство стали заключается в продувке жидкого чугуна воздухом (бессемеровский и томасовский процессы) или кислородом (кислородно-конвертерный процесс). Несмотря на высокую производительность конвертеров с воздушным дутьем, не находят широкого распространения главным образом вследствие низкого качества выплавляемого метала и особых требований к составу чугуна. Поэтому конвертеры воздушным дутьем практически вытеснены кислород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но-конвертерный способ производства стали заключается в том, что технически чистый кислород через водоохлаждаемую фурму в виде струи вводят в жидкий чугун сверху. В месте соприкосновения струи кислорода и металла происходит бурное окисление примесей чугуна, что приводит к значительному повышению температуры металла. Значительный избыток тепла дает возможность перерабатывать обычные чугуны с добавкой скрапа железной руды и изве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тали в конвертерах на кислородном дут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дутья кислородом увеличивает производитель</w:t>
        <w:softHyphen/>
        <w:t>ность конвертеров и улучшает качество стали. Ускоренное окис</w:t>
        <w:softHyphen/>
        <w:t>ление примесей сокращает длительность продувки и улучшает тепловой баланс конвертера: потери тепла зависят от продолжи</w:t>
        <w:softHyphen/>
        <w:t>тельности передела и количества газов, которое при обогащен</w:t>
        <w:softHyphen/>
        <w:t>ном дутье уменьшается. В результате этого выявляются резервы тепла, позволяющие вводить охлаждающие добавки — скрап или железную руду и этим резко увеличить производительность по с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замена воздушного дутья техническим кислородом могла бы полностью исключить азот из газов и резко снизить со</w:t>
        <w:softHyphen/>
        <w:t>держание его в стали. Однако при продувке чугуна через днище конвертера техническим кислородом или дутьем высокого обо</w:t>
        <w:softHyphen/>
        <w:t>гащения окислительные процессы развиваются с такой высокой интенсивностью и с таким большим выделением тепла, что из-за местного перегрева у входа дутья фурмы и днище быстро прогорают и требуют частой замены. В связи с этим обогаще</w:t>
        <w:softHyphen/>
        <w:t>ние дутья кислородом возможно не более чем до 35%. Продувая чугун воздухом, обогащенным до 30%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удается получить сталь с концентрацией азота 0,008—0,005%, близкую по качест</w:t>
        <w:softHyphen/>
        <w:t>ву к мартеновской. Полное исключение азота из дутья возмож</w:t>
        <w:softHyphen/>
        <w:t>но путем применения кислорода в смесях с водяным паром или двуокисью углерода. Диссоциация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пособствует пог</w:t>
        <w:softHyphen/>
        <w:t>лощению избытка тепла и предупреждает местный перегрев, со</w:t>
        <w:softHyphen/>
        <w:t>храняя фурмы и днище от преждевременного износа. Азот в стали таким путем снижается до содержания ~0,002%. Хорошо удаляются фосфор и сера. Продувка чугуна газовыми смесями распространена на ряде европейских завод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ислородно-конвертерный проце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я окисления чугуна кислородом сверху возникла при об</w:t>
        <w:softHyphen/>
        <w:t>дуве металла в ковше в 1934 г. А. И. Мозговым. В промышлен</w:t>
        <w:softHyphen/>
        <w:t>ном масштабе она была осуществлена на заводах Австрии в Линце и Донавице в 1952—1953 гг. С тех пор доля стали, вы</w:t>
        <w:softHyphen/>
        <w:t>плавленной в кислородных конвертерах, непрерывно возрастает. Способ заключается в обработке жидкого чугуна в глуходонных конверторах кислородом, подаваемым при высоком давлении (800—1200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вертикальной фурмой, введенной через гор</w:t>
        <w:softHyphen/>
        <w:t>ловину (рис.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технического кислорода делает процесс незави</w:t>
        <w:softHyphen/>
        <w:t>симым от состава чугуна; даже при малом содержании одного или нескольких элементов, дающих наибольший приход тепла (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Р), можно конвертировать чугун в сталь. Основная фу</w:t>
        <w:softHyphen/>
        <w:t xml:space="preserve">теровка и основные шлаки позволяют успешно перерабатывать чугун с повышенным содержанием фосфора и серы. Кислородно-конвертерным способом перерабатывают чугун любого состава, однако наиболее выгодно следующее содержание примесей: 3,7—4,4% С; 0,3—1,7%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; 0,4—2,5% Мп; 0,3% Р; 0,03—0,08% 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озможность конвертерного передела мартеновского чугуна по</w:t>
        <w:softHyphen/>
        <w:t>зволяет упростить доменное производство данного завода вы</w:t>
        <w:softHyphen/>
        <w:t>плавкой одного вида чугуна для двух передельных цехов. Чугун с содержанием 0,2—0,3% фос</w:t>
        <w:softHyphen/>
        <w:t>фора продувают с промежуточ</w:t>
        <w:softHyphen/>
        <w:t>ным сливом и наводкой нового шлака. Коли</w:t>
        <w:softHyphen/>
        <w:t>чество добавляемого скрапа опре</w:t>
        <w:softHyphen/>
        <w:t>деляется содержанием кремния и марганца в чугуне и его темпе</w:t>
        <w:softHyphen/>
        <w:t xml:space="preserve">ратурой; оно достигает 25—30% от массы чугуна. Железная руда, применяемая как охладитель, должна содержать менее 8 %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. Расход извести составляет до 9 % от массы металлической ши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вертеры новой конструкции имеют так называемую «тигельную» форму, т. е. делаются без разъ</w:t>
        <w:softHyphen/>
        <w:t>емов. Цапфами, закрепленными на корпусе секторами или коль</w:t>
        <w:softHyphen/>
        <w:t>цом, конвертор опирается на станины. Для поворачивания 100-тонного конвертора ставят два электродвигателя. Мощность каждого электродвигателя равна 95 кВт. Футеровка кислородного кон</w:t>
        <w:softHyphen/>
        <w:t>вертора — двухслойная: слой, примыкающий к кожуху, изготов</w:t>
        <w:softHyphen/>
        <w:t>лен из магнезитового кирпича и служит несколько лет, внутрен</w:t>
        <w:softHyphen/>
        <w:t>ний слой, рабочий, заменяемый при каждом ремонте, выполнен из смолодоломитового или смолодоломитомагнезитового кирпича и выдерживает до 600 пл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ное дутье подают вертикальной водоохлаждаемой фурмой, которую можно перемещать по высоте. Она состоит из трех коаксиально сваренных труб. По внутренней трубе пода</w:t>
        <w:softHyphen/>
        <w:t>ется кислород, по наружным — подводится и отводится охлажда</w:t>
        <w:softHyphen/>
        <w:t>ющая вода. Формирование кислородной струи производится медной головкой с одним или несколькими соплами. Сопло Ла-валя позволяет подавать кислород со скоростью более 500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я расстояние от фурмы до поверхности ванны, управляют глубиной внедрения струи и образования зоны контакта ее со шлаком и металлом. Окислительные процессы в шлаке и на гра</w:t>
        <w:softHyphen/>
        <w:t>нице шлак — металл регулируют изменением расхода кислоро</w:t>
        <w:softHyphen/>
        <w:t xml:space="preserve">да. В реакционной зоне возникают высокие температуры, достигающие 2200—2400° С. Они вызывают испарение железа и его окисление в газах с выделением из конвертера бурого дыма. По этой </w:t>
      </w:r>
      <w:r>
        <w:rPr>
          <w:sz w:val="28"/>
          <w:szCs w:val="28"/>
        </w:rPr>
        <w:t>причине из газов кислородных конвертеров необходимо улавливать пыль, состоящую из окислов 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но-конвертерный цех состоит из четырех пролетов — загрузочного, конвертерного и двух разливочных. Разливочные пролеты современных цехов имеют машины литья заготовок (МНЛ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слородно-конвертерный процесс по химизму не отличается от бессемеровского и томасовского. Здесь также сначала окис</w:t>
        <w:softHyphen/>
        <w:t>ляется железо, образующаяся закись железа растворяется в ме</w:t>
        <w:softHyphen/>
        <w:t>талле, переходит в шлак, образуя железистый шлак, и окисляет примеси чугуна. Высокое давление дутья [(9,8—11,7)∙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 и его сильное окислительное воздействие в малой по объему реакционной зоне с высокими температурами создают условия для одновременного или практически одновременного окисления при</w:t>
        <w:softHyphen/>
        <w:t>месей, чугуна (51, Мп, С). Периоды окисления отдельных эле</w:t>
        <w:softHyphen/>
        <w:t>ментов, типичные для донной продувки чугуна воздухом, здесь выражены слабо (рис. 226). Окисление кремния заканчивается за первые 3—5 мин. Марганец окисляется одновременно, однако с меньшей полнотой, а затем частично вновь восстанавливается из шл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кислородно-конвертерного   процесса — возможность окисления фосфора вскоре после подачи кислорода и дальнейшее усиление дефосфорации. Это объясняется быстрым образованием необходимого известково-железистого шлака. Окисление углерода также начинается сразу после начала подачи дутья. Средняя скорость выгорания углерода составляет 0,4—0,5% с/мин. Интенсивное выделение газовых пузырей под</w:t>
        <w:softHyphen/>
        <w:t xml:space="preserve">нимает уровень расплавов и создает режим заглубленной струи. Десульфурация происходит в менее благоприятных условиях, чем дефосфорация, но успешнее, чем при донном воздушном  дутье, достигая 40%, причем до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еры переходит в газы в ви</w:t>
        <w:softHyphen/>
        <w:t xml:space="preserve">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быстрого образования основного шлака в на</w:t>
        <w:softHyphen/>
        <w:t xml:space="preserve">чале продувки позволяет успешно перерабатывать фосфористые чугуны, получая годные для удобрения шлаки, богаты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Оз. </w:t>
      </w:r>
      <w:r>
        <w:rPr>
          <w:color w:val="000000"/>
          <w:sz w:val="28"/>
          <w:szCs w:val="28"/>
        </w:rPr>
        <w:t>Один из способов состоит в применении кусковой извести. В кон</w:t>
        <w:softHyphen/>
        <w:t>верторе оставляют конечный шлак предыдущей плавки, добав</w:t>
        <w:softHyphen/>
        <w:t xml:space="preserve">ляют к нему до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/5 </w:t>
      </w:r>
      <w:r>
        <w:rPr>
          <w:color w:val="000000"/>
          <w:sz w:val="28"/>
          <w:szCs w:val="28"/>
        </w:rPr>
        <w:t>общего расхода извести, продувают, вводя постепенно еще 20—25% СаО и железную руду. В слитом пос</w:t>
        <w:softHyphen/>
        <w:t>ле этого шлаке оказывается не менее 20%</w:t>
      </w:r>
      <w:r>
        <w:rPr>
          <w:i/>
          <w:iCs/>
          <w:color w:val="000000"/>
          <w:sz w:val="28"/>
          <w:szCs w:val="28"/>
        </w:rPr>
        <w:t xml:space="preserve"> 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5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Продолжая про</w:t>
        <w:softHyphen/>
        <w:t>дувку, добавляют скрап, остальное количество извести и желез</w:t>
        <w:softHyphen/>
        <w:t>ную руду. По другому способу (О</w:t>
      </w:r>
      <w:r>
        <w:rPr>
          <w:color w:val="000000"/>
          <w:sz w:val="28"/>
          <w:szCs w:val="28"/>
          <w:lang w:val="en-US"/>
        </w:rPr>
        <w:t>LP</w:t>
      </w:r>
      <w:r>
        <w:rPr>
          <w:color w:val="000000"/>
          <w:sz w:val="28"/>
          <w:szCs w:val="28"/>
        </w:rPr>
        <w:t>) известь в виде порошка вдувают через кислородную фурму. Железную руду загружают перед продувкой и после слива промежуточного шлака. Во вто</w:t>
        <w:softHyphen/>
        <w:t>ром периоде добавляют скрап (охладитель), остальную известь и необходимое количество железной ру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технического кислорода резко улучшает качест</w:t>
        <w:softHyphen/>
        <w:t>во конвертерной стали, прежде всего по азоту, концентрация ко</w:t>
        <w:softHyphen/>
        <w:t>торого снижается до 0,007—0,002%. Механические свойства кислородно-конвертерной стали приближаются к свойствам мар</w:t>
        <w:softHyphen/>
        <w:t>теновской стали и даже превышают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своена выплавка кислородным конвер</w:t>
        <w:softHyphen/>
        <w:t>тированием малоуглеродистой (кипящей и спокойной), рельсо</w:t>
        <w:softHyphen/>
        <w:t>вой, низколегированной, динамной, трансформаторной, судостро</w:t>
        <w:softHyphen/>
        <w:t>ительной, электротехнической и других с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баланс передела позволяет перерабатывать большие количества скрапа и использовать железную руду, что повыша</w:t>
        <w:softHyphen/>
        <w:t>ет технико-экономическую эффективность кислородно-конвер</w:t>
        <w:softHyphen/>
        <w:t>терного производства. С увеличением емкости конвертеров до 300—350 т эффективность производства увеличивается. Расход на передел кислородно-конвертерным процессом — низкий, ос</w:t>
        <w:softHyphen/>
        <w:t>новная доля в себестоимости стали — стоимость материалов; строительство и ввод в действие конвертеров и конвертерных цехов осуществляется в более короткие сроки и значительно де</w:t>
        <w:softHyphen/>
        <w:t>шевле мартеновских. Эти особенности определили на ближай</w:t>
        <w:softHyphen/>
        <w:t>шее время кислородно-конвертерное производство — основным направлением развития сталев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расчет кислородного конвер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ть конвертер емкостью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150 т при продув</w:t>
        <w:softHyphen/>
        <w:t>ке металла техническим кислородом  (99,5 % О</w:t>
      </w:r>
      <w:r>
        <w:rPr>
          <w:color w:val="000000"/>
          <w:sz w:val="28"/>
          <w:szCs w:val="28"/>
          <w:vertAlign w:val="subscript"/>
        </w:rPr>
        <w:t>2</w:t>
      </w:r>
      <w:r>
        <w:rPr/>
        <w:t>+0,5 % N2) сверху. Шихта содержит 77 % чугуна и 23 % скрапа, состав которых и стали перед раскислением следующий: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66"/>
        <w:gridCol w:w="566"/>
        <w:gridCol w:w="666"/>
        <w:gridCol w:w="666"/>
        <w:gridCol w:w="666"/>
      </w:tblGrid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угун (77%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рап (23%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состав шихты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6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ль перед раскислением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футеровки (периклазошпинелидный кирпич) примем равным 0,25 % массы с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конвертера включает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материального баланс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основных размеров конвертер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</w:t>
        <w:softHyphen/>
        <w:t>чет кислородной фурм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плового баланса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териальный балан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р примесей определим как разность между средним содержанием элемента в шихте и в стали перед раскис</w:t>
        <w:softHyphen/>
        <w:t>лением (расчет проводим на 100 кг шихты)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яем конечный состав шлака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актическими данными примем, что содержание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онечном шлаке соответственно равно 15 и 5%.Тогда масса шлака без оксидов железа равна 80 % или согласно предыдущей таблице 10,379, а общая масса шла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шл </w:t>
      </w:r>
      <w:r>
        <w:rPr>
          <w:sz w:val="28"/>
          <w:szCs w:val="28"/>
        </w:rPr>
        <w:t>= 10,379/0,8=12,974 кг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оксидов железа в шлаке равна 12,974 - 10,379 = 2,595 кг, из которых 0,649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.946 или 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/>
      </w:pPr>
      <w:r>
        <w:rPr/>
        <w:t>Таким образом, состав конечного шлака следующ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87"/>
        <w:gridCol w:w="847"/>
        <w:gridCol w:w="847"/>
        <w:gridCol w:w="986"/>
        <w:gridCol w:w="879"/>
        <w:gridCol w:w="986"/>
        <w:gridCol w:w="847"/>
        <w:gridCol w:w="986"/>
        <w:gridCol w:w="879"/>
        <w:gridCol w:w="84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eO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1,88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6,6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44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370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02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93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061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6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1,946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14,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51,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3,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2,8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7,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5,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>15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ислится железа, кг: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0.649-0.197=0.452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…1,946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0,197 кг – количеств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ступающее из различных источников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т железа из металла в шлак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946∙56:72+0,452∙112:160=1,514+0,319=1,833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годного составит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5,645-0,5-1,0-1,833=91,022 кг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5,645 – угар примесей,кг;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– количество железа, уносимого со шлаком, кг;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– потери железа с выбросами, кг;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833 – потери железа на образование окислов железа в шлаке,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кислорода на окисление железа (определяем как разность между массами окисла и исходного элемента):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,946-1,514)+(0,649-0,319)=0,762 кг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кислорода на окисление всех примесей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607+0,762=6,369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коэффициент усвоения подаваемого в ванну кислорода равным 0,9, определим необходимое количество технического кислорода на 100 кг садки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,369∙22,4/(0,995∙0,9∙32)=4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кислорода на 1 т садки равен 49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. 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ваемого азота равно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,98∙0,005=0,0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или 0,031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усвоенного кислород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4,98-0,025)∙0,05=0,2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0,354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ехнического кислорода равн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369+0,031+0,354=6,754 кг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основных размеров конверт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конвертера и глубина жидкой ванны в спокойном состояни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щая высот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/>
        <w:t>зависят от его садки (рис. 2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66"/>
        <w:gridCol w:w="1366"/>
        <w:gridCol w:w="1366"/>
        <w:gridCol w:w="1364"/>
        <w:gridCol w:w="1366"/>
        <w:gridCol w:w="1366"/>
      </w:tblGrid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дка, 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вн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футеровки конвертера обычно принимают: конусной части 508-888 мм ; цилиндрической части 711-990 мм; днища 748-11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иведенными рекомендациями выбир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4,93 м и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1,4. Тогда высота рабочего пространства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93∙1,4=6,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рловины принимаем рав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,5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0,55∙4,93=2,7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горловины при угле ее накло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60° равна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0°=0,5(4,93-2,7)1,732=1,9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онвертера находим по упрощенной формул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толщину футеровки днища равной 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 м и толщину кожуха δ</w:t>
      </w:r>
      <w:r>
        <w:rPr>
          <w:sz w:val="28"/>
          <w:szCs w:val="28"/>
          <w:vertAlign w:val="subscript"/>
        </w:rPr>
        <w:t>кож</w:t>
      </w:r>
      <w:r>
        <w:rPr>
          <w:sz w:val="28"/>
          <w:szCs w:val="28"/>
        </w:rPr>
        <w:t>=0,03 м, определим общую высоту конвер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=6,9+1,0+0,03=7,9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й диаметр конвертера при средней толщине футеровки стен δ</w:t>
      </w:r>
      <w:r>
        <w:rPr>
          <w:sz w:val="28"/>
          <w:szCs w:val="28"/>
          <w:vertAlign w:val="subscript"/>
        </w:rPr>
        <w:t>ф.ст</w:t>
      </w:r>
      <w:r>
        <w:rPr>
          <w:sz w:val="28"/>
          <w:szCs w:val="28"/>
        </w:rPr>
        <w:t>=0,85 м и толщине кожуха δ</w:t>
      </w:r>
      <w:r>
        <w:rPr>
          <w:sz w:val="28"/>
          <w:szCs w:val="28"/>
          <w:vertAlign w:val="subscript"/>
        </w:rPr>
        <w:t>кож</w:t>
      </w:r>
      <w:r>
        <w:rPr>
          <w:sz w:val="28"/>
          <w:szCs w:val="28"/>
        </w:rPr>
        <w:t>=0,03 м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>=4,93+2∙0,85+2∙0,03=6,69 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счет кислородной фу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материального баланса было найдено, что расход технического кислорода на 1т садки должен быть равен 49,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общий расход кислорода на садку 150т должен быть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9,8∙150=74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интенсивность продувки равной 8,38∙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/(кг∙с) найдем, что расход кислорода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,33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∙15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должительность продувк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70:12,5=597,6 с (9,96 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аузы между продувками примем равной 1080 с (18 мин).Тогда общая продолжительность цикл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7,6+1080=1678 с (27,96 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технического кислорода на садку 150т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,754:100∙15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013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6,754 кг-масса технического кислорода, расходуемого на 100кг садки, заимствована из материального баланса, а его секундный рас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131:9,96:60=16,95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задаваясь величиной давления технического кислорода в цехе, определяем давление кислорода перед фурмой. Затем производим расчет сопла. При многосопельной фурме расход кислорода делим на число соп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ных расчетов диаметра цилиндрического сопла шестисопельной фурмы можно воспользоваться формулой Б. Л. Марк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=7.1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drawing>
          <wp:inline distT="0" distB="0" distL="0" distR="0">
            <wp:extent cx="316865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– расход кислорода на фурм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</w:rPr>
        <w:t>Тепловой баланс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 теп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пло, вносимое чугунами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300°С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G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perscript"/>
        </w:rPr>
        <w:t>тв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л. ч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perscript"/>
        </w:rPr>
        <w:t>ж</w:t>
      </w:r>
      <w:r>
        <w:rPr>
          <w:sz w:val="28"/>
          <w:szCs w:val="28"/>
        </w:rPr>
        <w:t>∙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л. ч</w:t>
      </w:r>
      <w:r>
        <w:rPr>
          <w:sz w:val="28"/>
          <w:szCs w:val="28"/>
        </w:rPr>
        <w:t xml:space="preserve">)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15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0,77∙[0,745∙1200+217,22+0,837∙(1300-1200)]=138,013 ГДж/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0,77 – доля чугуна в шихте;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perscript"/>
        </w:rPr>
        <w:t>тв</w:t>
      </w:r>
      <w:r>
        <w:rPr>
          <w:sz w:val="28"/>
          <w:szCs w:val="28"/>
        </w:rPr>
        <w:t xml:space="preserve">=0,745 кДж – средняя удельная теплоемкость твердого чугуна в интервале температур 0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00°С;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perscript"/>
        </w:rPr>
        <w:t>ж</w:t>
      </w:r>
      <w:r>
        <w:rPr>
          <w:sz w:val="28"/>
          <w:szCs w:val="28"/>
        </w:rPr>
        <w:t xml:space="preserve">=0,837 кДж – средняя удельная теплоемкость жидкого чугуна в интервале температур 1200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300°С;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217,72 кДж/кг – скрытая теплота плавления чугуна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 1300°С – температура заливаемого чугуна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л. ч</w:t>
      </w:r>
      <w:r>
        <w:rPr>
          <w:sz w:val="28"/>
          <w:szCs w:val="28"/>
        </w:rPr>
        <w:t xml:space="preserve">=1200 – температура плавления чугуна; </w:t>
      </w:r>
      <w:r>
        <w:rPr>
          <w:i/>
          <w:sz w:val="28"/>
          <w:szCs w:val="28"/>
        </w:rPr>
        <w:t>G=</w:t>
      </w:r>
      <w:r>
        <w:rPr>
          <w:sz w:val="28"/>
          <w:szCs w:val="28"/>
        </w:rPr>
        <w:t>150∙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емкость конверт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пло,  вносимое скрапом 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к</w:t>
      </w:r>
      <w:r>
        <w:rPr>
          <w:sz w:val="28"/>
          <w:szCs w:val="28"/>
        </w:rPr>
        <w:t>=20°С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G∙t</w:t>
      </w:r>
      <w:r>
        <w:rPr>
          <w:sz w:val="28"/>
          <w:szCs w:val="28"/>
          <w:vertAlign w:val="subscript"/>
        </w:rPr>
        <w:t>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=0,469∙15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0,23∙20=0,342 Г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=0,469 кДж – удельная теплоемкость скрапа при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=20°С;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=0,23 – доля скрапа в ших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 экзотермических реак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шлако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→(C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…    0,01543∙150∙10∙28:60∙2,32=5369,1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→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…    0,00053∙150∙10∙142∙4,71=372,1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ервая колонка – доля оксида; третья и четвертая – молекулярные массы элемента и соединения соответственно; пятая – тепловые эффекты реакции шлакообразования, МДж/кг (табл. да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тепло с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∙G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тв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л ст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ж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л ст</w:t>
      </w:r>
      <w:r>
        <w:rPr>
          <w:sz w:val="28"/>
          <w:szCs w:val="28"/>
        </w:rPr>
        <w:t>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0,91022∙15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[0,715000+272б16+0,837(1600-1500)]=191,946 Г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0,91022 – выход стали (см мат. баланс);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ТВ</w:t>
      </w:r>
      <w:r>
        <w:rPr>
          <w:sz w:val="28"/>
          <w:szCs w:val="28"/>
        </w:rPr>
        <w:t>=0,7 кДж/(кг∙К) – удельная теплоемкость твердой стали, средняя в интервале температур 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500°С;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ж</w:t>
      </w:r>
      <w:r>
        <w:rPr>
          <w:sz w:val="28"/>
          <w:szCs w:val="28"/>
        </w:rPr>
        <w:t>= 0,837 кДж/(кг∙К) – удельная теплоемкость жидкой стали, средняя в интервале температур 150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00°С;</w:t>
      </w:r>
      <w:r>
        <w:rPr>
          <w:i/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пл ст</w:t>
      </w:r>
      <w:r>
        <w:rPr>
          <w:sz w:val="28"/>
          <w:szCs w:val="28"/>
        </w:rPr>
        <w:t xml:space="preserve">=1500°С – температура плавления стали;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72,16 кДж/кг – скрытая теплота плавления ста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тепло стали, теряемое со шлаком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vertAlign w:val="subscript"/>
        </w:rPr>
        <w:t>шл</w:t>
      </w:r>
      <w:r>
        <w:rPr>
          <w:color w:val="000000"/>
          <w:sz w:val="28"/>
          <w:szCs w:val="28"/>
        </w:rPr>
        <w:t xml:space="preserve"> = 0,005-150-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[0,7-1500+272,16+0,837(1600-1500)]=1,054 ГДж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0,005 – потери металла со шла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ое тепло шла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шл</w:t>
      </w:r>
      <w:r>
        <w:rPr>
          <w:color w:val="000000"/>
          <w:sz w:val="28"/>
          <w:szCs w:val="28"/>
        </w:rPr>
        <w:t xml:space="preserve"> = 0,12974-150-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1,25-1600+209,35)=42,996 ГДж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где 0,12974 – получено шлака, кг (см. мат. баланс); 1,25 кДж/(кг∙К) – теплоемкость шлака, средняя в интервале температур 150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00°С; 209,35 кДж/кг – скрытая теплота плавления шла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Тепло, уносимое газообразными продуктами реакций с температурой 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ух</w:t>
      </w:r>
      <w:r>
        <w:rPr>
          <w:color w:val="000000"/>
          <w:sz w:val="28"/>
          <w:szCs w:val="28"/>
        </w:rPr>
        <w:t>= 1550 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ух</w:t>
      </w:r>
      <w:r>
        <w:rPr>
          <w:color w:val="000000"/>
          <w:sz w:val="28"/>
          <w:szCs w:val="28"/>
        </w:rPr>
        <w:t xml:space="preserve"> = 0,0558∙150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∙2397,543=20,067 ГДж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192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  <w:vertAlign w:val="subscript"/>
          <w:lang w:val="en-US"/>
        </w:rPr>
        <w:t>SO</w:t>
      </w:r>
      <w:r>
        <w:rPr>
          <w:color w:val="000000"/>
          <w:sz w:val="28"/>
          <w:szCs w:val="28"/>
        </w:rPr>
        <w:t xml:space="preserve">... (0,1384 + 0,0002) 3545,34 = 491,384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</w:rPr>
        <w:t>...         0,8006∙2200,26 =.1761,308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de-DE"/>
        </w:rPr>
        <w:t>i</w:t>
      </w:r>
      <w:r>
        <w:rPr>
          <w:color w:val="000000"/>
          <w:sz w:val="28"/>
          <w:szCs w:val="28"/>
          <w:vertAlign w:val="subscript"/>
          <w:lang w:val="de-DE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de-DE"/>
        </w:rPr>
        <w:t>O</w:t>
      </w:r>
      <w:r>
        <w:rPr>
          <w:color w:val="000000"/>
          <w:sz w:val="28"/>
          <w:szCs w:val="28"/>
          <w:lang w:val="de-DE"/>
        </w:rPr>
        <w:t xml:space="preserve">...       0,012-2758,39 = 33,107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de-DE"/>
        </w:rPr>
        <w:t>i</w:t>
      </w:r>
      <w:r>
        <w:rPr>
          <w:color w:val="000000"/>
          <w:sz w:val="28"/>
          <w:szCs w:val="28"/>
          <w:vertAlign w:val="subscript"/>
          <w:lang w:val="de-DE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...        0,0444·2296,78 = 101,977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  <w:t>i</w:t>
      </w:r>
      <w:r>
        <w:rPr>
          <w:i/>
          <w:color w:val="000000"/>
          <w:sz w:val="28"/>
          <w:szCs w:val="28"/>
          <w:vertAlign w:val="subscript"/>
          <w:lang w:val="de-DE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…        </w:t>
      </w:r>
      <w:r>
        <w:rPr>
          <w:color w:val="000000"/>
          <w:sz w:val="28"/>
          <w:szCs w:val="28"/>
          <w:u w:val="single"/>
          <w:lang w:val="de-DE"/>
        </w:rPr>
        <w:t>0,0045·2170,55 = 9,767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de-DE"/>
        </w:rPr>
        <w:t>i</w:t>
      </w:r>
      <w:r>
        <w:rPr>
          <w:color w:val="000000"/>
          <w:sz w:val="28"/>
          <w:szCs w:val="28"/>
          <w:vertAlign w:val="subscript"/>
        </w:rPr>
        <w:t>ух</w:t>
      </w:r>
      <w:r>
        <w:rPr>
          <w:color w:val="000000"/>
          <w:sz w:val="28"/>
          <w:szCs w:val="28"/>
          <w:vertAlign w:val="superscript"/>
          <w:lang w:val="de-DE"/>
        </w:rPr>
        <w:t>1550</w:t>
      </w:r>
      <w:r>
        <w:rPr>
          <w:color w:val="000000"/>
          <w:sz w:val="28"/>
          <w:szCs w:val="28"/>
          <w:lang w:val="de-DE"/>
        </w:rPr>
        <w:t xml:space="preserve">= 2397,543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de-DE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de-DE"/>
        </w:rPr>
        <w:t>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нтальпия газов при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ух</w:t>
      </w:r>
      <w:r>
        <w:rPr>
          <w:color w:val="000000"/>
          <w:sz w:val="28"/>
          <w:szCs w:val="28"/>
        </w:rPr>
        <w:t>=1550°С определяют по таблиц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Тепло, теряемое с уносимыми частицами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82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2143·150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(1,23·1600+ 209,36)= 7,0 ГДж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0.02143 -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ды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тери тепла излучением через горловину конвертер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дувк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изл. 1</w:t>
      </w:r>
      <w:r>
        <w:rPr>
          <w:color w:val="000000"/>
          <w:sz w:val="28"/>
          <w:szCs w:val="28"/>
        </w:rPr>
        <w:t>=5,7</w:t>
      </w:r>
      <w:r>
        <w:rPr>
          <w:color w:val="000000"/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ж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ауз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изл. 2</w:t>
      </w:r>
      <w:r>
        <w:rPr>
          <w:color w:val="000000"/>
          <w:sz w:val="28"/>
          <w:szCs w:val="28"/>
        </w:rPr>
        <w:t>=5,7</w:t>
      </w:r>
      <w:r>
        <w:rPr>
          <w:color w:val="000000"/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ж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тепла излучение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изл</w:t>
      </w:r>
      <w:r>
        <w:rPr>
          <w:color w:val="000000"/>
          <w:sz w:val="28"/>
          <w:szCs w:val="28"/>
        </w:rPr>
        <w:t>=2,4+3,48=5,88 ГДж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Тепло, аккумулируемое футеровкой конвертера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паузы внутренние слои футеровки конвертера ох     лаждаются, отдавая тепло излучением через горловину, а во время продувки снова нагреваются, аккумулируя тепло. Расчет этой величийы проводят методом конечных разно</w:t>
        <w:softHyphen/>
        <w:t>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прощения расчетов принимаем, что температура внутренней поверхности футеровки и толщина последней везде одинаковы (δ</w:t>
      </w:r>
      <w:r>
        <w:rPr>
          <w:color w:val="000000"/>
          <w:sz w:val="28"/>
          <w:szCs w:val="28"/>
          <w:vertAlign w:val="subscript"/>
        </w:rPr>
        <w:t>нач</w:t>
      </w:r>
      <w:r>
        <w:rPr>
          <w:color w:val="000000"/>
          <w:sz w:val="28"/>
          <w:szCs w:val="28"/>
        </w:rPr>
        <w:t>= 0,9 м для новой и δ</w:t>
      </w:r>
      <w:r>
        <w:rPr>
          <w:color w:val="000000"/>
          <w:sz w:val="28"/>
          <w:szCs w:val="28"/>
          <w:vertAlign w:val="subscript"/>
        </w:rPr>
        <w:t>кон</w:t>
      </w:r>
      <w:r>
        <w:rPr>
          <w:color w:val="000000"/>
          <w:sz w:val="28"/>
          <w:szCs w:val="28"/>
        </w:rPr>
        <w:t>=0,45 м для изношенной футеровки). Поскольку наибольшие поте</w:t>
        <w:softHyphen/>
        <w:t>ри будут при тонкой футеровке, принимаем в расчете, что периклазошпинелидная футеровка имеет толщину δ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 =0,45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приближении принимаем распределение тем</w:t>
        <w:softHyphen/>
        <w:t>пературы по толщине футеровки в конце периода продув</w:t>
        <w:softHyphen/>
        <w:t xml:space="preserve">ки линейным, причем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=1500°С, а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нар</w:t>
      </w:r>
      <w:r>
        <w:rPr>
          <w:color w:val="000000"/>
          <w:sz w:val="28"/>
          <w:szCs w:val="28"/>
        </w:rPr>
        <w:t xml:space="preserve">=400°С. Тогда при средней температуре футеровки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0,5 (1500+400)=950°С. Коэффициент теплопроводности периклазошпинелидной футеровки равен λ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=4,17-0,0011∙950=3,125 Вт/(м·К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тность периклазошпинелидной футеровки 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3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удельная теплоемкость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920 Дж/(кг·К), коэффициент температуропроводности α=3,125/(3150·920)=1,0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ьем футеровку на 25 элементарных слоев, каждый из которых имеет толщин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0,45/25 = 0,01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элементарного интервала времен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>=(∆</w:t>
      </w:r>
      <w:r>
        <w:rPr>
          <w:i/>
          <w:color w:val="000000"/>
          <w:sz w:val="28"/>
          <w:szCs w:val="28"/>
        </w:rPr>
        <w:t>x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/2</w:t>
      </w:r>
      <w:r>
        <w:rPr>
          <w:iCs/>
          <w:color w:val="000000"/>
          <w:sz w:val="28"/>
          <w:szCs w:val="28"/>
        </w:rPr>
        <w:t>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τ</w:t>
      </w:r>
      <w:r>
        <w:rPr>
          <w:i/>
          <w:iCs/>
          <w:color w:val="000000"/>
          <w:sz w:val="28"/>
          <w:szCs w:val="28"/>
        </w:rPr>
        <w:t>=x</w:t>
      </w:r>
      <w:r>
        <w:rPr>
          <w:iCs/>
          <w:color w:val="000000"/>
          <w:sz w:val="28"/>
          <w:szCs w:val="28"/>
          <w:vertAlign w:val="subscript"/>
        </w:rPr>
        <w:t>ф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α</w:t>
      </w:r>
      <w:r>
        <w:rPr>
          <w:iCs/>
          <w:color w:val="000000"/>
          <w:sz w:val="28"/>
          <w:szCs w:val="28"/>
          <w:vertAlign w:val="subscript"/>
        </w:rPr>
        <w:t>ф</w:t>
      </w:r>
      <w:r>
        <w:rPr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1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2·1,0·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= 16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элементарных интервалов времени: в период продувки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97,6/162=3,69≈4; в период паузы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80/162=6,67≈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продувки температура внутренних поверхно</w:t>
        <w:softHyphen/>
        <w:t>стей футеровки неизменна и равна 1500 °С. В течение пау</w:t>
        <w:softHyphen/>
        <w:t>зы температура внутренней поверхности футеровки уменьшается за счет потерь тепла излу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 коэффициент теплоотдачи излучение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из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К),</w:t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лощадь внутренней поверхности футеровки конверте</w:t>
        <w:softHyphen/>
        <w:br/>
        <w:t>ра определяем по формуле</w:t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вн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π</w:t>
      </w:r>
      <w:r>
        <w:rPr>
          <w:i/>
          <w:iCs/>
          <w:color w:val="000000"/>
          <w:sz w:val="28"/>
          <w:szCs w:val="28"/>
        </w:rPr>
        <w:t>D</w:t>
      </w:r>
      <w:r>
        <w:rPr>
          <w:iCs/>
          <w:color w:val="000000"/>
          <w:sz w:val="28"/>
          <w:szCs w:val="28"/>
          <w:vertAlign w:val="subscript"/>
        </w:rPr>
        <w:t>вн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</w:rPr>
        <w:t>π</w:t>
      </w:r>
      <w:r>
        <w:rPr>
          <w:i/>
          <w:iCs/>
          <w:color w:val="000000"/>
          <w:sz w:val="28"/>
          <w:szCs w:val="28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вн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4=3,14·4,93·6,9+3,14·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>4,9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4=125,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конвекцией от наружной по</w:t>
        <w:softHyphen/>
        <w:t>верхности футеровки конвертера наход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=10+0,06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среднюю температуру наружной поверхности равной 300 °С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конв</w:t>
      </w:r>
      <w:r>
        <w:rPr>
          <w:color w:val="000000"/>
          <w:sz w:val="28"/>
          <w:szCs w:val="28"/>
        </w:rPr>
        <w:t>= 10+0,06·300 = 28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ое распределение температуры находим в со</w:t>
        <w:softHyphen/>
        <w:t>ответствии с принятым линейным распределением темпе</w:t>
        <w:softHyphen/>
        <w:t>ратуры по толщине футеровки в ло, аккконце периода проду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, аккумулированное футеровкой конверте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акк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perscript"/>
        </w:rPr>
        <w:t>кон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perscript"/>
        </w:rPr>
        <w:t>нач</w:t>
      </w:r>
      <w:r>
        <w:rPr>
          <w:color w:val="000000"/>
          <w:sz w:val="28"/>
          <w:szCs w:val="28"/>
        </w:rPr>
        <w:t>) = 22,66231 50 920 (1220,3-1196,4)=1,38 ГДж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F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·10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=125,9·10·0,018=22,662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vertAlign w:val="superscript"/>
        </w:rPr>
        <w:t>t</w:t>
      </w:r>
      <w:r>
        <w:rPr>
          <w:i/>
          <w:color w:val="000000"/>
          <w:sz w:val="28"/>
          <w:szCs w:val="28"/>
          <w:vertAlign w:val="superscript"/>
        </w:rPr>
        <w:drawing>
          <wp:inline distT="0" distB="0" distL="0" distR="0">
            <wp:extent cx="1771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  <w:vertAlign w:val="superscript"/>
        </w:rPr>
        <w:drawing>
          <wp:inline distT="0" distB="0" distL="0" distR="0">
            <wp:extent cx="4813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168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С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тери тепла теплопроводностью через футеровку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теп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67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нар</w:t>
      </w:r>
      <w:r>
        <w:rPr>
          <w:color w:val="000000"/>
          <w:sz w:val="28"/>
          <w:szCs w:val="28"/>
        </w:rPr>
        <w:t xml:space="preserve"> – площадь наружной поверхности стены,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теп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62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,14·6,69·7,93 + 3,14·6,6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4)· </w:t>
      </w:r>
      <w:r>
        <w:rPr>
          <w:i/>
          <w:color w:val="000000"/>
          <w:sz w:val="28"/>
          <w:szCs w:val="28"/>
        </w:rPr>
        <w:t>х·</w:t>
      </w:r>
      <w:r>
        <w:rPr>
          <w:color w:val="000000"/>
          <w:sz w:val="28"/>
          <w:szCs w:val="28"/>
        </w:rPr>
        <w:t>597,6=0,85 ГДж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тери тепла на охлаждение кислородной фур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я внешний диаметр фурмы равным </w:t>
      </w:r>
      <w:r>
        <w:rPr>
          <w:i/>
          <w:iCs/>
          <w:color w:val="000000"/>
          <w:sz w:val="28"/>
          <w:szCs w:val="28"/>
        </w:rPr>
        <w:t xml:space="preserve">d=0,2 </w:t>
      </w:r>
      <w:r>
        <w:rPr>
          <w:color w:val="000000"/>
          <w:sz w:val="28"/>
          <w:szCs w:val="28"/>
        </w:rPr>
        <w:t>м, глубину ее опускания 5,8 м, а величину потока тепл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рму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=348,9 к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пределяем потери тепла с охлаждающей водой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 348,9·10</w:t>
      </w:r>
      <w:r>
        <w:rPr>
          <w:color w:val="000000"/>
          <w:sz w:val="28"/>
          <w:szCs w:val="28"/>
          <w:vertAlign w:val="superscript"/>
        </w:rPr>
        <w:t>3·</w:t>
      </w:r>
      <w:r>
        <w:rPr>
          <w:color w:val="000000"/>
          <w:sz w:val="28"/>
          <w:szCs w:val="28"/>
        </w:rPr>
        <w:t>3,14·0,2·5,8 ·597,6=0,76 ГД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теплового баланса конвертера представим в виде таблицы. Как следует из таблицы, имеется некоторый избыток прихода тепла (1,846 ГДж или 0,68%). Это при</w:t>
        <w:softHyphen/>
        <w:t>ведет к некоторому увеличению температур металла, шлака и фу</w:t>
        <w:softHyphen/>
        <w:t xml:space="preserve">теровки. В противном случае (недостаток тепла ) расчет следует повторить, предусматривая меры для увеличения проходной части баланс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Тепловой баланс конверт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50"/>
        <w:gridCol w:w="2426"/>
        <w:gridCol w:w="2378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я при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Дж (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тья расход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Дж (%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. теп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гу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ра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 экзотермических реакц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 шлакообраз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8,013 (50,4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4 (0,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,300 (47,3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741 (2,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3,378 (100,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. теп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и, теряемой со шла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а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, уносимое газ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пло, уносимое частицами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а изл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, аккумулированное клад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, теряемое теплопроводность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, теряемое с охлаждающей вод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бы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1,946 (70,2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4 (0,39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,996 (15,7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67(7,3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00 (2,5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48 (2,0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8 (0,5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 (0,3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9 (0,2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46 (0,6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3,378 (100,0)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ая теплотехника. В 2-х томах. 1. Тепловые устройства в черной металлургии: Учебник для вузов/Филимонов Ю. П., Старк С. Б., Морозов В.А. – М.: Металлургия, 1974, 520 с.</w:t>
      </w:r>
    </w:p>
    <w:sectPr>
      <w:headerReference w:type="default" r:id="rId2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3"/>
        </w:tabs>
        <w:ind w:left="143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8"/>
        </w:tabs>
        <w:ind w:left="10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7:00Z</dcterms:created>
  <dc:creator>ROOT</dc:creator>
  <dc:description/>
  <cp:keywords/>
  <dc:language>en-US</dc:language>
  <cp:lastModifiedBy>SYSTEM</cp:lastModifiedBy>
  <dcterms:modified xsi:type="dcterms:W3CDTF">2011-09-26T04:57:00Z</dcterms:modified>
  <cp:revision>2</cp:revision>
  <dc:subject/>
  <dc:title/>
</cp:coreProperties>
</file>