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ЛЛУРГИЯ ЖЕЛЕЗА</w:t>
      </w:r>
    </w:p>
    <w:p>
      <w:pPr>
        <w:pStyle w:val="FR1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вка чугуна и стали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Современное метал</w:t>
        <w:softHyphen/>
        <w:t>лургическое производство чугуна и стали состо</w:t>
        <w:softHyphen/>
        <w:t>ит из сложного комплекса различных произ</w:t>
        <w:softHyphen/>
        <w:t>водств (рис. ):</w:t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04515" cy="476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476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хема современного металлургического производства</w:t>
      </w:r>
    </w:p>
    <w:p>
      <w:pPr>
        <w:pStyle w:val="31"/>
        <w:spacing w:lineRule="auto" w:line="360"/>
        <w:ind w:left="0" w:firstLine="709"/>
        <w:rPr>
          <w:szCs w:val="28"/>
          <w:vertAlign w:val="superscript"/>
        </w:rPr>
      </w:pPr>
      <w:r>
        <w:rPr>
          <w:szCs w:val="28"/>
        </w:rPr>
        <w:t xml:space="preserve">1. Шахт и карьеров по добыче руд, каменных углей, флюсов, огнеупорных материалов. </w:t>
      </w:r>
    </w:p>
    <w:p>
      <w:pPr>
        <w:pStyle w:val="31"/>
        <w:spacing w:lineRule="auto" w:line="360"/>
        <w:ind w:left="0" w:firstLine="709"/>
        <w:rPr>
          <w:szCs w:val="28"/>
        </w:rPr>
      </w:pPr>
      <w:r>
        <w:rPr>
          <w:szCs w:val="28"/>
        </w:rPr>
        <w:t>2. Горно-обогатительных комбинатов, на кото</w:t>
        <w:softHyphen/>
        <w:t>рых подготовляют руды к плавке, обогащают их, удаляя часть пустой породы, и получают кон</w:t>
        <w:softHyphen/>
        <w:t>центрат - продукт с повышенным содержанием железа по сравнению с рудой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ксохимических цехов и заводов, на кото</w:t>
        <w:softHyphen/>
        <w:t>рых осуществляют подготовку коксующихся у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лей, их коксование (сухую перегонку при температуре ~1000°С без доступа воздуха) в коксо</w:t>
        <w:softHyphen/>
        <w:t>вых печах и попутное извлечение из них ценных химических продуктов: бензола, фенола, каменноугольной смолы и др.</w:t>
      </w:r>
    </w:p>
    <w:p>
      <w:pPr>
        <w:pStyle w:val="31"/>
        <w:spacing w:lineRule="auto" w:line="360"/>
        <w:ind w:left="0" w:firstLine="709"/>
        <w:rPr>
          <w:szCs w:val="28"/>
        </w:rPr>
      </w:pPr>
      <w:r>
        <w:rPr>
          <w:szCs w:val="28"/>
        </w:rPr>
        <w:t>4. Энергетических цехов для получения и трансформации электроэнергии, сжатого возду</w:t>
        <w:softHyphen/>
        <w:t>ха, необходимого для дутья при доменных про</w:t>
        <w:softHyphen/>
        <w:t>цессах, кислорода для выплавки чугуна и стали, а также очистки газов металлургических производств с целью охраны природы и сохранения чи</w:t>
        <w:softHyphen/>
        <w:t>стоты воздушного бассейна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. Доменных цехов для выплавки чугуна и ферросплавов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6. Заводов для производства различных фер</w:t>
        <w:softHyphen/>
        <w:t xml:space="preserve">росплавов. </w:t>
      </w:r>
    </w:p>
    <w:p>
      <w:pPr>
        <w:pStyle w:val="31"/>
        <w:spacing w:lineRule="auto" w:line="360"/>
        <w:ind w:left="0" w:firstLine="709"/>
        <w:rPr>
          <w:szCs w:val="28"/>
        </w:rPr>
      </w:pPr>
      <w:r>
        <w:rPr>
          <w:szCs w:val="28"/>
        </w:rPr>
        <w:t>7. Сталеплавильных цехов - конвертерных, мартеновских, электросталеплавильных для про</w:t>
        <w:softHyphen/>
        <w:t>изводства стали.</w:t>
      </w:r>
    </w:p>
    <w:p>
      <w:pPr>
        <w:pStyle w:val="31"/>
        <w:spacing w:lineRule="auto" w:line="360"/>
        <w:ind w:left="0" w:firstLine="709"/>
        <w:rPr>
          <w:szCs w:val="28"/>
        </w:rPr>
      </w:pPr>
      <w:r>
        <w:rPr>
          <w:szCs w:val="28"/>
        </w:rPr>
        <w:t>8. Прокатных цехов, в которых нагретые слит</w:t>
        <w:softHyphen/>
        <w:t xml:space="preserve">ки из стали перерабатываются в заготовки (блюмы и слябы) и далее в сортовой прокат, трубы, лист, проволоку и т. п. 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ременное производство стали основано на двухступенчатой схеме, которая состоит из до</w:t>
        <w:softHyphen/>
        <w:t>менной выплавки чугуна и различных способов последующего его передела в сталь. В процессе доменной плавки, осуществляемом в доменных печах, происходит избирательное восстановление железа из его окислов, содержащихся в руде. Таким образом из руды полу</w:t>
        <w:softHyphen/>
        <w:t>чают чугун - сплав железа с углеродом более 2,14 %, кремнием, марганцем, серой и фосфором.</w:t>
      </w:r>
    </w:p>
    <w:p>
      <w:pPr>
        <w:pStyle w:val="31"/>
        <w:spacing w:lineRule="auto" w:line="360"/>
        <w:ind w:left="0" w:firstLine="709"/>
        <w:rPr>
          <w:szCs w:val="28"/>
        </w:rPr>
      </w:pPr>
      <w:r>
        <w:rPr>
          <w:szCs w:val="28"/>
        </w:rPr>
        <w:t>Передел чугуна в сталь осуществляют в металлургических агрегатах: в конвертерах, мартеновских и электрических печах. В них из-за ряда происходящих химических реакций осу</w:t>
        <w:softHyphen/>
        <w:t>ществляется избирательное окисление примесей чугуна и перевод их в процессе плавки в шлак и газы. В результате получают сталь заданного химического состава.</w:t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28"/>
        </w:rPr>
        <w:t>Продукция черной металлургии.</w:t>
      </w:r>
      <w:r>
        <w:rPr>
          <w:sz w:val="28"/>
          <w:szCs w:val="28"/>
        </w:rPr>
        <w:t xml:space="preserve"> Основной про</w:t>
        <w:softHyphen/>
        <w:t>дукцией черной металлургии являются передель</w:t>
        <w:softHyphen/>
        <w:t>ный чугун, литейный чугун, доменные ферросплавы, стальные слитки и прокат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u w:val="single"/>
        </w:rPr>
        <w:t>Передельный чугун</w:t>
      </w:r>
      <w:r>
        <w:rPr>
          <w:sz w:val="28"/>
          <w:szCs w:val="28"/>
        </w:rPr>
        <w:t xml:space="preserve">, используемый для передела на сталь, содержит,%: С -4,0 - 4,4;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 до 0,6 -0,8;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до 0,25 - 1,0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0,15 - 0,3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0,03- 0,07. Некоторые марки чугуна, предна</w:t>
        <w:softHyphen/>
        <w:t>значенные для передела в сталь в конвертерах, имеют пониженное до 0,07 % содержание фосфо</w:t>
        <w:softHyphen/>
        <w:t>ра. До 90 % всего выплавляемого чугуна прихо</w:t>
        <w:softHyphen/>
        <w:t>дится на чугун передельный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u w:val="single"/>
        </w:rPr>
        <w:t>Литейный чугун</w:t>
      </w:r>
      <w:r>
        <w:rPr>
          <w:sz w:val="28"/>
          <w:szCs w:val="28"/>
        </w:rPr>
        <w:t>, предназначенный для производства фасонных отливок способами ли</w:t>
        <w:softHyphen/>
        <w:t>тья на машиностроительных заводах, имеет по</w:t>
        <w:softHyphen/>
        <w:t>вышенное содержание кремния (до 2,75 - 3,25)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u w:val="single"/>
        </w:rPr>
        <w:t>Ферросплавы</w:t>
      </w:r>
      <w:r>
        <w:rPr>
          <w:sz w:val="28"/>
          <w:szCs w:val="28"/>
        </w:rPr>
        <w:t xml:space="preserve"> - сплавы железа с повы</w:t>
        <w:softHyphen/>
        <w:t>шенным содержанием марганца, кремния, вана</w:t>
        <w:softHyphen/>
        <w:t xml:space="preserve">дия, титана и других металлов. Их применяют для раскисления и производства легированных сталей. К ферросплавам относят доменный ферросилиций, содержащий 9 –13 %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и до 3 %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; доменный ферромарганец, содержащий 70 –75 %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и до 2 % Si; зеркальный чугун с 10 – 25 %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и до 2% Si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u w:val="single"/>
        </w:rPr>
        <w:t>Стальные слитки</w:t>
      </w:r>
      <w:r>
        <w:rPr>
          <w:sz w:val="28"/>
          <w:szCs w:val="28"/>
        </w:rPr>
        <w:t>, полученные в изложни</w:t>
        <w:softHyphen/>
        <w:t>цах или кристаллизаторах, подвергают обработ</w:t>
        <w:softHyphen/>
        <w:t>ке давлением (прокатке, ковке). Прокат ис</w:t>
        <w:softHyphen/>
        <w:t>пользуют непосредственно, в конструкциях (мос</w:t>
        <w:softHyphen/>
        <w:t>тах, зданиях, железобетонных конструкциях, же</w:t>
        <w:softHyphen/>
        <w:t>лезнодорожных путях, станинах машин и т. д.), в качестве заготовок для изготовления деталей резанием и заготовок для последующей ковки и штамповки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Форму поперечного сечения прокатанного ме</w:t>
        <w:softHyphen/>
        <w:t xml:space="preserve">талла называют </w:t>
      </w:r>
      <w:r>
        <w:rPr>
          <w:sz w:val="28"/>
          <w:szCs w:val="28"/>
          <w:u w:val="single"/>
        </w:rPr>
        <w:t>профилем</w:t>
      </w:r>
      <w:r>
        <w:rPr>
          <w:sz w:val="28"/>
          <w:szCs w:val="28"/>
        </w:rPr>
        <w:t>. Совокупность раз</w:t>
        <w:softHyphen/>
        <w:t xml:space="preserve">личных профилей разных размеров называют </w:t>
      </w:r>
      <w:r>
        <w:rPr>
          <w:sz w:val="28"/>
          <w:szCs w:val="28"/>
          <w:u w:val="single"/>
        </w:rPr>
        <w:t>сортаментом</w:t>
      </w:r>
      <w:r>
        <w:rPr>
          <w:sz w:val="28"/>
          <w:szCs w:val="28"/>
        </w:rPr>
        <w:t>.   Сортамент прокатываемых профилей разделяют на следующие группы: за</w:t>
        <w:softHyphen/>
        <w:t>готовки, сортовой прокат, листовой прокат, тру</w:t>
        <w:softHyphen/>
        <w:t>бы и специальные виды проката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Заготовки прокатывают в горячем состоя</w:t>
        <w:softHyphen/>
        <w:t>нии непосредственно из слитков. Заготовки ква</w:t>
        <w:softHyphen/>
        <w:t>дратного сечения с размерами от 150*150 до 450*45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м называют </w:t>
      </w:r>
      <w:r>
        <w:rPr>
          <w:sz w:val="28"/>
          <w:szCs w:val="28"/>
          <w:u w:val="single"/>
        </w:rPr>
        <w:t>блюмами</w:t>
      </w:r>
      <w:r>
        <w:rPr>
          <w:sz w:val="28"/>
          <w:szCs w:val="28"/>
        </w:rPr>
        <w:t>. Они предназначены для последующей прокатки на сорто</w:t>
        <w:softHyphen/>
        <w:t>вых станах и в качестве заготовок для изготов</w:t>
        <w:softHyphen/>
        <w:t>ления поковок ковкой. Заготовки прямоугольно</w:t>
        <w:softHyphen/>
        <w:t>го сечения толщиной 65 - 3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м и шириной 600 - 16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м называют </w:t>
      </w:r>
      <w:r>
        <w:rPr>
          <w:sz w:val="28"/>
          <w:szCs w:val="28"/>
          <w:u w:val="single"/>
        </w:rPr>
        <w:t>слябами</w:t>
      </w:r>
      <w:r>
        <w:rPr>
          <w:sz w:val="28"/>
          <w:szCs w:val="28"/>
        </w:rPr>
        <w:t>. Их исполь</w:t>
        <w:softHyphen/>
        <w:t>зуют для прокатки толстых листов.</w:t>
      </w:r>
    </w:p>
    <w:p>
      <w:pPr>
        <w:pStyle w:val="31"/>
        <w:spacing w:lineRule="auto" w:line="360"/>
        <w:ind w:left="0" w:firstLine="709"/>
        <w:rPr/>
      </w:pPr>
      <w:r>
        <w:rPr>
          <w:szCs w:val="28"/>
          <w:u w:val="single"/>
        </w:rPr>
        <w:t>Сортовой прокат</w:t>
      </w:r>
      <w:r>
        <w:rPr>
          <w:szCs w:val="28"/>
        </w:rPr>
        <w:t xml:space="preserve"> по профилю подразде</w:t>
        <w:softHyphen/>
        <w:t>ляют на две группы: простой геометрической формы (квадрат, круг, шестигранник, прямо</w:t>
        <w:softHyphen/>
        <w:t>угольник) и сложной - фасонной формы (швел</w:t>
        <w:softHyphen/>
        <w:t>леры/двутавровые балки, рельсы, уголки и т. д.)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u w:val="single"/>
        </w:rPr>
        <w:t>Листовой прокат</w:t>
      </w:r>
      <w:r>
        <w:rPr>
          <w:sz w:val="28"/>
          <w:szCs w:val="28"/>
        </w:rPr>
        <w:t xml:space="preserve"> подразделяют по на</w:t>
        <w:softHyphen/>
        <w:t>значению (судостроительный, электротехниче</w:t>
        <w:softHyphen/>
        <w:t>ский, автолист и т. д.) и по толщине. Листовую сталь с толщиной 4 -160 мм называют толстоли</w:t>
        <w:softHyphen/>
        <w:t>стовой, а с толщиной 0,2 - 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м - тонколисто</w:t>
        <w:softHyphen/>
        <w:t>вой. Листы с толщиной менее 0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м называют фольгой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u w:val="single"/>
        </w:rPr>
        <w:t>Трубы</w:t>
      </w:r>
      <w:r>
        <w:rPr>
          <w:sz w:val="28"/>
          <w:szCs w:val="28"/>
        </w:rPr>
        <w:t xml:space="preserve"> также подразделяют по назначению и способу изготовления. Они бывают бесшовные и сварные (с прямым и спиральными швами)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u w:val="single"/>
        </w:rPr>
        <w:t>Специальные виды проката</w:t>
      </w:r>
      <w:r>
        <w:rPr>
          <w:sz w:val="28"/>
          <w:szCs w:val="28"/>
        </w:rPr>
        <w:t xml:space="preserve"> - коле</w:t>
        <w:softHyphen/>
        <w:t>са и оси железнодорожных вагонов, кольца, зуб</w:t>
        <w:softHyphen/>
        <w:t>чатые колеса, периодические профили и т. п. Пе</w:t>
        <w:softHyphen/>
        <w:t>риодическим профилем называют прокатанную заготовку, форма и площадь сечения которой периодически изменяются вдоль оси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u w:val="single"/>
        </w:rPr>
        <w:t>Побочными продуктами</w:t>
      </w:r>
      <w:r>
        <w:rPr>
          <w:sz w:val="28"/>
          <w:szCs w:val="28"/>
        </w:rPr>
        <w:t xml:space="preserve"> металлурги</w:t>
        <w:softHyphen/>
        <w:t xml:space="preserve">ческого производства являются </w:t>
      </w:r>
      <w:r>
        <w:rPr>
          <w:sz w:val="28"/>
          <w:szCs w:val="28"/>
          <w:u w:val="single"/>
        </w:rPr>
        <w:t>коксовальный газ</w:t>
      </w:r>
      <w:r>
        <w:rPr>
          <w:sz w:val="28"/>
          <w:szCs w:val="28"/>
        </w:rPr>
        <w:t xml:space="preserve"> и извлекаемые из него ценные химические продукты, а также </w:t>
      </w:r>
      <w:r>
        <w:rPr>
          <w:sz w:val="28"/>
          <w:szCs w:val="28"/>
          <w:u w:val="single"/>
        </w:rPr>
        <w:t>доменный шлак и колошнико</w:t>
        <w:softHyphen/>
        <w:t>вый газ</w:t>
      </w:r>
      <w:r>
        <w:rPr>
          <w:sz w:val="28"/>
          <w:szCs w:val="28"/>
        </w:rPr>
        <w:t>. Доменным шлаком называют легко</w:t>
        <w:softHyphen/>
        <w:t>плавкое соединение флюса (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известняк) с пустой породой руды и золой топлива. Шлак используют для строительства дорог, из него из</w:t>
        <w:softHyphen/>
        <w:t>готовляют шлаковату, шлакоблоки, цемент, а ко</w:t>
        <w:softHyphen/>
        <w:t>лошниковый (доменный) газ после очистки от пыли используют как топливо для нагрева воз</w:t>
        <w:softHyphen/>
        <w:t>духа. вдуваемого в доменную печь, а также в це</w:t>
        <w:softHyphen/>
        <w:t>хах металлургических заводов.</w:t>
      </w:r>
      <w:r>
        <w:br w:type="page"/>
      </w:r>
    </w:p>
    <w:p>
      <w:pPr>
        <w:pStyle w:val="Heading1"/>
        <w:ind w:left="0" w:right="0" w:firstLine="709"/>
        <w:rPr>
          <w:szCs w:val="28"/>
        </w:rPr>
      </w:pPr>
      <w:r>
        <w:rPr>
          <w:szCs w:val="28"/>
        </w:rPr>
        <w:t>ПРОИЗВОДСТВО ЧУГУНА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угун — железоуглеродистый сплав, содержащий бо</w:t>
        <w:softHyphen/>
        <w:t>лее 2 % углерода. Кроме углерода, в нем всегда присут</w:t>
        <w:softHyphen/>
        <w:t>ствуют кремний (до 4 %), марганец (до 2 %), а также фос</w:t>
        <w:softHyphen/>
        <w:t>фор и сера. Чугун является основным исходным мате</w:t>
        <w:softHyphen/>
        <w:t>риалом для получения стали, на что расходуется примерно 80 – 85 % всего чугуна. Вместе с тем чугун — наиболее распространенный литейный сплав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УДЫ, ФЛЮСЫ И ТОПЛИВО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Железные руды —</w:t>
      </w:r>
      <w:r>
        <w:rPr>
          <w:sz w:val="28"/>
          <w:szCs w:val="28"/>
        </w:rPr>
        <w:t xml:space="preserve"> основной исходный материал для выплавки чугуна. Рудный минерал (рудное вещество) чаще всего представляет собой окислы железа, хорошо восстанавливающиеся в условиях доменной плавки. Пустая порода обычно состоит из кварца и песчаников с примесью глин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ды содер</w:t>
        <w:softHyphen/>
        <w:t>жат 60 % железа и больше, наиболее бедные 30 – 40 %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Красный железняк. Рудный минерал -гематит (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обычно содержит 50 –60 % Fe. Это наиболее распро</w:t>
        <w:softHyphen/>
        <w:t>страненный вид руды во всем мире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Магнитный железняк. Рудный минерал — маг</w:t>
        <w:softHyphen/>
        <w:t>нетит (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, магнитная окись железа, в руде 55 – 60 % Fe.,в т.ч.,%: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78-85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0,02- 2,5; 0,02 -0,7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 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– 5-10.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Бурый железняк. Рудный минерал - водные окислы железа, в руде обычно содержится 30-50 %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Шпатовый железняк. Рудный минерал -сиде</w:t>
        <w:softHyphen/>
        <w:t>рит, карбонат железа (</w:t>
      </w:r>
      <w:r>
        <w:rPr>
          <w:sz w:val="28"/>
          <w:szCs w:val="28"/>
          <w:lang w:val="en-US"/>
        </w:rPr>
        <w:t>Fe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в руде обычно 30 – 40 % Fe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Железистые кварциты. Рудный минерал - магнетит или гематит. Эти руды содержат 35 – 40 %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с кремнистой пустой породой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Титаномагнетиты. Комплексная руда, содержа</w:t>
        <w:softHyphen/>
        <w:t>щая 15 – 20 % Fe, рудными минералами которой являют</w:t>
        <w:softHyphen/>
        <w:t xml:space="preserve">ся магнетит и ильменит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 титансодержащий минеоал.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28"/>
        </w:rPr>
        <w:t>Марганцевая руда</w:t>
      </w:r>
      <w:r>
        <w:rPr>
          <w:sz w:val="28"/>
          <w:szCs w:val="28"/>
        </w:rPr>
        <w:t xml:space="preserve"> входит в состав шихты доменных печей при выплавке некоторых марок чугуна, а также ферромарганца (до 82 %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В ней марганец находит</w:t>
        <w:softHyphen/>
        <w:t>ся в виде пиролюзита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других соединений. Со</w:t>
        <w:softHyphen/>
        <w:t>держание марганца в руде обычно составляет 25 – 50 %.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28"/>
        </w:rPr>
        <w:t>Доменные флюсы</w:t>
      </w:r>
      <w:r>
        <w:rPr>
          <w:sz w:val="28"/>
          <w:szCs w:val="28"/>
        </w:rPr>
        <w:t xml:space="preserve"> необходимы для удаления из до</w:t>
        <w:softHyphen/>
        <w:t xml:space="preserve">менной печи тугоплавкой пустой породы руды и золы топлива. Сплавляясь с флюсом, они образуют легкоплавкий сплав – доменный шлак. В качестве флюса используют известняк (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28"/>
        </w:rPr>
        <w:t>Топливо</w:t>
      </w:r>
      <w:r>
        <w:rPr>
          <w:sz w:val="28"/>
          <w:szCs w:val="28"/>
        </w:rPr>
        <w:t xml:space="preserve"> в доменной печи служит не только источником тепла, но реагентом, обеспечивающим восстановление железа из руды и образование чугуна. Кокс является главным видом топлива в доменных печах.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Кокс </w:t>
      </w:r>
      <w:r>
        <w:rPr>
          <w:sz w:val="28"/>
          <w:szCs w:val="28"/>
        </w:rPr>
        <w:t>представляет собой твердую пористую спекшуюся массу, получающихся из коксующихся каменных углей после удаления из них летучих веществ в специальных печах путем пиролиза, т.е. разложения при прокаливании измельченного угля без доступа воздуха при 950- 1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 течение 15- 18 ч.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Металлургический </w:t>
      </w:r>
      <w:r>
        <w:rPr>
          <w:sz w:val="28"/>
          <w:szCs w:val="28"/>
        </w:rPr>
        <w:t xml:space="preserve">кокс в среднем содержит 85- 90 % углерода, 0,5 – 2 % серы, до 0,2 % фосфора, около 1 % летучих, 10 -13 золы, до 5 % влаги. 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ременное производство стали основано на двухступенчатой схеме, которая состоит из до</w:t>
        <w:softHyphen/>
        <w:t>менной выплавки чугуна и различных способов последующего его передела в сталь. В процессе доменной плавки, осуществляемом в доменных печах, происходит избирательное восстановление железа из его окислов, содержащихся в руде. Таким образом из руды полу</w:t>
        <w:softHyphen/>
        <w:t>чают чугун - сплав железа с углеродом более 2,14 %, кремнием, марганцем, серой и фосфором.</w:t>
      </w:r>
    </w:p>
    <w:p>
      <w:pPr>
        <w:pStyle w:val="31"/>
        <w:spacing w:lineRule="auto" w:line="360"/>
        <w:ind w:left="0" w:firstLine="709"/>
        <w:rPr>
          <w:szCs w:val="28"/>
        </w:rPr>
      </w:pPr>
      <w:r>
        <w:rPr>
          <w:szCs w:val="28"/>
        </w:rPr>
        <w:t>Передел чугуна в сталь осуществляют в металлургических агрегатах: в конвертерах, мартеновских и электрических печах. В них из-за ряда происходящих химических реакций осу</w:t>
        <w:softHyphen/>
        <w:t>ществляется избирательное окисление примесей чугуна и перевод их в процессе плавки в шлак и газы. В результате получают сталь заданного химического состава.</w:t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28"/>
        </w:rPr>
        <w:t>Продукция черной металлургии.</w:t>
      </w:r>
      <w:r>
        <w:rPr>
          <w:sz w:val="28"/>
          <w:szCs w:val="28"/>
        </w:rPr>
        <w:t xml:space="preserve"> Основной про</w:t>
        <w:softHyphen/>
        <w:t>дукцией черной металлургии являются передель</w:t>
        <w:softHyphen/>
        <w:t>ный чугун, литейный чугун, доменные ферросплавы, стальные слитки и прокат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u w:val="single"/>
        </w:rPr>
        <w:t>Передельный чугун</w:t>
      </w:r>
      <w:r>
        <w:rPr>
          <w:sz w:val="28"/>
          <w:szCs w:val="28"/>
        </w:rPr>
        <w:t xml:space="preserve">, используемый для передела на сталь, содержит,%: С -4,0 - 4,4;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 до 0,6 -0,8;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до 0,25 - 1,0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0,15 - 0,3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0,03- 0,07. Некоторые марки чугуна, предна</w:t>
        <w:softHyphen/>
        <w:t>значенные для передела в сталь в конвертерах, имеют пониженное до 0,07 % содержание фосфо</w:t>
        <w:softHyphen/>
        <w:t>ра. До 90 % всего выплавляемого чугуна прихо</w:t>
        <w:softHyphen/>
        <w:t>дится на чугун передельный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u w:val="single"/>
        </w:rPr>
        <w:t>Литейный чугун</w:t>
      </w:r>
      <w:r>
        <w:rPr>
          <w:sz w:val="28"/>
          <w:szCs w:val="28"/>
        </w:rPr>
        <w:t>, предназначенный для производства фасонных отливок способами ли</w:t>
        <w:softHyphen/>
        <w:t>тья на машиностроительных заводах, имеет по</w:t>
        <w:softHyphen/>
        <w:t>вышенное содержание кремния (до 2,75 - 3,25)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u w:val="single"/>
        </w:rPr>
        <w:t>Ферросплавы</w:t>
      </w:r>
      <w:r>
        <w:rPr>
          <w:sz w:val="28"/>
          <w:szCs w:val="28"/>
        </w:rPr>
        <w:t xml:space="preserve"> - сплавы железа с повы</w:t>
        <w:softHyphen/>
        <w:t>шенным содержанием марганца, кремния, вана</w:t>
        <w:softHyphen/>
        <w:t xml:space="preserve">дия, титана и других металлов. Их применяют для раскисления и производства легированных сталей. К ферросплавам относят доменный ферросилиций, содержащий 9 –13 %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и до 3 %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; доменный ферромарганец, содержащий 70 –75 %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и до 2 % Si; зеркальный чугун с 10 – 25 %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и до 2% Si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u w:val="single"/>
        </w:rPr>
        <w:t>Стальные слитки</w:t>
      </w:r>
      <w:r>
        <w:rPr>
          <w:sz w:val="28"/>
          <w:szCs w:val="28"/>
        </w:rPr>
        <w:t>, полученные в изложни</w:t>
        <w:softHyphen/>
        <w:t>цах или кристаллизаторах, подвергают обработ</w:t>
        <w:softHyphen/>
        <w:t>ке давлением (прокатке, ковке). Прокат ис</w:t>
        <w:softHyphen/>
        <w:t>пользуют непосредственно, в конструкциях (мос</w:t>
        <w:softHyphen/>
        <w:t>тах, зданиях, железобетонных конструкциях, же</w:t>
        <w:softHyphen/>
        <w:t>лезнодорожных путях, станинах машин и т. д.), в качестве заготовок для изготовления деталей резанием и заготовок для последующей ковки и штамповки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Форму поперечного сечения прокатанного ме</w:t>
        <w:softHyphen/>
        <w:t xml:space="preserve">талла называют </w:t>
      </w:r>
      <w:r>
        <w:rPr>
          <w:sz w:val="28"/>
          <w:szCs w:val="28"/>
          <w:u w:val="single"/>
        </w:rPr>
        <w:t>профилем</w:t>
      </w:r>
      <w:r>
        <w:rPr>
          <w:sz w:val="28"/>
          <w:szCs w:val="28"/>
        </w:rPr>
        <w:t>. Совокупность раз</w:t>
        <w:softHyphen/>
        <w:t xml:space="preserve">личных профилей разных размеров называют </w:t>
      </w:r>
      <w:r>
        <w:rPr>
          <w:sz w:val="28"/>
          <w:szCs w:val="28"/>
          <w:u w:val="single"/>
        </w:rPr>
        <w:t>сортаментом</w:t>
      </w:r>
      <w:r>
        <w:rPr>
          <w:sz w:val="28"/>
          <w:szCs w:val="28"/>
        </w:rPr>
        <w:t>. Сортамент прокатываемых профилей разделяют на следующие группы: за</w:t>
        <w:softHyphen/>
        <w:t>готовки, сортовой прокат, листовой прокат, тру</w:t>
        <w:softHyphen/>
        <w:t>бы и специальные виды проката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Заготовки прокатывают в горячем состоя</w:t>
        <w:softHyphen/>
        <w:t>нии непосредственно из слитков. Заготовки ква</w:t>
        <w:softHyphen/>
        <w:t>дратного сечения с размерами от 150*150 до 450*45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м называют </w:t>
      </w:r>
      <w:r>
        <w:rPr>
          <w:sz w:val="28"/>
          <w:szCs w:val="28"/>
          <w:u w:val="single"/>
        </w:rPr>
        <w:t>блюмами</w:t>
      </w:r>
      <w:r>
        <w:rPr>
          <w:sz w:val="28"/>
          <w:szCs w:val="28"/>
        </w:rPr>
        <w:t>. Они предназначены для последующей прокатки на сорто</w:t>
        <w:softHyphen/>
        <w:t>вых станах и в качестве заготовок для изготов</w:t>
        <w:softHyphen/>
        <w:t>ления поковок ковкой. Заготовки прямоугольно</w:t>
        <w:softHyphen/>
        <w:t>го сечения толщиной 65 - 3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м и шириной 600 - 16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м называют </w:t>
      </w:r>
      <w:r>
        <w:rPr>
          <w:sz w:val="28"/>
          <w:szCs w:val="28"/>
          <w:u w:val="single"/>
        </w:rPr>
        <w:t>слябами</w:t>
      </w:r>
      <w:r>
        <w:rPr>
          <w:sz w:val="28"/>
          <w:szCs w:val="28"/>
        </w:rPr>
        <w:t>. Их исполь</w:t>
        <w:softHyphen/>
        <w:t>зуют для прокатки толстых листов.</w:t>
      </w:r>
    </w:p>
    <w:p>
      <w:pPr>
        <w:pStyle w:val="31"/>
        <w:spacing w:lineRule="auto" w:line="360"/>
        <w:ind w:left="0" w:firstLine="709"/>
        <w:rPr/>
      </w:pPr>
      <w:r>
        <w:rPr>
          <w:szCs w:val="28"/>
          <w:u w:val="single"/>
        </w:rPr>
        <w:t>Сортовой прокат</w:t>
      </w:r>
      <w:r>
        <w:rPr>
          <w:szCs w:val="28"/>
        </w:rPr>
        <w:t xml:space="preserve"> по профилю подразде</w:t>
        <w:softHyphen/>
        <w:t>ляют на две группы: простой геометрической формы (квадрат, круг, шестигранник, прямо</w:t>
        <w:softHyphen/>
        <w:t>угольник) и сложной - фасонной формы (швел</w:t>
        <w:softHyphen/>
        <w:t>леры/двутавровые балки, рельсы, уголки и т. д.)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u w:val="single"/>
        </w:rPr>
        <w:t>Листовой прокат</w:t>
      </w:r>
      <w:r>
        <w:rPr>
          <w:sz w:val="28"/>
          <w:szCs w:val="28"/>
        </w:rPr>
        <w:t xml:space="preserve"> подразделяют по на</w:t>
        <w:softHyphen/>
        <w:t>значению (судостроительный, электротехниче</w:t>
        <w:softHyphen/>
        <w:t>ский, автолист и т. д.) и по толщине. Листовую сталь с толщиной 4 -160 мм называют толстоли</w:t>
        <w:softHyphen/>
        <w:t>стовой, а с толщиной 0,2 - 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м - тонколисто</w:t>
        <w:softHyphen/>
        <w:t>вой. Листы с толщиной менее 0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м называют фольгой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u w:val="single"/>
        </w:rPr>
        <w:t>Трубы</w:t>
      </w:r>
      <w:r>
        <w:rPr>
          <w:sz w:val="28"/>
          <w:szCs w:val="28"/>
        </w:rPr>
        <w:t xml:space="preserve"> также подразделяют по назначению и способу изготовления. Они бывают бесшовные и сварные (с прямым и спиральными швами)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u w:val="single"/>
        </w:rPr>
        <w:t>Специальные виды проката</w:t>
      </w:r>
      <w:r>
        <w:rPr>
          <w:sz w:val="28"/>
          <w:szCs w:val="28"/>
        </w:rPr>
        <w:t xml:space="preserve"> - коле</w:t>
        <w:softHyphen/>
        <w:t>са и оси железнодорожных вагонов, кольца, зуб</w:t>
        <w:softHyphen/>
        <w:t>чатые колеса, периодические профили и т. п. Пе</w:t>
        <w:softHyphen/>
        <w:t>риодическим профилем называют прокатанную заготовку, форма и площадь сечения которой периодически изменяются вдоль оси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u w:val="single"/>
        </w:rPr>
        <w:t>Побочными продуктами</w:t>
      </w:r>
      <w:r>
        <w:rPr>
          <w:sz w:val="28"/>
          <w:szCs w:val="28"/>
        </w:rPr>
        <w:t xml:space="preserve"> металлурги</w:t>
        <w:softHyphen/>
        <w:t xml:space="preserve">ческого производства являются </w:t>
      </w:r>
      <w:r>
        <w:rPr>
          <w:sz w:val="28"/>
          <w:szCs w:val="28"/>
          <w:u w:val="single"/>
        </w:rPr>
        <w:t>коксовальный газ</w:t>
      </w:r>
      <w:r>
        <w:rPr>
          <w:sz w:val="28"/>
          <w:szCs w:val="28"/>
        </w:rPr>
        <w:t xml:space="preserve"> , а также </w:t>
      </w:r>
      <w:r>
        <w:rPr>
          <w:sz w:val="28"/>
          <w:szCs w:val="28"/>
          <w:u w:val="single"/>
        </w:rPr>
        <w:t>доменный шлак и колошнико</w:t>
        <w:softHyphen/>
        <w:t>вый газ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ксовый газ содержит 46-63 % водорода, 21- 27 % метана, 2-7 % оксила углерода, 4- 18 % азота. Он используется как топливо в коксовых и других печах, а также как сырье в химической промышленности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менный (колошниковый) газ – побочный продукт при выплавке чугуна в доменных печах. Его используют на металлургических заводах в качестве топлива в чистом виде или в смеси с коксовым газом. 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менным шлаком называют легко</w:t>
        <w:softHyphen/>
        <w:t>плавкое соединение флюса (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известняк) с пустой породой руды и золой топлива. Шлак используют для строительства дорог, из него из</w:t>
        <w:softHyphen/>
        <w:t>готовляют шлаковату, шлакоблоки, цемент, а ко</w:t>
        <w:softHyphen/>
        <w:t>лошниковый (доменный) газ после очистки от пыли используют как топливо для нагрева воз</w:t>
        <w:softHyphen/>
        <w:t>духа. вдуваемого в доменную печь, а также в це</w:t>
        <w:softHyphen/>
        <w:t xml:space="preserve">хах металлургических заводов. 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одство чугуна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для выплавки чугуна используют лишь около 5 % сырой железной руды; 95 % всей руды до плавки подвергают предварительной подготовке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менная печь работает нормально, если она загружена кусковым материалом оптимального размера. В металлургии  применяют процессы получения кусковой шихты: агломерацию ( спекание); окатывание (производство окатышей).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28"/>
        </w:rPr>
        <w:t>Агломерацию —</w:t>
      </w:r>
      <w:r>
        <w:rPr>
          <w:sz w:val="28"/>
          <w:szCs w:val="28"/>
        </w:rPr>
        <w:t xml:space="preserve"> процесс окускования мелкой руды, концентратов и т. п. спеканием — наиболее часто прово</w:t>
        <w:softHyphen/>
        <w:t>дят на машинах ленточного типа. Они представляют со</w:t>
        <w:softHyphen/>
        <w:t>бой конвейер, состоящий из большого количества спекательных тележек, двигающихся по направляющим рельсам (рис.)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«Днищем» этих тележек служит колосниковая решет</w:t>
        <w:softHyphen/>
        <w:t>ка. На нее загружается тонкий слой мелкого агломерата (постель), чтобы агломерируемая шихта не сыпалась книзу. Затем загружается тщательно перемешанная, ув</w:t>
        <w:softHyphen/>
        <w:t>лажненная (7—9 %) и окомкованная шихта. Ее основ</w:t>
        <w:softHyphen/>
        <w:t>ные железосодержащие компоненты следующие: мел</w:t>
        <w:softHyphen/>
        <w:t>кая и пылеватая железная руда (крупность менее 10 мм), железорудный концентрат, возврат агломерата (менее 10 мм), колошниковая пыль (см. с. 38), иногда окалина, мелкая металлическая стружка и т. д. Топливом (4 – 6 % от массы шихты) служат коксик - мелкий кокс (менее З мм) и антрацитовый штыб (пыль)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1585" cy="1350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. Схема агломерационной машины:</w:t>
      </w:r>
    </w:p>
    <w:p>
      <w:pPr>
        <w:pStyle w:val="FR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~барабанный питатель для загрузки шихты; 2—направляющие рельсы;</w:t>
      </w:r>
    </w:p>
    <w:p>
      <w:pPr>
        <w:pStyle w:val="FR1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3 —</w:t>
      </w:r>
      <w:r>
        <w:rPr>
          <w:sz w:val="28"/>
          <w:szCs w:val="28"/>
        </w:rPr>
        <w:t xml:space="preserve"> зажигательный горн; </w:t>
      </w:r>
      <w:r>
        <w:rPr>
          <w:i/>
          <w:sz w:val="28"/>
          <w:szCs w:val="28"/>
        </w:rPr>
        <w:t>4—</w:t>
      </w:r>
      <w:r>
        <w:rPr>
          <w:sz w:val="28"/>
          <w:szCs w:val="28"/>
        </w:rPr>
        <w:t xml:space="preserve"> спекательные тележки; </w:t>
      </w:r>
      <w:r>
        <w:rPr>
          <w:i/>
          <w:sz w:val="28"/>
          <w:szCs w:val="28"/>
        </w:rPr>
        <w:t>5—</w:t>
      </w:r>
      <w:r>
        <w:rPr>
          <w:sz w:val="28"/>
          <w:szCs w:val="28"/>
        </w:rPr>
        <w:t xml:space="preserve"> вакуум-камеры (экс</w:t>
        <w:softHyphen/>
        <w:t>гаустеры)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Сущность агломерации поясняет схема, приведенная на рис. 3. После зажигания газовыми горелками начи</w:t>
        <w:softHyphen/>
        <w:t>нается горение топлива, причем зона горения постепенно перемещается вниз. Воздух просасывается через слой шихты (200 - 350 мм) с помощью вакуумных устройств (эксгаустеров). В зоне горения при 1300 - 1500° С про</w:t>
        <w:softHyphen/>
        <w:t>исходит спекание шихты в пористый продукт - агломе</w:t>
        <w:softHyphen/>
        <w:t>рат. При нагревании образуются, а затем расплавляют</w:t>
        <w:softHyphen/>
        <w:t>ся относительно легко</w:t>
        <w:softHyphen/>
        <w:t>плавкие соединения. Об</w:t>
        <w:softHyphen/>
        <w:t>разующиеся жидкие фа</w:t>
        <w:softHyphen/>
        <w:t>зы обтекают, смачивают и связывают твердые час</w:t>
        <w:softHyphen/>
        <w:t>тицы шихты. При после</w:t>
        <w:softHyphen/>
        <w:t>дующем     охлаждении жидкость  затвердевает, обеспечивая образование прочных кусков агломе</w:t>
        <w:softHyphen/>
        <w:t xml:space="preserve">рата. 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При агломерации происходит частичное восстановле</w:t>
        <w:softHyphen/>
        <w:t xml:space="preserve">ние окислов железа. </w:t>
      </w:r>
    </w:p>
    <w:p>
      <w:pPr>
        <w:pStyle w:val="TextBodyIndent"/>
        <w:spacing w:lineRule="auto" w:line="360"/>
        <w:ind w:left="0" w:firstLine="709"/>
        <w:rPr/>
      </w:pPr>
      <w:r>
        <w:rPr>
          <w:szCs w:val="28"/>
          <w:lang w:val="en-US"/>
        </w:rPr>
        <w:t>Fe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O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 + CO = FeO </w:t>
      </w:r>
    </w:p>
    <w:p>
      <w:pPr>
        <w:pStyle w:val="TextBodyIndent"/>
        <w:spacing w:lineRule="auto" w:line="360"/>
        <w:ind w:left="0" w:firstLine="709"/>
        <w:rPr/>
      </w:pPr>
      <w:r>
        <w:rPr>
          <w:szCs w:val="28"/>
          <w:lang w:val="en-US"/>
        </w:rPr>
        <w:t>FeO     + CO = Fe + CO</w:t>
      </w:r>
      <w:r>
        <w:rPr>
          <w:szCs w:val="28"/>
          <w:vertAlign w:val="subscript"/>
          <w:lang w:val="en-US"/>
        </w:rPr>
        <w:t>2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Из руды на  85- 95% удаляется сера:</w:t>
      </w:r>
    </w:p>
    <w:p>
      <w:pPr>
        <w:pStyle w:val="TextBodyIndent"/>
        <w:spacing w:lineRule="auto" w:line="360"/>
        <w:ind w:left="0" w:firstLine="709"/>
        <w:rPr/>
      </w:pPr>
      <w:r>
        <w:rPr>
          <w:szCs w:val="28"/>
          <w:lang w:val="en-US"/>
        </w:rPr>
        <w:t>FeS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2</w:t>
      </w:r>
      <w:r>
        <w:rPr>
          <w:szCs w:val="28"/>
          <w:lang w:val="en-US"/>
        </w:rPr>
        <w:t>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FeO</w:t>
      </w:r>
      <w:r>
        <w:rPr>
          <w:szCs w:val="28"/>
        </w:rPr>
        <w:t xml:space="preserve"> + 2</w:t>
      </w:r>
      <w:r>
        <w:rPr>
          <w:szCs w:val="28"/>
          <w:lang w:val="en-US"/>
        </w:rPr>
        <w:t>SO</w:t>
      </w:r>
      <w:r>
        <w:rPr>
          <w:szCs w:val="28"/>
          <w:vertAlign w:val="subscript"/>
        </w:rPr>
        <w:t>2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Куски агломе</w:t>
        <w:softHyphen/>
        <w:t>рата размером более 10 мм направляются в домен</w:t>
        <w:softHyphen/>
        <w:t>ный цех. Более мелкий агломерат возвращается на переработку (возврат)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0230" cy="2258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. Схема процесса спекания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1 — колосниковая решетка; 2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постель; 3—слой агломерируемой шихты; 5</w:t>
      </w:r>
      <w:r>
        <w:rPr>
          <w:i/>
          <w:sz w:val="28"/>
          <w:szCs w:val="28"/>
        </w:rPr>
        <w:t xml:space="preserve">— </w:t>
      </w:r>
      <w:r>
        <w:rPr>
          <w:sz w:val="28"/>
          <w:szCs w:val="28"/>
        </w:rPr>
        <w:t>зона горения и спекания; 5 — слой аг</w:t>
        <w:softHyphen/>
        <w:t>ломерата</w:t>
      </w:r>
    </w:p>
    <w:p>
      <w:pPr>
        <w:pStyle w:val="FR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металлургии применяют только офлюсованный агломерат. Для его получения в шихту вводят мелкоизмельченный флюс – известняк. Применение офлюсованного агломерата улучшает условия образования шлака в доменной печи, ускоряет процесс плавки, уменьшает затраты топлива, приводит к значительному повышению производительности дменной печи ( на 25- 30  %) и снижению расхода кокса (до 20 % ).</w:t>
      </w:r>
    </w:p>
    <w:p>
      <w:pPr>
        <w:pStyle w:val="FR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тывание (производство окатышей).</w:t>
      </w:r>
    </w:p>
    <w:p>
      <w:pPr>
        <w:pStyle w:val="FR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коизмельченные концентраты обладают пониженной газопроницаемостью. Их спекание на агломерационных машинах оказалось малопроизводительным и экономически невыгодным. Эффективным способом окускования таких концентратов является окатывание.</w:t>
      </w:r>
    </w:p>
    <w:p>
      <w:pPr>
        <w:pStyle w:val="FR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ема производства окатышей из тонкоизмельченного концентрата ( меньше 0,5 мм) , известняка ( флюс) и возврата (отбракованых окатышей). Для лучшего окатывания шихту увлажняют ( 8- 10 %) и в ее состав добавляют небольшое количество связующего- бентонитовой глины и др.</w:t>
      </w:r>
    </w:p>
    <w:p>
      <w:pPr>
        <w:pStyle w:val="FR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ырые окатыши диаметром 20- 30 мм получают во вращающихся барабанах или тарельчатых грануляторах ( рис  ). Далее окатыши подвергают сушке ( 200 – 400 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 xml:space="preserve">С), а затем обжигу при 1300 – 1400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.</w:t>
      </w:r>
    </w:p>
    <w:p>
      <w:pPr>
        <w:pStyle w:val="FR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нагреве до 1000- 1050 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окисляется до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при более высокой температуре происходит рекристаллизация: из мелких зерен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образуются крупны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ерна и мостики между ними, что приводит к упрочнению окатыщей  В офлюсованных окатышах упрочнение происходит такжк из –ща образования жидкой фазы.</w:t>
      </w:r>
    </w:p>
    <w:p>
      <w:pPr>
        <w:pStyle w:val="FR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хлаждения окатыши сортируют на грохоте; фракция &lt; 10 мм возвращается на перработку (возврат)</w:t>
      </w:r>
    </w:p>
    <w:p>
      <w:pPr>
        <w:pStyle w:val="FR1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тройство доменной печи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щность доменной плавки сводится к раздельной загрузке в верх</w:t>
        <w:softHyphen/>
        <w:t>нюю часть печи, называемой колошником, агломерата, кокса и флю</w:t>
        <w:softHyphen/>
        <w:t>сов, располагающихся в шахте печи слоями и выгрузкой продуктов плавки ( чугун и шлак) из нижней части печи через летки, а через верх удаляются газы. При нагревании шихты за счет горения кокса, которое обеспечивает вдуваемый в горн горя</w:t>
        <w:softHyphen/>
        <w:t>чий воздух, в печи идут сложные физико-химические процессы, и шихта постепенно опускается навстречу поднимающимся горячим газам. В результате взаимодействия компонентов шихты и газов в нижней части печи, называемой горном, образуются два несмеши</w:t>
        <w:softHyphen/>
        <w:t>вающихся жидких слоя — чугун и шлак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рис.  показана схема доменной печи. Два наклонных подъемника с опрокидывающимися скипами  доставляют агломерат, кокс и другие добавки на высоту 50 м к засыпному устройству доменной печи, состоящему из двух поочередно опускающихся конусов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верхней части горна расположены фурменные отверстия (16— 20 шт.), через которые в печь под давлением около 300 кПа (3 ат) подается обогащенный кислородом воздух при температуре 900—1200 °С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Жидкий чугун выпускают каждые 3 - 2 ч (а в крупных печах ежечастно) поочередно через две или три летки, которые для этого вскры</w:t>
        <w:softHyphen/>
        <w:t>вают с помощью электробура. Выливающийся из печи чугун  направляется по желобам литейного двора в чугуновозные ковши, расположенные на железнодорожных платформах. Шлак, выливающийся с чугуном, предварительно отделяют от чугуна в желобах с помощью перекры</w:t>
        <w:softHyphen/>
        <w:t>вающих затворов и направляют в шлаковозы. Кроме того, часть шлака иногда выпускают из доменной печи до выпуска чугуна через шлаковую летку. После выпуска чугуна летку забивают пробкой из огнеупорной глины с помощью электромагнитной пушки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чь монтируют в прочном сварном стальном кожухе, интенсивно охлаждаемом водой. Внутри печь выкладывают высококачественным шамотным кирпичом, а отдельные части печи изготовляют из прес</w:t>
        <w:softHyphen/>
        <w:t>сованных углеродистых блоков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6385" cy="4378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28"/>
        </w:rPr>
        <w:t>Рис.</w:t>
      </w:r>
      <w:r>
        <w:rPr>
          <w:sz w:val="28"/>
          <w:szCs w:val="28"/>
        </w:rPr>
        <w:t xml:space="preserve"> . Схема доменной печи  2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ее примерный суточный баланс:1 — чугунная летка; 2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шлаковая летка; 3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фурменный прибор; </w:t>
      </w:r>
      <w:r>
        <w:rPr>
          <w:i/>
          <w:sz w:val="28"/>
          <w:szCs w:val="28"/>
        </w:rPr>
        <w:t>4 —</w:t>
      </w:r>
      <w:r>
        <w:rPr>
          <w:sz w:val="28"/>
          <w:szCs w:val="28"/>
        </w:rPr>
        <w:t xml:space="preserve"> лещадь; 5 — чугу-нопоз; 6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шлаковозы; 7 — газоотводы; 8 — засыпное устройство; </w:t>
      </w:r>
      <w:r>
        <w:rPr>
          <w:i/>
          <w:sz w:val="28"/>
          <w:szCs w:val="28"/>
        </w:rPr>
        <w:t>9 —</w:t>
      </w:r>
      <w:r>
        <w:rPr>
          <w:sz w:val="28"/>
          <w:szCs w:val="28"/>
        </w:rPr>
        <w:t xml:space="preserve"> фундамент; </w:t>
      </w:r>
      <w:r>
        <w:rPr>
          <w:i/>
          <w:sz w:val="28"/>
          <w:szCs w:val="28"/>
        </w:rPr>
        <w:t xml:space="preserve">10 — </w:t>
      </w:r>
      <w:r>
        <w:rPr>
          <w:sz w:val="28"/>
          <w:szCs w:val="28"/>
        </w:rPr>
        <w:t>воздухопривод дутья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ловно процесс, протекающий в доменной печи, можно разде</w:t>
        <w:softHyphen/>
        <w:t xml:space="preserve">лить на следующие этапы: 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орение углерода топлива; 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зложение компонентов шихты; 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осстановление окислов; 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углероживание же</w:t>
        <w:softHyphen/>
        <w:t xml:space="preserve">леза; 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шлакообразование.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Горение углерода топлива происходит главным образом возле фурм, где основная масса кокса, нагреваясь, встречается с нагретым до температуры 900—1200 °С кислородом воздуха, поступаю</w:t>
        <w:softHyphen/>
        <w:t xml:space="preserve">щим через фурмы. Образовавшаяся при этом углекислота вместе с азотом воздуха, поднимаясь, встречается с раскаленным коксом и взаимодействует с ним по реакции СО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 = 2СО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та реакция обратима, причем ее равновесие сдвигается вправо при повышении температуры и влево при понижении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Восстановление окислов может происходить окисью углерода, углеродом и водородом. Главная цель доменного процесса - вос</w:t>
        <w:softHyphen/>
        <w:t xml:space="preserve">становление железа из его окислов. Восстановление окислов железа идет ступенчато по следующей схем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лавную роль в восстановлении окислов играет окись углерода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5520" cy="255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9" r="-1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left="0" w:firstLine="709"/>
        <w:rPr>
          <w:szCs w:val="28"/>
        </w:rPr>
      </w:pPr>
      <w:r>
        <w:rPr>
          <w:szCs w:val="28"/>
        </w:rPr>
        <w:t>Эта реакция практически необратима, протекает легко при очень низкой концентрации СО в газовой фазе. Для развития следующей реакции вправо необходимы температура не ниже 570 °С и значи</w:t>
        <w:softHyphen/>
        <w:t>тельный избыток СО в газах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СО  = 3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+ СО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ем происходит образование твердой железной губки по реакции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1680" cy="237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2" r="-1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углероживание железа происходит за счет взаимодействия твердого губчатого железа с печными газами, содержащими значи</w:t>
        <w:softHyphen/>
        <w:t>тельное количество СО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0385" cy="198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разование сплава железа с углеродом, имеющего температуру плавления ниже, чем чистое железо, приводит к формированию ка</w:t>
        <w:softHyphen/>
        <w:t>пель жидкого чугуна, которые, стекая в нижнюю часть печи через слой раскаленного кокса, еще более насыщаются углеродом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Шлакообразование активно развивается при прохождении шихты в области распара после окончания процессов восстановления окис</w:t>
        <w:softHyphen/>
        <w:t xml:space="preserve">лов железа в доменной печи. Шлак состоит из окислов пустой породы и золы кокса, а также флюса, специально добавленного в печь, чтобы обеспечить достаточную жидкотекучесть шлака при температуре 1400—1450 °С. Основные составляющие доменного шлака — кремнезем (30—45 %), окись кальция (40—50 %), глинозем (10— 25 %).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Шлаки, получаемые в доменной печи, в последние годы широко используют в промышленности, перерабатывают на цемент и другие строительные материалы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(шла</w:t>
        <w:softHyphen/>
        <w:t>ковую вату для теплоизоляции, шлаковые блоки и др.)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верхней части печи из шихты отделяются газообразные про</w:t>
        <w:softHyphen/>
        <w:t>дукты реакций и азот воздуха. Газы, выделяющиеся из доменной печи, называют обычно колошниковыми. Газ со</w:t>
        <w:softHyphen/>
        <w:t xml:space="preserve">стоит из 26—32 % окиси углерода, 9—14 % двуокиси углерода и 54—58 % азота. </w:t>
      </w:r>
    </w:p>
    <w:p>
      <w:pPr>
        <w:pStyle w:val="Normal"/>
        <w:spacing w:lineRule="auto" w:line="360"/>
        <w:ind w:lef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становление других элементов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доменную печь с шихтовыми материалами попадают марганец, кремний, сера и другие элементов в виде различных химических соединений. Эти элементы частично или полностью восстанавливаются и входят в состав чугуна, улучшая или ухудшая его свойства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Марганец: Высшие окислы марганца восстанавливаются до закиси марганца (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) окисью углерода, аналогично окислам железа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M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→   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    </w:t>
      </w:r>
      <w:r>
        <w:rPr>
          <w:sz w:val="28"/>
          <w:szCs w:val="28"/>
          <w:lang w:val="en-US"/>
        </w:rPr>
        <w:t>MnO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При температуре выше 11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протекает реакция с образованием марганца:</w:t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Mn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  +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Кремний находится в пустой породе руды и в золе кокса в виде свободного кремнезема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ли в виде силикатов (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* 2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и др.)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становление кремния происходит из кремнезема по реакции:</w:t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Эта реакция протекает с поглощением тепла при  температурах не ниже 14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ругие полезные примеси – никель, ванадий, титан и т.д. – попадают в доменную печь в виде примесей железной руды. При доменной плавке никель восстанавливается и переходит в чугун полностью, хром – на 85- 95 %, ванадий –на 70 – 80 %.</w:t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Фосфор – вредная примесь железных руд находится в них главным образом в виде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*3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>. Весь фосфор, внесенный шихтой, восстанавливается и переходит в чугун практически полностью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ера - особенно вредная примесь в чугуне (  а также в стали). Основное количество серы вносит кокс, часть железная руда, агломерат, окатыши.</w:t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доменной печи 10 -20 % серы удаляется в виде соединений 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/ Остальная часть серы переходит в чугун и в шлак в виде сульфидов 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S</w:t>
      </w:r>
      <w:r>
        <w:rPr>
          <w:sz w:val="28"/>
          <w:szCs w:val="28"/>
        </w:rPr>
        <w:t>/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условиях доменной плавки основным способом десульфуризации, т.е. удаления серы из металла, является образование сульфида кальция по реакции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 xml:space="preserve">    +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aS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льфид кальция нерастворим в чугуне и находится в шлак. Наиболее интенсивно эта реакция протекает при прохождении капель чугуна через слой шлака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 этого следует, что одним из основных условий удаления серы из металла является достаточное количество извести СаО в шлаке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асть серы удаляется с помощью магнезита, а также марганца: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S    + MgO = FeO + MgS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S    + MnO = FeO + MnS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льфид магния нерастворим в металле, а сульфид марганца растворяется незначительно.</w:t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Важным процессом является шлакообразование. Начинается процесс примерно в распаде печи. Первичный шлак образуется в результате сплавления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и других окислов, находящихся в составе флюса и пустой породы. При определенных соотношениях по массе эти тугоплавкие окислы могут образовывать легкоплавкие смеси – сплавы с температурой плавления 1150- 12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Стекая вниз и накапливаясь в горне, шлак существен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о изменяет свой состав. В результате взаимодействия с расплавленным чугуном и остатками несгоревшего кокса в шлаке восстанавливаются окислы железа и марганца, в нам растворяются сульфиды железе и марганца, зола кокса и т.д. Химический состав шлака определяет состав чугуна и поэтому при выплавке передельных, литейных и других чугунов всегда подбира ют шлак соответствующего состава. </w:t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Типовой состав шлака: 40-50 %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; 38-40 %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7-10 %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-22" w:hanging="0"/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jc w:val="right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80" w:firstLine="30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firstLine="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0"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55:00Z</dcterms:created>
  <dc:creator>CD</dc:creator>
  <dc:description/>
  <cp:keywords/>
  <dc:language>en-US</dc:language>
  <cp:lastModifiedBy>SYSTEM</cp:lastModifiedBy>
  <cp:lastPrinted>2005-10-09T17:06:00Z</cp:lastPrinted>
  <dcterms:modified xsi:type="dcterms:W3CDTF">2011-09-26T04:55:00Z</dcterms:modified>
  <cp:revision>2</cp:revision>
  <dc:subject/>
  <dc:title>МЕТАЛЛУРГИЯ ЖЕЛЕЗА</dc:title>
</cp:coreProperties>
</file>