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металловеде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Металлы и их сплав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№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зложите сущность пластической деформации металлов и влияние на неё химического состава, структуры, температуры нагрева, скорости и степени де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ычертите диаграмму состояния железо-карбид железа. Укажите структурные составляющие во всех областях диаграммы, опишите превращения и постройте кривую охлаждения в интервале температур от 1600 до 0 °С для сплава, содержащего 3,7 % 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Дайте определение легированным сталям. Опишите влияние легирующих элементов хрома, никеля, кремния, марганца, титана на свойства легированных сталей. Укажите, что называется нержавеющей сталью. Какой элемент и в каком количестве необходимо ввести в сталь, чтобы она стала корозионностойк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риведите описание литейных сплавов на основе алюминия: их маркировку, состав, литейные и физико-механические свойства, область применения. Рассмотрите особенности изготовления и термической обработки отливок из алюминиевых сплав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Для изготовления деталей выбран сплав АМг3. Укажите состав сплава. Опишите каким способом производится упрочение этого сплава и объясните природу упрочения. Укажите характеристики механических свойств спла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зложите сущность пластической деформации металлов и влияние на неё химического состава, структуры, температуры нагрева, скорости и степени деформ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(от лат . deformatio - искажение)- изменение взаимного расположения точек твердого тела, при котором меняется расстояние между ними, в результате внешних воздействий или различных физико-механических процессов, возникающих в самом теле (например, изменение объёма кристаллов при изменении температуры). Деформация называется упругой, если она исчезает после удаления воздействия, и пластической, если она полностью не исчезает. Наиболее простые виды деформации - растяжение, сжатие, изгиб, кру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нятием деформации связаны два механических свойства металла 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- сопротивление металла (сплава) деформации и разруш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чность- способность металла к остаточной деформации (остающейся после удаления деформирующих сил) без разру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упругой деформации</w:t>
      </w:r>
      <w:r>
        <w:rPr>
          <w:sz w:val="28"/>
          <w:szCs w:val="28"/>
        </w:rPr>
        <w:t xml:space="preserve"> происходит незначительное и полностью устранимое смещение атомов или поворот блоков кристалла. Происходит незначительное изменение межатомных расстояний в кристаллической решётке, что схематически изображено на рисунке 1.б. Если под действием внешних нагрузок нормальные напряжения </w:t>
      </w:r>
      <w:r>
        <w:rPr>
          <w:sz w:val="28"/>
          <w:szCs w:val="32"/>
        </w:rPr>
        <w:t>σ</w:t>
      </w:r>
      <w:r>
        <w:rPr>
          <w:sz w:val="28"/>
          <w:szCs w:val="28"/>
        </w:rPr>
        <w:t xml:space="preserve"> превысят допустимые для данного материала значения, искажения решётки станут необратимыми и произойдёт хрупкое разрушение за счёт разрыва межатомных связей (рис1.в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никающие при деформации напряжения σ зависят от приложенной силы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к некоторой площадке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σ =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кгс/мм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е внутренних напряжений связано с неоднородным распределением деформации по объёму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ластическими называют деформации</w:t>
      </w:r>
      <w:r>
        <w:rPr>
          <w:sz w:val="28"/>
          <w:szCs w:val="28"/>
        </w:rPr>
        <w:t xml:space="preserve">, при которых происходит необратимое смещение атомов в кристаллической решётке под действием предельных значений касательных напряжений </w:t>
      </w:r>
      <w:r>
        <w:rPr>
          <w:b/>
          <w:sz w:val="28"/>
          <w:szCs w:val="28"/>
        </w:rPr>
        <w:t>τ</w:t>
      </w:r>
      <w:r>
        <w:rPr>
          <w:sz w:val="28"/>
          <w:szCs w:val="28"/>
        </w:rPr>
        <w:t>. Необратимое смещение атомов в решётке происходит за счёт сдвига части атомов при их скольжении по плоскостям сдвига в направлениях наиболее плотной упаковки. Сдвигу атомов по плоскостям скольжения явно способствуют искажения решётки, вызванные дислокациями. Дислокации под действием касательных напряжений легко перемещаются в направлении действия сил, облегчая тем самым пластическое (остаточное) деформирование. При пластическом (остаточном) деформировании после снятия внешней нагрузки в деформируемом теле наблюдается остаточное изменение формы и размеров при сохранении сплошности тела. При дальнейшем развитии пластического деформирования может произойти пластичное (вязкое) разрушение путём сдвига. (рис2.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сказано ранее, сдвиг в кристаллической решётке сопровождается скольжением одной части решётки относительно другой в направлении наиболее плотной упаковки атомов. Эти плоскости называются плоскостями скольжения или сдвига и зависят от типа кристаллической решётки. Чем больше элементов сдвига в решётке, тем выше пластичность металла. Заштрихованные плоскости на рис.3 являются плоскостями скольжения. По этим плоскостям смещаются атомы вещества при пластическом деформировании крис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ые металлы состоят из большого числа кристаллов и имеют большое число дефектов, которые получаются при кристаллизации из расплава. К линейным дефектам относятся дислокац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фекты в металлах снижают его прочность, но например, бездефектное железо невозможно подвергнуть пластическому деформированию, а следовательно затруднена его обработка в холод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4 а) и б) изображены краевая и винтовая дислокации. В первом случае дислокация представляет собой границу неполной атомной плоскости, во втором дислокация- сдвиг одной части кристалла относительно другой. На рис.4 в) изображены двойники, которые относятся к поверхностным дефектам и представляют собой симметрично переориентированные области кристаллической решётки, которые находятся в зеркальном отражении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: Пластическая деформация в кристаллах может осуществляться </w:t>
      </w:r>
      <w:r>
        <w:rPr>
          <w:b/>
          <w:sz w:val="28"/>
          <w:szCs w:val="28"/>
        </w:rPr>
        <w:t>скольжением и двойникованием.</w:t>
      </w:r>
      <w:r>
        <w:rPr>
          <w:sz w:val="28"/>
          <w:szCs w:val="28"/>
        </w:rPr>
        <w:t xml:space="preserve"> Скольжение- это смещение частей кристалла друг относительно друга и зависит от вида кристаллической решётки. Чем больше направлений в кристалле вдоль которых происходит скольжение, тем пластичнее метал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цесс скольжения не</w:t>
      </w:r>
      <w:r>
        <w:rPr>
          <w:sz w:val="28"/>
          <w:szCs w:val="28"/>
        </w:rPr>
        <w:t xml:space="preserve"> нужно представлять, как одновременное передвижение одной части кристалла относительно другой. Скольжение осуществляется в результате перемещения в кристалле </w:t>
      </w:r>
      <w:r>
        <w:rPr>
          <w:b/>
          <w:color w:val="333333"/>
          <w:sz w:val="28"/>
          <w:szCs w:val="28"/>
        </w:rPr>
        <w:t>дислокаций</w:t>
      </w:r>
      <w:r>
        <w:rPr>
          <w:sz w:val="28"/>
          <w:szCs w:val="28"/>
        </w:rPr>
        <w:t xml:space="preserve"> т.е перемещение атомов. Дислокации могут двигаться по плоскости скольжения в кристаллической решетке при очень малых напряжениях сдвига. Подтверждением этого служат небольшие напряжения при которых происходит пластическая деформация у монокристаллов чистых металлов. При больших деформациях движение дислокаций вызывает появление или размножение большого количества новых дислокаций в процессе пластической де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войникование.</w:t>
      </w:r>
      <w:r>
        <w:rPr>
          <w:sz w:val="28"/>
          <w:szCs w:val="28"/>
        </w:rPr>
        <w:t xml:space="preserve"> Пластическая деформация некоторых металлов, имеющих плотноупакованные решётки, помимо скольжения, может осуществляться двойникованием, которое сводится к переориентировке части кристалла в положение, симметричное по отношению к первой части относительно плоскости, называемой плоскостью двойникования. Двойникование подобно скольжению сопровождается прохождением дислокаций сквозь криста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чность металла очень важное свойство, кот учитывается и при проектировании деталей механизмов и в машине, что особенно важно при изготовлении этих деталей давлением, резанием и т.д. По показаниям пластичности можно дать частичную оценку свойств различных металлов, а также произвести контроль качества их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металлов, влияющих на прочность металла, определяют с помощью испытаний. К статическим относятся испытания на растяжение, сжатие, кручение, изгиб. На рисунке 5 построены две характеристики прочности металлов, подвергнутых растяжению. Верхний график показывает, что хрупкие материалы разрушаются под воздействием силы Р при незначительном удлинении Δ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Тогда как пластичные материалы имеют короткий прямолинейный участок упругой деформации и далее способны растягиваться под действием силы. Разрушаются намного поз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ластичных металлов предел прочности </w:t>
      </w:r>
      <w:r>
        <w:rPr>
          <w:sz w:val="28"/>
          <w:szCs w:val="32"/>
        </w:rPr>
        <w:t>σ</w:t>
      </w:r>
      <w:r>
        <w:rPr>
          <w:sz w:val="28"/>
          <w:szCs w:val="16"/>
        </w:rPr>
        <w:t>в</w:t>
      </w:r>
      <w:r>
        <w:rPr>
          <w:sz w:val="28"/>
          <w:szCs w:val="28"/>
        </w:rPr>
        <w:t>. характеризует сопротивление металла значительным пластическим деформ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стичность материала влияют различные фактор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Чем больше в металле возможных плоскостей и направлений скольжения, тем выше его способность к пластической деформации. Металлы, имеющие кубическую кристаллическую решётку (например, алюминий, медь) обладают высокой пластичностью, так как скольжение в них происходит во многих направлениях. Металлы с гексагональной плотноупакованной структурой(цинк, магний) менее пластичны и поэтому труднее, чем металлы с кубической структурой, поддаются прокатке, штамповке и другим способам де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)С увеличением плотности дислокаций происходит взаимодействие между ними, что тормозит их перемещение и уменьшает пластичность. В металле, упрочённом деформацией, при нагреве обычно повышается пластичность (напр., у меди, никеля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)Перспективными являются волокнистые (композиционные материалы). Высокая прочность и пластичность в них достигается путём армирования мягкой металлической матрицы (медь, алюминий, серебро и т.д.) бездефектными нитевидными кристаллами или волокнами неметаллов (напр., углеродные волокн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Деформация бывает горячая- при температуре выше температуры рекристаллизации. Её в зависимости от состава сплава обычно проводят при Т=0,7-0,75 Т пл. При такой темп снижается сопротивление металла пластической деформации и повышается плас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Снижение температуры повышает сопротивление пластической деформации уменьшается пластичность. Поэтому металлы, вязкие при сравнительно высоких температурах, могут при низких температурах разрушаться хруп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На пластичность влияют различные соединения и примеси. В стали, например, количество цементита прямо пропорционально содержанию углерода и чем его больше, тем больше сопротивление деформации и уменьшение пластичности. Марганец повышает прочность и практически не влияет на пластичность. Сера снижает пластичность( особенно в поперечном направлении вытяжки при прокате и ковке) Фосфор сильно уменьшает пластичность. 7) Скорость и степень деформации зависят от приложенной силы.</w:t>
      </w:r>
      <w:r>
        <w:rPr>
          <w:sz w:val="28"/>
        </w:rPr>
        <w:t xml:space="preserve"> </w:t>
      </w:r>
      <w:r>
        <w:rPr>
          <w:sz w:val="28"/>
          <w:szCs w:val="28"/>
        </w:rPr>
        <w:t>σ =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</w:rPr>
        <w:t xml:space="preserve"> /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кгс/мм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Вычертите диаграмму состояния железо-карбид железа. Укажите структурные составляющие во всех областях диаграммы, опишите превращения и постройте кривую охлаждения в интервале температур от 1600 до 0 </w:t>
      </w:r>
      <w:r>
        <w:rPr>
          <w:sz w:val="28"/>
          <w:szCs w:val="28"/>
        </w:rPr>
        <w:t>°С</w:t>
      </w:r>
      <w:r>
        <w:rPr>
          <w:b/>
          <w:sz w:val="28"/>
          <w:szCs w:val="28"/>
        </w:rPr>
        <w:t xml:space="preserve"> для сплава, содержащего 3,7 % 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состояния сплава представляет собой графическое изображение состояния сплава при изменении его состава, температуры, давления, концентрации элементов. Она показывает устойчивые состояния сплава, при которых компоненты и фазы обладают минимумом свободной энергии. Эти фазы называются равновесными фазами, вследствие чего и диаграммы называют диаграммами равновесия, то есть равновесные состояния- это устойчивые состояния вещества, обладающие минимумом свободной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для построения диаграммы состояния пользуются результатами термического анализа, те строят кривые охлаждения спл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в нагревают выше температуры плавления и выше, затем охлаждают до 0. В процессе охлаждения с определёнными промежутками времени фиксируется температура сплава , изменяющаяся вместе с агрегатным состоянием. По полученным данным строим кривую охлаждения в координатах время-температур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взять сплавы с различным %-ым содержанием, то диаграмма состояния может быть построена в осях концентрация(х), температура(у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аграмма состояния сплава при его кристаллизации показ изменение его состояния в зависимости от температуры и концентрации при постоянном давлении внешн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ус (по латыни ликва-жидкий)- линия на графике, кот показывает температуру начала кристаллизации спл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дус ( солид-твёрдый)—точки графика, определяющие температуру конца кристал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охлаждение металла, отметим, что железо известно в таких модификациях, отличающихся видом кристаллической решё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39°С- температура плавления чистого желез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температуре ниже 1539 до 1392°С-</w:t>
      </w:r>
      <w:r>
        <w:rPr>
          <w:b/>
          <w:sz w:val="28"/>
        </w:rPr>
        <w:t xml:space="preserve"> </w:t>
      </w:r>
      <w:r>
        <w:rPr>
          <w:sz w:val="28"/>
        </w:rPr>
        <w:t>α-</w:t>
      </w:r>
      <w:r>
        <w:rPr>
          <w:sz w:val="28"/>
          <w:szCs w:val="28"/>
        </w:rPr>
        <w:t>железо, которое часто обозначают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как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δ-желез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92°С-критическая точка превращения δ ↔ </w:t>
      </w:r>
      <w:r>
        <w:rPr>
          <w:color w:val="333399"/>
          <w:sz w:val="28"/>
          <w:szCs w:val="28"/>
        </w:rPr>
        <w:t>γ</w:t>
      </w:r>
      <w:r>
        <w:rPr>
          <w:sz w:val="28"/>
          <w:szCs w:val="28"/>
        </w:rPr>
        <w:t xml:space="preserve"> -железо (</w:t>
      </w:r>
      <w:r>
        <w:rPr>
          <w:color w:val="333399"/>
          <w:sz w:val="28"/>
          <w:szCs w:val="28"/>
        </w:rPr>
        <w:t>γ</w:t>
      </w:r>
      <w:r>
        <w:rPr>
          <w:sz w:val="28"/>
          <w:szCs w:val="28"/>
        </w:rPr>
        <w:t xml:space="preserve"> -железо-решётка гранецентрированный кубическая ГЦК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иже 1392 до 910°С устойчивым является </w:t>
      </w:r>
      <w:r>
        <w:rPr>
          <w:color w:val="333399"/>
          <w:sz w:val="28"/>
          <w:szCs w:val="28"/>
        </w:rPr>
        <w:t>γ</w:t>
      </w:r>
      <w:r>
        <w:rPr>
          <w:sz w:val="28"/>
          <w:szCs w:val="28"/>
        </w:rPr>
        <w:t xml:space="preserve"> -желез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10°С-критическая точка превращения </w:t>
      </w:r>
      <w:r>
        <w:rPr>
          <w:color w:val="333399"/>
          <w:sz w:val="28"/>
          <w:szCs w:val="28"/>
        </w:rPr>
        <w:t>γ</w:t>
      </w:r>
      <w:r>
        <w:rPr>
          <w:sz w:val="28"/>
          <w:szCs w:val="28"/>
        </w:rPr>
        <w:t xml:space="preserve"> ↔ α -желез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ниже 910°С-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α-желез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данные для удобства запишем в таблицу №1</w:t>
      </w:r>
      <w:r>
        <w:rPr>
          <w:color w:val="333399"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1.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22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39°С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 плавления железа</w:t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39-1392°С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α-железо, часто обозначают как δ-желез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92°С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итическая точка превращения δ ↔ γ-желез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92-910°С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стойчивым является γ -желез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10°С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итическая точка превращения γ ↔ α -желез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иже 910°С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α-желез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процессе охлаждения и кристаллизации различают следующие фаз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ая фаза- однородный жидкий распла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ёрдые фаз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феррит- твёрдый раствор углерода и других примесей в α-железе. ( α-железо - до 910°С и выше 1392 (δ) ) Низкотемпературный α-феррит имеет растворимость углерода до 0,02% (предельная растворимость 0,02% при температуре727°С) и высокотемпературный δ-феррит с предельной растворимостью углерода 0,1% при 1499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аустенит- твёрдый раствор углерода и других примесей в </w:t>
      </w:r>
      <w:r>
        <w:rPr>
          <w:color w:val="333399"/>
          <w:sz w:val="28"/>
        </w:rPr>
        <w:t>γ</w:t>
      </w:r>
      <w:r>
        <w:rPr>
          <w:sz w:val="28"/>
          <w:szCs w:val="28"/>
        </w:rPr>
        <w:t xml:space="preserve"> -железе (</w:t>
      </w:r>
      <w:r>
        <w:rPr>
          <w:color w:val="333399"/>
          <w:sz w:val="28"/>
        </w:rPr>
        <w:t>γ</w:t>
      </w:r>
      <w:r>
        <w:rPr>
          <w:sz w:val="28"/>
          <w:szCs w:val="28"/>
        </w:rPr>
        <w:t xml:space="preserve"> -железо от 910 до 1392 °С) При 1147°С аустенит содержит 2,14% С, при 727°С- около 0,8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Цементит- химическое соединение железа с углеродом- карбид желез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0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 цементите содержится 6,67% углерода по его массе. Температура плавления цементита около 1550°С≈1600°С.Цементит первичный Ц1 выделяется из жидкого металлического расплава, цементит вторичный Ц2- из аустенита, цементит третичный Ц3- из ферр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+В)=Ледебурит-механическая смесь(эвтектика)- аустенита и Ц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при температуре 1147°С из жидкого металлического расплава, содержащего более 2,14%С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нижении температуры до 727°С формируется окончательная структура ледебурита, состоящая из механической смеси (Ф+Ц2)+Ц1. Перлит- механическая смесь Ф+Ц2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Для построения диаграммы состояния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спользуем координатную плоскость и ос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ось Х, вдоль которой будем откладывать одновременно 2 параметра: состав сплава по содержанию углерода в % и по содержанию цементита в 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сь </w:t>
      </w:r>
      <w:r>
        <w:rPr>
          <w:sz w:val="28"/>
          <w:lang w:val="en-US"/>
        </w:rPr>
        <w:t>Y</w:t>
      </w:r>
      <w:r>
        <w:rPr>
          <w:sz w:val="28"/>
        </w:rPr>
        <w:t>, вдоль которой будем откладывать температуру охлаждения сплава от 1600 до 600 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носим ме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по верхней оси Х- равномерно с шагом1 от 0% до 7%-  процентное содержание угле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по оси </w:t>
      </w:r>
      <w:r>
        <w:rPr>
          <w:sz w:val="28"/>
          <w:lang w:val="en-US"/>
        </w:rPr>
        <w:t>Y</w:t>
      </w:r>
      <w:r>
        <w:rPr>
          <w:sz w:val="28"/>
        </w:rPr>
        <w:t>- равномерно с шагом 100от 600 от 600°С до 1600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71"/>
        <w:gridCol w:w="771"/>
        <w:gridCol w:w="632"/>
        <w:gridCol w:w="632"/>
        <w:gridCol w:w="770"/>
        <w:gridCol w:w="770"/>
        <w:gridCol w:w="770"/>
        <w:gridCol w:w="632"/>
        <w:gridCol w:w="770"/>
        <w:gridCol w:w="770"/>
        <w:gridCol w:w="770"/>
      </w:tblGrid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67</w:t>
            </w:r>
          </w:p>
        </w:tc>
      </w:tr>
      <w:tr>
        <w:trPr>
          <w:trHeight w:val="483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39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92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11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99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99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99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>
          <w:trHeight w:val="483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чка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</w:tr>
      <w:tr>
        <w:trPr>
          <w:trHeight w:val="483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оим диаграмму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ссмотрим основные точки диаграммы состояния, для которых характерны строго определённые температуры превращений и концентраций углерода в сплавах. Результаты занесём в таблицу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0"/>
        <w:gridCol w:w="810"/>
        <w:gridCol w:w="827"/>
        <w:gridCol w:w="429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(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(°С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чк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евращ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Точка</w:t>
            </w:r>
            <w:r>
              <w:rPr>
                <w:sz w:val="20"/>
                <w:lang w:val="en-US"/>
              </w:rPr>
              <w:t>D-</w:t>
            </w:r>
            <w:r>
              <w:rPr>
                <w:sz w:val="20"/>
              </w:rPr>
              <w:t xml:space="preserve"> температура плавления цементи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39°С - температура плавления железа. Углерода нет. Точка А-предельная концентрация углерода в высокотемпературном феррит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чкаН- 0,1%-предельное содержание(растворимость) С в δ-феррите при 1499°С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чка 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- концентрация 0,16% углерода в аустените при перитектической температуре 1499°С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ТочкаВ- 0,51%-концентрация углерода в жидкой фазе, находящейся в равновесии с δ-ферритом и аустенитом при перитектической температуре1499°С 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глерода нет. Точка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 превращение высокотемпературного δ-железа в φ-железо.(Ниже 1392 до 910°С устойчивым является φ-железо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Точка Е- 2,14%-предельная концентрация углерода в аустените при эвтеклической температуре 1147°С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чкаС-концентрация углерода в ледебурите,состоящем изА+Ц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глерода нет. Точка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 xml:space="preserve">- превращение φ-железа в низкотемпературное α-железо. Т.е при температуре ниже 910 устойчиво α-железо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чка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- концентрация углерода в перлите, состоящем изФ+Ц2 при эвтекоидной температуре 727°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Предельная концентрация углерода в низкотемпературном α-железе. Т.е мах растворимость углерода - 0,02% при 727°С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плавы железа с углеродом при содержании в них 2,14-6,67 % С называют белыми чугунами. 3,7%С находится в интервале 2,14-4,3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вале точек 1,2 из жидкого расплава выделяются кристаллы аустенита, в инт точек 2-3 при частичном распаде аустенита избыточный углерод образует сетку цементита вторичного; оставшийся аустенит с частью кристаллов Ц2 образует механическую смесь- ледебурит; ниже точки 3 углерод, выделившийся из остатков аустенита образует дополнительное количество цементита, который соединяясь с кристаллами перлита, образует окончательную структуру ледебурита при сохранении в составе чугунов эвтектоида-перлита и сетки цементита вторичн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Дайте определение легированным сталям. Опишите влияние легирующих элементов хрома, никеля, кремния, марганца, титана на свойства легированных сталей. Укажите, что называется нержавеющей сталью. Какой элемент и в каком количестве необходимо ввести в сталь, чтобы она стала корозионностойко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Ь - сплав железа(Fe) (основа) с углеродом(С) и содержащий ряд постоянных или неизбежных примесей которые оказывают влияние на её свойства. По химическому составу различают стали углеродистые и легированные, по назначению - конструкционные, инструментальные, стали с особыми физическими и химическими свойствами (нержавеющая, жаропрочная, электротехническая и др.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гирование- (нем . legieren - сплавлять, от лат. ligo - связываю, соединяю), введение в состав металлических сплавов т. н. легирующих элементов (напр., в сталь - Cr, Ni, Mo, W, V, Nb(ниобий), Ti и др.) для придания сплавам определенных физических, химических или механических свой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ИРОВАННАЯ СТАЛЬ помимо обычных примесей содержит легирующие элементы. Различают низколегированную (суммарное содержание легирующих элементов до 2,5%), среднелегированную (2,5-10%) и высоколегированную (св. 10%) стал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лементы, вводимые в стали специально или сохранившиеся при её выплавке, можно разбить на 4 группы, что запишем в таблице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3.Примеси в сталях.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44"/>
        <w:gridCol w:w="49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имес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имические элемен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стоянные или обыкновенные примеси: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марганец (</w:t>
            </w:r>
            <w:r>
              <w:rPr>
                <w:sz w:val="20"/>
                <w:lang w:val="en-US"/>
              </w:rPr>
              <w:t>Mn</w:t>
            </w:r>
            <w:r>
              <w:rPr>
                <w:sz w:val="20"/>
              </w:rPr>
              <w:t>), кремний (</w:t>
            </w:r>
            <w:r>
              <w:rPr>
                <w:sz w:val="20"/>
                <w:lang w:val="en-US"/>
              </w:rPr>
              <w:t>Si</w:t>
            </w:r>
            <w:r>
              <w:rPr>
                <w:sz w:val="20"/>
              </w:rPr>
              <w:t>), алюминий (</w:t>
            </w:r>
            <w:r>
              <w:rPr>
                <w:sz w:val="20"/>
                <w:lang w:val="en-US"/>
              </w:rPr>
              <w:t>Al</w:t>
            </w:r>
            <w:r>
              <w:rPr>
                <w:sz w:val="20"/>
              </w:rPr>
              <w:t>), сера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), фосфора(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крытые примеси: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ислород(О2), азот(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2), водород(Н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лучайные примеси: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медь(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>),ртуть(</w:t>
            </w:r>
            <w:r>
              <w:rPr>
                <w:sz w:val="20"/>
                <w:lang w:val="en-US"/>
              </w:rPr>
              <w:t>Hg</w:t>
            </w:r>
            <w:r>
              <w:rPr>
                <w:sz w:val="20"/>
              </w:rPr>
              <w:t>) олово(</w:t>
            </w:r>
            <w:r>
              <w:rPr>
                <w:sz w:val="20"/>
                <w:lang w:val="en-US"/>
              </w:rPr>
              <w:t>Sn</w:t>
            </w:r>
            <w:r>
              <w:rPr>
                <w:sz w:val="20"/>
              </w:rPr>
              <w:t>)и д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Легирующие элементы (от греческого слова сложные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К ним относятся: хром (Cr), никель (Ni), молибден(Mo), вольфрам(W), V, Nb, Ti и др. Если количество </w:t>
            </w:r>
            <w:r>
              <w:rPr>
                <w:sz w:val="20"/>
                <w:lang w:val="en-US"/>
              </w:rPr>
              <w:t>Si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Mn</w:t>
            </w:r>
            <w:r>
              <w:rPr>
                <w:sz w:val="20"/>
              </w:rPr>
              <w:t xml:space="preserve"> в стали более 0,7-1% их тоже называют легирующими элементами.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80"/>
          <w:sz w:val="28"/>
          <w:szCs w:val="28"/>
        </w:rPr>
      </w:pPr>
      <w:r>
        <w:rPr>
          <w:sz w:val="28"/>
          <w:szCs w:val="28"/>
        </w:rPr>
        <w:t>В зависимости от того, какими элементами насыщена сталь, её называют, например, хромистая, хромомарганцовистая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ом(</w:t>
      </w:r>
      <w:r>
        <w:rPr>
          <w:b/>
          <w:sz w:val="28"/>
          <w:szCs w:val="28"/>
          <w:lang w:val="en-US"/>
        </w:rPr>
        <w:t>C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- Хорошо растворяется в феррите, упрочняя его, является активным карбидообразователем, что повышает твёрдость и износостойкость сталей; увеличивает их прокаливаемость ( способность воспринимать закалку на большую глубину). Содержание в стали более 12% хрома приводит к увелич. Её коррозионной стойкости и уменьшает окислительные процессы в агрессивных средах. В хромистых сталях образуются специальные хромистые карбиды, состав и структура которых зависит от содерж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. При низком содержании С и высоком содержании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образуются ферритные стали не претерпевающие полиморфного превращения. Оказывает влияние на структурные превращения в сталях при их термической обработке. Хром (а также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наиболее значительно повышает устойчивость аустенита при температурах 450-550, тогда как у углеродистых сталей она при этих температурах наименьшая. Способность легирующих элементов замедлять скорость распада аустенита в районе перлитных превращений и тем самым повышать его устойчивость приводит к понижению критической скорости закалки и увеличению прокаливаемости ста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икель(</w:t>
      </w:r>
      <w:r>
        <w:rPr>
          <w:b/>
          <w:sz w:val="28"/>
          <w:szCs w:val="28"/>
          <w:lang w:val="en-US"/>
        </w:rPr>
        <w:t>Ni</w:t>
      </w:r>
      <w:r>
        <w:rPr>
          <w:b/>
          <w:sz w:val="28"/>
          <w:szCs w:val="28"/>
        </w:rPr>
        <w:t xml:space="preserve">)- </w:t>
      </w:r>
      <w:r>
        <w:rPr>
          <w:sz w:val="28"/>
          <w:szCs w:val="28"/>
        </w:rPr>
        <w:t xml:space="preserve">активно расширяет гамма- область на диаграмме «железо-легирующие элементы»; хорошо растворяется в феррите, упрочняя его и увеличивая ударную вязкость стали при нормальной и пониженной температуре; увеличивает прокаливаемость стали.Стали с содержанием 7-9% никеля, например 09Х15Н8Ю, 09Х17Н8Ю отличаются повышенной прочностью после закалки и последующего старения при Т=500-750град или обработки холодом при т=-70град. Стали с содержанием 9-15% и 17-18% никеля хорошо обрабатываются давлением и сваркой, обладают высокой прочностью, вязкоупругостью, коррозионной устойчивостью. Содержание 24-26%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приводит к потере сталями магнитных свойств; дальнейшее повышение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возвращает сталям магнитные свой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местное использование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даёт возможность получать стали, обладающие повышенной вязкоупругостью, твёрдостью, прокаливаемостью, жаропрочностью, коррозионной стойкость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мний(</w:t>
      </w:r>
      <w:r>
        <w:rPr>
          <w:b/>
          <w:sz w:val="28"/>
          <w:szCs w:val="28"/>
          <w:lang w:val="en-US"/>
        </w:rPr>
        <w:t>Si</w:t>
      </w:r>
      <w:r>
        <w:rPr>
          <w:sz w:val="28"/>
          <w:szCs w:val="28"/>
        </w:rPr>
        <w:t>)-активный раскислитель, при содержании более 0,7%- легирующий элемент. Хорошо растворяется в феррите, упрочняя его; при содержании более 1,5% охрупчает сталь и снижает её вязкоупругие свойства; изменяет электромагнитные характеристики, увеличивает электросопротивление сталей. Кремний, как и хром вводят для улучшения способности стали устойчиво сохранять твёрдость при высоких температурах(красностойкость)Введение кремния в небольших количествах(0,8-1,2%) повышает вязкоупругость и пластич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рганец (</w:t>
      </w:r>
      <w:r>
        <w:rPr>
          <w:b/>
          <w:sz w:val="28"/>
          <w:szCs w:val="28"/>
          <w:lang w:val="en-US"/>
        </w:rPr>
        <w:t>Mn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являясь раскислителем, устраняет вредное влияние серы, а при содержании в стали более 1% ведёт себя как легирующий элемент; хороший заменитель дорогостоящего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; увеличивает устойчивость аустенита и прокаливаемость ; хорошо растворяется в феррите, но при содержании более 1,5% охрупчивает е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итан(</w:t>
      </w:r>
      <w:r>
        <w:rPr>
          <w:b/>
          <w:sz w:val="28"/>
          <w:szCs w:val="28"/>
          <w:lang w:val="en-US"/>
        </w:rPr>
        <w:t>Ti</w:t>
      </w:r>
      <w:r>
        <w:rPr>
          <w:sz w:val="28"/>
          <w:szCs w:val="28"/>
        </w:rPr>
        <w:t>)-титан, как и ниобий(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) добавляются в небольших количествах, являются активными карбидообразователями. Чаще всего исп. Для связывания углерода в хромоникелевых нержавеющих сталях в целях устранения межкристаллитной коррозии и измельчения структуры стальных отливок. Оказывает влияние на структурные превращения в сталях при их термической обработке. Титан (и ванадий) образуют устойчивые карбиды, препятствуют росту зерна аустенита при нагреве стали до 1000-1100, поэтому такие стали имеют мелкое природное зерно и не боятся перегрева при термической обработк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ЖАВЕЮЩАЯ СТАЛЬ , легированная сталь, устойчивая к коррозии на воздухе, в воде, а также в некоторых агрессивных средах. Наиболее распространены хромоникелевая и хромистая нержавеющая сталь, часто с добавкой Mn, Ti и других элементов. Нержавеющая сталь устойчива против электрохимической коррозии, т.е коррозии, вызванной действием электролитов: кислот, щелочей, со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РОЗИОННАЯ СТОЙКОСТЬ , способность материалов сопротивляться коррозии. У металлов и сплавов определяется скоростью коррозии, т. е. массой материала, превращенной в продукты коррозии, с единицы поверхности в единицу времени, либо толщиной разрушенного слоя в мм в год. Повышение коррозионной стойкости достигается легированием, нанесением защитных покрытий, созданием шлифованной и полированной поверхности и т. д. При легировании в сталь вводятся элементы, образующие на поверхности защитные плёнки, прочно связанные с основным металлом и предупреждающие контакт между сталью и наружной агрессивной средой, а также повышающие электрохимический потенциал стали в разных агрессивных средах. КОРРОЗИОННОСТОЙКИЕ МАТЕРИАЛЫ не разрушаются под действием агрессивных сред ( кислот, щелочей, солей, кислорода, влаги) и стойки при одновременном действии коррозионной среды и напряжений растяжения. К коррозионностойким материалам относятся нержавеющие стали, которые применяются в производстве химической аппаратуры, трубопроводов, резервуаров, в судостроении, и мн.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таль стала короззионностойкой необходимо оценить среду, для которой она предназначена. Эти стали можно разделить на 2 основных класса: хромистые, имеющие после охлаждения на воздухе ферритную или мартенситную структуру, и хромоникелевые, имеющие аустеническую структур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ведении в сталь 12-14% хрома её электрохимический потенциал становится положительным и она приобретает устойчивость против коррозии в атмосфере, морской(пресной) воде, ряде кислот, солей, щелочей.(например стали 12Х13, 30Х13, 12Х17,15Х28 и т.д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тенические нержавеющие стали, обычно легированные хромом и никелем ( или марганцем), после охлаждения до комнатной температуры имеют аустеническую структуру, низкий предел текучести, умеренную прочность, высокую пластичность и хорошую коррозионную стойкость в окислитедьных средах. (например стали 12Х18Н9, 17Х18Н9 содержат 17-18% хрома,8-10% никеля). Хромоникелевые нержавеющие стали дороги. Применяют более дешёвые хромомарганцевоникелевые, в которых часть никеля заменена марганцем(10Х14Г14Н3Т) или азотом в количестве 0,15-0,4% (15Х17АГ14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ибден повышает устойчивость против коррозии в органических кислотах, серной кислоте и морской воде(10Х17Н13М2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зкоуглеродистая высоколегированная аустеническая сталь 06Х23Н28М3Д3Т применяется для сварных конструкций и узлов, стойких против действия горячей( до 80град) серной кислоты содержит до 0,006% с, 22-25%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26-29%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0,5-0,9%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,2,5-3%Мо,2,5-3,5%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 Устойчивость к серной кислоте обеспечивает никель, молибден и медь. Титан уменьшает склонность к интеркристаллитной корроз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Приведите описание литейных сплавов на основе алюминия: их маркировку, состав, литейные и физико-механические свойства, область применения. Рассмотрите особенности изготовления и термической обработки отливок из алюминиевых спла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лавы алюминия можно разделить на 3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еформируемые для прокатки, прессовки, ковки, штампов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литейные, предназначенные для фасонного лит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лавы, получаемые методом порошковой металлу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лавы для фасонного литья должны обладать высокой жидкотекучестью, сравнительно небольшой усадкой, малой склонностью к образованию горячих трещин и пористости в сочетании с хорошими механическими свойствами, сопротивлением коррози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лавы вводят дегирующие элементы. Содержание легирующих элементов в литейных сплавах выше, чем в деформируемых. Чаще применяются сплавы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. В сплавы дополнительно включают небольшие количества кремния, марганца, никеля, хрома. Для измельчения зерна и улучшения механических свойств в сплавы вводят модифицирующие добавки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В,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5 приведены основные марки литейных алюминиевых спл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ЛАВЫ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иболее распространёнными литейными сплавами являются сплавы алюминия с кремнием, называемые силуминами. По составу силумины бывают доэвтектическими (4-5% кремния) и эвтектическими (10-13%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)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уются силумины буквами АЛ , за которыми следуют цифры, характеризующие условный номер спл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получил силумин марки АЛ2, содержащий 10-13% кремния, имеющий малую усадку и высокую жидкотекучесть. Структура сплава состоит из кристаллов кремния и эвтектики(α+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) грубого строения, в которой кремний находится в виде крупных игл, играющих роль крупных надрезов в пластичном алюминии. Силумин с такой структурой обладает низкими механическими свойствами. Для измельчения структуры и устранения избыточных кристаллов кремния силумины модифицируют натрием( 0,05-0,08%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) путём присадки к расплаву смеси солей 67%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и 33%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. В процессе затвердевания кристаллы кремния обволакиваются плёнкой силицида натрия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), кот затрудняет их рост. В структуре происходят изменения, улучшающие механические свойства. Увеличивается пластичность и прочность. Сплав Ал2 применяется для изготовления отливок сложной формы, таких как детали масляных насосовкартеры и блоки двигателей внутреннего сгора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умина Ал3,АЛ4 с добавками меди, марганца и магния после их термической обработки становятся более прочными и твёрд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нагруженные детали из сплава АЛ4 подвергаются только искусственному старению, а крупные нагруженные детали( корпуса компрессоров, картеры и блоки цилиндров двигателей и т.д.)- закалке и искусственному ста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в Ал8, так называемый магналий, обладает высокой коррозионной стойкостью, прочностью и небольшой плотностьюИз него изготовляют судовую арматуру, корпуса различных насосов, работающие в условиях высокой вла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стойкостью и жаропрочностью обладают сплавы АЛ1 и АЛ20.Они применяются для изготовления поршней, головок цилиндров и других деталей, работающих при т300-350град.Структура литого сплава ал1 состоит из α-твёрдого раствора, содержащего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и избыточных фаз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uM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. Сплав ал20 по сравн с ал1 облад лучш литейными св-вами, что объясняется присутствием в нём кремния.Для увеличения жаропрочности и измельчения структуры сплав легируют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.Структура сплава: α-твёрдый раствор, избыточные фазы </w:t>
      </w:r>
      <w:r>
        <w:rPr>
          <w:sz w:val="28"/>
          <w:szCs w:val="28"/>
          <w:lang w:val="en-US"/>
        </w:rPr>
        <w:t>CuAl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SiF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, а также фазы , содержащие марганец и х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ЛАВЫ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u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и сплавы (Ал7, Ал19) после термической обработки имеют высокие механические свойства при комнатной и повыш темп и хорошо обрабатываются резанием. Литейные свойства сплавов низкие (большая усадка, склонность к образованию горячих трещин и т.д.Ъ Сплав Ал7 используют для отливки небольших деталей простой формы( арматура, кронштейны и т.д.)Сплав склонен к хрупкому разрушению вследствие выделения по границам зёрен грубых частиц </w:t>
      </w:r>
      <w:r>
        <w:rPr>
          <w:sz w:val="28"/>
          <w:szCs w:val="28"/>
          <w:lang w:val="en-US"/>
        </w:rPr>
        <w:t>CuAl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7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.Поэтому его применяют в закалённом состоянии, когда эти соединения переведены в твёрдый раствор. Если требуется повышенная прочность, то отливки после закалки подвергают старению при т150град,2-4ч. В сплаве Ал19, кроме С</w:t>
      </w:r>
      <w:r>
        <w:rPr>
          <w:sz w:val="28"/>
          <w:szCs w:val="28"/>
          <w:lang w:val="en-US"/>
        </w:rPr>
        <w:t>uAl</w:t>
      </w:r>
      <w:r>
        <w:rPr>
          <w:sz w:val="28"/>
          <w:szCs w:val="28"/>
        </w:rPr>
        <w:t xml:space="preserve">2, образуются фазы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, располагающиеся в объёме зёрен твёрдого раствора. Присутствие в твёрдом растворе марганца и образование в объёме зерна интерметаллидных фаз повышает жаропрочность сплава.Титан измельчает з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упногабаритных деталей, для работы при 300-350 применяют сплав АЛ-21.Отливки сложной формы из сплава подвергают отжигу при 300 град. Для получения более высоких механ св-в отливки закаливают с 525град в горячей воде и подвергают стабилизирующему отпуску при 300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ЛАВЫ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плавы алюминия с магнием имеют низкие литейные свойства, так как не содержат эвтектики. Их характерная особенность-хорошая коррозионная стойкость, повышенные механические свойства и обрабатываемость резанием. Добавление к сплаву 9,5-11,5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модифицирующих присадок (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>) улучшает механич свойства, а бериллий уменьшает окисляемость расплава, что позволяет вести плавку без защитных флю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авы Ал8 и Ал27 предназначены для отливок, работающих во влажной атмосфере, например, в судостроении и авиации. Структура сплавов состоит из α-твёрдого раствора и грубых включений частиц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2, располагающихся по границам зёрен, охрупчивая сплав. Поэтому сплавы ал8 и ал27 применяют после закалки при т430град с охлаждением в масле (40-50град) и выдерживают при темп закалки в теч 12-20ч, что обеспечивает растворение частиц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2 в α-твёрдом растворе и получение после закалки однородного твёрдого раст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к сплав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до 1,5%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( сплавыал13 и ал22) улучшает литейные св-ва в рез образования тройной эвтектики. Прим в судостроении и ави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ля изготовления деталей выбран сплав АМг3. Укажите состав сплава. Опишите каким способом производится упрочение этого сплава и объясните природу упрочения. Укажите характеристики механических свойств спл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сплава: Это сплав алюминия и магния. Концентрация магния 3,2-3,8%.Магний повышает прочность. С увеличением концентрации магния уменьшается пластич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очение: Добавочно легирован марганцем (0,3-0,6%).При этом образуются дисперсные частицы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, кот. упрочает сплав и способствует измельчению зерна. Упрочение сплавов достигается в рез образования твёрдого раствора и в меньшей степени избыточными фаз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вы типа АМг в равновесном состоянии после охлаждения двухфазные (α+β). Однако вследствие высокой устойчивости твёрдого раствора и малой скорости диффузии магния в алюминии, даже после медленного охлаждения они не содержат избыточных фаз и состоят только из α-твёрдого раствора.Эффект от закалки и старения невелик, и их применяют в отожжённом состоянии и после наклёпа. Отжиг сплавов производится при темп270-280 град, охлаждение на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мех св-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, отвечающее наибольшей нагрузке, предшествующей разрушению образца, называют пределом прочности σв=22кгс/м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, вызывающее остаточную деформацию, равную 0,2% называют условным пределом текучести σ0,2=11кгс/м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чность характеризует величина δ=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 для сварных клёпаных элементов конструкций, испытывающих небольшие нагрузки и высоко сопротивляющиеся коррозии, например, ёмкости для жидкостей, трубопроводов, палубных надстрое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5:00Z</dcterms:created>
  <dc:creator>Lev</dc:creator>
  <dc:description/>
  <cp:keywords/>
  <dc:language>en-US</dc:language>
  <cp:lastModifiedBy>SYSTEM</cp:lastModifiedBy>
  <cp:lastPrinted>2006-10-26T16:18:00Z</cp:lastPrinted>
  <dcterms:modified xsi:type="dcterms:W3CDTF">2011-09-26T04:55:00Z</dcterms:modified>
  <cp:revision>2</cp:revision>
  <dc:subject/>
  <dc:title>ВАРИАНТ14</dc:title>
</cp:coreProperties>
</file>