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56" w:leader="dot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 Законодательная база метрологии</w:t>
        <w:tab/>
        <w:t>3</w:t>
      </w:r>
    </w:p>
    <w:p>
      <w:pPr>
        <w:pStyle w:val="Normal"/>
        <w:tabs>
          <w:tab w:val="clear" w:pos="709"/>
          <w:tab w:val="left" w:pos="9356" w:leader="dot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 Добровольная и обязательная сертификация</w:t>
        <w:tab/>
        <w:t>6</w:t>
      </w:r>
    </w:p>
    <w:p>
      <w:pPr>
        <w:pStyle w:val="Normal"/>
        <w:tabs>
          <w:tab w:val="clear" w:pos="709"/>
          <w:tab w:val="left" w:pos="9356" w:leader="dot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3. Нормирование метрологических характеристик</w:t>
        <w:tab/>
        <w:t>9</w:t>
      </w:r>
    </w:p>
    <w:p>
      <w:pPr>
        <w:pStyle w:val="Heading2"/>
        <w:tabs>
          <w:tab w:val="clear" w:pos="709"/>
          <w:tab w:val="left" w:pos="9356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4. Планирование работ по стандартизации</w:t>
        <w:tab/>
        <w:t>12</w:t>
      </w:r>
    </w:p>
    <w:p>
      <w:pPr>
        <w:pStyle w:val="Normal"/>
        <w:tabs>
          <w:tab w:val="clear" w:pos="709"/>
          <w:tab w:val="left" w:pos="9356" w:leader="dot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Используемая литература</w:t>
        <w:tab/>
        <w:t>15</w:t>
      </w:r>
    </w:p>
    <w:p>
      <w:pPr>
        <w:pStyle w:val="Normal"/>
        <w:tabs>
          <w:tab w:val="clear" w:pos="709"/>
          <w:tab w:val="left" w:pos="9356" w:leader="dot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Законодательная база метрологии</w:t>
      </w:r>
    </w:p>
    <w:p>
      <w:pPr>
        <w:pStyle w:val="Normal"/>
        <w:spacing w:lineRule="auto" w:line="360"/>
        <w:ind w:left="1069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2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лый ряд положений метрологии направленный на обеспечения единства и единообразия систем измерения нуждается в регламентации и контроля со стороны государства. К таким положениям метрологическим требованиям относятся:</w:t>
      </w:r>
    </w:p>
    <w:p>
      <w:pPr>
        <w:pStyle w:val="Normal"/>
        <w:tabs>
          <w:tab w:val="clear" w:pos="709"/>
          <w:tab w:val="left" w:pos="22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выбор основных физических величин;</w:t>
      </w:r>
    </w:p>
    <w:p>
      <w:pPr>
        <w:pStyle w:val="Normal"/>
        <w:tabs>
          <w:tab w:val="clear" w:pos="709"/>
          <w:tab w:val="left" w:pos="22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установление размеров основных единиц и правило образования производных;</w:t>
      </w:r>
    </w:p>
    <w:p>
      <w:pPr>
        <w:pStyle w:val="Normal"/>
        <w:tabs>
          <w:tab w:val="clear" w:pos="709"/>
          <w:tab w:val="left" w:pos="22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 способ воспроизведения и передачи инфляции о размере единицы;</w:t>
      </w:r>
    </w:p>
    <w:p>
      <w:pPr>
        <w:pStyle w:val="Normal"/>
        <w:tabs>
          <w:tab w:val="clear" w:pos="709"/>
          <w:tab w:val="left" w:pos="22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 выбор нормируемых метрологических характеристик средств измерений;</w:t>
      </w:r>
    </w:p>
    <w:p>
      <w:pPr>
        <w:pStyle w:val="Normal"/>
        <w:tabs>
          <w:tab w:val="clear" w:pos="709"/>
          <w:tab w:val="left" w:pos="22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) установление норм точности стандартизации и метрологии ограничение точности измерений;</w:t>
      </w:r>
    </w:p>
    <w:p>
      <w:pPr>
        <w:pStyle w:val="Normal"/>
        <w:tabs>
          <w:tab w:val="clear" w:pos="709"/>
          <w:tab w:val="left" w:pos="22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) выбор методик измерений;</w:t>
      </w:r>
    </w:p>
    <w:p>
      <w:pPr>
        <w:pStyle w:val="Normal"/>
        <w:tabs>
          <w:tab w:val="clear" w:pos="709"/>
          <w:tab w:val="left" w:pos="22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) деятельность метрологических служб;</w:t>
      </w:r>
    </w:p>
    <w:p>
      <w:pPr>
        <w:pStyle w:val="Normal"/>
        <w:tabs>
          <w:tab w:val="clear" w:pos="709"/>
          <w:tab w:val="left" w:pos="22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) организация государственного метрологического контро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кретное положение в области законодательной метрологии регламентируется нормативными документами – стандартами, правилами, рекомендациями и другими положениям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 норм, документов, устанавливающих правила, нормы и требования, направляемые на достижения и поддержания единства измерений при требуемой точности, составляет государственную систему обеспечения единства измерений (г.с.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ую базу можно представить в виде иерархической пирамид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.Ф об обеспечении единства измерени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ударственные стандарты (ГОСТ, ОСТ и т.д.), система государственной системы измере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авила России системы государственной системы измерения, утверждаемая Госстандартом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комендация государственной системы измерения разрабатываемая метрологическими институтами, научными центрами и утверждаемые руководством этих цент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зовым основополагающим стандартом является: ГОСТ Р 8000 ГСИ.- основные положения. </w:t>
      </w:r>
    </w:p>
    <w:p>
      <w:pPr>
        <w:pStyle w:val="Normal"/>
        <w:tabs>
          <w:tab w:val="clear" w:pos="709"/>
          <w:tab w:val="left" w:pos="16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метрологи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665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метрологические служба (ГМС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665" w:leader="none"/>
        </w:tabs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метрологические службы федеральных органов исполнительной власти и юридические лиц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665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метрологические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ая метрологическая служба находится в ведении Госстандарта и включает государственные научные метрологические центры, которые представлены такими институтами как В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ГМС в субъектах Р.Ф (на территории республик, краёв, областей и т.д.). Эти научные центры занимаются не только разработкой научно-методических основ систем измерения, но и является держателями государственных этал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стандарт осуществляет руководство тремя государственными справочными службам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ударственная служба времени и частоты (ГСВЧ). Осуществляет межрегиональную и межотраслевую координацию работ по обеспечению единства измерения времени и определения параметров вращения земли. Потребителями является служба навигации, управления самолётами, судами, спутниками и т.д., ЕЭ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ударственная служба стандартных образцов состава и свойств веществ (ГСО) обеспечивает создание и применение системы стандартных образцов состава и свойств веществ материалов, металлов, сплавов, нефтепродуктов, медицинских препаратов, образцов почвенных газов и т.д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ударственная служба стандартных справочных данных о физических и свойств веществ и материалов обеспечивает разработку достоверных данных. Потребителем является организация, проектирующая изделие, техн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ое бюро мер и веса утверждено также международной организацией законодательной метрологии. Она разрабатывает общие вопросы метрологии: установление классов точности систем измерения, обеспечение единообразования определенных типов образцов и систем, рекомендации по их испытаниям с целью установления единообразования метрологических характеристик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 Добровольная и обязательная сертификация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фактором повышения уровня жизни населения является целенаправленная работа по повышению качества товаров и услуг, реализуемых на потребительском рынке. Наибольшее доверие оказывается фирмам- обладателям сертификатов качества продукции. Существует два вида сертификации: обязательная и добровольн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ная сертификация осуществляется в случаях, предусмотренных законодательными актами Российской Федерации. Нормативные документы, используемые при обязательной сертификации, могут представлять собой: законы Российской Федерации, государственные стандарты (ГОСТ), санитарные нормы и правила, строительные нормы и правила сертификации, нормы по безопасности, а также другие документы, которые в соответствии с законодательством Российской Федерации устанавливают обязательные требования к продукции. Подлежащая сертификации продукция маркируется знаком соответствия. Знак соответствия наносят на продукцию (тару, упаковку), сопроводительную техническую документацию, поступающую к потребителю при реализации. Перечень товаров подлежащих обязательной сертификации (Номенклатура по ОКП), утвержден Постановлением Государственного комитета Российской Федерации по стандартизации и метрологии (Ростехрегулирование) от 30 июля 2002 г. N 64. Подтверждение соответствия продукции, товарная номенклатура, может также проводиться посредством принятия изготовителем (продавцом, исполнителем) декларации о соответствии. Перечень товаров, соответствие которых может быть подтверждено декларацией о соответствии, также утвержден Постановлением Госстандарта от 30 июля 2002г. N 64. На продукцию, подлежащую обязательной сертификации, участникам ВЭД (внешнеэкономической деятельности) нужно предоставлять сертификат соответствия на таможенном посту при растамаживании продукции. ФТС России своим Письмом N 01-06/07 от 12.01.2005г. утвердил Список товаров, для которых требуется подтверждение проведения обязательной сертификации при перевозках на таможенную территорию Российской Федерации (товарная номенклатура по ТН ВЭ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обязательной сертификации добровольная сертификация, как правило, проводится по инициативе заявителей (изготовителей, продавцов, исполнителей) с целью подтверждения соответствия продукции требованиям технических условий, рецептур и других отраслевых или государственных станда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бровольная сертификация распространяется и на те показатели качества продукции, которые не входят в систему обязательных требований по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бровольная сертификация возможна тогда, когда строгое соблюдение требований существующих стандартов или других нормативно-технических документов на продукцию не предусмотрено, то есть в них не заложены требования безопасности и они носят добровольный характер для производителей, например стандарты ГОСТ Р или ИСО 900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родукция или процесс не обозначен в Постановлении Госстандарта РФ от 30 июля 2002г. N 64 "О Номенклатуре продукции и услуг (работ), подлежащих обязательной сертификации и Номенклатуре продукции, соответствие которой может быть подтверждено декларацией о соответствии", то нет необходимости в обязательной сертификации, но существует возможность получить добровольный сертифика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бровольная сертификация проводится органами по добровольной сертификации на условиях договора между заявителем и органом по серт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добровольной сертификации товаров и услуг необходимо предоставить те же документы, что и для обязательной сертификации, но при этом заказчик сам определяет по каким параметрам испытывать продук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бровольная сертификация продукции, подлежащей обязательной сертификации, не может заменить обязательную сертификацию так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добровольного сертификата соответствия в системе ГОСТ Р на некоторые виды продукции необходимо предоставлять санитарно-эпидемиологические заключения, отказные письма, пожарные сертификаты, разрешение к применению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тификат соответствия (как обязательный, так и добровольный) можно получить в любом компетентном сертификационном центре (например, Евротест), а если нужно то и разрешение к применению (или разрешение Ростехнадзора), отказное письмо, при необходимости официально подтвердить, что продукция обязательной сертификации не подлежит в системе ГОСТ Р или пожарной безопасности. Для российских производителей помогут оформить технические условия и конструкторскую документ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бровольная сертификация поможет в конкурентной борьбе, так как при проведении многих тендеров наличие сертификатов является обязательным условием участия, кроме того, добровольная сертификация повышает доверие к качеству изделий, упрощает выбор продукции потребителем, защищает изготовителя от конкуренции с поставщиками несертифицированной продукции и обеспечивает ему рекламу и рынок сбыта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3. Нормирование метрологических характеристик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Под </w:t>
      </w:r>
      <w:r>
        <w:rPr>
          <w:iCs/>
          <w:sz w:val="28"/>
          <w:szCs w:val="28"/>
        </w:rPr>
        <w:t>нормированием</w:t>
      </w:r>
      <w:r>
        <w:rPr>
          <w:sz w:val="28"/>
          <w:szCs w:val="28"/>
        </w:rPr>
        <w:t xml:space="preserve"> понимается установление границ на допустимые отклонения реальных метрологических характеристик средств измерений от их номинальных значений. Только посредством нормирования метрологических характеристик можно добиться их взаимозаменяемости и обеспечить единство измерений в государстве. Реальные значения метрологических характеристик определяют при изготовлении средств измерений и затем проверяют периодически во время эксплуатации. Если при этом хотя бы одна из метрологических характеристик выходит за установленные границы, то такое средство измерений либо подвергают регулировке, либо изымают из обращения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ормы на значения метрологических характеристик устанавливаются стандартами на отдельные виды средств измерения. При этом делается различие между нормальными и рабочими условиями применения средств измерения.</w:t>
      </w:r>
    </w:p>
    <w:p>
      <w:pPr>
        <w:pStyle w:val="Style14"/>
        <w:spacing w:lineRule="auto" w:line="360" w:before="0" w:after="0"/>
        <w:ind w:firstLine="709"/>
        <w:rPr/>
      </w:pPr>
      <w:r>
        <w:rPr>
          <w:iCs/>
          <w:sz w:val="28"/>
          <w:szCs w:val="28"/>
        </w:rPr>
        <w:t>Нормальными</w:t>
      </w:r>
      <w:r>
        <w:rPr>
          <w:sz w:val="28"/>
          <w:szCs w:val="28"/>
        </w:rPr>
        <w:t xml:space="preserve"> считаются такие условия применения средств измерений, при которых влияющие на процесс измерения величины (температура, влажность, частота, напряжение питания, внешние магнитные поля и т.д.), а также неинформативные параметры входных и выходных сигналов находятся в нормальной для данных средств измерений области значений, т.е. в такой области, где их влиянием на метрологические характеристики можно пренебречь. Нормальные области значений влияющих величин указываются в стандартах или технических условиях на средства измерений данного вида в форме номиналов с нормированными отклонениями, например, температура должна составлять 20±2°С, напряжение питания – 220 В±10% или в форме интервалов значений (влажность 30 – 80 %).</w:t>
      </w:r>
    </w:p>
    <w:p>
      <w:pPr>
        <w:pStyle w:val="Style14"/>
        <w:spacing w:lineRule="auto" w:line="360" w:before="0" w:after="0"/>
        <w:ind w:firstLine="709"/>
        <w:rPr/>
      </w:pPr>
      <w:r>
        <w:rPr>
          <w:iCs/>
          <w:sz w:val="28"/>
          <w:szCs w:val="28"/>
        </w:rPr>
        <w:t>Рабочая</w:t>
      </w:r>
      <w:r>
        <w:rPr>
          <w:sz w:val="28"/>
          <w:szCs w:val="28"/>
        </w:rPr>
        <w:t xml:space="preserve"> область значений влияющих величин шире нормальной области значений. В ее пределах метрологические характеристики существенно зависят от влияющих величин, однако их изменения нормируются стандартами на средства измерений в форме функций влияния или наибольших допустимых изменений. За пределами рабочей области метрологические характеристики принимают неопределенные значения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Для нормальных условий эксплуатации средств измерений должны нормироваться характеристики суммарной погрешности и ее систематической и случайной составляющих. Суммарная погрешность </w:t>
      </w:r>
      <w:r>
        <w:rPr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редств измерений в нормальных условиях эксплуатации называется </w:t>
      </w:r>
      <w:r>
        <w:rPr>
          <w:iCs/>
          <w:sz w:val="28"/>
          <w:szCs w:val="28"/>
        </w:rPr>
        <w:t>основной погрешностью</w:t>
      </w:r>
      <w:r>
        <w:rPr>
          <w:sz w:val="28"/>
          <w:szCs w:val="28"/>
        </w:rPr>
        <w:t xml:space="preserve"> и нормируется заданием предела допускаемого значения, т.е. того наибольшего значения, при котором средство измерений еще может быть признано годным к применению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еречисленные выше метрологические характеристики следует нормировать не только для нормальной, но и для всей рабочей области эксплуатации средств измерений, если их колебания, вызванные изменениями внешних влияющих величин и неинформативных параметров входного сигнала в пределах рабочей области, существенно меньше номинальных значений. В противном случае эти характеристики нормируются только для нормальной области, а в рабочей области нормируются дополнительные погрешности путем задания функций влияния или наибольших допустимых изменений раздельно для каждого влияющего фактора; в случае необходимости – и для совместного изменения нескольких факторов. Функции влияния нормируются формулой, числом, таблицей или задаются в виде номинальной функции влияния и предела допускаемых отклонений от нее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Для используемых по отдельности средств измерений, точность которых заведомо превышает требуемую точность измерений, нормируются только пределы </w:t>
      </w:r>
      <w:r>
        <w:rPr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опускаемого значения суммарной погрешности и наибольшие допустимые изменения метрологических характеристик. Если же точность средств измерений соизмерима с требуемой точностью измерений, то необходимо нормировать раздельно характеристики систематической и случайной погрешности и функции влияния. Только с их помощью можно найти суммарную погрешность в рабочих условиях применения средств измерений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инамические характеристики нормируются путем задания номинального дифференциального уравнения или передаточной, переходной, импульсной весовой функции. Одновременно нормируются наибольшие допустимые отклонения динамических характеристик от номинальных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  <w:t>4. Планирование работ по стандартизации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ание работ по стандартизации является составной частью системы государственного пла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нирование стандартизации осуществляется на основе разработки перспективных взаимоувязанных плановых документов, пятилетних и годовых планов, в состав которых входя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облемный раздел "Развития стандартизации и метрологии". Комплексной программы научно-технического прогресса на 20 лет (по пятилеткам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сновные направления развития стандартизации и метрологии как составная часть Основных направлений экономического и социального развития РФ на 10-15 лет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ограммы стандартизации, программы метрологического обеспечения, межотраслевые комплексные программы государственной службы стандартных справочных данных (ГСССД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ограммы унификации продукции, имеющей важнейшее народнохозяйственное значение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ятилетние и годовые планы государственной стандартизации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ятилетние и годовые планы разработки и применения в РФ стандартов СЭВ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ятилетние и годовые планы отраслевой стандартизаци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ятилетние и годовые планы республиканской стандартизаци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ятилетние и годовые планы стандартизации производственных и научно-производственных объединений, предприятий, организаций и учрежд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й формой планирования стандартизации являются пятилетние пл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пятилетний план государственной стандартизации состоит из трех частей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бщетехнические и организационно-методические стандарты межотраслевого значения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тандарты на продукцию промышленности, строительной индустрии и сельского хозяйства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нификации агрегатов, узлов и деталей машин, технологической оснастки и инстр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е пятилетних планов разрабатываются годовые планы государственной стандартизации, состоящие из следующих разделов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новых и пересмотр действующих государственных стандартов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ый надзор за внедрением стандартов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Государственный надзор за соблюдением стандартов, технических условий и качеством продукции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рекомендаций по стандартизации в рамках СЭВ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рекомендаций в рамках ИСО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е испытания мер и измерительных приб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ланах более низкого уровня конкретизируются, уточняются и развиваются позиции планов государственной стандарт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спективность работ по стандартизации обеспечивается выпуском опережающих стандартов, устанавливающих повышенные по отношению к достигнутому уровню нормы и требования к объектам стандартизации, которые будут оптимальными в будущем. Тем самым стимулируется ускорение темпов научно-технического процесса. Базой опережающей стандартизацию служат научно технические прогнозы. В свою очередь опережающие стандарты ставят на прочную нормативную основу перспективное планирование, обеспечивая реальность перспективных планов государственной производственной дисципл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ережающая стандартизация как научный метод управления народным хозяйством регламентирована ГОСТ 18.301-76 " Методы опережающей стандартизации. Основные положения". В процессе разработки опережающих стандартов учитывается динамика развития науки и техники. В них узакониваются не достигнутые показатели и уровень качества выпускаемой продукции, а то, что еще находится в разработки и станет реальностью только через определенное время, указанное в стандарте. Опережающие стандарты позволяют планировать процесс повышения качества, лают в руки разработчиков и потребителей информацию о параметрах изделий в недалеком будущем. В известной мере они являются программой организации производства по выпуску продукции повышенного качества. В то же время на разработчиках опережающих стандартов лежит большая ответственность за правильность прогнозирования развития науки и техники на определенный период.</w:t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Используемая литература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caps/>
          <w:sz w:val="28"/>
          <w:szCs w:val="28"/>
        </w:rPr>
        <w:t xml:space="preserve">1. </w:t>
      </w:r>
      <w:r>
        <w:rPr>
          <w:sz w:val="28"/>
          <w:szCs w:val="28"/>
        </w:rPr>
        <w:t>Никифоров А.Д., Бакиев Т.А. Метрология, сертификация и стандартизация, - М.: Инфра-М, 2005. - 422 с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>2. Лифиц И.М., Метрология сертификация и стандартизация, - М.: Юрайт, 2004 - 330 с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4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43:00Z</dcterms:created>
  <dc:creator>Ellia</dc:creator>
  <dc:description/>
  <cp:keywords/>
  <dc:language>en-US</dc:language>
  <cp:lastModifiedBy>SYSTEM</cp:lastModifiedBy>
  <dcterms:modified xsi:type="dcterms:W3CDTF">2011-09-26T04:43:00Z</dcterms:modified>
  <cp:revision>2</cp:revision>
  <dc:subject/>
  <dc:title/>
</cp:coreProperties>
</file>