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Технические средства для складирования грузов на молочных и мясных предприятиях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Холодильное оборудование для хранения мясных продуктов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2.1 </w:t>
      </w:r>
      <w:r>
        <w:rPr>
          <w:color w:val="000000"/>
          <w:sz w:val="28"/>
          <w:szCs w:val="28"/>
        </w:rPr>
        <w:t>Холодильные шкафы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2.2 </w:t>
      </w:r>
      <w:r>
        <w:rPr>
          <w:color w:val="000000"/>
          <w:sz w:val="28"/>
          <w:szCs w:val="28"/>
        </w:rPr>
        <w:t>Сборные холодильные камеры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Морозильные аппараты с интенсивным движением воздуха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3.1 </w:t>
      </w:r>
      <w:r>
        <w:rPr>
          <w:color w:val="000000"/>
          <w:sz w:val="28"/>
          <w:szCs w:val="28"/>
        </w:rPr>
        <w:t>Туннельный скороморозильный аппарат АСМТ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3.2 </w:t>
      </w:r>
      <w:r>
        <w:rPr>
          <w:color w:val="000000"/>
          <w:sz w:val="28"/>
          <w:szCs w:val="28"/>
        </w:rPr>
        <w:t>Тележечные скороморозильные аппараты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3.3 </w:t>
      </w:r>
      <w:r>
        <w:rPr>
          <w:color w:val="000000"/>
          <w:sz w:val="28"/>
          <w:szCs w:val="28"/>
        </w:rPr>
        <w:t>Конвейерные скороморозильные аппараты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3.4 </w:t>
      </w:r>
      <w:r>
        <w:rPr>
          <w:color w:val="000000"/>
          <w:sz w:val="28"/>
          <w:szCs w:val="28"/>
        </w:rPr>
        <w:t>Скороморозильный универсальный аппарат Я 10-ФАУ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Холодильное оборудование для хранения молочных продуктов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4.1 </w:t>
      </w:r>
      <w:r>
        <w:rPr>
          <w:color w:val="000000"/>
          <w:sz w:val="28"/>
          <w:szCs w:val="28"/>
        </w:rPr>
        <w:t>Резервуары для хранения молока типа В2-ОМВ-2,5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4.2 </w:t>
      </w:r>
      <w:r>
        <w:rPr>
          <w:color w:val="000000"/>
          <w:sz w:val="28"/>
          <w:szCs w:val="28"/>
        </w:rPr>
        <w:t>Емкость для хранения молока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4.3 </w:t>
      </w:r>
      <w:r>
        <w:rPr>
          <w:color w:val="000000"/>
          <w:sz w:val="28"/>
          <w:szCs w:val="28"/>
        </w:rPr>
        <w:t>Емкости-термосы для хранения молока ЕТ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ачеству продукции во всех отраслях промышленности уделяется огромное внимание. Не стала исключением мясная и молочная промышленность. Как следствие, самые высокие требования предъявляются и к холодильному оборудованию, поскольку от соблюдения технологии охлаждения, заморозки и хранения мясной и молочной продукции зависит товарный вид, качество, величина потерь в процессе пере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езонности и неритмичности грузопотоков на предприятиях мясной и молочной промышленности необходимо выравнивать ритмы поступления и отправления грузов, чтобы обеспечить непрерывность производственных процессов. Для этого предназначены различные склады для штучных и сыпучих груз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Технические средства для складирования грузов на молочных и мясных предприятиях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грузов широко используется в мясной и молочной промышленности. После определения типоразмера укрупненной грузовой единицы необходимо выбрать способ хранения (штабельный или стеллажный), рекомендовать вид штабелирующего оборудования, для работы в зоне хранения и организовать работы на фронтах погрузки и раз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штучных грузов приходится на продукцию, фасованную в мелкую потребительскую тару, которая затем пакетируется в укрупненные единицы. Хранение такой продукции возможно в штабелях, сложенных из пакетов в два или три яруса по высоте (Н=3-4 м) при низком коэффициенте использования скл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пакетированного груза в штабель на большую высоту (до 8 м и более) не обеспечивает надежной устойчивости и, следовательно, безопасности ПРТС-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грузов на стеллажах по сравнению со штабельным хранением имеет следующие преимущества: увеличивает коэффициенты использования объема складов, доступность к любому грузу во время хранения, более легко организовывать учет грузов и лучше сохраняются гру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состоит в более высокой строительной стоимости и металло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ллажные склады можно разделить на следующие группы: клеточные, блочные стеллажи подвижного хранения. Наибольшее распространение получили склады клеточные двухрядные каркас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компоновки склада штучных грузов, уложенных в тару-оборудование с размещением на стеллажах подвижного хранения на молочном комбинате, показан на рис.1. Укрупненной транспортной единицей является тара-оборудование стандартных размеров 600х400х1200 мм на коле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80-х годов ХХ века литовским филиалом ВНИИ маслосыроделия проведен комплекс научно-исследовательских и опытно-конструктивных работ, позволивших создать комплект оборудования Я17-ОКС для механизированного сырохранилища, обеспечивающий механизацию ПРТС-работ в камерах созревания сыра и увеличения коэффициента их за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орно-разборные стационарные стеллажи с настилом используют на предприятиях мясной промышленности для складирования и хранения различных грузов на поддонах и в таре, а также пакетированных и штучных грузов при температуре -40 – (+40)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Стеллажи изготавливают с креплением полок к рамам при помощи скоб, с допускаемой нагрузкой на ячейку до 2 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частями стеллажа являются рама и полки. Размеры рамы и полок зависят от условий хранения грузов, конструкции и габаритных размеров складируемой тары, а также от возможной высоты ее размещения. Благодаря наличию перфорации шаг ячеек стеллажа по высоте можно изменить в широких пределах. Полки к рамам стеллажей крепят при помощи быстросъемных ск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элементов стеллажей дает возможность собирать стеллажи различной длины и с различной высотой. Количество ячеек по высоте должно приниматься в зависимости от размеров грузов, применяемых средств механизации и высоты помещ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3250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ис. 1</w:t>
      </w:r>
      <w:r>
        <w:rPr>
          <w:color w:val="000000"/>
          <w:sz w:val="28"/>
          <w:lang w:val="uk-UA"/>
        </w:rPr>
        <w:t>.</w:t>
      </w:r>
      <w:r>
        <w:rPr>
          <w:color w:val="000000"/>
          <w:sz w:val="28"/>
        </w:rPr>
        <w:t xml:space="preserve"> Компоновка склада тары и продукции молочного комбината: 1 - приемные цепные накопители для порожней тары; 2 - штабеле-ры для перемещения и штабелирования порожней тары - оборудования; 3 - пути штабелеров; 4 - цепные толкающие конвейеры в складе посуды (двухярусные) и в складе продукции (трехярусные); 5-конвейерные коммуникации в цехе розлив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Холодильное оборудование для хранения мясных продук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задач холодильной обработки и предполагаемых сроков хранения мясо и мясопродукты подвергают охлаждению, подмораживанию и заморажива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хлаждение мяса – это понижение температуры в толще туши до +4…-1 °С. Продолжительность хранения зависит от вида сырья, исходной микробиологической обсемененности, рН, ряда других факторов и составляет от 5 до 16 су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мораживание мяса ведут при температуре на 2…3 °С ниже криоскопической. Толщина подмороженного слоя не должна превышать 4 см. При этом длительность хранения должна быть не более 20 су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мораживание – один из наиболее распространенных методов консервирования мяса, позволяющий сохранить питательные и большую часть вкусовых качеств свежего мяса в процессе длительного хранения продукта. Замороженное мясо имеет температуру в толще мышц бедра не выше -8 °С. Продолжительность хранения зависит от температуры и вида мяса и составляет 6…12 месяцев и бол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ое оборудование, применяемое на мясоперерабатывающих предприятиях малой и средней мощности, предназначено для холодильной обработки и хранения мяса и продуктов его переработки. С этой точки зрения данное оборудование условно можно разделить на две большие группы – универсальное и специа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ниверсальному оборудованию, позволяющему наряду с холодильной обработкой и хранить продукцию, относят холодильные шкафы и сборные холодильные кам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у специального оборудования составляют морозильные аппараты с интенсивным движением воздуха, плиточные морозильные аппараты и криогенные морозильные агрегаты и линии. Это оборудование не предназначено для хранения продукции, а осуществляет только ее холодильную обработ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Холодильные шкаф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ые шкафы на малых перерабатывающих предприятиях служат для кратковременного хранения сырья и готов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выпускает среднетемпературные (ШХ) и низкотемпературные (ШН) холодильные шкафы. Основные технические данные некоторых из них приведены в табл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Техническая характеристика холодильных шкафов типа ШХ и ШН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516"/>
        <w:gridCol w:w="1644"/>
        <w:gridCol w:w="1559"/>
        <w:gridCol w:w="1168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Х – 0,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Х – 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Х – 1,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Н – 1,0</w:t>
            </w:r>
          </w:p>
        </w:tc>
      </w:tr>
      <w:tr>
        <w:trPr>
          <w:trHeight w:val="426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тура воздуха в шкафу, °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…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…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…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6…-18</w:t>
            </w:r>
          </w:p>
        </w:tc>
      </w:tr>
      <w:tr>
        <w:trPr>
          <w:trHeight w:val="37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хлаждаемый объем, м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trHeight w:val="1096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щадь поверхности, 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ок и д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арит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холодильного агрега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-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Т-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630(2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-630(2)</w:t>
            </w:r>
          </w:p>
        </w:tc>
      </w:tr>
      <w:tr>
        <w:trPr>
          <w:trHeight w:val="982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положение холодильного агрегата относительно охлаждаемой камер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не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е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ее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ные размеры,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х750х18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5х785х1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х800х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х800х2000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а, к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1657985" cy="264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color w:val="000000"/>
          <w:sz w:val="28"/>
        </w:rPr>
        <w:t>Рис. 2</w:t>
      </w:r>
      <w:r>
        <w:rPr>
          <w:bCs/>
          <w:color w:val="000000"/>
          <w:sz w:val="28"/>
          <w:lang w:val="uk-UA"/>
        </w:rPr>
        <w:t>.</w:t>
      </w:r>
      <w:r>
        <w:rPr>
          <w:bCs/>
          <w:color w:val="000000"/>
          <w:sz w:val="28"/>
        </w:rPr>
        <w:t xml:space="preserve"> Холодильный шкаф ШХ-1,40К:</w:t>
      </w:r>
      <w:r>
        <w:rPr>
          <w:bCs/>
          <w:i/>
          <w:color w:val="000000"/>
          <w:sz w:val="28"/>
          <w:lang w:val="uk-UA"/>
        </w:rPr>
        <w:t>1</w:t>
      </w:r>
      <w:r>
        <w:rPr>
          <w:color w:val="000000"/>
          <w:sz w:val="28"/>
        </w:rPr>
        <w:t xml:space="preserve"> — Поллом для талой волы; </w:t>
      </w:r>
      <w:r>
        <w:rPr>
          <w:i/>
          <w:iCs/>
          <w:color w:val="000000"/>
          <w:sz w:val="28"/>
        </w:rPr>
        <w:t xml:space="preserve">2 — </w:t>
      </w:r>
      <w:r>
        <w:rPr>
          <w:color w:val="000000"/>
          <w:sz w:val="28"/>
        </w:rPr>
        <w:t xml:space="preserve">корпус шкафа; </w:t>
      </w:r>
      <w:r>
        <w:rPr>
          <w:i/>
          <w:iCs/>
          <w:color w:val="000000"/>
          <w:sz w:val="28"/>
        </w:rPr>
        <w:t xml:space="preserve">3— </w:t>
      </w:r>
      <w:r>
        <w:rPr>
          <w:color w:val="000000"/>
          <w:sz w:val="28"/>
        </w:rPr>
        <w:t xml:space="preserve">поддон воздухоохладителя; </w:t>
      </w:r>
      <w:r>
        <w:rPr>
          <w:i/>
          <w:iCs/>
          <w:color w:val="000000"/>
          <w:sz w:val="28"/>
        </w:rPr>
        <w:t xml:space="preserve">4— </w:t>
      </w:r>
      <w:r>
        <w:rPr>
          <w:color w:val="000000"/>
          <w:sz w:val="28"/>
        </w:rPr>
        <w:t xml:space="preserve">трубка отвода талой воды; </w:t>
      </w:r>
      <w:r>
        <w:rPr>
          <w:i/>
          <w:iCs/>
          <w:color w:val="000000"/>
          <w:sz w:val="28"/>
        </w:rPr>
        <w:t xml:space="preserve">5 — </w:t>
      </w:r>
      <w:r>
        <w:rPr>
          <w:color w:val="000000"/>
          <w:sz w:val="28"/>
        </w:rPr>
        <w:t xml:space="preserve">теплоизолированная плита; </w:t>
      </w:r>
      <w:r>
        <w:rPr>
          <w:i/>
          <w:iCs/>
          <w:color w:val="000000"/>
          <w:sz w:val="28"/>
        </w:rPr>
        <w:t xml:space="preserve">6 — </w:t>
      </w:r>
      <w:r>
        <w:rPr>
          <w:color w:val="000000"/>
          <w:sz w:val="28"/>
        </w:rPr>
        <w:t xml:space="preserve">терморегулирую-1ШШ вентиль; 7—холодильный агрегат; </w:t>
      </w:r>
      <w:r>
        <w:rPr>
          <w:i/>
          <w:iCs/>
          <w:color w:val="000000"/>
          <w:sz w:val="28"/>
        </w:rPr>
        <w:t xml:space="preserve">8— </w:t>
      </w:r>
      <w:r>
        <w:rPr>
          <w:color w:val="000000"/>
          <w:sz w:val="28"/>
        </w:rPr>
        <w:t xml:space="preserve">щит управления и сигнализации; 9—сигнальная лампа; </w:t>
      </w:r>
      <w:r>
        <w:rPr>
          <w:i/>
          <w:iCs/>
          <w:color w:val="000000"/>
          <w:sz w:val="28"/>
        </w:rPr>
        <w:t xml:space="preserve">10 — </w:t>
      </w:r>
      <w:r>
        <w:rPr>
          <w:color w:val="000000"/>
          <w:sz w:val="28"/>
        </w:rPr>
        <w:t xml:space="preserve">манометрический термометр; </w:t>
      </w:r>
      <w:r>
        <w:rPr>
          <w:i/>
          <w:iCs/>
          <w:color w:val="000000"/>
          <w:sz w:val="28"/>
        </w:rPr>
        <w:t xml:space="preserve">11 — </w:t>
      </w:r>
      <w:r>
        <w:rPr>
          <w:color w:val="000000"/>
          <w:sz w:val="28"/>
        </w:rPr>
        <w:t xml:space="preserve">щит электрооборудования; </w:t>
      </w:r>
      <w:r>
        <w:rPr>
          <w:i/>
          <w:iCs/>
          <w:color w:val="000000"/>
          <w:sz w:val="28"/>
        </w:rPr>
        <w:t xml:space="preserve">12— </w:t>
      </w:r>
      <w:r>
        <w:rPr>
          <w:color w:val="000000"/>
          <w:sz w:val="28"/>
        </w:rPr>
        <w:t xml:space="preserve">воздухоохладитель; </w:t>
      </w:r>
      <w:r>
        <w:rPr>
          <w:i/>
          <w:iCs/>
          <w:color w:val="000000"/>
          <w:sz w:val="28"/>
        </w:rPr>
        <w:t xml:space="preserve">13— </w:t>
      </w:r>
      <w:r>
        <w:rPr>
          <w:color w:val="000000"/>
          <w:sz w:val="28"/>
        </w:rPr>
        <w:t xml:space="preserve">опорные скобы для функциональных емкостей; /-/—емкость; </w:t>
      </w:r>
      <w:r>
        <w:rPr>
          <w:i/>
          <w:iCs/>
          <w:color w:val="000000"/>
          <w:sz w:val="28"/>
        </w:rPr>
        <w:t xml:space="preserve">15 — </w:t>
      </w:r>
      <w:r>
        <w:rPr>
          <w:color w:val="000000"/>
          <w:sz w:val="28"/>
        </w:rPr>
        <w:t xml:space="preserve">дверь; </w:t>
      </w:r>
      <w:r>
        <w:rPr>
          <w:i/>
          <w:iCs/>
          <w:color w:val="000000"/>
          <w:sz w:val="28"/>
        </w:rPr>
        <w:t xml:space="preserve">16— </w:t>
      </w:r>
      <w:r>
        <w:rPr>
          <w:color w:val="000000"/>
          <w:sz w:val="28"/>
        </w:rPr>
        <w:t>уплотнение дверей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лодильный шкаф ШХ-1,40 состоит из корпуса и машинного отделения. Корпус собран из панелей, выполненных в виде металлических рам, облицованных с внутренней стороны листами из алюминиевого сплава, а с наружной – стальными, лицевая сторона которых окрашена в белый цвет. Между обшивками находится теплоизоляция – пенополистирол. В более совершенных конструкциях шкафов пространств между обшивками залито пенополиуретан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прилегания дверей обеспечивается поливинилхлоридной прокладкой, магнитной вставкой и специальным замком с ключом. Охлаждаемый объем освещается лампой накаливания, которая автоматически включается при открывании двери шкафа и выключается при ее закрыв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холодильных шкафов машинное отделение расположено над охлаждаемым объемом. Все узлы холодильной машины установлены на теплоизолированной плите. На ее верхней поверхности размещены холодильный агрегат с фильтром-осушителем, теплообменник, терморегулирующий вентиль и шкаф электрооборудования, на нижней – воздухоохладитель, лампа освещения и микропереключат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лодильных шкафах ШХ – 1,40 и ШН – 1,0 продукт охлаждается за счет активного перемещения воздуха, подаваемого вентилятором воздухоохладителя. В холодильных шкафах с испарителем теплоноситель перемещается благодаря разности удельного веса холодного и теплого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2 Сборные холодильные кам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ые холодильные камеры служат для кратковременного хранения охлажденных (КХС) или длительного хранения замороженных (КХН) продуктов. Конструктивно оно бывают трех типов: щитовые, панельные и блоч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ы щитового типа собирают из отдельных щитов (стеновых, напольных и потолочны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ы панельного типа имеют унифицированные стеновые плоские панели, угловые и Т-образные элементы для перегородок, что позволяет собирать их с внутренним объемом от 6 до 300 м³. Камеры этого типа наиболее перспективны, так как их панели имеют заливную теплоизоляцию. Камеры удобно транспортировать, они оборудованы встроенными узлами для стыковки, что упрощает их сбор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ры блочного типа состоят из готовых блоков (стеновых, П-образного вида, машинного блока и т.д.). Потребителю их поставляют вместе с холодильным агрегатом, полностью готовым к работ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ясоперерабатывающих предприятий малой и средней мощности выпускают низкотемпературные камеры КХН-1-8,0 и КХН-1-8,0К панельного ти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15715" cy="2215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Рис.</w:t>
      </w:r>
      <w:r>
        <w:rPr>
          <w:color w:val="000000"/>
          <w:sz w:val="28"/>
          <w:lang w:val="uk-UA"/>
        </w:rPr>
        <w:t>3.</w:t>
      </w:r>
      <w:r>
        <w:rPr>
          <w:color w:val="000000"/>
          <w:sz w:val="28"/>
        </w:rPr>
        <w:t xml:space="preserve"> Сборная низкотемпературная камера КХН-1-8,0: о —разрез; </w:t>
      </w:r>
      <w:r>
        <w:rPr>
          <w:i/>
          <w:iCs/>
          <w:color w:val="000000"/>
          <w:sz w:val="28"/>
        </w:rPr>
        <w:t xml:space="preserve">б— </w:t>
      </w:r>
      <w:r>
        <w:rPr>
          <w:color w:val="000000"/>
          <w:sz w:val="28"/>
        </w:rPr>
        <w:t xml:space="preserve">вид спереди: / — панель пола; .2—боковая панель; </w:t>
      </w:r>
      <w:r>
        <w:rPr>
          <w:i/>
          <w:iCs/>
          <w:color w:val="000000"/>
          <w:sz w:val="28"/>
        </w:rPr>
        <w:t xml:space="preserve">3 — </w:t>
      </w:r>
      <w:r>
        <w:rPr>
          <w:color w:val="000000"/>
          <w:sz w:val="28"/>
        </w:rPr>
        <w:t xml:space="preserve">за* ( к двери; </w:t>
      </w:r>
      <w:r>
        <w:rPr>
          <w:i/>
          <w:iCs/>
          <w:color w:val="000000"/>
          <w:sz w:val="28"/>
        </w:rPr>
        <w:t xml:space="preserve">4— </w:t>
      </w:r>
      <w:r>
        <w:rPr>
          <w:color w:val="000000"/>
          <w:sz w:val="28"/>
        </w:rPr>
        <w:t xml:space="preserve">дверь: </w:t>
      </w:r>
      <w:r>
        <w:rPr>
          <w:i/>
          <w:iCs/>
          <w:color w:val="000000"/>
          <w:sz w:val="28"/>
        </w:rPr>
        <w:t xml:space="preserve">5 — </w:t>
      </w:r>
      <w:r>
        <w:rPr>
          <w:color w:val="000000"/>
          <w:sz w:val="28"/>
        </w:rPr>
        <w:t xml:space="preserve">лампа; б—панель двери; 7—шкаф электрооборудования; </w:t>
      </w:r>
      <w:r>
        <w:rPr>
          <w:i/>
          <w:iCs/>
          <w:color w:val="000000"/>
          <w:sz w:val="28"/>
        </w:rPr>
        <w:t xml:space="preserve">8 — </w:t>
      </w:r>
      <w:r>
        <w:rPr>
          <w:color w:val="000000"/>
          <w:sz w:val="28"/>
        </w:rPr>
        <w:t xml:space="preserve">термо; егулируюшмй вентиль; 9 —холодильный агрегат; </w:t>
      </w:r>
      <w:r>
        <w:rPr>
          <w:i/>
          <w:iCs/>
          <w:color w:val="000000"/>
          <w:sz w:val="28"/>
        </w:rPr>
        <w:t xml:space="preserve">10— </w:t>
      </w:r>
      <w:r>
        <w:rPr>
          <w:color w:val="000000"/>
          <w:sz w:val="28"/>
        </w:rPr>
        <w:t xml:space="preserve">воздухоохладитель; /7 —короб; /2—отражатель; </w:t>
      </w:r>
      <w:r>
        <w:rPr>
          <w:i/>
          <w:iCs/>
          <w:color w:val="000000"/>
          <w:sz w:val="28"/>
        </w:rPr>
        <w:t xml:space="preserve">13 — </w:t>
      </w:r>
      <w:r>
        <w:rPr>
          <w:color w:val="000000"/>
          <w:sz w:val="28"/>
        </w:rPr>
        <w:t xml:space="preserve">труба; </w:t>
      </w:r>
      <w:r>
        <w:rPr>
          <w:i/>
          <w:iCs/>
          <w:color w:val="000000"/>
          <w:sz w:val="28"/>
        </w:rPr>
        <w:t xml:space="preserve">14— </w:t>
      </w:r>
      <w:r>
        <w:rPr>
          <w:color w:val="000000"/>
          <w:sz w:val="28"/>
        </w:rPr>
        <w:t xml:space="preserve">крюк; </w:t>
      </w:r>
      <w:r>
        <w:rPr>
          <w:i/>
          <w:color w:val="000000"/>
          <w:sz w:val="28"/>
        </w:rPr>
        <w:t>75</w:t>
      </w:r>
      <w:r>
        <w:rPr>
          <w:color w:val="000000"/>
          <w:sz w:val="28"/>
        </w:rPr>
        <w:t>—панель потолка; /6—решетка-полка; /7—ограждение холодильного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агрегата; </w:t>
      </w:r>
      <w:r>
        <w:rPr>
          <w:i/>
          <w:iCs/>
          <w:color w:val="000000"/>
          <w:sz w:val="28"/>
        </w:rPr>
        <w:t xml:space="preserve">18— </w:t>
      </w:r>
      <w:r>
        <w:rPr>
          <w:color w:val="000000"/>
          <w:sz w:val="28"/>
        </w:rPr>
        <w:t>щит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мере КХН-1-8,0 (рис.3) замороженные продукты хранят на полках-решетках, а мясные туши подвешивают на крюки. Полки-решетки можно регулировать по высоте. В камере КХН-1-8,0К продукты хранят в передвижных контейнерах (размерами 800х700х1700 мм) с коле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ра КХН-1-8,0 собрана из панелей, соединенных эксцентриковыми стяжками. Плотное прилегание панелей друг к другу достигается соединением типа шип-п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ь, подвешенная на самозакрывающихся петлях, представляет собой теплоизолированную пенополиуретаном панель с закрепленным по периметру уплотнителем. К дверному проему она прижимается специальным запором, который закрывается снаружи ключом и открывается без ключа изнутри. На панели двери установлен щит управления с расположенными на нем выключателем освещения в камере и манометрическим термометром для контроля температуры в кам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толочных панелях в передней части камеры размещены две блочные низкотемпературные машины МХНК-630. Они снабжены системами автоматического оттаивания испарителя и выпаривания воды, образующейся при таянии снеговой шубы. В потолочных панелях имеются отверстия, обеспечивающие циркуляцию воздуха через воздухоохладители, расположенные над этими отверстиями. Воздухоохладитель герметично закрыт теплоизолированным коробом. Вентилятор воздухоохладителя отключается автоматически микровыключателем при открывании двер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дней части камеры над дверью установлен шкаф электрооборудования, в котором размещены приборы автоматики управления, пускозащитная аппаратура и другие элементы электрической схемы маш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среднетемпературных камер КХС-1-8,0 и КХС-1-8,0К аналогична конструкции низкотемпературных. В их состав входит блочная холодильная машина МХК-100, работающая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12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Морозильные аппараты с интенсивным движением воздух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аппаратов, в которых в качестве теплоотводящей среды используется газ (диоксид углерода, воздух), наибольшее распространение получили аппараты с интенсивным движением воздуха. Они состоят из грузового отсека, в котором помещается замораживаемый продукт, и воздухоохладителей. Последние в зависимости от конструкции могут находиться рядом с грузовым отсеком, под ним или над ни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и воздухоохладителей изготавливают из гладких или из оребренных труб, в которых кипит хладагент. Циркуляция его осуществляется с помощью насоса или за счет разности давлений конденсации и кипения. В зависимости от способа замораживания продуктов и типа перемещающих их средств морозильные аппараты делят на туннельные, тележечные, конвейерные и универс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1 Туннельный скороморозильный аппарат АСМТ (рис.4) состоит из морозильной камеры, испарителей, вентиляторов воздухоохладителя и тележек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е для замораживания продукты укладывают в лотки (ящики), устанавливаемые на тележки, и помещают в морозильную камеру перпендикулярно потоку холодного воздуха. При прохождении через ребристо-трубные испарители воздух охлаждается до температуры – 35 °С. Циркуляция его осуществляется с помощью осевых вентиляторов. В конструкции аппарата применены модульные теплоизоляционные панели, которые соединяются друг с другом по типу шип-п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ораживание продукта до – 18 °С продолжается 3,5…4 ч. Число тележек (от 3 до 6) зависит от длины камеры (2600,3800, 4400 и 5600 м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морозильные аппараты АСМТ работают по циклическому принципу – рабочий цикл замораживания чередуется с подготовительны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котором в трубы воздухоохладителя насосом подается горячая вода для снятия с них снеговой шубы. Полученная при этом вода стекает в специальный подд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72210" cy="1107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Cs/>
          <w:color w:val="000000"/>
          <w:sz w:val="28"/>
        </w:rPr>
        <w:t>Рис. 4. Скороморозильный аппарат туннельного типа АСМТ:</w:t>
      </w:r>
      <w:r>
        <w:rPr>
          <w:bCs/>
          <w:i/>
          <w:color w:val="000000"/>
          <w:sz w:val="28"/>
          <w:lang w:val="uk-UA"/>
        </w:rPr>
        <w:t>1</w:t>
      </w:r>
      <w:r>
        <w:rPr>
          <w:color w:val="000000"/>
          <w:sz w:val="28"/>
        </w:rPr>
        <w:t xml:space="preserve"> — морозильная камера; </w:t>
      </w:r>
      <w:r>
        <w:rPr>
          <w:i/>
          <w:iCs/>
          <w:color w:val="000000"/>
          <w:sz w:val="28"/>
        </w:rPr>
        <w:t>2</w:t>
      </w:r>
      <w:r>
        <w:rPr>
          <w:color w:val="000000"/>
          <w:sz w:val="28"/>
        </w:rPr>
        <w:t xml:space="preserve">— испаритель; </w:t>
      </w:r>
      <w:r>
        <w:rPr>
          <w:i/>
          <w:iCs/>
          <w:color w:val="000000"/>
          <w:sz w:val="28"/>
        </w:rPr>
        <w:t xml:space="preserve">3 </w:t>
      </w:r>
      <w:r>
        <w:rPr>
          <w:color w:val="000000"/>
          <w:sz w:val="28"/>
        </w:rPr>
        <w:t xml:space="preserve">— вентилятор; </w:t>
      </w:r>
      <w:r>
        <w:rPr>
          <w:i/>
          <w:iCs/>
          <w:color w:val="000000"/>
          <w:sz w:val="28"/>
        </w:rPr>
        <w:t>4</w:t>
      </w:r>
      <w:r>
        <w:rPr>
          <w:i/>
          <w:iCs/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—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тележка с продуктом</w:t>
      </w:r>
      <w:r>
        <w:rPr>
          <w:color w:val="000000"/>
          <w:sz w:val="28"/>
          <w:lang w:val="uk-UA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2 Тележечные скороморозильные аппар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ележечные скороморозильные аппараты в конструктивном плане почти не отличаются от сборных низкотемпературных камер. Наиболее существенное отличие – использование более мощных холодильных систем, имеющих, как правило, автономный холодильный агрегат. При этом последний работает только на аммиаке. Недостатки аппаратов тележечного типа и сборных камер также одинаковы: плохо используется длина аппарата, много затрачивается ручного труда при погрузо-разгрузочных операци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3 Конвейерные скороморозильные аппар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ные скороморозильные аппараты позволяют в определенной степени избавиться от указанных недостатков. Эти аппараты состоят из грузового отсека и воздухоохладителей. Последний располагают таким образом, чтобы обеспечить эффективное охлаждение перемещаемого конвейером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конвейерные аппараты подразделяют на аппараты с ленточным и цепным (зигзагообразным или спиральным) конвейе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орозильные аппараты с ленточным конвейером обычно применяют для замораживания фасованных продуктов. Морозильные аппараты со спиральным конвейером широко распространены при охлаждении мяса и рыбы. Ими оснащены суда-рефрижеракторы. Зарубежные фирмы также выпускают целый ряд аппаратов, имеющих спиральный конвейер. Несмотря на сложную пространственную конструкцию спирального конвейера, аппараты этого типа имеют меньшие габариты и большую производительность по сравнению с друг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4 Скороморозильный универсальный аппарат Я 10-ФА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морозильный универсальный аппарат Я 10-ФАУ (рис.5) состоит из морозильной камеры, воздухоохладителя, конвейеров, привода и ло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конвейеров осуществляется от одного многоскоростного привода. Продукт загружается на одну из двух поверхностей рабочего органа конвейера, которые периодически меняются по мере движения вдоль аппарата. Воздух с помощью вентиляторов подается на трубчатый испаритель, охлажденный до -30…- 35°С, он обдувает движущийся продукт. В конце процесса замораживания продукт поступает на нижний конвейер и по разгрузочному лотку удаляется из аппарата. Время нахождения замораживаемого продукта в аппарате регулируется скоростью движения конвейера и составляет 0,8…3,5 ч. В качестве хладагента в аппарате используют аммиак, циркулирующий в охладительной системе с помощью нас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струкция аппарата позволяет поставлять его укрупненными узлами, что значительно сокращает длительность монтажных работ. Производительность его при охлаждении мяса 500…1000, при замораживании – 300…500 кг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2495550" cy="2055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</w:rPr>
        <w:t>Рис. 5. Скороморозильный универсальный аппарат Я10-ФАУ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/>
          <w:iCs/>
          <w:color w:val="000000"/>
          <w:sz w:val="28"/>
        </w:rPr>
        <w:t xml:space="preserve">1 </w:t>
      </w:r>
      <w:r>
        <w:rPr>
          <w:color w:val="000000"/>
          <w:sz w:val="28"/>
        </w:rPr>
        <w:t xml:space="preserve">— морозильная камера; </w:t>
      </w:r>
      <w:r>
        <w:rPr>
          <w:i/>
          <w:iCs/>
          <w:color w:val="000000"/>
          <w:sz w:val="28"/>
        </w:rPr>
        <w:t xml:space="preserve">2 </w:t>
      </w:r>
      <w:r>
        <w:rPr>
          <w:color w:val="000000"/>
          <w:sz w:val="28"/>
        </w:rPr>
        <w:t xml:space="preserve">— воздухоохладитель; </w:t>
      </w:r>
      <w:r>
        <w:rPr>
          <w:i/>
          <w:iCs/>
          <w:color w:val="000000"/>
          <w:sz w:val="28"/>
        </w:rPr>
        <w:t xml:space="preserve">3, 4— </w:t>
      </w:r>
      <w:r>
        <w:rPr>
          <w:color w:val="000000"/>
          <w:sz w:val="28"/>
        </w:rPr>
        <w:t xml:space="preserve">конвейеры; </w:t>
      </w:r>
      <w:r>
        <w:rPr>
          <w:i/>
          <w:iCs/>
          <w:color w:val="000000"/>
          <w:sz w:val="28"/>
        </w:rPr>
        <w:t xml:space="preserve">5— </w:t>
      </w:r>
      <w:r>
        <w:rPr>
          <w:color w:val="000000"/>
          <w:sz w:val="28"/>
        </w:rPr>
        <w:t>привод; б — лот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Холодильное оборудование для хранения молочных продуктов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торможения развития микроорганизмов, ферментативных и физико-химических процессов при охлаждении молочного сырья и молочных продуктов температуру понижают до 2 – 10 °С и хранят их при этой температуре до перерабо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тельное хранение молочного сырья и молочных продуктов можно обеспечить в условиях низких температур за счет торможения развития микробиологических процессов и существенного понижения скорости ферментативных и физико-химических реакций. При замораживании происходят более заметные изменения физико-химических и биохимических процессов, чем при охлаждении, причем глубина их зависит от скорости замораживания и температуры хранения замороженных продуктов. С целью хранения на предприятиях молочной промышленности используют резервуары и емкости различных констру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езервуары для хранения молока типа В2-ОМВ-2,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ервуары для хранения молока типа В2-ОМВ-2,5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едназначены для хранения охлажденного молока на предприятиях молочной промышле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. Цилиндрический сосуд состоит из внутреннего и наружного корпуса – изготовленного из высококачественной листовой стали. Пространство между корпусами заполнено термоизоляционным материа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рхней части резервуара расположены моечное устройство, датчик верхнего уровня, воздушный клапан и смотровое окно. В нижней части резервуара имеются перемешивающее устройство, датчик нижнего уровня молока, опо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ервуар наполняется и освобождается через нижний патрубок. Перемешивающее устройство включается автоматически или вручную через каждые 4 ч после интенсивного перемешивания в течение 15 мин разность жирности молока в различных точках резервуара составляет не более 0,1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19100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ис.6</w:t>
      </w:r>
      <w:r>
        <w:rPr>
          <w:sz w:val="28"/>
          <w:lang w:val="uk-UA"/>
        </w:rPr>
        <w:t>.</w:t>
      </w:r>
      <w:r>
        <w:rPr>
          <w:sz w:val="28"/>
        </w:rPr>
        <w:t xml:space="preserve"> Резервуары для хранения молока типа В2-ОМВ-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- рабочий резервуар; 2 - теплоизоляция; 3 - кожух; 4 - мешалки; 5 - смотровое окно; 6 - люк; 7 - мешалки; 8 - опорные ножки; 9 - сливной патрубок; 10 - термометр; 11- наливная труб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Емкость для хранения мол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для хранения молока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предназначена для хранения охлажденного молока на предприятиях молочной промышленности.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состоит из алюминиевого корпуса, защищенного стальным кожухом (пространство между ними заполнено изоляционным материало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вода и подвода воздуха при заполнении резервуара молоком и сливе молока предусмотрен воздушный клапан с фильт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ющий термометр с дистанционной передачей показаний установлен на переднем днище резервуара, показывающий прибор термометра - в электрошкафу. В резервуар поступает охлажденное молоко через патрубок наполнения, расположенный внизу, что исключает пенообразо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сосом автоматически перемешивается молоко, осуществляется контроль температуры и предельных уровней при заполнении и освобождении резервуара, санитарная обработка его внутренней поверхности производится с помощью моечных голо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81250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ис.7 Емкость для хранения моло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Емкости-термосы для хранения молока 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и-термосы для хранения молока ЕТ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едназначены для хранения охлажденного молока на предприятиях молочной промышленности. Емкость состоит из нержавеющего корпуса, защищенного стальным кожухом (пространство между ними заполнено изоляционным материалом). Для отвода и подвода воздуха при заполнении резервуара молоком и сливе молока предусмотрен воздушный клапан с фильтром. Контролирующий термометр с дистанционной передачей показаний установлен на переднем днище резервуара, показывающий прибор термометра в электрошкафу. В резервуар поступает охлажденное молоко через патрубок наполнения, расположенный внизу, что исключает пенообразование. Насосом автоматически перемешивается молоко, осуществляется контроль температуры и предельных уровней при заполнении и освобождении резервуара. Санитарная обработка его внутренней поверхности производится с помощью моечных голов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лодильная обработка пищевых продуктов является весьма дорогостоящей технологической операцией и нередко связана с применением озонирующих веществ, запрещенных к применению во многих странах мира. Поэтому совершенствование оборудования для хранения мясной и молочной продукции ведут в двух направлениях: улучшение конструктивных параметров морозильных аппаратов и применение принципиально новых источников получения хол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направление реализуется при создании таких морозильных аппаратов, в которых существенно улучшается процесс теплообмена между охлаждаемым продуктом и хладагентом. В этом отношении наиболее перспективными являются морозильные аппараты со спиральным конденсатором и плиточные аппараты, а также криогенные морозильные аппа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направление связано с разработкой озонобезопасных хладагентов и совершенствованием турбохолодильных маш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А.А. Курочкин, В.В. Лященко «Технологическое оборудование для переработки продукции животноводства», М.: Колос, 2001г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Ю.В. Краснокуцкий «Механизация первичной обработки молока», М.: Колос, 1979г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Якушев, Белухин, учебное пособие «Механизация ПРТС работ на предприятиях молочной и мясной промышленности»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ww.zavprogress.ru</w:t>
      </w:r>
      <w:r>
        <w:rPr>
          <w:color w:val="000000"/>
          <w:sz w:val="28"/>
          <w:szCs w:val="28"/>
        </w:rPr>
        <w:t xml:space="preserve"> </w:t>
      </w:r>
    </w:p>
    <w:sectPr>
      <w:footerReference w:type="default" r:id="rId9"/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42:00Z</dcterms:created>
  <dc:creator>user</dc:creator>
  <dc:description/>
  <cp:keywords/>
  <dc:language>en-US</dc:language>
  <cp:lastModifiedBy>SYSTEM</cp:lastModifiedBy>
  <dcterms:modified xsi:type="dcterms:W3CDTF">2011-09-26T04:42:00Z</dcterms:modified>
  <cp:revision>2</cp:revision>
  <dc:subject/>
  <dc:title/>
</cp:coreProperties>
</file>