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8.wmf" ContentType="image/x-wmf"/>
  <Override PartName="/word/media/image33.jpeg" ContentType="image/jpeg"/>
  <Override PartName="/word/media/image46.wmf" ContentType="image/x-wmf"/>
  <Override PartName="/word/media/image44.wmf" ContentType="image/x-wmf"/>
  <Override PartName="/word/media/image43.wmf" ContentType="image/x-wmf"/>
  <Override PartName="/word/media/image42.jpeg" ContentType="image/jpeg"/>
  <Override PartName="/word/media/image40.wmf" ContentType="image/x-wmf"/>
  <Override PartName="/word/media/image41.wmf" ContentType="image/x-wmf"/>
  <Override PartName="/word/media/image39.wmf" ContentType="image/x-wmf"/>
  <Override PartName="/word/media/image32.wmf" ContentType="image/x-wmf"/>
  <Override PartName="/word/media/image38.jpeg" ContentType="image/jpeg"/>
  <Override PartName="/word/media/image31.wmf" ContentType="image/x-wmf"/>
  <Override PartName="/word/media/image30.wmf" ContentType="image/x-wmf"/>
  <Override PartName="/word/media/image51.wmf" ContentType="image/x-wmf"/>
  <Override PartName="/word/media/image9.jpeg" ContentType="image/jpeg"/>
  <Override PartName="/word/media/image11.jpeg" ContentType="image/jpeg"/>
  <Override PartName="/word/media/image27.wmf" ContentType="image/x-wmf"/>
  <Override PartName="/word/media/image92.wmf" ContentType="image/x-wmf"/>
  <Override PartName="/word/media/image23.wmf" ContentType="image/x-wmf"/>
  <Override PartName="/word/media/image13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2.jpeg" ContentType="image/jpeg"/>
  <Override PartName="/word/media/image24.wmf" ContentType="image/x-wmf"/>
  <Override PartName="/word/media/image61.wmf" ContentType="image/x-wmf"/>
  <Override PartName="/word/media/image62.wmf" ContentType="image/x-wmf"/>
  <Override PartName="/word/media/image84.jpeg" ContentType="image/jpeg"/>
  <Override PartName="/word/media/image14.wmf" ContentType="image/x-wmf"/>
  <Override PartName="/word/media/image63.wmf" ContentType="image/x-wmf"/>
  <Override PartName="/word/media/image64.wmf" ContentType="image/x-wmf"/>
  <Override PartName="/word/media/image66.wmf" ContentType="image/x-wmf"/>
  <Override PartName="/word/media/image21.wmf" ContentType="image/x-wmf"/>
  <Override PartName="/word/media/image77.jpeg" ContentType="image/jpeg"/>
  <Override PartName="/word/media/image88.wmf" ContentType="image/x-wmf"/>
  <Override PartName="/word/media/image76.wmf" ContentType="image/x-wmf"/>
  <Override PartName="/word/media/image87.wmf" ContentType="image/x-wmf"/>
  <Override PartName="/word/media/image50.wmf" ContentType="image/x-wmf"/>
  <Override PartName="/word/media/image75.wmf" ContentType="image/x-wmf"/>
  <Override PartName="/word/media/image78.wmf" ContentType="image/x-wmf"/>
  <Override PartName="/word/media/image86.wmf" ContentType="image/x-wmf"/>
  <Override PartName="/word/media/image74.wmf" ContentType="image/x-wmf"/>
  <Override PartName="/word/media/image79.wmf" ContentType="image/x-wmf"/>
  <Override PartName="/word/media/image67.wmf" ContentType="image/x-wmf"/>
  <Override PartName="/word/media/image73.wmf" ContentType="image/x-wmf"/>
  <Override PartName="/word/media/image72.wmf" ContentType="image/x-wmf"/>
  <Override PartName="/word/media/image65.jpeg" ContentType="image/jpeg"/>
  <Override PartName="/word/media/image71.wmf" ContentType="image/x-wmf"/>
  <Override PartName="/word/media/image69.wmf" ContentType="image/x-wmf"/>
  <Override PartName="/word/media/image68.wmf" ContentType="image/x-wmf"/>
  <Override PartName="/word/media/image93.wmf" ContentType="image/x-wmf"/>
  <Override PartName="/word/media/image28.wmf" ContentType="image/x-wmf"/>
  <Override PartName="/word/media/image70.wmf" ContentType="image/x-wmf"/>
  <Override PartName="/word/media/image45.jpeg" ContentType="image/jpeg"/>
  <Override PartName="/word/media/image1.jpeg" ContentType="image/jpeg"/>
  <Override PartName="/word/media/image89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ГТУ «МАМИ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: «Теория механизмов и машин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СОВОЙ ПРОЕК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Механизм долбежного станка с качающейся кулисо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Исходные данны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Структурный анализ механизм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остроение положений механизм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Построение планов скоростей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1 План скоростей для рабочего ход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2 План скоростей для холостого ход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3 План скоростей для верхнего крайнего положен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4 План скоростей для нижнего крайнего положен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Построение планов ускорений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1 План ускорений для рабочего ход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2 План ускорений для холостого ход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3 План ускорений для верхнего крайнего положен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4 План ускорений для нижнего крайнего положен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Кинетостатический расчет механизм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1 Определение сил инерции и сил тяжести звенье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2 Определение реакций в кинематической паре 4-5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3 Определение реакций в кинематической паре 3-2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4 Определение уравновешивающей силы на кривошипе 1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Определение уравновешивающей силы с помощью рычага Жуковского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ханизм долбежного станка с качающейся кулис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45865" cy="167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50135" cy="3769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Структурный анализ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число степеней свободы механизма по формуле Чебыше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= 3n – 2р1 –р2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n – число подвижных звеньев механизм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1 – число низших кинематических пар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2 - число высших кинематических п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гласно структурной схеме механизма число подвижных звеньев n =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м таблицу кинематических пар, соединяющих звень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878"/>
        <w:gridCol w:w="877"/>
        <w:gridCol w:w="878"/>
        <w:gridCol w:w="878"/>
        <w:gridCol w:w="878"/>
        <w:gridCol w:w="890"/>
        <w:gridCol w:w="891"/>
      </w:tblGrid>
      <w:tr>
        <w:trPr>
          <w:trHeight w:val="23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бозначени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инематической па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2</w:t>
            </w:r>
          </w:p>
        </w:tc>
      </w:tr>
      <w:tr>
        <w:trPr>
          <w:trHeight w:val="23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венья, образующие кинематическую пар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пары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ращательные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упа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льны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личество низших кинематических пар: p1=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личество высших кинематических пар: p2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W= 3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5 – 2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7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ханизм имеет одну степень свободы, и значит, в нем должно быть одно начальное звено. За начальное звено принимаем кривошип 1, движение которого задано, на котором требуется определить уравновешивающую си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гда последовательность образования механизма по Ассуру будет следующ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альное звено 1, стойка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зможными поводками для присоединения групп Ассура к начальному звену и стойке являются звенья: 2, 3, 5. Из них звенья 2 и 3 образуют двухповодковую группу Ассура 3 вида (ВПВ). В этой группе внешние кинематические пары, которыми звенья группы присоединяются к начальному звену и стойке вращательные: (1 – 2) и (3 – 0), внутренняя кинематическая пара, которая соединяет между собой звенья 2 и 3 – поступательная (2 – 3). Присоединив 2ПГ Ассура 3 вида к начальному звену 1 и стойке 0, получим промежуточный механизм: 0, 1, 2, 3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отношению к промежуточному механизму поводками будут звенья 5 и 4 (образующие кинематические пары со звеньями промежуточного механизма). Звенья 4 и 5 образуют двухповодковую группу Ассура 2 вида (ВВП). В ней внешние кинематические пары: вращательная (3 – 4) и поступательная (5 – 0), внутренняя кинематическая пара – вращательная (4–5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механизм долбежного станка образован последовательным присоединением к начальному звену 1 и стойке 0 двух двухповодковых групп Ассура - сначала 2ПГ 3 вида, а затем 2ПГ 2 в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остроение положений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остроения кинематической схемы исследуемого механизма в различных положениях выбираем масштабный коэффициент длин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который определяется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μl = l1 / AB = 0,075 / 15 = 0,005 м/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ждое положение механизма обозначено соответствующим индекс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 – соответствует верхнему крайнему положению ползуна 5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I – соответствует нижнему крайнему положению ползуна 5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II – соответствует рабочему ходу ползуна 5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V – соответствует холостому ходу ползуна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бочему ходу ползуна соответствует угол поворота кривошипа φр.х. Холостому ходу – φх.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выборе расчётного рабочего положения используем диаграмму сил F=F(SD), построенную на ходе ползуна 5. В металлорежущих станках процесс резания происходит только на части рабочего хода, соответствующей длине обрабатываемой детали lD. Поэтому выбираем положение кривошипа на угле поворота φр.х, соответствующем рабочему ходу, когда ползун 5 (точка D) находится внутри отрезка lD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выборе положения механизма, соответствующего холостому ходу ползуна, берём любое положение кривошипа на угле его поворота φх.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Построение планов скор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1 План скоростей для рабочего х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VB1 = VB2 = ω1 · l1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· l1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652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0,6 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μv = VB1 / (pb1) = 0,6 / 60 = 0,01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B3 = VB2 + VB3B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B3 = VC + VB3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VB3 = (pb3) · </w:t>
      </w:r>
      <w:r>
        <w:rPr>
          <w:color w:val="000000"/>
          <w:sz w:val="28"/>
          <w:lang w:val="en-US" w:eastAsia="en-US"/>
        </w:rPr>
        <w:t>μ</w:t>
      </w:r>
      <w:r>
        <w:rPr>
          <w:color w:val="000000"/>
          <w:sz w:val="28"/>
          <w:lang w:val="en-US" w:eastAsia="en-US"/>
        </w:rPr>
        <w:t xml:space="preserve">v = 53,5 · 0,01 = 0,535 </w:t>
      </w: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lang w:val="en-US" w:eastAsia="en-US"/>
        </w:rPr>
        <w:t>/</w:t>
      </w:r>
      <w:r>
        <w:rPr>
          <w:color w:val="000000"/>
          <w:sz w:val="28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VB3B2 = (b2b3) · </w:t>
      </w:r>
      <w:r>
        <w:rPr>
          <w:color w:val="000000"/>
          <w:sz w:val="28"/>
          <w:lang w:val="en-US" w:eastAsia="en-US"/>
        </w:rPr>
        <w:t>μ</w:t>
      </w:r>
      <w:r>
        <w:rPr>
          <w:color w:val="000000"/>
          <w:sz w:val="28"/>
          <w:lang w:val="en-US" w:eastAsia="en-US"/>
        </w:rPr>
        <w:t xml:space="preserve">v = 27,2 · 0,01 = 0,272 </w:t>
      </w: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lang w:val="en-US" w:eastAsia="en-US"/>
        </w:rPr>
        <w:t>/</w:t>
      </w:r>
      <w:r>
        <w:rPr>
          <w:color w:val="000000"/>
          <w:sz w:val="28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(ec) = (b3c) ·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53,5 ·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39 </w:t>
      </w:r>
      <w:r>
        <w:rPr>
          <w:color w:val="000000"/>
          <w:sz w:val="28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lang w:val="en-US" w:eastAsia="en-US"/>
        </w:rPr>
        <w:t>Е</w:t>
      </w:r>
      <w:r>
        <w:rPr>
          <w:color w:val="000000"/>
          <w:sz w:val="28"/>
          <w:lang w:val="en-US" w:eastAsia="en-US"/>
        </w:rPr>
        <w:t xml:space="preserve"> = (ec) · </w:t>
      </w:r>
      <w:r>
        <w:rPr>
          <w:color w:val="000000"/>
          <w:sz w:val="28"/>
          <w:lang w:val="en-US" w:eastAsia="en-US"/>
        </w:rPr>
        <w:t>μ</w:t>
      </w:r>
      <w:r>
        <w:rPr>
          <w:color w:val="000000"/>
          <w:sz w:val="28"/>
          <w:lang w:val="en-US" w:eastAsia="en-US"/>
        </w:rPr>
        <w:t xml:space="preserve">v = 39 · 0,01 = 0,39 </w:t>
      </w: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lang w:val="en-US" w:eastAsia="en-US"/>
        </w:rPr>
        <w:t>/</w:t>
      </w:r>
      <w:r>
        <w:rPr>
          <w:color w:val="000000"/>
          <w:sz w:val="28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D = VE + VD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VD = (pd) · </w:t>
      </w:r>
      <w:r>
        <w:rPr>
          <w:color w:val="000000"/>
          <w:sz w:val="28"/>
          <w:lang w:val="en-US" w:eastAsia="en-US"/>
        </w:rPr>
        <w:t>μ</w:t>
      </w:r>
      <w:r>
        <w:rPr>
          <w:color w:val="000000"/>
          <w:sz w:val="28"/>
          <w:lang w:val="en-US" w:eastAsia="en-US"/>
        </w:rPr>
        <w:t xml:space="preserve">v = 38,2 · 0,01 = 0,382 </w:t>
      </w: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lang w:val="en-US" w:eastAsia="en-US"/>
        </w:rPr>
        <w:t>/</w:t>
      </w:r>
      <w:r>
        <w:rPr>
          <w:color w:val="000000"/>
          <w:sz w:val="28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VDE = (ed) · </w:t>
      </w:r>
      <w:r>
        <w:rPr>
          <w:color w:val="000000"/>
          <w:sz w:val="28"/>
          <w:lang w:val="en-US" w:eastAsia="en-US"/>
        </w:rPr>
        <w:t>μ</w:t>
      </w:r>
      <w:r>
        <w:rPr>
          <w:color w:val="000000"/>
          <w:sz w:val="28"/>
          <w:lang w:val="en-US" w:eastAsia="en-US"/>
        </w:rPr>
        <w:t xml:space="preserve">v = 4,2 · 0,01 = 0,042 </w:t>
      </w: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lang w:val="en-US" w:eastAsia="en-US"/>
        </w:rPr>
        <w:t>/</w:t>
      </w:r>
      <w:r>
        <w:rPr>
          <w:color w:val="000000"/>
          <w:sz w:val="28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ω</w:t>
      </w:r>
      <w:r>
        <w:rPr>
          <w:color w:val="000000"/>
          <w:sz w:val="28"/>
          <w:lang w:val="en-US" w:eastAsia="en-US"/>
        </w:rPr>
        <w:t xml:space="preserve">2 = </w:t>
      </w:r>
      <w:r>
        <w:rPr>
          <w:color w:val="000000"/>
          <w:sz w:val="28"/>
          <w:lang w:val="en-US" w:eastAsia="en-US"/>
        </w:rPr>
        <w:t>ω</w:t>
      </w:r>
      <w:r>
        <w:rPr>
          <w:color w:val="000000"/>
          <w:sz w:val="28"/>
          <w:lang w:val="en-US" w:eastAsia="en-US"/>
        </w:rPr>
        <w:t>3 = VB3 / lBC = 0,535 / 0,38 = 1,4 c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ω4 = VDE / lED = 0,042 / 0,17 = 0,25 c-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07310" cy="3291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2 План скоростей для холостого х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B3 = VB2 + VB3B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B3 = VC + VB3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B3 = (pb3) · μv = 52,6 · 0,01 = 0,526 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B3B2 = (b2b3) · μv = 28,9 · 0,01 = 0,289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(ec) = (b3c) ·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52,6 ·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58,6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Е = (ec) · μv = 58,6 · 0,01 = 0,586 м/с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11425" cy="3703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D = VE + VD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D = (pd) · μv = 59 · 0,01 = 0,59 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DE = (ed) · μv = 6,7 · 0,01 = 0,067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ω</w:t>
      </w:r>
      <w:r>
        <w:rPr>
          <w:color w:val="000000"/>
          <w:sz w:val="28"/>
          <w:lang w:val="en-US" w:eastAsia="en-US"/>
        </w:rPr>
        <w:t xml:space="preserve">2 = </w:t>
      </w:r>
      <w:r>
        <w:rPr>
          <w:color w:val="000000"/>
          <w:sz w:val="28"/>
          <w:lang w:val="en-US" w:eastAsia="en-US"/>
        </w:rPr>
        <w:t>ω</w:t>
      </w:r>
      <w:r>
        <w:rPr>
          <w:color w:val="000000"/>
          <w:sz w:val="28"/>
          <w:lang w:val="en-US" w:eastAsia="en-US"/>
        </w:rPr>
        <w:t>3 = VB3 / lBC = 0,526 / 0,25 = 2,1 c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ω</w:t>
      </w:r>
      <w:r>
        <w:rPr>
          <w:color w:val="000000"/>
          <w:sz w:val="28"/>
          <w:lang w:val="en-US" w:eastAsia="en-US"/>
        </w:rPr>
        <w:t>4 = VDE / lED = 0,067 / 0,17 = 0,39 c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3 План скоростей для верхнего крайнего по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B3 = (pb3) · μv = 0 · 0,01 = 0 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B3B2 = VB1 = 0,6 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D = 0; VE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ω2 = ω3 = 0; ω4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4 План скоростей для нижнего крайнего по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B3 = (pb3) · μv = 0 · 0,01 = 0 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B3B2 = VB1 = 0,6 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D = 0; VE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ω2 = ω3 = 0; ω4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Построение планов ускор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1 План ускорений для рабочего х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Аτ = 0, т.к. ω1 = cons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аВ1 = аВ2 = аВАn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ω12 · lBA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· lBA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· 0,075 = 4,62 м/с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μа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683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0,1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3 = аВ2 + аВ3В2к + аВ3В2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3 = аС + аВ3Сn + аВ3C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3В2к = 2 · ω3 · VB3B2 = 2 · 1,4 · 0,272 = 0,76 м/с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В3В2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· 0,2 = 7,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nB3C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· 0,2 = 7,4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3 = (πb3) · μа = 15,3 · 0,1 = 1,53 м/с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3Ct = tB3C · μа = 13,4 · 0,1 = 1,34 м/с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В3В2r = rB3B2 · μа = 33,8 · 0,1 = 3,38 м/с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(πе)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11,1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Е = (πе) · μа = 11,1 · 0,1 = 1,11 м/с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D = аE + аDEn + аDE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nDE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· μ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· 0,2 = 0,1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DEn = nDE · μа = 0,1 · 0,1 = 0,01 м/с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DEt = tDE · μа = 4,4 · 0,1 = 0,44 м/с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D = (πd) · μа = 10,9 · 0,1 = 1,09 м/с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ε1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ε2 = ε3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79" r="-10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3,53 c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ε4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2,6 c-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ε5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37155" cy="23037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2 План ускорений для холостого х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3В2к = 2 · ω3 · VB3B2 = 2 · 2,1 · 0,289 = 1,21 м/с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В3В2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· 0,2 = 12,1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nB3C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· 0,2 = 11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3 = (πb3) · μа = 36,1 · 0,1 = 3,61 м/с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3Ct = tB3C · μа = 34,4 · 0,1 = 3,44 м/с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В3В2r = rB3B2 · μа = 51,5 · 0,1 = 5,15 м/с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(πе)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334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40,2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Е = (πе) · μа = 40,2 · 0,1 = 4,02 м/с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D = аE + аDEn + аDE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nDE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· μ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· 0,2 = 0,3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DEn = nDE · μа = 0,3 · 0,1 = 0,03 м/с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DEt = tDE · μа = 8 · 0,1 = 0,8 м/с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D = (πd) · μа = 38,1 · 0,1 = 3,81 м/с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19400" cy="27889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ε1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ε2 = ε3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79" r="-10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13,76 c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ε4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4,7 c-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ε5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3 План ускорений для верхнего крайнего по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В3 = аВ3Ct = аВА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3 = 4,62 м/с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(πе)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41,7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Е = (πе) · μа = 41,7 · 0,1 = 4,17 м/с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31135" cy="39503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DEt = tDE · μа = 9,9 · 0,1 = 0,99 м/с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D = (πd) · μа = 38,9 · 0,1 = 3,89 м/с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ε2 = ε3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1" t="-79" r="-10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14,9 c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ε4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5,8 c-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4 План ускорений для нижнего крайнего по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В3 = аВ3Ct = аВА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3 = 4,62 м/с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(πе)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41,7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Е = (πе) · μа = 41,7 · 0,1 = 4,17 м/с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54835" cy="29565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DEt = tDE · μа = 9,9 · 0,1 = 0,99 м/с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D = (πd) · μа = 42,2 · 0,1 = 4,22 м/с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ε2 = ε3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79" r="-10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14,9 c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ε4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5,8 c-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Кинетостатический расчет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1 Определение сил инерции и сил тяжести звень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илы тяже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ложены в центрах масс S3, S5 звеньев и направлены вертикально вниз. Рассчитаем модули этих си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3 = m3 · g = 15 · 9.8 = 147 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5 = m5 · g = 8 · 9.8 = 78,4 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пределении сил инерции и моментов сил инерции воспользуемся построенным планом ускорений для нахождения ускорений центров масс звень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S3 = aC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aS5 = aD = 1,09 </w:t>
      </w: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lang w:val="en-US" w:eastAsia="en-US"/>
        </w:rPr>
        <w:t>/</w:t>
      </w: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перь рассчитаем модули сил инер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вено 3 совершает вращательное дви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И3 = m3 · aS3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И3 = JS3 · ε3 = 0,45 · 3,53 = 1,6 H ·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вено 5 совершает поступательное дви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И5 = m5 · aS5 = 8 · 1,09 = 8,72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ила инер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ложена в центре масс S5 звена 5 и направлена противоположно ускорен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304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Момент сил инер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 направлению противоположен угловому ускорен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79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2 Определение реакций в кинематической паре 4-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409"/>
        <w:gridCol w:w="2546"/>
        <w:gridCol w:w="2545"/>
      </w:tblGrid>
      <w:tr>
        <w:trPr>
          <w:trHeight w:val="16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то определяетс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ким уравнени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я какого звена</w:t>
            </w:r>
          </w:p>
        </w:tc>
      </w:tr>
      <w:tr>
        <w:trPr>
          <w:trHeight w:val="5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41300" cy="2540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6200" cy="1905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60400" cy="2159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57200" cy="2413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92100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=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 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60400" cy="2159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41300" cy="2540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или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41300" cy="2540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92100" cy="2286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=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(или 5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018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0" cy="3168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μF = F / f = 1250 / 125 = 10 Н /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43n = F43 = f43n · μF = 119 · 10 = 1190 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50 = f50 · μF = 15,2 · 10 = 152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3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отку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12900" cy="292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45 = -F54 = -F43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54 = 1190 H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34640" cy="34728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3 Определение реакций в кинематической паре 3-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409"/>
        <w:gridCol w:w="2546"/>
        <w:gridCol w:w="2545"/>
      </w:tblGrid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то определяетс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ким уравнени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я какого звен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54000" cy="2540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6200" cy="1905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47700" cy="2159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82600" cy="2413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92100" cy="228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=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41300" cy="2413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92100" cy="2286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=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47700" cy="2159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6576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003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02865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- 1704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2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0" cy="304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279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21760" cy="31267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32 = f32 · μF = 84,7 · 10 = 847 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23 = -F32; F23 = 847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F30n = f30n · </w:t>
      </w:r>
      <w:r>
        <w:rPr>
          <w:color w:val="000000"/>
          <w:sz w:val="28"/>
          <w:lang w:val="en-US" w:eastAsia="en-US"/>
        </w:rPr>
        <w:t>μ</w:t>
      </w:r>
      <w:r>
        <w:rPr>
          <w:color w:val="000000"/>
          <w:sz w:val="28"/>
          <w:lang w:val="en-US" w:eastAsia="en-US"/>
        </w:rPr>
        <w:t>F = 60 · 10 = 600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F30 = f30 · </w:t>
      </w:r>
      <w:r>
        <w:rPr>
          <w:color w:val="000000"/>
          <w:sz w:val="28"/>
          <w:lang w:val="en-US" w:eastAsia="en-US"/>
        </w:rPr>
        <w:t>μ</w:t>
      </w:r>
      <w:r>
        <w:rPr>
          <w:color w:val="000000"/>
          <w:sz w:val="28"/>
          <w:lang w:val="en-US" w:eastAsia="en-US"/>
        </w:rPr>
        <w:t>F = 180,5 · 10 = 1805 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292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21 = -F23 = 847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4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859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t>откуда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4 Определение уравновешивающей силы на кривошипе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700"/>
        <w:gridCol w:w="2700"/>
        <w:gridCol w:w="2698"/>
      </w:tblGrid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то определя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ким уравнение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я какого звена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у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34365" cy="2159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28600" cy="2540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533400" cy="2286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br w:type="page"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46780" cy="251587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756,7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383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10 = f10 · μF = 38,5 · 10 = 385 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Определение уравновешивающей силы с помощью рычага Жуковск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лан скоростей для рассматриваемого рабочего положения механизма поворачиваем на 9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lang w:val="en-US" w:eastAsia="en-US"/>
        </w:rPr>
        <w:t xml:space="preserve"> в сторону, противоположную вращению кривош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ходим на плане скоростей точку s3, одноимённую точке S3 на механиз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 силы, действующие на звенья механизма, включая силы инерции и искомую уравновешивающую силу, переносим параллельно самим себе в одноимённые точки повёрнутого плана. Если на звено действует момент сил, то этот момент следует предварительно представить на звене механизма как пару сил, вычислив их велич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FM3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4,16 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тавим уравнение моментов всех сил относительно полюса повёрнутого плана скор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592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17725" cy="3930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49475" cy="3581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755,2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ную с помощью рычага Жуковского уравновешивающую силу сравниваем с силой, полученной в результате кинетостатического расчё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·100% = 0,2% &lt; 5%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ртоболевский И.И. Теория механизмов и машин. М., 197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трова Т.М., Дмитриева Л.Н. Методические указания по теории механизмов и машин «Кинематический и силовой расчет механизма», М., МАМИ, 199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80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4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7.wmf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jpeg"/><Relationship Id="rId36" Type="http://schemas.openxmlformats.org/officeDocument/2006/relationships/image" Target="media/image20.wmf"/><Relationship Id="rId37" Type="http://schemas.openxmlformats.org/officeDocument/2006/relationships/image" Target="media/image34.wmf"/><Relationship Id="rId38" Type="http://schemas.openxmlformats.org/officeDocument/2006/relationships/image" Target="media/image22.wmf"/><Relationship Id="rId39" Type="http://schemas.openxmlformats.org/officeDocument/2006/relationships/image" Target="media/image35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36.wmf"/><Relationship Id="rId43" Type="http://schemas.openxmlformats.org/officeDocument/2006/relationships/image" Target="media/image27.wmf"/><Relationship Id="rId44" Type="http://schemas.openxmlformats.org/officeDocument/2006/relationships/image" Target="media/image37.wmf"/><Relationship Id="rId45" Type="http://schemas.openxmlformats.org/officeDocument/2006/relationships/image" Target="media/image38.jpeg"/><Relationship Id="rId46" Type="http://schemas.openxmlformats.org/officeDocument/2006/relationships/image" Target="media/image29.wmf"/><Relationship Id="rId47" Type="http://schemas.openxmlformats.org/officeDocument/2006/relationships/image" Target="media/image39.wmf"/><Relationship Id="rId48" Type="http://schemas.openxmlformats.org/officeDocument/2006/relationships/image" Target="media/image31.wmf"/><Relationship Id="rId49" Type="http://schemas.openxmlformats.org/officeDocument/2006/relationships/image" Target="media/image40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41.wmf"/><Relationship Id="rId53" Type="http://schemas.openxmlformats.org/officeDocument/2006/relationships/image" Target="media/image42.jpeg"/><Relationship Id="rId54" Type="http://schemas.openxmlformats.org/officeDocument/2006/relationships/image" Target="media/image29.wmf"/><Relationship Id="rId55" Type="http://schemas.openxmlformats.org/officeDocument/2006/relationships/image" Target="media/image43.wmf"/><Relationship Id="rId56" Type="http://schemas.openxmlformats.org/officeDocument/2006/relationships/image" Target="media/image31.wmf"/><Relationship Id="rId57" Type="http://schemas.openxmlformats.org/officeDocument/2006/relationships/image" Target="media/image44.wmf"/><Relationship Id="rId58" Type="http://schemas.openxmlformats.org/officeDocument/2006/relationships/image" Target="media/image24.wmf"/><Relationship Id="rId59" Type="http://schemas.openxmlformats.org/officeDocument/2006/relationships/image" Target="media/image25.wmf"/><Relationship Id="rId60" Type="http://schemas.openxmlformats.org/officeDocument/2006/relationships/image" Target="media/image41.wmf"/><Relationship Id="rId61" Type="http://schemas.openxmlformats.org/officeDocument/2006/relationships/image" Target="media/image45.jpeg"/><Relationship Id="rId62" Type="http://schemas.openxmlformats.org/officeDocument/2006/relationships/image" Target="media/image29.wmf"/><Relationship Id="rId63" Type="http://schemas.openxmlformats.org/officeDocument/2006/relationships/image" Target="media/image43.wmf"/><Relationship Id="rId64" Type="http://schemas.openxmlformats.org/officeDocument/2006/relationships/image" Target="media/image31.wmf"/><Relationship Id="rId65" Type="http://schemas.openxmlformats.org/officeDocument/2006/relationships/image" Target="media/image44.wmf"/><Relationship Id="rId66" Type="http://schemas.openxmlformats.org/officeDocument/2006/relationships/image" Target="media/image46.wmf"/><Relationship Id="rId67" Type="http://schemas.openxmlformats.org/officeDocument/2006/relationships/image" Target="media/image47.wmf"/><Relationship Id="rId68" Type="http://schemas.openxmlformats.org/officeDocument/2006/relationships/image" Target="media/image48.wmf"/><Relationship Id="rId69" Type="http://schemas.openxmlformats.org/officeDocument/2006/relationships/image" Target="media/image49.wmf"/><Relationship Id="rId70" Type="http://schemas.openxmlformats.org/officeDocument/2006/relationships/image" Target="media/image50.wmf"/><Relationship Id="rId71" Type="http://schemas.openxmlformats.org/officeDocument/2006/relationships/image" Target="media/image51.wmf"/><Relationship Id="rId72" Type="http://schemas.openxmlformats.org/officeDocument/2006/relationships/image" Target="media/image52.wmf"/><Relationship Id="rId73" Type="http://schemas.openxmlformats.org/officeDocument/2006/relationships/image" Target="media/image53.wmf"/><Relationship Id="rId74" Type="http://schemas.openxmlformats.org/officeDocument/2006/relationships/image" Target="media/image54.wmf"/><Relationship Id="rId75" Type="http://schemas.openxmlformats.org/officeDocument/2006/relationships/image" Target="media/image55.wmf"/><Relationship Id="rId76" Type="http://schemas.openxmlformats.org/officeDocument/2006/relationships/image" Target="media/image56.wmf"/><Relationship Id="rId77" Type="http://schemas.openxmlformats.org/officeDocument/2006/relationships/image" Target="media/image57.wmf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56.wmf"/><Relationship Id="rId82" Type="http://schemas.openxmlformats.org/officeDocument/2006/relationships/image" Target="media/image61.wmf"/><Relationship Id="rId83" Type="http://schemas.openxmlformats.org/officeDocument/2006/relationships/image" Target="media/image52.wmf"/><Relationship Id="rId84" Type="http://schemas.openxmlformats.org/officeDocument/2006/relationships/image" Target="media/image53.wmf"/><Relationship Id="rId85" Type="http://schemas.openxmlformats.org/officeDocument/2006/relationships/image" Target="media/image62.wmf"/><Relationship Id="rId86" Type="http://schemas.openxmlformats.org/officeDocument/2006/relationships/image" Target="media/image63.wmf"/><Relationship Id="rId87" Type="http://schemas.openxmlformats.org/officeDocument/2006/relationships/image" Target="media/image57.wmf"/><Relationship Id="rId88" Type="http://schemas.openxmlformats.org/officeDocument/2006/relationships/image" Target="media/image64.wmf"/><Relationship Id="rId89" Type="http://schemas.openxmlformats.org/officeDocument/2006/relationships/image" Target="media/image65.jpeg"/><Relationship Id="rId90" Type="http://schemas.openxmlformats.org/officeDocument/2006/relationships/image" Target="media/image66.wmf"/><Relationship Id="rId91" Type="http://schemas.openxmlformats.org/officeDocument/2006/relationships/image" Target="media/image53.wmf"/><Relationship Id="rId92" Type="http://schemas.openxmlformats.org/officeDocument/2006/relationships/image" Target="media/image67.wmf"/><Relationship Id="rId93" Type="http://schemas.openxmlformats.org/officeDocument/2006/relationships/image" Target="media/image68.wmf"/><Relationship Id="rId94" Type="http://schemas.openxmlformats.org/officeDocument/2006/relationships/image" Target="media/image56.wmf"/><Relationship Id="rId95" Type="http://schemas.openxmlformats.org/officeDocument/2006/relationships/image" Target="media/image69.wmf"/><Relationship Id="rId96" Type="http://schemas.openxmlformats.org/officeDocument/2006/relationships/image" Target="media/image56.wmf"/><Relationship Id="rId97" Type="http://schemas.openxmlformats.org/officeDocument/2006/relationships/image" Target="media/image70.wmf"/><Relationship Id="rId98" Type="http://schemas.openxmlformats.org/officeDocument/2006/relationships/image" Target="media/image71.wmf"/><Relationship Id="rId99" Type="http://schemas.openxmlformats.org/officeDocument/2006/relationships/image" Target="media/image72.wmf"/><Relationship Id="rId100" Type="http://schemas.openxmlformats.org/officeDocument/2006/relationships/image" Target="media/image73.wmf"/><Relationship Id="rId101" Type="http://schemas.openxmlformats.org/officeDocument/2006/relationships/image" Target="media/image74.wmf"/><Relationship Id="rId102" Type="http://schemas.openxmlformats.org/officeDocument/2006/relationships/image" Target="media/image75.wmf"/><Relationship Id="rId103" Type="http://schemas.openxmlformats.org/officeDocument/2006/relationships/image" Target="media/image76.wmf"/><Relationship Id="rId104" Type="http://schemas.openxmlformats.org/officeDocument/2006/relationships/image" Target="media/image77.jpeg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81.wmf"/><Relationship Id="rId109" Type="http://schemas.openxmlformats.org/officeDocument/2006/relationships/image" Target="media/image82.wmf"/><Relationship Id="rId110" Type="http://schemas.openxmlformats.org/officeDocument/2006/relationships/image" Target="media/image83.wmf"/><Relationship Id="rId111" Type="http://schemas.openxmlformats.org/officeDocument/2006/relationships/image" Target="media/image84.jpeg"/><Relationship Id="rId112" Type="http://schemas.openxmlformats.org/officeDocument/2006/relationships/image" Target="media/image85.wmf"/><Relationship Id="rId113" Type="http://schemas.openxmlformats.org/officeDocument/2006/relationships/image" Target="media/image86.wmf"/><Relationship Id="rId114" Type="http://schemas.openxmlformats.org/officeDocument/2006/relationships/image" Target="media/image87.wmf"/><Relationship Id="rId115" Type="http://schemas.openxmlformats.org/officeDocument/2006/relationships/image" Target="media/image88.wmf"/><Relationship Id="rId116" Type="http://schemas.openxmlformats.org/officeDocument/2006/relationships/image" Target="media/image89.wmf"/><Relationship Id="rId117" Type="http://schemas.openxmlformats.org/officeDocument/2006/relationships/image" Target="media/image90.wmf"/><Relationship Id="rId118" Type="http://schemas.openxmlformats.org/officeDocument/2006/relationships/image" Target="media/image91.wmf"/><Relationship Id="rId119" Type="http://schemas.openxmlformats.org/officeDocument/2006/relationships/image" Target="media/image92.wmf"/><Relationship Id="rId120" Type="http://schemas.openxmlformats.org/officeDocument/2006/relationships/image" Target="media/image93.wmf"/><Relationship Id="rId121" Type="http://schemas.openxmlformats.org/officeDocument/2006/relationships/image" Target="media/image94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42:00Z</dcterms:created>
  <dc:creator>First</dc:creator>
  <dc:description/>
  <cp:keywords/>
  <dc:language>en-US</dc:language>
  <cp:lastModifiedBy>SYSTEM</cp:lastModifiedBy>
  <cp:lastPrinted>2009-03-10T10:04:00Z</cp:lastPrinted>
  <dcterms:modified xsi:type="dcterms:W3CDTF">2011-09-26T04:42:00Z</dcterms:modified>
  <cp:revision>2</cp:revision>
  <dc:subject/>
  <dc:title>Владимирский  государственный  университет</dc:title>
</cp:coreProperties>
</file>