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30.png" ContentType="image/png"/>
  <Override PartName="/word/media/image33.wmf" ContentType="image/x-wmf"/>
  <Override PartName="/word/media/image108.wmf" ContentType="image/x-wmf"/>
  <Override PartName="/word/media/image11.wmf" ContentType="image/x-wmf"/>
  <Override PartName="/word/media/image110.png" ContentType="image/png"/>
  <Override PartName="/word/media/image4.wmf" ContentType="image/x-wmf"/>
  <Override PartName="/word/media/image34.wmf" ContentType="image/x-wmf"/>
  <Override PartName="/word/media/image40.wmf" ContentType="image/x-wmf"/>
  <Override PartName="/word/media/image7.png" ContentType="image/png"/>
  <Override PartName="/word/media/image41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00.wmf" ContentType="image/x-wmf"/>
  <Override PartName="/word/media/image49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07.wmf" ContentType="image/x-wmf"/>
  <Override PartName="/word/media/image10.wmf" ContentType="image/x-wmf"/>
  <Override PartName="/word/media/image51.wmf" ContentType="image/x-wmf"/>
  <Override PartName="/word/media/image106.wmf" ContentType="image/x-wmf"/>
  <Override PartName="/word/media/image52.png" ContentType="image/png"/>
  <Override PartName="/word/media/image55.wmf" ContentType="image/x-wmf"/>
  <Override PartName="/word/media/image53.wmf" ContentType="image/x-wmf"/>
  <Override PartName="/word/media/image8.png" ContentType="image/png"/>
  <Override PartName="/word/media/image42.wmf" ContentType="image/x-wmf"/>
  <Override PartName="/word/media/image56.wmf" ContentType="image/x-wmf"/>
  <Override PartName="/word/media/image54.wmf" ContentType="image/x-wmf"/>
  <Override PartName="/word/media/image131.png" ContentType="image/png"/>
  <Override PartName="/word/media/image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8.wmf" ContentType="image/x-wmf"/>
  <Override PartName="/word/media/image134.wmf" ContentType="image/x-wmf"/>
  <Override PartName="/word/media/image135.wmf" ContentType="image/x-wmf"/>
  <Override PartName="/word/media/image43.wmf" ContentType="image/x-wmf"/>
  <Override PartName="/word/media/image50.wmf" ContentType="image/x-wmf"/>
  <Override PartName="/word/media/image5.png" ContentType="image/png"/>
  <Override PartName="/word/media/image129.png" ContentType="image/png"/>
  <Override PartName="/word/media/image32.png" ContentType="image/png"/>
  <Override PartName="/word/media/image132.wmf" ContentType="image/x-wmf"/>
  <Override PartName="/word/media/image1.png" ContentType="image/png"/>
  <Override PartName="/word/media/image46.wmf" ContentType="image/x-wmf"/>
  <Override PartName="/word/media/image128.png" ContentType="image/png"/>
  <Override PartName="/word/media/image99.wmf" ContentType="image/x-wmf"/>
  <Override PartName="/word/media/image45.wmf" ContentType="image/x-wmf"/>
  <Override PartName="/word/media/image44.wmf" ContentType="image/x-wmf"/>
  <Override PartName="/word/media/image35.wmf" ContentType="image/x-wmf"/>
  <Override PartName="/word/media/image127.wmf" ContentType="image/x-wmf"/>
  <Override PartName="/word/media/image30.wmf" ContentType="image/x-wmf"/>
  <Override PartName="/word/media/image81.wmf" ContentType="image/x-wmf"/>
  <Override PartName="/word/media/image13.wmf" ContentType="image/x-wmf"/>
  <Override PartName="/word/media/image19.png" ContentType="image/png"/>
  <Override PartName="/word/media/image2.wmf" ContentType="image/x-wmf"/>
  <Override PartName="/word/media/image26.wmf" ContentType="image/x-wmf"/>
  <Override PartName="/word/media/image94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25.wmf" ContentType="image/x-wmf"/>
  <Override PartName="/word/media/image9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6.wmf" ContentType="image/x-wmf"/>
  <Override PartName="/word/media/image84.wmf" ContentType="image/x-wmf"/>
  <Override PartName="/word/media/image17.wmf" ContentType="image/x-wmf"/>
  <Override PartName="/word/media/image85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91.png" ContentType="image/png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126.png" ContentType="image/png"/>
  <Override PartName="/word/media/image98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center"/>
        <w:rPr>
          <w:b/>
          <w:b/>
          <w:caps/>
        </w:rPr>
      </w:pPr>
      <w:r>
        <w:rPr>
          <w:b/>
        </w:rPr>
        <w:t>МЕХАНИЗМЫ ИМПЛАНТАЦИИ В МЕТАЛЛЫ И СПЛАВЫ ИОНОВ АЗОТА С ЭНЕРГИЕЙ 1-10 кэВ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ОГЛАВЛЕНИЕ</w:t>
      </w:r>
    </w:p>
    <w:p>
      <w:pPr>
        <w:pStyle w:val="Contents1"/>
        <w:widowControl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ВВЕДЕНИЕ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1. Сравнительный анализ методов поверхностного модифицирования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2. Физические основы процесса ионной имплантации газов в металлы и сплавы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.1 Основные характеристики метода ионной имплантации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aps/>
          <w:color w:val="000000"/>
          <w:sz w:val="28"/>
          <w:szCs w:val="28"/>
          <w:u w:val="none"/>
        </w:rPr>
        <w:t xml:space="preserve">2.2 </w:t>
      </w:r>
      <w:r>
        <w:rPr>
          <w:rStyle w:val="InternetLink"/>
          <w:color w:val="000000"/>
          <w:sz w:val="28"/>
          <w:szCs w:val="28"/>
          <w:u w:val="none"/>
        </w:rPr>
        <w:t>Механизмы взаимодействия имплантируемых ионов с мишенью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.3 Модель для расчета пробегов ионов в материале подложки</w:t>
      </w:r>
    </w:p>
    <w:p>
      <w:pPr>
        <w:pStyle w:val="Contents3"/>
        <w:widowControl/>
        <w:tabs>
          <w:tab w:val="clear" w:pos="720"/>
          <w:tab w:val="right" w:pos="9055" w:leader="dot"/>
        </w:tabs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1 Ядерное торможение иона в материале</w:t>
      </w:r>
    </w:p>
    <w:p>
      <w:pPr>
        <w:pStyle w:val="Contents3"/>
        <w:widowControl/>
        <w:tabs>
          <w:tab w:val="clear" w:pos="720"/>
          <w:tab w:val="right" w:pos="9055" w:leader="dot"/>
        </w:tabs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.2 Электронное торможение иона в материале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aps/>
          <w:color w:val="000000"/>
          <w:sz w:val="28"/>
          <w:szCs w:val="28"/>
          <w:u w:val="none"/>
        </w:rPr>
        <w:t xml:space="preserve">2.4 </w:t>
      </w:r>
      <w:r>
        <w:rPr>
          <w:rStyle w:val="InternetLink"/>
          <w:color w:val="000000"/>
          <w:sz w:val="28"/>
          <w:szCs w:val="28"/>
          <w:u w:val="none"/>
        </w:rPr>
        <w:t>Распределение примеси и дефектов в материале подложки в зависимости от энергии ионов азота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2.5 Остаточные концентрационные напряжения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3. Методики расчёта основных параметров физических процессов, происходящих при ионной имплантации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1 Методика расчета пробегов ионов методом Монте-Карло</w:t>
      </w:r>
      <w:r>
        <w:rPr>
          <w:sz w:val="28"/>
          <w:szCs w:val="28"/>
        </w:rPr>
        <w:t xml:space="preserve"> 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2 Методика расчета распределения концентрации внедренных ионов по глубине материала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3.3 Методика расчёта остаточных концентрационных напряжений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4. Результаты расчёта параметров процессов взаимодействия имплантируемых ионов с материалом подложки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olor w:val="000000"/>
          <w:sz w:val="28"/>
          <w:u w:val="none"/>
        </w:rPr>
        <w:t>5. Экспериментальное оборудование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.1 Установка для ионной имплантации азота в инструментальные материалы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.2 Устройство системы электропитания имплантационной установки</w:t>
      </w:r>
    </w:p>
    <w:p>
      <w:pPr>
        <w:pStyle w:val="Contents2"/>
        <w:widowControl/>
        <w:suppressAutoHyphens w:val="true"/>
        <w:spacing w:lineRule="auto" w:line="360" w:before="0" w:after="0"/>
        <w:ind w:left="0" w:hanging="0"/>
        <w:jc w:val="left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>5.3 Устройство датчика ионного тока</w:t>
      </w:r>
      <w:r>
        <w:rPr>
          <w:sz w:val="28"/>
          <w:szCs w:val="28"/>
        </w:rPr>
        <w:t xml:space="preserve"> 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aps/>
          <w:color w:val="000000"/>
          <w:sz w:val="28"/>
          <w:u w:val="none"/>
        </w:rPr>
        <w:t>Заключение</w:t>
      </w:r>
    </w:p>
    <w:p>
      <w:pPr>
        <w:pStyle w:val="Contents1"/>
        <w:widowControl/>
        <w:suppressAutoHyphens w:val="tru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rStyle w:val="InternetLink"/>
          <w:b/>
          <w:caps/>
          <w:color w:val="000000"/>
          <w:sz w:val="28"/>
          <w:u w:val="none"/>
        </w:rPr>
        <w:t>Список Литературы</w:t>
      </w:r>
    </w:p>
    <w:p>
      <w:pPr>
        <w:pStyle w:val="Contents1"/>
        <w:widowControl/>
        <w:suppressAutoHyphens w:val="true"/>
        <w:spacing w:lineRule="auto" w:line="360"/>
        <w:jc w:val="left"/>
        <w:rPr>
          <w:sz w:val="28"/>
        </w:rPr>
      </w:pPr>
      <w:r>
        <w:rPr>
          <w:rStyle w:val="InternetLink"/>
          <w:b/>
          <w:color w:val="000000"/>
          <w:sz w:val="28"/>
          <w:u w:val="none"/>
        </w:rPr>
        <w:t>ПРИЛОЖЕНИЯ</w:t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ВВЕДЕНИЕ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звитие машиностроения во многом определяется решением проблемы надежности подвижных сопряжении машин на основе подбора высокоэффективных материалов и методов их технологической обработки, выбора смазочных материалов, покрытий и т.д. При этом основная тенденция заключается в стремлении к повышению реализуемых скоростей, давлений, рабочих температур при одновременном росте надежности. Это невозможно без использования деталей, имеющих высокие физико-механические характеристики поверхностных слоев, так как в абсолютном большинстве случаев именно они ответственны за коррозионную и радиационную стойкость, износостойкость и другие эксплуатационные характеристики изделий. Детали и механизмы машин во многих случаях работают при высоких тепловых и механических нагрузках, в химически активных и абразивных средах. Поэтому необходимы высококачественные методы поверхностного модифицирования изделий, которые должны иметь следующие характеристики [1 – 4]: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экологическая безопасность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инимальное изменение геометрических размеров изделия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тсутствие коробления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недрение строго дозированных количеств легирующей примеси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аксимальный диапазон концентраций легирующей примеси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чистые условия проведения процесса, исключающие загрязнение образцов нежелательными примесями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стота управления процессом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ысокая воспроизводимость получаемых структур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экономичность метод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повышения эксплуатационных свойств материалов широко используются механические, термические, деформационно-термические и химико-термические методы упрочняющей обработки и легирования [5, 6, 9]. При использовании этих методов обработки материалов не всегда обеспечивается достаточно хорошая адгезия покрытий и упрочнение происходит не только на поверхности, но и в объёме изделия. В то же время для защиты деталей от изнашивания и коррозии достаточно поверхностного упрочнения материала. Основной же объем материала испытывает лишь сравнительно незначительные разрушающие воздействия нагрузок и химически активных сред и не требует упрочнения [3]. Ужесточение требований к структуре [7] и свойствам поверхностных слоев стимулировало развитие методов ионно-лучевой обработки [2, 18, 21], применение которых оказывается более целесообразным и экономически выгодным по сравнению с традиционными технологиям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На сегодняшний день, одним из перспективных методов ионно-лучевой обработки является ионная имплантация [1, 2, 12] – внедрение ускоренных ионов в твердые тела. Ионная имплантация приобрела в последнее время большое значение не только как способ создания микроэлектронных устройств, но и как мощный универсальный метод упрочняющей обработки. Материалы, попадая в условия облучения высокоэнергетическими ионами, претерпевают значительные структурные превращения, которые обуславливают резкое изменение их свойств. Анализ литературы [1 – 3, 10 – 15] показывает, что использование газов в качестве обрабатывающего вещества, позволяет значительно воздействовать на эксплуатационные характеристики деталей, однако вопрос этот в полной мере не изучен [3]. Сравнение методов упрочняющей обработки помогает выявить основные преимущества метода ионной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/>
      </w:pPr>
      <w:r>
        <w:rPr>
          <w:b/>
        </w:rPr>
        <w:t>1. Сравнительный анализ методов поверхностного модифицирования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Основные виды традиционной термической обработки - отжиг, закалка, отпуск и старение – приводят к изменению не только поверхностных, но и объёмных свойств материалов. В то же время для защиты деталей от износа и коррозии на практике в ряде случаев необходимо и дополнительное поверхностное упрочнение материала [3]. Каждый из используемых с этой целью методов поверхностного модифицирования имеет свои преимущества, недостатки и ограничения. Поэтому на практике конкретный метод изменения поверхностных свойств выбирают, исходя из требований к характеристикам поверхностного слоя и экономичности. Наиболее распространенными группами методов поверхностного модифицирования являются: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верхностного пластического деформирования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химико-термической обработки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ионной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Повышение долговечности деталей машин методом поверхностного пластического деформирования [5, 6] широко используется для повышения сопротивляемости малоцикловой и многоцикловой усталости деталей. Поверхностное деформирование повышает плотность дислокации в упрочненном слое, измельчает субструктуру (величину блоков), а при обработке закаленных поверхностей уменьшает количество остаточного аустенита [16]. Существенным недостатком данного метода является высокая шероховатость поверхностей после обработк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Химико-термическая обработка (ХТО) [18] заключается в сочетании термического и химического воздействий на металлы и сплавы для изменения химического состава структуры и свойств в поверхностных слоях. ХТО сводится к диффузионному насыщению поверхностного слоя стали неметаллами (С, </w:t>
      </w:r>
      <w:r>
        <w:rPr>
          <w:sz w:val="28"/>
          <w:lang w:val="en-US"/>
        </w:rPr>
        <w:t>N</w:t>
      </w:r>
      <w:r>
        <w:rPr>
          <w:sz w:val="28"/>
        </w:rPr>
        <w:t xml:space="preserve">, </w:t>
      </w:r>
      <w:r>
        <w:rPr>
          <w:sz w:val="28"/>
          <w:lang w:val="en-US"/>
        </w:rPr>
        <w:t>Si</w:t>
      </w:r>
      <w:r>
        <w:rPr>
          <w:sz w:val="28"/>
        </w:rPr>
        <w:t xml:space="preserve"> и др.) или металлами (С</w:t>
      </w:r>
      <w:r>
        <w:rPr>
          <w:sz w:val="28"/>
          <w:lang w:val="en-US"/>
        </w:rPr>
        <w:t>r</w:t>
      </w:r>
      <w:r>
        <w:rPr>
          <w:sz w:val="28"/>
        </w:rPr>
        <w:t>, А</w:t>
      </w:r>
      <w:r>
        <w:rPr>
          <w:sz w:val="28"/>
          <w:lang w:val="en-US"/>
        </w:rPr>
        <w:t>l</w:t>
      </w:r>
      <w:r>
        <w:rPr>
          <w:sz w:val="28"/>
        </w:rPr>
        <w:t xml:space="preserve"> и др.) в процессе выдержки при определенной температуре в активной среде: твёрдой, жидкой или газовой (плазма) [18, 19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ХТО использует оба способа воздействия на образец одновременно в одном процессе — изменение структуры и химического состава поверхностного слоя. Таким комбинированным воздействием можно получить взаимоисключающие свойства образца, например, высокую твердость и вязкость одновременно. При этом высокая твердость или износостойкость присуща лишь тонкому поверхностному слою, в котором диффузионным способом был изменен химический состав, а вязкость детали обеспечивается свойствами сердцевины, которая создается химическим составом выбранной стали и способом ее термической обработки. Преимущество ХТО перед механическими, термическими и деформационно-термическими методами упрочняющей обработки, заключается в том, что происходит термическое упрочнение сердцевины и поверхностного слоя образц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Характерной особенностью ХТО является необходимость нагрева заготовок, что связано с большими затратами энергии [3, 5, 6]. Основой всех процессов ХТО является диффузия, которая определяет длительное время обработки образцов. ХТО не позволяет получить концентрацию примесей выше предела растворимости диффундирующего элемента в обрабатываемом материале при температуре процесса [19]. Недостаточно интенсивное удаление продуктов реакции от поверхности или загрязнение поверхности окислами, пригарами, сажей и т.д. увеличивает сопротивление диффузионным процессам [20]. Поэтому перед ХТО необходимо подвергать образцы тщательной очистке [3, 7]. Все эти факторы, а также громоздкость оборудования приводят к существенным затратам. Чем больше зона химического соединения, тем больше изменение размера образцов; кроме того, в процессе обработки возможно коробление образцов, что нежелательно [17, 19]. ХТО часто связана с применением вредных для здоровья веществ, что вызывает необходимость дополнительных расходов на обеспечение экологической безопасности [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онные технологии поверхностного модифицирования являются на сегодняшний день наиболее прогрессивными [21, 25, 28, 30, 31]. Однако, ионные технологии требуют применения вакуумной техники и высоких ускоряющих напряжений. Очевидные преимущества этой группы методов включают легкость управления пучком заряженных частиц, возможность разгонять их до практически любой необходимой энергии и легко изменять вид используемых ионов, исключительную чистоту методов, воспроизводимость и контролируемость параметров обработки [21, 25, 31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спользуемые ионные технологии предназначены: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ля создания покрытий различного функционального назначения, в том числе износостойких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ля поверхностного модифицирования за счет внедрения ионов в материал подложки без формирования покрыт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первом случае, при наиболее распространенном на практике ионно-плазменном напылении [23, 28, 29, 32], осаждение потока ионов ведется из плазмы на деталь, находящуюся под отрицательным потенциалом, значение которого достигает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и выше. Между образцом и заземленными частями установки создается тлеющий разряд в инертном газе, обычно аргоне, находящемся под давлением в единицы Паскалей. Разряд обеспечивает очистку поверхности за счет распыления адсорбированных газов. После очистки материала подложки ионами аргона, производится ионная бомбардировка поверхности образцов ионами металла с целью внедрения ионов в поверхностный слой, создания переходной зоны между покрытием и основным материалом для повышения адгезии. Бомбардировка сопровождается нагревом поверхности образцов до температуры, которая не должна превышать температуру отпуска материала подложки. Метод позволяет получать пленки равномерной толщины и мелкодисперсной структуры с хорошей адгезией к подложке [31]. На практике получили широкое распространение покрытия из чистых металлов, нитридов и карбидов титана, циркония, хрома [27] и др. К недостаткам ионно-плазменного напыления можно отнести большое число параметров, активно влияющих на структуру и свойства получаемых покрытий, а также возможные перегрев поверхности выше температуры отпуска и разупрочнение сталей или, наоборот, недостаточный нагрев поверхности, приводящий к низкой адгезионной прочности покрытия [30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онные методы формирования покрытий имеют общее свойство — результатом их применения является изменение размеров обрабатываемого изделия [3, 8, 10, 11]. Применение этих методов связано с необходимостью обеспечения высокой адгезии покрытия к материалу основы, для чего требуется поддержание определенного температурного диапазона осаждения [3, 3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 связи с вышеизложенным, наиболее перспективным является другое направления развития ионных технологий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поверхностного модифицирования за счет внедрения ионов газов в материал подложки без формирования покрытий, – одна из разновидностей так называемой ионной имплантации [21, 33]. Суть метода заключается в поверхностной обработке изделия ионами с энергией, достаточной для их внедрения в поверхностные слои материала. Пороговая энергия, выше которой начинается внедрение ионов составляет примерно 3*10</w:t>
      </w:r>
      <w:r>
        <w:rPr>
          <w:sz w:val="28"/>
          <w:vertAlign w:val="superscript"/>
        </w:rPr>
        <w:t>-18</w:t>
      </w:r>
      <w:r>
        <w:rPr>
          <w:sz w:val="28"/>
        </w:rPr>
        <w:t xml:space="preserve"> Дж (рисунок 1.1). Глубина проникновения при энергии частиц 10</w:t>
      </w:r>
      <w:r>
        <w:rPr>
          <w:sz w:val="28"/>
          <w:vertAlign w:val="superscript"/>
        </w:rPr>
        <w:t>-18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17</w:t>
      </w:r>
      <w:r>
        <w:rPr>
          <w:sz w:val="28"/>
        </w:rPr>
        <w:t xml:space="preserve"> Дж не превышает нескольких межатомных расстояний (до 10 Å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Обычно рассматривают три энергетических диапазона ионной имплантации: низкоэнергетическая (10</w:t>
      </w:r>
      <w:r>
        <w:rPr>
          <w:sz w:val="28"/>
          <w:vertAlign w:val="superscript"/>
        </w:rPr>
        <w:t>-17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16</w:t>
      </w:r>
      <w:r>
        <w:rPr>
          <w:sz w:val="28"/>
        </w:rPr>
        <w:t xml:space="preserve"> Дж), имплантация ионов средних энергий (10</w:t>
      </w:r>
      <w:r>
        <w:rPr>
          <w:sz w:val="28"/>
          <w:vertAlign w:val="superscript"/>
        </w:rPr>
        <w:t>-15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14</w:t>
      </w:r>
      <w:r>
        <w:rPr>
          <w:sz w:val="28"/>
        </w:rPr>
        <w:t xml:space="preserve"> Дж), высокоэнергетическая имплантация (10</w:t>
      </w:r>
      <w:r>
        <w:rPr>
          <w:sz w:val="28"/>
          <w:vertAlign w:val="superscript"/>
        </w:rPr>
        <w:t xml:space="preserve">-13 </w:t>
      </w:r>
      <w:r>
        <w:rPr>
          <w:sz w:val="28"/>
        </w:rPr>
        <w:t>Дж и выше) [21, 22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851150" cy="152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исунок 1.1 </w:t>
      </w:r>
      <w:r>
        <w:rPr>
          <w:sz w:val="28"/>
        </w:rPr>
        <w:t>–</w:t>
      </w:r>
      <w:r>
        <w:rPr>
          <w:sz w:val="28"/>
          <w:szCs w:val="28"/>
        </w:rPr>
        <w:t xml:space="preserve"> Энергетические диапазоны воздействий ионного потока на поверхность твёрдого те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яд исследователей отметили [3, 21, 24, 26] в качестве результата ионной имплантации значительное повышение эксплуатационных характеристик изделий, таких как механические свойства, износостойкость, коррозионная стойкость, циклическая прочность и т.д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 преимуществам метода ионной имплантации следует отнести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озможность получения практически любой комбинации матрица – легирующий элемент или легирующие элементы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озможность проведения процесса комнатной температуре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недрение строго дозированных количеств легирующих примесей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тсутствие зависимости предельной концентрации вводимой примеси от предела растворимости в материале подложк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чистые условия проведения процесса, исключающие загрязнение образцов нежелательными примесям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стота управления ионным пучком и возможность обработки локальных участков поверхност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актически неизменность размеров обрабатываемой детал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тсутствие коробления деталей, даже малой жёсткости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ысокая воспроизводимость получаемых структур;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беспечение экономного легирова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Недостатком реализации метода ионной имплантации является сложность и громоздкость оборудования и отсутствие его серийного производств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, из выше рассмотренных групп методов в силу неоспоримых преимуществ можно выделить методы поверхностного модифицирования за счет внедрения ионов в материал подложки без формирования покрытий – ионную имплантацию газов в поверхности металлов и сплавов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/>
      </w:pPr>
      <w:r>
        <w:rPr>
          <w:b/>
        </w:rPr>
        <w:t>2. Физические основы процесса ионной имплантации газов в металлы и сплавы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2.1 Основные характеристики метода ионной имплантаци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сновными параметрами ионной имплантации являются:</w:t>
      </w:r>
    </w:p>
    <w:p>
      <w:pPr>
        <w:pStyle w:val="Normal"/>
        <w:widowControl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энергия имплантируемых ионов, Дж;</w:t>
      </w:r>
    </w:p>
    <w:p>
      <w:pPr>
        <w:pStyle w:val="Normal"/>
        <w:widowControl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доза облучения, м</w:t>
      </w:r>
      <w:r>
        <w:rPr>
          <w:sz w:val="28"/>
          <w:vertAlign w:val="superscript"/>
        </w:rPr>
        <w:t>-2</w:t>
      </w:r>
      <w:r>
        <w:rPr>
          <w:sz w:val="28"/>
        </w:rPr>
        <w:t>;</w:t>
      </w:r>
    </w:p>
    <w:p>
      <w:pPr>
        <w:pStyle w:val="Normal"/>
        <w:widowControl/>
        <w:numPr>
          <w:ilvl w:val="1"/>
          <w:numId w:val="5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время облучения, с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Физические процессы при имплантации ионов газов с энергией в диапазоне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недостаточно изучены [3]. Недостатками имплантации при более низких энергиях является то, что для существенного повышения эксплуатационных характеристик изделий требуется длительное время обработки (как правило, не менее 1 ч) [36, 40, 42]. Ионная имплантация при энергиях ионов выше 100 кэВ (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требует сложного и дорогостоящего оборудования [25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, осуществление ионной имплантации в диапазоне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позволяет, с одной стороны, уменьшить время обработки по сравнению с низкоэнергетической имплантацией, с другой стороны, значительно упростить оборудование по сравнению с высокоэнергетической имплантацие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ехнологические возможности ионной имплантации определяются верхним пределом концентрации имплантированных атомов и толщиной слоя, характеризующегося новыми свойствами. В процессе имплантации при торможении бомбардирующего иона в поверхностном слое материала создаются каскады смещенных атомов, при этом поверхностные атомы, получившие энергию, достаточную для преодоления сил поверхностной связи, выбиваются наружу и происходит распыление облучаемого материала. Вместе с атомами обрабатываемого материала происходит выбивание и атомов имплантируемой примеси. Вследствие этого процесс распыления накладывает ограничение на количество имплантируемых в материал атомов, что ведет к насыщению общей концентрации имплантированной примеси. В разделе 2.4 приведена расчётная зависимость для определения максимальной концентрации вводимой примес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ак показывают оценки и эксперименты, обусловленный распылением поверхности в процессе имплантации верхний предел имплантированной примеси ограничен 20...50 атомными %, что является вполне достаточным для получения сплавов и управления свойствами поверхности. Реально это соответствует диапазону доз 10</w:t>
      </w:r>
      <w:r>
        <w:rPr>
          <w:sz w:val="28"/>
          <w:vertAlign w:val="superscript"/>
        </w:rPr>
        <w:t>21</w:t>
      </w:r>
      <w:r>
        <w:rPr>
          <w:sz w:val="28"/>
        </w:rPr>
        <w:t>... 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[21]. На практике доза облучения, как правило, колеблется от 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[8, 21, 25]. При дозах меньше 10</w:t>
      </w:r>
      <w:r>
        <w:rPr>
          <w:sz w:val="28"/>
          <w:vertAlign w:val="superscript"/>
        </w:rPr>
        <w:t>19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повышение эксплуатационных характеристик изделий незначительно [25]. При увеличении дозы имплантации выше 10</w:t>
      </w:r>
      <w:r>
        <w:rPr>
          <w:sz w:val="28"/>
          <w:vertAlign w:val="superscript"/>
        </w:rPr>
        <w:t>22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>улучшение эксплуатационных характеристик изделий существенно замедляется, и начинают проявляться различные нежелательные эффекты, например, радиационное распухание [20, 41], которые приводят к разрушению поверхностного слоя обрабатываемого материа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Наиболее просто процесс ионной имплантации газов в металлы и сплавы может быть реализован с использованием схемы, приведенной на рисунке 2.1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результате термоэлектронной эмиссии вольфрамовой проволоки 1 создаётся поток электронов, который проходит через промежуточный анод 2 и фокусируется при прохождении анодной вставки 3. Магнитное поле, создаваемое соленоидом 4, также обеспечивает фокусировку потока электронов. Сталкиваясь с атомами поступающего в камеру 5 газа (азота), электроны ионизируют его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455160" cy="313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Рисунок 2.1 – Схема ионной имплантации газов в поверхностные слои металлов и сплавов в вакуумной камере. 1 – катод; 2 – промежуточный анод; 3 – анодная вставка; 4 – соленоид; 5 – камера, в которую подаётся газ; 6 – анод; 7 – экстрактор; 8 – фокусирующий электрод; 9 – подложка (легируемый материал); 10 – ионный пучок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оны газа вытягиваются и ускоряются под действием приложенного между экстрактором 7 и анодом 6 высокого напряжения (10 – 50 кВ). Ионный поток 10 фокусируется, проходя через фокусирующий электрод 8, и попадает на поверхность образца 9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ри прохождении через отверстие в экстракторе ионы обладают энергией, достаточной для внедрения в поверхностные слои образц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caps/>
        </w:rPr>
        <w:t xml:space="preserve">2.2 </w:t>
      </w:r>
      <w:r>
        <w:rPr>
          <w:rFonts w:cs="Times New Roman" w:ascii="Times New Roman" w:hAnsi="Times New Roman"/>
          <w:i w:val="false"/>
        </w:rPr>
        <w:t>Механизмы взаимодействия имплантируемых ионов с мишенью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з литературных источников [8, 21, 26, 36, 37, 48, 49], известно, что механические свойства обрабатываемой поверхности после имплантации ионов зависят, прежде всего, от концентрации внедренных ионов и образующихся в процессе имплантации радиационных дефектов. Для расчета пробегов и концентраций ионов при имплантации применяется теория Линхардта-Шарфа-Шиотта (ЛШШ), изложенная в работах [21, 22, 46 – 48]. Существенное влияние на распределение примеси по глубине поверхностного слоя изделия оказывает радиационно-стимулированная диффузия. На диффузионные процессы существенное влияние оказывает температура нагрева поверхностного слоя образца. Однако в случае ионов газов с энергией в диапазоне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нагрев будет незначительным для расчета окончательного распределения примеси можно пренебречь изменением температуры в зоне воздействия, а значит и её влиянием на диффузионные процессы. На концентрацию примеси (а значит и на остаточные концентрационные напряжения) влияет распыление поверхности образца при имплантации. Но для ионов газов низких энергий этот процесс можно не учитывать [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настоящее время не существует теории, достаточно полно объясняющей модификацию поверхностных свойств материалов при ионной имплантации. При взаимодействии бомбардирующих ионов с твердым телом происходит ряд процессов, обуславливающих модификацию свойств материалов. Такими процессами являются внедрение ионов, которое сопровождается образованием радиационных дефектов и их последующая диффузия. Физические модели и методики расчетов характеристик указанных процессов приведены в работах [2, 3, 8, 13, 15, 21, 22, 28, 36, 48, 49]. Однако, в настоящее время не существует модели модификации поверхностного слоя реального материала, которая достаточно полно учитывала бы все вышеназванные механизмы, происходящие при ионной имплантации [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687445" cy="2092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2 – Схема процессов, происходящих при ионной имплантации</w:t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/>
        <w:suppressAutoHyphens w:val="true"/>
        <w:spacing w:lineRule="auto" w:line="360"/>
        <w:ind w:firstLine="709"/>
        <w:jc w:val="both"/>
        <w:rPr/>
      </w:pPr>
      <w:r>
        <w:rPr/>
        <w:t xml:space="preserve">За основу при описании модификации поверхностного слоя реального материала возьмем схему процессов, происходящих при ионной имплантации, приведенную на рисунке 2.2. Она наиболее полно учитывает процессы взаимодействия ионов с веществом (рисунок 2.2): внедрение ионов, которое сопровождается образованием радиационных дефектов, дефектообразованием, нагревом поверхности материала и их последующая диффузия. На схеме отражены входные и выходные характеристики данных процессов: полная доза имплантации Ф, распределение примеси по глубине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z</w:t>
      </w:r>
      <w:r>
        <w:rPr/>
        <w:t xml:space="preserve">), температурное поле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t</w:t>
      </w:r>
      <w:r>
        <w:rPr/>
        <w:t xml:space="preserve">), распределение элементарных радиационных дефектов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(</w:t>
      </w:r>
      <w:r>
        <w:rPr>
          <w:lang w:val="en-US"/>
        </w:rPr>
        <w:t>z</w:t>
      </w:r>
      <w:r>
        <w:rPr/>
        <w:t xml:space="preserve">), распределение примеси </w:t>
      </w:r>
      <w:r>
        <w:rPr>
          <w:lang w:val="en-US"/>
        </w:rPr>
        <w:t>C</w:t>
      </w:r>
      <w:r>
        <w:rPr>
          <w:vertAlign w:val="subscript"/>
          <w:lang w:val="en-US"/>
        </w:rPr>
        <w:t>i</w:t>
      </w:r>
      <w:r>
        <w:rPr/>
        <w:t>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t</w:t>
      </w:r>
      <w:r>
        <w:rPr/>
        <w:t xml:space="preserve">) и дефектов </w:t>
      </w:r>
      <w:r>
        <w:rPr>
          <w:lang w:val="en-US"/>
        </w:rPr>
        <w:t>C</w:t>
      </w:r>
      <w:r>
        <w:rPr>
          <w:vertAlign w:val="subscript"/>
          <w:lang w:val="en-US"/>
        </w:rPr>
        <w:t>v</w:t>
      </w:r>
      <w:r>
        <w:rPr/>
        <w:t>(</w:t>
      </w:r>
      <w:r>
        <w:rPr>
          <w:lang w:val="en-US"/>
        </w:rPr>
        <w:t>z</w:t>
      </w:r>
      <w:r>
        <w:rPr/>
        <w:t>,</w:t>
      </w:r>
      <w:r>
        <w:rPr>
          <w:lang w:val="en-US"/>
        </w:rPr>
        <w:t>t</w:t>
      </w:r>
      <w:r>
        <w:rPr/>
        <w:t xml:space="preserve">), обусловленное радиационно-стимулированной диффузией и поле остаточных концентрационных напряжений </w:t>
      </w:r>
      <w:r>
        <w:rPr>
          <w:rFonts w:eastAsia="Symbol" w:cs="Symbol" w:ascii="Symbol" w:hAnsi="Symbol"/>
          <w:szCs w:val="28"/>
          <w:lang w:val="en-US"/>
        </w:rPr>
        <w:t></w:t>
      </w:r>
      <w:r>
        <w:rPr/>
        <w:t>(</w:t>
      </w:r>
      <w:r>
        <w:rPr>
          <w:lang w:val="en-US"/>
        </w:rPr>
        <w:t>z</w:t>
      </w:r>
      <w:r>
        <w:rPr/>
        <w:t>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разрабатываемой модели не отражен эффект дальнодействия (формирование развитой дислокационной структуры на глубинах, значительно превышающих глубину проникновения примеси при имплантации), обнаруженный рядом автором [2, 21, 44]. Несомненно, что этот эффект оказывает существенное влияние на свойства обработанного материала. Существующие гипотезы [21, 45, 53, 55] не позволяют количественно оценить этот эффект. Исследователи предполагают, что плотность образующейся в результате эффекта дальнодействия дислокационной структуры определяется как характеристиками ионного потока, так и элементным составом материала подложки [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ажной задачей является оценка свойств обработанного материала в зависимости от первоначальной концентрации примеси и образованных в процессе имплантации радиационных дефектов. Как показано в [3, 15, 49, 52, 54] остаточные концентрационные напряжения определяют свойства материала после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Анализ существующей литературы показал, что для прогнозирования структуры и свойств поверхностного слоя образцов после имплантации при известных параметрах ионного потока (управляемых за счет изменения тока на катоде, ускоряющего напряжения между анодом и экстрактором (рисунок 2.1), давления газа в камере и др.), необходимо знание параметров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озы имплантаци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обегов ионов при известном ускоряющем напряжени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пределения примеси в материале после имплантации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лей остаточных концентрационных напряжен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их нахождения необходимо решить задачи выбора и усовершенствования методик расчета соответствующих параметров. В связи с этим целью дипломной работы является разработка комплекса моделей, позволяющих на основе данных о технологических параметрах имплантации составить прогноз о свойствах материала подложки после имплантации:</w:t>
      </w:r>
    </w:p>
    <w:p>
      <w:pPr>
        <w:pStyle w:val="Normal"/>
        <w:widowControl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Модель для расчета пробегов ионов азота в металлах и сплавах под действием энергии имплантации;</w:t>
      </w:r>
    </w:p>
    <w:p>
      <w:pPr>
        <w:pStyle w:val="Normal"/>
        <w:widowControl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Модель распределения ионов азота в поверхностном слое материала подложки после имплантации;</w:t>
      </w:r>
    </w:p>
    <w:p>
      <w:pPr>
        <w:pStyle w:val="Normal"/>
        <w:widowControl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Модель распределения дефектов в поверхностном слое материала подложки после имплантации;</w:t>
      </w:r>
    </w:p>
    <w:p>
      <w:pPr>
        <w:pStyle w:val="Normal"/>
        <w:widowControl/>
        <w:numPr>
          <w:ilvl w:val="1"/>
          <w:numId w:val="6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Модель расчета остаточных концентрационных напряжений в поверхностном слое материала подложки после имплантации.</w:t>
      </w:r>
      <w:r>
        <w:br w:type="page"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3. Модель для расчета пробегов ионов в материале подложк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металлов и сплавов распределение пробегов по глубине оказывается приблизительно гауссовым [3]. Имеются трудности при теоретическом описании в случае больших интегральных доз облучения, когда на форму профиля примеси по глубине существенно сказывается распыление поверхности мишени, а также рассеяние ионов на атомах внедренной примеси [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аиболее точные результаты расчета энергетических потерь получаются при использовании теории ЛШШ, в основе которой лежит утверждение о том, что основными механизмами торможения частиц в обрабатываемом веществе являются неупругие соударения с электронами (электронное торможение) и упругие соударения с ядрами (ядерное торможение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работе Линдхарда и др. [46, 47, 50, 51] получены уравнения, описывающие связь между энергией и пробегами ионов в аморфных мишенях. Многочисленные эксперименты демонстрируют достаточно хорошее согласие с теорией ЛШШ [1, 8, 11, 12, 22, 23, 56, 57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Модель ЛШШ основана на следующих предположениях: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ишень считается аморфной, т. е. из рассмотрения исключаются случаи коррелированных последовательных столкновений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 работе используется потенциал, рассчитанный на основе статистической модели атома Томаса—Ферми, с учётом только электростатического взаимодействия между электронами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энергия, передаваемая атомам мишени в процессе столкновений, много меньше кинетической энергии иона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сновными механизмами торможения частиц в обрабатываемом веществе являются неупругие соударения с электронами (электронное торможение) и упругие соударения с ядрами (ядерное торможение). Оба механизма считаются независимыми в процессах торможения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учитываются флуктуации энергии, обусловленные в процессе торможения только взаимодействием с ядрами;</w:t>
      </w:r>
    </w:p>
    <w:p>
      <w:pPr>
        <w:pStyle w:val="Normal"/>
        <w:widowControl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ри описании взаимодействия иона с атомами подложки используется классическое приближение бинарных столкновен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Каждое из этих предположений ограничивает область применимости теории. В частности, предположение 1 исключает случай кристаллических и очень тонких аморфных мишеней. В этой модели не учитывается также оболочечное строение атомов. При близких атомных массах и порядковых номерах сталкивающихся атомов неупругие и упругие процессы становятся коррелированными, поскольку таким столкновениям соответствует значительная ионизация в обеих атомных подсистемах. Ионизация, в свою очередь, изменяет форму потенциала взаимодействия, а, следовательно, и угол рассеяния частиц. Такого рода корреляции могут существенно влиять на форму распределений ионов по пробегам (моменты кривой распределения высоких порядков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спользуемая в теории ЛШШ статистическая модель атома Томаса-Ферми, позволяет достигнуть наилучшего совпадения результатов расчетов с экспериментальными данным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714750" cy="17805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Рисунок 2.3 — Схема пробега иона в твёрдом теле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(1) – поток ионов; (2) – путь иона в материале; (3), (4), (5) – атомы в узлах кристаллической решётки материала подложки; (6) и (7) – начальное и конечное положение иона при внедрении в материал подложки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онная имплантация (рисунок 2.3) охватывает два взаимосвязанных процесса: внедрение (легирование) и радиационную обработку (дефектообразование) [31]. При бомбардировке твердых тел тяжелыми заряженными частицами (массой более 1 а.е.м.) возникают эффекты, которые способствуют их торможению или рассеянию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Эти эффекты классифицируют следующим образом [2, 21, 22]: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rPr/>
      </w:pPr>
      <w:r>
        <w:rPr>
          <w:b/>
          <w:sz w:val="28"/>
        </w:rPr>
        <w:t>Неупругие соударения со связанными электронами тормозящего вещества.</w:t>
      </w:r>
      <w:r>
        <w:rPr>
          <w:sz w:val="28"/>
        </w:rPr>
        <w:t xml:space="preserve"> Потеря энергии при таких соударениях обусловлена возбуждением атомов или молекул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rPr/>
      </w:pPr>
      <w:r>
        <w:rPr>
          <w:b/>
          <w:sz w:val="28"/>
        </w:rPr>
        <w:t>Неупругие соударения с ядрами.</w:t>
      </w:r>
      <w:r>
        <w:rPr>
          <w:sz w:val="28"/>
        </w:rPr>
        <w:t xml:space="preserve"> Они вызывают тормозное излучение, возбуждение ядра или ядерные реакции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rPr>
          <w:b/>
          <w:b/>
          <w:sz w:val="28"/>
        </w:rPr>
      </w:pPr>
      <w:r>
        <w:rPr>
          <w:b/>
          <w:sz w:val="28"/>
        </w:rPr>
        <w:t>Упругие соударения со связанными электронами.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rPr/>
      </w:pPr>
      <w:r>
        <w:rPr>
          <w:b/>
          <w:sz w:val="28"/>
        </w:rPr>
        <w:t>Упругие соударения с ядрами или атомами.</w:t>
      </w:r>
      <w:r>
        <w:rPr>
          <w:sz w:val="28"/>
        </w:rPr>
        <w:t xml:space="preserve"> При этом часть кинетической энергии передается атомам мишени.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lineRule="auto" w:line="360" w:before="0" w:after="0"/>
        <w:ind w:left="0" w:firstLine="709"/>
        <w:rPr/>
      </w:pPr>
      <w:r>
        <w:rPr>
          <w:b/>
          <w:sz w:val="28"/>
        </w:rPr>
        <w:t>Черенковское излучение.</w:t>
      </w:r>
      <w:r>
        <w:rPr>
          <w:sz w:val="28"/>
        </w:rPr>
        <w:t xml:space="preserve"> Оно возбуждается частицами, которые движутся в среде со скоростью, больше фазовой скорости свет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При ионной имплантации частицы движутся со скоростью меньше фазовой скорости света, поэтому черенковское излучение отсутствует. При торможении частиц неупругие соударения с ядрами и упругие столкновения с электронами не играют большой роли по сравнению с неупругими соударениями с электронами (электронное торможение) и упругими соударениями с ядрами (ядерное торможение). Поэтому в дальнейшем целесообразно рассматривать лишь эти два механизма. Какой из этих эффектов будет преобладать, зависит от энергии и массы ускоренных частиц и массы и порядкового номера атомов вещества. В диапазоне энергий, важных для ионной имплантации (от 1 кэВ (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до 1 МэВ (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), следует рассматривать обе составляющие [21, 31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Для расчета торможения первичных ионов в веществе введено понятие сечения электронного и ядерного торможения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e</w:t>
      </w:r>
      <w:r>
        <w:rPr>
          <w:i/>
          <w:sz w:val="28"/>
          <w:vertAlign w:val="subscript"/>
        </w:rPr>
        <w:t>,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[22, 31]: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2065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34365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число атомов в единице объема (</w:t>
      </w:r>
      <w:r>
        <w:rPr>
          <w:i/>
          <w:sz w:val="28"/>
        </w:rPr>
        <w:t xml:space="preserve">ρ </w:t>
      </w:r>
      <w:r>
        <w:rPr>
          <w:sz w:val="28"/>
        </w:rPr>
        <w:t xml:space="preserve">– плотность материала подложки, </w:t>
      </w:r>
      <w:r>
        <w:rPr>
          <w:sz w:val="28"/>
        </w:rPr>
        <w:drawing>
          <wp:inline distT="0" distB="0" distL="0" distR="0">
            <wp:extent cx="2667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79" r="-1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асса атома мишени, </w:t>
      </w:r>
      <w:r>
        <w:rPr>
          <w:i/>
          <w:sz w:val="28"/>
        </w:rPr>
        <w:t>кг</w:t>
      </w:r>
      <w:r>
        <w:rPr>
          <w:sz w:val="28"/>
        </w:rPr>
        <w:t xml:space="preserve">); </w:t>
      </w:r>
      <w:r>
        <w:rPr>
          <w:sz w:val="28"/>
        </w:rPr>
        <w:drawing>
          <wp:inline distT="0" distB="0" distL="0" distR="0">
            <wp:extent cx="2794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потери кинетической энергии ионом на единицу длины пути в процессе столкновений с атомами или электронами мишени, </w:t>
      </w:r>
      <w:r>
        <w:rPr>
          <w:i/>
          <w:sz w:val="28"/>
        </w:rPr>
        <w:t>Дж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олный пробег частицы определяется из соотношения [21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688465" cy="545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2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средняя общая длина пути иона в материале подложки, </w:t>
      </w:r>
      <w:r>
        <w:rPr>
          <w:i/>
          <w:sz w:val="28"/>
        </w:rPr>
        <w:t>м</w:t>
      </w:r>
      <w:r>
        <w:rPr>
          <w:sz w:val="28"/>
        </w:rPr>
        <w:t xml:space="preserve">, при его начальной энергии </w:t>
      </w:r>
      <w:r>
        <w:rPr>
          <w:i/>
          <w:sz w:val="28"/>
        </w:rPr>
        <w:t>Е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sz w:val="28"/>
        </w:rPr>
        <w:t>Дж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Наибольший практический интерес представляет проекция пробега иона на направление имплантации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>, которая определяет наиболее вероятную ее глубину [3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338580" cy="671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— масса имплантируемого иона, </w:t>
      </w:r>
      <w:r>
        <w:rPr>
          <w:i/>
          <w:sz w:val="28"/>
        </w:rPr>
        <w:t>кг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Эта формула справедлива в довольно широком интервале масс ион-атом, поэтому именно её и следует использовать при расчётах. Формула (2.3) позволяет рассчитать средний проецированный пробег для одноатомных мишеней [22]. Для расчёта пробега в мишенях сложного химического состава, каковыми являются сплавы, можно воспользоваться статистическими методами имитационного моделирования, в частности, методом Монте-Карло [20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разделах 2.3.1 и 2.3.2 приведены расчётные формулы для ядерных и электронных потерь энергии ионом в веществе [22, 57]. Величина вклада ядерных и электронных потерь энергии в общие потери энергии ионом различна для разных энергетических диапазонов (р</w:t>
      </w:r>
      <w:r>
        <w:rPr>
          <w:sz w:val="28"/>
          <w:szCs w:val="28"/>
        </w:rPr>
        <w:t>исунок 2.4)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з анализа графика на р</w:t>
      </w:r>
      <w:r>
        <w:rPr>
          <w:sz w:val="28"/>
          <w:szCs w:val="28"/>
        </w:rPr>
        <w:t xml:space="preserve">исунке 2.4 </w:t>
      </w:r>
      <w:r>
        <w:rPr>
          <w:sz w:val="28"/>
        </w:rPr>
        <w:t>следует, что при низких энергиях ионов (</w:t>
      </w:r>
      <w:r>
        <w:rPr>
          <w:sz w:val="28"/>
        </w:rPr>
        <w:drawing>
          <wp:inline distT="0" distB="0" distL="0" distR="0">
            <wp:extent cx="1548765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их торможение за счёт ядерных потерь энергии является доминирующим. С ростом энергии имплантируемых ионов упругие потери энергии достигают максимума в точке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затем начинают уменьшаться. В то же время неупругие потери энергии продолжают увеличиваться. Таким образом, в области средних энергий ионов (</w:t>
      </w:r>
      <w:r>
        <w:rPr>
          <w:sz w:val="28"/>
        </w:rPr>
        <w:drawing>
          <wp:inline distT="0" distB="0" distL="0" distR="0">
            <wp:extent cx="1548765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в точке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электронные и ядерные тормозные сечения становятся сравнимы по величине. При дальнейшем увеличении энергии ионов неупругие потери энергии ионов существенно возрастают и упругие потери можно не учитывать. В высокоэнергетической области (энергия ионов 10</w:t>
      </w:r>
      <w:r>
        <w:rPr>
          <w:sz w:val="28"/>
          <w:vertAlign w:val="superscript"/>
        </w:rPr>
        <w:t xml:space="preserve">-13 </w:t>
      </w:r>
      <w:r>
        <w:rPr>
          <w:i/>
          <w:sz w:val="28"/>
        </w:rPr>
        <w:t>Дж</w:t>
      </w:r>
      <w:r>
        <w:rPr>
          <w:sz w:val="28"/>
        </w:rPr>
        <w:t xml:space="preserve"> и выше) при энергиях ионов выше точки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заключён диапазон энергий, в котором применима квантовая теория торможения быстрых ионов Бете-Блоха [22]. Уменьшение потерь энергии после точки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связано с тем, что они переходят в ионизационные потери. Подъём кривой при очень высоких энергиях обусловлен релятивистской поправкой [22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01240" cy="1096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tabs>
          <w:tab w:val="clear" w:pos="720"/>
          <w:tab w:val="left" w:pos="8910" w:leader="none"/>
        </w:tabs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4 – Общий вид зависимости тормозных сечений электронного и ядерного торможения от энергии ион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Потери энергии определяются в основном электронным торможением, если энергия налетающих частиц превышает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кр</w:t>
      </w:r>
      <w:r>
        <w:rPr>
          <w:sz w:val="28"/>
        </w:rPr>
        <w:t>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40"/>
          <w:sz w:val="28"/>
        </w:rPr>
      </w:pPr>
      <w:r>
        <w:rPr>
          <w:position w:val="-40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082800" cy="6343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4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3436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57],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– зарядовые числа иона и атома мишени соответственно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, из анализа графика на р</w:t>
      </w:r>
      <w:r>
        <w:rPr>
          <w:sz w:val="28"/>
          <w:szCs w:val="28"/>
        </w:rPr>
        <w:t>исунке 2.4 и из условия (2.4) следует, что</w:t>
      </w:r>
      <w:r>
        <w:rPr>
          <w:sz w:val="28"/>
        </w:rPr>
        <w:t xml:space="preserve"> в диапазоне энергий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, при </w:t>
      </w:r>
      <w:r>
        <w:rPr>
          <w:sz w:val="28"/>
        </w:rPr>
        <w:drawing>
          <wp:inline distT="0" distB="0" distL="0" distR="0">
            <wp:extent cx="62230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одимо учитывать как электронные, так и ядерные потери энергии ионами азота при имплантации в металлы и сплавы, а при </w:t>
      </w:r>
      <w:r>
        <w:rPr>
          <w:sz w:val="28"/>
        </w:rPr>
        <w:drawing>
          <wp:inline distT="0" distB="0" distL="0" distR="0">
            <wp:extent cx="6223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учитывать только электронные потери энергии ионом. Рассмотрим далее зависимости для расчёта этих потерь.</w:t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.1 Ядерное торможение иона в материале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Если проинтегрировать энергию, передаваемую ионом атому мишени при столкновени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по всем возможным потерям энергии при столкновении, то получим упругие потери энергии на единицу длины пути [1, 2, 12, 21, 22, 57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6"/>
          <w:sz w:val="28"/>
        </w:rPr>
      </w:pPr>
      <w:r>
        <w:rPr>
          <w:position w:val="-3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536700" cy="5454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5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 xml:space="preserve"> — максимально возможная энергия, передаваемая при лобовом столкновении, </w:t>
      </w:r>
      <w:r>
        <w:rPr>
          <w:i/>
          <w:sz w:val="28"/>
        </w:rPr>
        <w:t>Дж</w:t>
      </w:r>
      <w:r>
        <w:rPr>
          <w:sz w:val="28"/>
        </w:rPr>
        <w:t>;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σ — дифференциальное поперечное сечение взаимодействия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Таким образом, для нахождения потерь энергии ионом при столкновении с атомами поверхностного слоя материала образца, необходимо знать энергию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 xml:space="preserve"> и сечение рассеяния </w:t>
      </w:r>
      <w:r>
        <w:rPr>
          <w:i/>
          <w:sz w:val="28"/>
          <w:lang w:val="en-US"/>
        </w:rPr>
        <w:t>d</w:t>
      </w:r>
      <w:r>
        <w:rPr>
          <w:sz w:val="28"/>
        </w:rPr>
        <w:t>σ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Для нахождения вышеуказанных параметров рассмотрим процесс столкновений частиц на основе классической механики. Тогда с углом рассеяния сталкивающихся частиц можно связать прицельный параметр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и классическую траекторию в процессе столкновения. Уравнения, описывающие траектории взаимодействующих частиц, значительно упрощаются, если рассматривать движение в системе центра масс (СЦМ). Рисунок 2.5 иллюстрирует положение и угловые координаты частиц при максимальном их сближении в лабораторной системе координат (ЛСК). Одна из частиц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) до столкновения двигалась со скоростью </w:t>
      </w:r>
      <w:r>
        <w:rPr>
          <w:i/>
          <w:sz w:val="28"/>
          <w:lang w:val="en-US"/>
        </w:rPr>
        <w:t>v</w:t>
      </w:r>
      <w:r>
        <w:rPr>
          <w:sz w:val="28"/>
        </w:rPr>
        <w:t>, а другая (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– покоилась. Углы отклонения частиц после столкновения в ЛСК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ражаются через угол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формулами [22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854200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8001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6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α – угол отклонения иона в СЦМ при столкновении, </w:t>
      </w:r>
      <w:r>
        <w:rPr>
          <w:i/>
          <w:sz w:val="28"/>
        </w:rPr>
        <w:t>рад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Абсолютные величины скоростей частиц после столкновения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716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гут быть выражены через угол α формулами [22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540000" cy="596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409700" cy="495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7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3224530" cy="22193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Рисунок 2.5 – Схема столкновения двух частиц в ЛСК.</w:t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048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скорость иона до и после столкновения соответственно; </w:t>
      </w:r>
      <w:r>
        <w:rPr>
          <w:b w:val="false"/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скорость атома после столкновения; </w:t>
      </w:r>
      <w:r>
        <w:rPr>
          <w:b w:val="false"/>
          <w:sz w:val="28"/>
          <w:szCs w:val="28"/>
        </w:rPr>
        <w:drawing>
          <wp:inline distT="0" distB="0" distL="0" distR="0">
            <wp:extent cx="2286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- скорость центра масс; θ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, θ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– углы отклонения в ЛСК после столкновения иона и атома соответственно; α - угол отклонения иона в СЦМ; </w:t>
      </w:r>
      <w:r>
        <w:rPr>
          <w:b w:val="false"/>
          <w:i/>
          <w:sz w:val="28"/>
          <w:szCs w:val="28"/>
        </w:rPr>
        <w:t>p</w:t>
      </w:r>
      <w:r>
        <w:rPr>
          <w:b w:val="false"/>
          <w:sz w:val="28"/>
          <w:szCs w:val="28"/>
        </w:rPr>
        <w:t xml:space="preserve"> - прицельный параметр; </w:t>
      </w:r>
      <w:r>
        <w:rPr>
          <w:b w:val="false"/>
          <w:i/>
          <w:sz w:val="28"/>
          <w:szCs w:val="28"/>
        </w:rPr>
        <w:t>r</w:t>
      </w:r>
      <w:r>
        <w:rPr>
          <w:b w:val="false"/>
          <w:i/>
          <w:sz w:val="28"/>
          <w:szCs w:val="28"/>
          <w:vertAlign w:val="subscript"/>
          <w:lang w:val="en-US"/>
        </w:rPr>
        <w:t>min</w:t>
      </w:r>
      <w:r>
        <w:rPr>
          <w:b w:val="false"/>
          <w:sz w:val="28"/>
          <w:szCs w:val="28"/>
        </w:rPr>
        <w:t xml:space="preserve"> - минимальное расстояние сближения частиц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Тогда упругие потери энергии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ионом при столкновении с атомом подложки в ЛСК рассчитываются согласно (2.7) по формул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26"/>
          <w:sz w:val="28"/>
        </w:rPr>
      </w:pPr>
      <w:r>
        <w:rPr>
          <w:position w:val="-2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019300" cy="469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8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E</w:t>
      </w:r>
      <w:r>
        <w:rPr>
          <w:sz w:val="28"/>
        </w:rPr>
        <w:t xml:space="preserve"> – энергия иона до столкновения; параметр </w:t>
      </w:r>
      <w:r>
        <w:rPr>
          <w:sz w:val="28"/>
        </w:rPr>
        <w:drawing>
          <wp:inline distT="0" distB="0" distL="0" distR="0">
            <wp:extent cx="1155700" cy="495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>, определяет максимально возможную энергию, передаваемую при лобовом столкновении (когда частицы сближаются и удаляются по одной оси)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234565" cy="495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9)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Угол рассеяния α налетающей заряженной частицы в центральном силовом поле </w:t>
      </w:r>
      <w:r>
        <w:rPr>
          <w:sz w:val="28"/>
          <w:lang w:val="en-US"/>
        </w:rPr>
        <w:t>c</w:t>
      </w:r>
      <w:r>
        <w:rPr>
          <w:sz w:val="28"/>
        </w:rPr>
        <w:t xml:space="preserve"> потенциальной энергией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 наиболее удобно решать исходя из законов сохранения энергии 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омента импульса </w:t>
      </w:r>
      <w:r>
        <w:rPr>
          <w:sz w:val="28"/>
        </w:rPr>
        <w:drawing>
          <wp:inline distT="0" distB="0" distL="0" distR="0">
            <wp:extent cx="7874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26"/>
          <w:sz w:val="28"/>
        </w:rPr>
      </w:pPr>
      <w:r>
        <w:rPr>
          <w:position w:val="-2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451100" cy="469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0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257300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1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– </w:t>
      </w:r>
      <w:r>
        <w:rPr>
          <w:sz w:val="28"/>
          <w:szCs w:val="28"/>
        </w:rPr>
        <w:t>радиус-вектор иона</w:t>
      </w:r>
      <w:r>
        <w:rPr>
          <w:sz w:val="28"/>
        </w:rPr>
        <w:t xml:space="preserve">, </w:t>
      </w:r>
      <w:r>
        <w:rPr>
          <w:i/>
          <w:sz w:val="28"/>
        </w:rPr>
        <w:t>м</w:t>
      </w:r>
      <w:r>
        <w:rPr>
          <w:sz w:val="28"/>
        </w:rPr>
        <w:t xml:space="preserve">;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рицельный параметр,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расстояние, на котором ион прошёл бы от атома в отсутствие силового поля);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90600" cy="495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приведенная масса, </w:t>
      </w:r>
      <w:r>
        <w:rPr>
          <w:i/>
          <w:sz w:val="28"/>
        </w:rPr>
        <w:t>кг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270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радиальная и поперечная составляющие скорости иона соответственно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одставим величину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з (2.11) в (2.10)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3517265" cy="508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12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тсюд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413000" cy="558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13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Преобразуем выражение (2.11) к виду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117600" cy="520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4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огда из (2.13) и (2.14) получим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3810000" cy="558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64" r="-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5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, следовательно,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119630" cy="7226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16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353435" cy="16097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Рисунок 2.6 – Траектория частицы в СЦМ.</w:t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скорость иона до и после столкновения соответственно;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</w:rPr>
        <w:t xml:space="preserve"> – радиус-вектор иона; α - угол отклонения иона в СЦМ; </w:t>
      </w:r>
      <w:r>
        <w:rPr>
          <w:b w:val="false"/>
          <w:i/>
          <w:sz w:val="28"/>
          <w:szCs w:val="28"/>
        </w:rPr>
        <w:t>p</w:t>
      </w:r>
      <w:r>
        <w:rPr>
          <w:b w:val="false"/>
          <w:sz w:val="28"/>
          <w:szCs w:val="28"/>
        </w:rPr>
        <w:t xml:space="preserve"> - прицельный параметр;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  <w:lang w:val="en-US"/>
        </w:rPr>
        <w:t>min</w:t>
      </w:r>
      <w:r>
        <w:rPr>
          <w:b w:val="false"/>
          <w:sz w:val="28"/>
          <w:szCs w:val="28"/>
        </w:rPr>
        <w:t xml:space="preserve"> - минимальное расстояние сближения частиц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На рисунке 2.6 показана траектория движения иона в системе центра масс. Эта траектория симметрична по отношению к прямой, проведенной в ближайшую к центру точку орбиты (см. на рисунке 2.6 прямая ОА). Углы между </w:t>
      </w:r>
      <w:r>
        <w:rPr>
          <w:i/>
          <w:sz w:val="28"/>
        </w:rPr>
        <w:t>ОА</w:t>
      </w:r>
      <w:r>
        <w:rPr>
          <w:sz w:val="28"/>
        </w:rPr>
        <w:t xml:space="preserve"> и обеими асимптотами к траектории одинаковы. Если обозначить эти углы χ</w:t>
      </w:r>
      <w:r>
        <w:rPr>
          <w:sz w:val="28"/>
          <w:vertAlign w:val="subscript"/>
        </w:rPr>
        <w:t>0</w:t>
      </w:r>
      <w:r>
        <w:rPr>
          <w:sz w:val="28"/>
        </w:rPr>
        <w:t>, то видно, что угол рассеяния иона в СЦМ равен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9398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17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з (2.16) следует, что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964690" cy="7969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18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 как из (2.10) и (2.1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26"/>
          <w:sz w:val="28"/>
        </w:rPr>
      </w:pPr>
      <w:r>
        <w:rPr>
          <w:position w:val="-2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825500" cy="469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7112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19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о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474470" cy="83121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20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— минимальное расстояние, на которое частица приближается к рассеивающему центру, </w:t>
      </w:r>
      <w:r>
        <w:rPr>
          <w:i/>
          <w:sz w:val="28"/>
        </w:rPr>
        <w:t>м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v</w:t>
      </w:r>
      <w:r>
        <w:rPr>
          <w:i/>
          <w:sz w:val="28"/>
        </w:rPr>
        <w:t xml:space="preserve"> — </w:t>
      </w:r>
      <w:r>
        <w:rPr>
          <w:sz w:val="28"/>
        </w:rPr>
        <w:t xml:space="preserve">относительная скорость сталкивающихся частиц на "бесконечном" расстоянии друг от друга, </w:t>
      </w:r>
      <w:r>
        <w:rPr>
          <w:sz w:val="28"/>
        </w:rPr>
        <w:drawing>
          <wp:inline distT="0" distB="0" distL="0" distR="0">
            <wp:extent cx="2032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Таким образом, угол рассеяния иона α в СЦМ зависит от формы потенциальной энергии поля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 и кинетической энергии иона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отн</w:t>
      </w:r>
      <w:r>
        <w:rPr>
          <w:sz w:val="28"/>
        </w:rPr>
        <w:t>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717675" cy="926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2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Величина </w:t>
      </w:r>
      <w:r>
        <w:rPr>
          <w:i/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in</w:t>
      </w:r>
      <w:r>
        <w:rPr>
          <w:sz w:val="28"/>
        </w:rPr>
        <w:t xml:space="preserve"> есть значение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при </w:t>
      </w:r>
      <w:r>
        <w:rPr>
          <w:sz w:val="28"/>
        </w:rPr>
        <w:drawing>
          <wp:inline distT="0" distB="0" distL="0" distR="0">
            <wp:extent cx="54546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определяется как корень выражения, стоящего под знаком радикала в формулах (2.16) и (2.20) [21, 22]: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320165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69" r="-2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22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ажнейшей характеристикой процесса рассеяния является эффективное сечение рассеяния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698500" cy="457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23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</w:rPr>
        <w:t>п —</w:t>
      </w:r>
      <w:r>
        <w:rPr>
          <w:sz w:val="28"/>
        </w:rPr>
        <w:t xml:space="preserve"> число частиц, проходящих в единицу времени через единицу площади поперечного сечения однородного пучка; </w:t>
      </w:r>
      <w:r>
        <w:rPr>
          <w:i/>
          <w:sz w:val="28"/>
          <w:lang w:val="en-US"/>
        </w:rPr>
        <w:t>dN</w:t>
      </w:r>
      <w:r>
        <w:rPr>
          <w:i/>
          <w:sz w:val="28"/>
        </w:rPr>
        <w:t xml:space="preserve"> — </w:t>
      </w:r>
      <w:r>
        <w:rPr>
          <w:sz w:val="28"/>
        </w:rPr>
        <w:t xml:space="preserve">количество частиц, рассеянных в единицу времени в единицу телесного угла </w:t>
      </w: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 е. рассеянных в углы, лежащие в интервалах от α до α</w:t>
      </w:r>
      <w:r>
        <w:rPr>
          <w:i/>
          <w:sz w:val="28"/>
        </w:rPr>
        <w:t>+</w:t>
      </w:r>
      <w:r>
        <w:rPr>
          <w:sz w:val="28"/>
          <w:lang w:val="en-US"/>
        </w:rPr>
        <w:t>dα</w:t>
      </w:r>
      <w:r>
        <w:rPr>
          <w:sz w:val="28"/>
        </w:rPr>
        <w:t xml:space="preserve"> и от φ до φ+</w:t>
      </w:r>
      <w:r>
        <w:rPr>
          <w:sz w:val="28"/>
          <w:lang w:val="en-US"/>
        </w:rPr>
        <w:t>d</w:t>
      </w:r>
      <w:r>
        <w:rPr>
          <w:sz w:val="28"/>
        </w:rPr>
        <w:t>φ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ионов с энергией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связь между прицельным расстоянием и углом рассеяния взаимно однозначна, и в интервал углов от α до α</w:t>
      </w:r>
      <w:r>
        <w:rPr>
          <w:i/>
          <w:sz w:val="28"/>
        </w:rPr>
        <w:t>+</w:t>
      </w:r>
      <w:r>
        <w:rPr>
          <w:sz w:val="28"/>
          <w:lang w:val="en-US"/>
        </w:rPr>
        <w:t>dα</w:t>
      </w:r>
      <w:r>
        <w:rPr>
          <w:sz w:val="28"/>
        </w:rPr>
        <w:t xml:space="preserve"> рассеиваются только те частицы, для которых прицельное расстояние заключено в интервале от </w:t>
      </w:r>
      <w:r>
        <w:rPr>
          <w:i/>
          <w:sz w:val="28"/>
        </w:rPr>
        <w:t>р</w:t>
      </w:r>
      <w:r>
        <w:rPr>
          <w:sz w:val="28"/>
        </w:rPr>
        <w:t xml:space="preserve"> до </w:t>
      </w:r>
      <w:r>
        <w:rPr>
          <w:i/>
          <w:sz w:val="28"/>
          <w:lang w:val="en-US"/>
        </w:rPr>
        <w:t>p</w:t>
      </w:r>
      <w:r>
        <w:rPr>
          <w:sz w:val="28"/>
        </w:rPr>
        <w:t>+</w:t>
      </w:r>
      <w:r>
        <w:rPr>
          <w:sz w:val="28"/>
          <w:lang w:val="en-US"/>
        </w:rPr>
        <w:t>d</w:t>
      </w:r>
      <w:r>
        <w:rPr>
          <w:i/>
          <w:sz w:val="28"/>
          <w:lang w:val="en-US"/>
        </w:rPr>
        <w:t>p</w:t>
      </w:r>
      <w:r>
        <w:rPr>
          <w:sz w:val="28"/>
        </w:rPr>
        <w:t>. Число таких частиц равно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2312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24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 поэтому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41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25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4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/>
        <w:t>Следовательно, окончательно имеем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2"/>
          <w:sz w:val="28"/>
        </w:rPr>
      </w:pPr>
      <w:r>
        <w:rPr>
          <w:position w:val="-32"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943100" cy="495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2.26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Итак, зная потенциальную энергию взаимодействия сталкивающихся частиц </w:t>
      </w:r>
      <w:r>
        <w:rPr>
          <w:i/>
          <w:sz w:val="28"/>
          <w:lang w:val="en-US"/>
        </w:rPr>
        <w:t>U</w:t>
      </w:r>
      <w:r>
        <w:rPr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), энергию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</w:rPr>
        <w:t xml:space="preserve">, α и сечение рассеяния </w:t>
      </w:r>
      <w:r>
        <w:rPr>
          <w:i/>
          <w:sz w:val="28"/>
          <w:lang w:val="en-US"/>
        </w:rPr>
        <w:t>d</w:t>
      </w:r>
      <w:r>
        <w:rPr>
          <w:sz w:val="28"/>
        </w:rPr>
        <w:t>σ по формулам (2.8), (2.9), (2.20) и (2.26) можно найти упругие потери энергии ионом и дифференциальное сечение рассея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Главную роль играет выбор потенциала взаимодействия. Если скорость налетающей частицы сравнима со скоростью любого электрона атома мишени или меньше ее, то необходимо учитывать экранирование ядер атомными электронами. В настоящее время еще не найдено точное значение потенциала взаимодействия частиц с учетом экранирования ядер электронами [1, 2, 12, 21, 22, 57]. Однако существует несколько приближенных выражений для потенциала, хорошо описывающих взаимодействие частиц в различных энергетических интервалах [22, 57 – 61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i/>
          <w:sz w:val="28"/>
        </w:rPr>
        <w:t>Потенциал Томаса-Ферми-Фирсова</w:t>
      </w:r>
      <w:r>
        <w:rPr>
          <w:sz w:val="28"/>
        </w:rPr>
        <w:t xml:space="preserve"> [67 – 69]</w:t>
      </w:r>
      <w:r>
        <w:rPr>
          <w:i/>
          <w:sz w:val="28"/>
        </w:rPr>
        <w:t>.</w:t>
      </w:r>
      <w:r>
        <w:rPr>
          <w:sz w:val="28"/>
        </w:rPr>
        <w:t xml:space="preserve"> При изучении систем со многими взаимодействующими частицами приходится ограничиваться приближенными методами, применение которых дает удовлетворительное описание реальных свойств и параметров. Для атомов и молекул такими методами являются: вариационный метод и метод самосогласованного поля Хартри—Фока [65, 70]. Вариационный метод обычно используется только для легких атомов, в то время как методом Хартри—Фока могут быть изучены любые атомные системы. В методе самосогласованного поля каждый электрон рассматривается движущимся в сглаженном симметричном относительно центра (ядра) потенциальном поле, образованном ядром и всеми электронами. Состояние отдельного электрона атома может быть описано некоторой собственной функцией, а собственная функция всего атома комбинируется из собственных функций отдельных электронов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атомной системы с большим числом электронов движение частиц под действием самосогласованного потенциала может считаться квазиклассическим в преобладающей части пространства. Потенциал в этом случае является слабоменяющейся функцией координат за исключением области вблизи ядра и периферийной части атома. Квазиклассическое приближение к уравнениям Хартри—Фока носит название приближения Томаса—Ферми [63, 71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 статистической модели атома Томаса—Ферми объем атома разделяется на элементы объема </w:t>
      </w:r>
      <w:r>
        <w:rPr>
          <w:i/>
          <w:sz w:val="28"/>
          <w:lang w:val="en-US"/>
        </w:rPr>
        <w:t>dv</w:t>
      </w:r>
      <w:r>
        <w:rPr>
          <w:i/>
          <w:sz w:val="28"/>
        </w:rPr>
        <w:t>,</w:t>
      </w:r>
      <w:r>
        <w:rPr>
          <w:sz w:val="28"/>
        </w:rPr>
        <w:t xml:space="preserve"> в которых содержится значительное число электронов и в каждом из них потенциал можно считать постоянным. Эти условия не выполняются в периферийной области атомов из-за малого количества электронов, а около ядра — из-за резкого изменения потенциала. Для устранения этих недостатков квазиклассического приближения приходится вводить квантовые поправки. В статистической модели атома Томаса—Ферми принимается во внимание только электростатическое взаимодействие между электронами, тогда как взаимодействие электронов с параллельными (обменная поправка) и антипараллельными (корреляционная поправка) спинами не учитываетс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Таким образом, из статистической теории атомных систем можно найти распределение потенциала или электронной плотности как функции расстояния от ядр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[22, 57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548765" cy="520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27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520700" cy="495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485900" cy="571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радиус экранирования Томаса-Ферми-Фирсова, </w:t>
      </w:r>
      <w:r>
        <w:rPr>
          <w:i/>
          <w:sz w:val="28"/>
        </w:rPr>
        <w:t>м</w:t>
      </w:r>
      <w:r>
        <w:rPr>
          <w:sz w:val="28"/>
        </w:rPr>
        <w:t xml:space="preserve"> [22, 57]. Этот потенциал более приближен к реальному, особенно для атомов с большим порядковым номером </w:t>
      </w:r>
      <w:r>
        <w:rPr>
          <w:i/>
          <w:sz w:val="28"/>
          <w:lang w:val="en-US"/>
        </w:rPr>
        <w:t>Z</w:t>
      </w:r>
      <w:r>
        <w:rPr>
          <w:sz w:val="28"/>
        </w:rPr>
        <w:t>. Именно поэтому он наиболее подходит для расчётов пробегов ионов азота в металлах и сплавах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Функция экранирования </w:t>
      </w:r>
      <w:r>
        <w:rPr>
          <w:sz w:val="28"/>
        </w:rPr>
        <w:drawing>
          <wp:inline distT="0" distB="0" distL="0" distR="0">
            <wp:extent cx="419100" cy="266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тся как решение дифференциального уравнения </w:t>
      </w:r>
      <w:r>
        <w:rPr>
          <w:sz w:val="28"/>
          <w:lang w:val="en-US"/>
        </w:rPr>
        <w:drawing>
          <wp:inline distT="0" distB="0" distL="0" distR="0">
            <wp:extent cx="1371600" cy="3168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6" t="-114" r="-2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аналитически это уравнение не решается. В работе [67] </w:t>
      </w:r>
      <w:r>
        <w:rPr>
          <w:sz w:val="28"/>
        </w:rPr>
        <w:drawing>
          <wp:inline distT="0" distB="0" distL="0" distR="0">
            <wp:extent cx="419100" cy="266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едставлена в табулированном виде. Однако пользоваться численными значениями не всегда удобно, поэтому до настоящего времени не прекращаются попытки найти её приближённое значение. Для практических задач исследователями получен ряд аппроксимаций функции Томаса-Ферми:</w:t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rPr>
          <w:sz w:val="28"/>
          <w:lang w:val="en-US"/>
        </w:rPr>
      </w:pPr>
      <w:r>
        <w:rPr>
          <w:sz w:val="28"/>
        </w:rPr>
        <w:t>Зоммерфельда [58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42"/>
          <w:sz w:val="28"/>
          <w:lang w:val="en-US"/>
        </w:rPr>
      </w:pPr>
      <w:r>
        <w:rPr>
          <w:position w:val="-42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209800" cy="660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55" r="-1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.28)</w:t>
      </w:r>
    </w:p>
    <w:p>
      <w:pPr>
        <w:pStyle w:val="Normal"/>
        <w:widowControl/>
        <w:suppressAutoHyphens w:val="true"/>
        <w:spacing w:lineRule="auto" w:line="360" w:before="0" w:after="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Гаспара [59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2"/>
          <w:sz w:val="28"/>
        </w:rPr>
      </w:pPr>
      <w:r>
        <w:rPr>
          <w:position w:val="-3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2573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" t="-71" r="-2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.29)</w:t>
      </w:r>
    </w:p>
    <w:p>
      <w:pPr>
        <w:pStyle w:val="Normal"/>
        <w:widowControl/>
        <w:suppressAutoHyphens w:val="true"/>
        <w:spacing w:lineRule="auto" w:line="360" w:before="0" w:after="0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Тейтца </w:t>
      </w:r>
      <w:r>
        <w:rPr>
          <w:sz w:val="28"/>
          <w:lang w:val="en-US"/>
        </w:rPr>
        <w:t>[60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40"/>
          <w:sz w:val="28"/>
          <w:lang w:val="en-US"/>
        </w:rPr>
      </w:pPr>
      <w:r>
        <w:rPr>
          <w:position w:val="-40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714500" cy="634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 (2.30)</w:t>
      </w:r>
    </w:p>
    <w:p>
      <w:pPr>
        <w:pStyle w:val="Normal"/>
        <w:widowControl/>
        <w:suppressAutoHyphens w:val="true"/>
        <w:spacing w:lineRule="auto" w:line="360" w:before="0" w:after="0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Видефола</w:t>
      </w:r>
      <w:r>
        <w:rPr>
          <w:sz w:val="28"/>
          <w:lang w:val="en-US"/>
        </w:rPr>
        <w:t xml:space="preserve"> [61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  <w:lang w:val="en-US"/>
        </w:rPr>
      </w:pPr>
      <w:r>
        <w:rPr>
          <w:position w:val="-12"/>
          <w:sz w:val="28"/>
          <w:lang w:val="en-US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082800" cy="266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>(2.31)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Литературные данные [46, 47, 57 – 61, 76, 78] не позволяют выбрать из этих аппроксимаций наилучшую, поэтому при практических расчетах можно использовать любую из предложенных функций</w:t>
      </w:r>
      <w:r>
        <w:rPr>
          <w:i/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С повышением энергии ионов возрастает вклад неупругого торможения на электронах материала подложки и при </w:t>
      </w:r>
      <w:r>
        <w:rPr>
          <w:sz w:val="28"/>
        </w:rPr>
        <w:drawing>
          <wp:inline distT="0" distB="0" distL="0" distR="0">
            <wp:extent cx="622300" cy="266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учитывать только электронное торможение иона. В разделе 2.3.2 рассмотрим потери энергии, происходящие при этом процессе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3.2 Электронное торможение иона в материале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настоящее время еще не получена общая формула, описывающая неупругие потери энергии ионом во всем диапазоне энергий имплантации [3]. Поэтому приходится ограничиваться формулами, справедливыми для узких энергетических интервалов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Расчет электронных потерь энергии можно проводить на основе теорий Фирсова [22] и Линдхарда – Шарфа [21]. Для диапазона энергий имплантируемых ионов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неупругие потери энергии вычислены только для потенциала Томаса—Ферми—Фирсов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i/>
          <w:sz w:val="28"/>
        </w:rPr>
        <w:t>Формула Линдхарда—Шарфа</w:t>
      </w:r>
      <w:r>
        <w:rPr>
          <w:sz w:val="28"/>
        </w:rPr>
        <w:t xml:space="preserve"> [47]. Авторы нашли формулу, позволяющую вычислить потери энергии на единицу длины пути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46"/>
          <w:sz w:val="28"/>
        </w:rPr>
      </w:pPr>
      <w:r>
        <w:rPr>
          <w:position w:val="-4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882900" cy="584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2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drawing>
          <wp:inline distT="0" distB="0" distL="0" distR="0">
            <wp:extent cx="685800" cy="545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скорость иона до столкновения, </w:t>
      </w:r>
      <w:r>
        <w:rPr>
          <w:i/>
          <w:sz w:val="28"/>
        </w:rPr>
        <w:drawing>
          <wp:inline distT="0" distB="0" distL="0" distR="0">
            <wp:extent cx="2032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скорость электрона на первой боровской орбите атома водорода, </w:t>
      </w:r>
      <w:r>
        <w:rPr>
          <w:i/>
          <w:sz w:val="28"/>
        </w:rPr>
        <w:drawing>
          <wp:inline distT="0" distB="0" distL="0" distR="0">
            <wp:extent cx="203200" cy="457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7" t="-79" r="-1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a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радиус экранирования Бора,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Формула (2.32) подходит для расчёта электронных потерь энергии ионом в одноатомных поликристаллических материалах. В формуле нет связи между потерями энергии и прицельным параметром, что увеличивает погрешность результатов. Поэтому для расчётов методом Монте-Карло целесообразнее использовать формулу Фирсова [74] или Кишиневского [75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i/>
          <w:sz w:val="28"/>
        </w:rPr>
        <w:t>Формула Фирсова.</w:t>
      </w:r>
      <w:r>
        <w:rPr>
          <w:sz w:val="28"/>
        </w:rPr>
        <w:t xml:space="preserve"> В теории Фирсова учитывается непосредственная связь между потерей энергии и прицельным параметром, что позволяет построить более адекватную модель, основанную на вероятностных методах расчет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Средняя энергия </w:t>
      </w:r>
      <w:r>
        <w:rPr>
          <w:i/>
          <w:sz w:val="28"/>
          <w:lang w:val="en-US"/>
        </w:rPr>
        <w:t>T</w:t>
      </w:r>
      <w:r>
        <w:rPr>
          <w:i/>
          <w:sz w:val="28"/>
          <w:vertAlign w:val="subscript"/>
          <w:lang w:val="en-US"/>
        </w:rPr>
        <w:t>e</w:t>
      </w:r>
      <w:r>
        <w:rPr>
          <w:sz w:val="28"/>
        </w:rPr>
        <w:t xml:space="preserve"> передаваемая атому мишени при одном столкновении, равна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565400" cy="520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3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Нахождение потерь энергии на единицу длины пути сопряжено со значительными вычислительными трудностями, так как при этом необходимо проводить усреднение по всем параметрам соударений. Однако формулу (2.33) можно использовать в методе Монте-Карло, так как в этом случае потери энергии ионом считаются для каждого отдельного взаимодействия ион-атом. Формула применяется для атомов с близкими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, причем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лжны быть больше 10. При ионной имплантации азота в металлы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 (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&lt; 10), значит использование формулы (2.33) для расчёта электронных потерь энергии ионами азота при имплантации в металлы и сплавы может существенно увеличить погрешность результата. Обобщение формулы (2.33) на случай, когда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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, получено Л. М. Кишиневским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i/>
          <w:sz w:val="28"/>
        </w:rPr>
        <w:t>Формула Кишиневского</w:t>
      </w:r>
      <w:r>
        <w:rPr>
          <w:sz w:val="28"/>
        </w:rPr>
        <w:t>. Согласно его расчетам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90"/>
          <w:sz w:val="28"/>
        </w:rPr>
      </w:pPr>
      <w:r>
        <w:rPr>
          <w:position w:val="-90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3850640" cy="7239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4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Z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 xml:space="preserve"> — меньший, </w:t>
      </w:r>
      <w:r>
        <w:rPr>
          <w:sz w:val="28"/>
          <w:lang w:val="en-US"/>
        </w:rPr>
        <w:t>a</w:t>
      </w:r>
      <w:r>
        <w:rPr>
          <w:sz w:val="28"/>
        </w:rPr>
        <w:t xml:space="preserve">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—</w:t>
      </w:r>
      <w:r>
        <w:rPr>
          <w:sz w:val="28"/>
        </w:rPr>
        <w:t xml:space="preserve"> больший из зарядов сталкивающихся частиц</w:t>
      </w:r>
      <w:r>
        <w:rPr>
          <w:i/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Формула (2.34) позволяет получить более точные результаты, так как учитывает связь между потерями энергии и прицельным параметром и учитывает различие между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. Она наиболее подходит для расчёта методом Монте-Карло электронных потерь энергии ионами азота при имплантации в металлы или сплавы.</w:t>
      </w:r>
    </w:p>
    <w:p>
      <w:pPr>
        <w:pStyle w:val="23"/>
        <w:widowControl/>
        <w:suppressAutoHyphens w:val="true"/>
        <w:spacing w:lineRule="auto" w:line="360"/>
        <w:ind w:firstLine="709"/>
        <w:rPr/>
      </w:pPr>
      <w:r>
        <w:rPr/>
        <w:t>Рассчитав потери энергии по формулам (2.5) и (2.32) можно найти средний пробег и средний проецированный пробег ионов по формулам (2.2) и (2.3) в различных фазах сплавов или чистых металлах. Для расчёта потерь энергии ионами при имплантации в реальные материалы, имеющие сложный химический состав, необходимо воспользоваться соотношениями (2.8) и (2.34). Также, определив угол рассеяния α из формулы (2.21), можно по формуле (2.25) определить дифференциальное сечение рассея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олученные из формул </w:t>
      </w:r>
      <w:r>
        <w:rPr>
          <w:sz w:val="28"/>
          <w:szCs w:val="28"/>
        </w:rPr>
        <w:t xml:space="preserve">(2.2) и (2.3) </w:t>
      </w:r>
      <w:r>
        <w:rPr>
          <w:sz w:val="28"/>
        </w:rPr>
        <w:t>значения пробегов ионов используются для расчёта распределения примеси в твёрдом теле после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 xml:space="preserve">2.4 </w:t>
      </w:r>
      <w:r>
        <w:rPr>
          <w:rFonts w:cs="Times New Roman" w:ascii="Times New Roman" w:hAnsi="Times New Roman"/>
          <w:i w:val="false"/>
        </w:rPr>
        <w:t>Распределение примеси и дефектов в материале подложки в зависимости от энергии ионов азот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caps/>
          <w:sz w:val="28"/>
        </w:rPr>
      </w:pPr>
      <w:r>
        <w:rPr>
          <w:rFonts w:cs="Times New Roman"/>
          <w:i/>
          <w:caps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следствие статистического характера взаимодействия ионов с атомами мишени наблюдается разброс пробегов ионов. Для металлов и сплавов распределение пробегов ионов приблизительно гауссовское. Такое распределение характеризуется двумя параметрами — средним значением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</w:rPr>
        <w:t xml:space="preserve"> </w:t>
      </w:r>
      <w:r>
        <w:rPr>
          <w:sz w:val="28"/>
        </w:rPr>
        <w:t>и среднеквадратическим отклонением Δ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(страгглингом пробега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Для определения распределения имплантированных атомов наряду с параметрами пробега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и Δ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нужно знать полную дозу имплантированных ионов Ф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. Её можно получить через полный заряд всех ионов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, </w:t>
      </w:r>
      <w:r>
        <w:rPr>
          <w:i/>
          <w:sz w:val="28"/>
        </w:rPr>
        <w:t>Кл</w:t>
      </w:r>
      <w:r>
        <w:rPr>
          <w:sz w:val="28"/>
        </w:rPr>
        <w:t>, который можно измерить в процессе имплантации [22]. Удельная доза имплантируемых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660400" cy="495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5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</w:t>
      </w:r>
      <w:r>
        <w:rPr>
          <w:sz w:val="28"/>
        </w:rPr>
        <w:t xml:space="preserve">— заряд иона, </w:t>
      </w:r>
      <w:r>
        <w:rPr>
          <w:i/>
          <w:sz w:val="28"/>
        </w:rPr>
        <w:t>Кл</w:t>
      </w:r>
      <w:r>
        <w:rPr>
          <w:sz w:val="28"/>
        </w:rPr>
        <w:t xml:space="preserve">; </w:t>
      </w:r>
      <w:r>
        <w:rPr>
          <w:i/>
          <w:sz w:val="28"/>
        </w:rPr>
        <w:t>Q</w:t>
      </w:r>
      <w:r>
        <w:rPr>
          <w:sz w:val="28"/>
        </w:rPr>
        <w:t xml:space="preserve"> — полный заряд, </w:t>
      </w:r>
      <w:r>
        <w:rPr>
          <w:i/>
          <w:sz w:val="28"/>
        </w:rPr>
        <w:t>Кл</w:t>
      </w:r>
      <w:r>
        <w:rPr>
          <w:sz w:val="28"/>
        </w:rPr>
        <w:t xml:space="preserve">; </w:t>
      </w:r>
      <w:r>
        <w:rPr>
          <w:i/>
          <w:sz w:val="28"/>
        </w:rPr>
        <w:t>А</w:t>
      </w:r>
      <w:r>
        <w:rPr>
          <w:sz w:val="28"/>
        </w:rPr>
        <w:t xml:space="preserve"> — площадь имплантации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ри использовании этой формулы предполагается, что все попавшие на мишень ионы являются ионами заданного вида примеси с зарядом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и остаются в имплантируемой мишени и что устройство измерения правильно интегрирует ток пучка, а легируемая площадь </w:t>
      </w:r>
      <w:r>
        <w:rPr>
          <w:i/>
          <w:sz w:val="28"/>
        </w:rPr>
        <w:t>А</w:t>
      </w:r>
      <w:r>
        <w:rPr>
          <w:sz w:val="28"/>
        </w:rPr>
        <w:t xml:space="preserve"> корректно определен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днако, приведенные выше предположения не всегда достижимы в существующих системах измерения дозы. Поэтому измерение дозы имплантации всегда проводится с той или иной погрешностью, которая обусловлена следующими факторами: неоднородностью приходящего на мишень ионного пучка по зарядовому и массовому составу, недостатками измерения цилиндром Фарадея и блоком измерения дозы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сновную погрешность в измерении дозы имплантации вносит нейтральная компонента пучка, которая появляется в результате перезарядки ионов в области после ускорения. Этот происходит при столкновении ионного потока с потоком выбитых ими электронов с поверхности материала подложки. Нейтральные атомы не только нарушают корреляцию между интегрируемым током и дозой, но для систем с электростатическим сканированием приводят к значительной неоднородности дозы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Одним из основных процессов, сопровождающих ионное облучение твёрдого тела является образование в нём нарушений кристаллической структуры из-за передачи энергии иона атомам и электронам вещества. Определяющую роль при образовании дефектов играют ядерные взаимодействия. Если энергия, передаваемая ионом атому решётки (упругие потери), превышает энергию связи атома в кристаллической решётке, то последний выбивается из своего положения и переходит в междоузлие. Таким образом возникает точечный дефект – вакансия-межузельный атом (пара Френкеля). Для железа и сплавов на его основе энергия связи составляет 40 эВ. Если энергия, переданная первично смещённому атому, превышает энергию связи в несколько раз и более, то атом, в свою очередь может сместить другие атомы, те – следующие и т.д. Так образовываются каскады смещений. Напряжения, возникающие при образовании вакансии являются растягивающими, а имплантированный азот создаёт напряжения сжатия, то есть противоположные по знаку. Таким образом, для расчёта остаточных концентрационных напряжений, кроме концентрации ионов, необходимо учитывать и концентрацию ваканс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Концентрация ионов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i/>
          <w:sz w:val="28"/>
        </w:rPr>
        <w:t>х</w:t>
      </w:r>
      <w:r>
        <w:rPr>
          <w:sz w:val="28"/>
        </w:rPr>
        <w:t xml:space="preserve">) как функция расстояния от поверхности выражается соотношением (2.36), а концентрация вакансий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(</w:t>
      </w:r>
      <w:r>
        <w:rPr>
          <w:i/>
          <w:sz w:val="28"/>
        </w:rPr>
        <w:t>х</w:t>
      </w:r>
      <w:r>
        <w:rPr>
          <w:sz w:val="28"/>
        </w:rPr>
        <w:t>) соотношением (2.37) [1 – 3, 12, 21, 57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679700" cy="622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6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201545" cy="4743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7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</w:rPr>
        <w:t>х</w:t>
      </w:r>
      <w:r>
        <w:rPr>
          <w:sz w:val="28"/>
        </w:rPr>
        <w:t xml:space="preserve"> — расстояние от поверхности металла (глубина проникновения иона в материал), </w:t>
      </w:r>
      <w:r>
        <w:rPr>
          <w:i/>
          <w:sz w:val="28"/>
        </w:rPr>
        <w:t>м</w:t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Δ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i/>
          <w:sz w:val="28"/>
        </w:rPr>
        <w:t>k</w:t>
      </w:r>
      <w:r>
        <w:rPr>
          <w:i/>
          <w:sz w:val="28"/>
          <w:vertAlign w:val="subscript"/>
          <w:lang w:val="en-US"/>
        </w:rPr>
        <w:t>d</w:t>
      </w:r>
      <w:r>
        <w:rPr>
          <w:sz w:val="28"/>
        </w:rPr>
        <w:t xml:space="preserve"> – характеристики распределения вакансий [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Как показано в работе [21] в режиме насыщения максимальная концентрация имплантированной примеси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определяется выражением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1828800" cy="5035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58" r="-1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8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плотность атомов обрабатываемого материала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- </w:t>
      </w:r>
      <w:r>
        <w:rPr>
          <w:sz w:val="28"/>
        </w:rPr>
        <w:t>коэффициент распыле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Коэффициент распыления равен числу атомов, выбиваемых одним падающим ионом и рассчитывается по формул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308100" cy="4953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.39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</w:rPr>
        <w:t xml:space="preserve"> – безразмерный коэффициент, характеризующий эффективность передачи энергии, который зависит от отношения масс взаимодействующих частиц;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сечение упругого торможения при начальной энергии иона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, </w:t>
      </w:r>
      <w:r>
        <w:rPr>
          <w:i/>
          <w:sz w:val="28"/>
        </w:rPr>
        <w:t>Дж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  <w:lang w:val="en-US"/>
        </w:rPr>
        <w:t>b</w:t>
      </w:r>
      <w:r>
        <w:rPr>
          <w:sz w:val="28"/>
        </w:rPr>
        <w:t xml:space="preserve"> – энергия связи атомов на поверхности обрабатываемого материала, </w:t>
      </w:r>
      <w:r>
        <w:rPr>
          <w:i/>
          <w:sz w:val="28"/>
        </w:rPr>
        <w:t>Дж</w:t>
      </w:r>
      <w:r>
        <w:rPr>
          <w:sz w:val="28"/>
        </w:rPr>
        <w:t xml:space="preserve">. Таким образом, теоретически величина предельной концентрации примеси не зависит от дозы облучения, определяясь плотностью атомов обрабатываемого материала и коэффициентом распыления его ионами имплантируемой примеси. Поскольку коэффициент распыления является функцией порядковых номеров и массовых чисел иона и обрабатываемого материала, а также энергии иона, то величина </w:t>
      </w:r>
      <w:r>
        <w:rPr>
          <w:i/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будет существенно зависеть от этих параметров. Поэтому изменяя энергию иона можно менять максимальную концентрацию имплантированной примеси. Также и для различных материалов подложки эта величина будет разной.</w:t>
      </w:r>
    </w:p>
    <w:p>
      <w:pPr>
        <w:pStyle w:val="Heading6"/>
        <w:keepNext w:val="false"/>
        <w:widowControl/>
        <w:suppressAutoHyphens w:val="true"/>
        <w:spacing w:lineRule="auto" w:line="360"/>
        <w:ind w:firstLine="709"/>
        <w:rPr/>
      </w:pPr>
      <w:r>
        <w:rPr>
          <w:color w:val="000000"/>
        </w:rPr>
        <w:t>Знание распределения примеси и точечных дефектов в материале подложки после имплантации необходимо для нахождения остаточных концентрационных напряжен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5 Остаточные концентрационные напряжения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Как правило, глубина модифицированного слоя значительно меньше размеров легированной поверхности изделия. Тогда имплантированный материал можно схематизировать как полупространство. Предполагаем, что до обработки поверхность была свободна от напряжений, а начальные концентрации дефектов и примесей равнялись нулю. При наличии примесей и дефектов поверхностный слой растягивается или сжимается и затем остается в таком состоянии. Напряжения в поверхностном слое (рисунок 2.7) описываются следующим уравнением [34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52"/>
          <w:sz w:val="28"/>
        </w:rPr>
      </w:pPr>
      <w:r>
        <w:rPr>
          <w:position w:val="-5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3255010" cy="6667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2.40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где σ</w:t>
      </w:r>
      <w:r>
        <w:rPr>
          <w:sz w:val="28"/>
          <w:vertAlign w:val="subscript"/>
          <w:lang w:val="en-US"/>
        </w:rPr>
        <w:t>xx</w:t>
      </w:r>
      <w:r>
        <w:rPr>
          <w:sz w:val="28"/>
        </w:rPr>
        <w:t>, σ</w:t>
      </w:r>
      <w:r>
        <w:rPr>
          <w:sz w:val="28"/>
          <w:vertAlign w:val="subscript"/>
          <w:lang w:val="en-US"/>
        </w:rPr>
        <w:t>yy</w:t>
      </w:r>
      <w:r>
        <w:rPr>
          <w:sz w:val="28"/>
        </w:rPr>
        <w:t>, σ</w:t>
      </w:r>
      <w:r>
        <w:rPr>
          <w:sz w:val="28"/>
          <w:vertAlign w:val="subscript"/>
          <w:lang w:val="en-US"/>
        </w:rPr>
        <w:t>zz</w:t>
      </w:r>
      <w:r>
        <w:rPr>
          <w:sz w:val="28"/>
        </w:rPr>
        <w:t xml:space="preserve"> – нормальные напряжения, действующие вдоль координатных осей, </w:t>
      </w:r>
      <w:r>
        <w:rPr>
          <w:sz w:val="28"/>
        </w:rPr>
        <w:drawing>
          <wp:inline distT="0" distB="0" distL="0" distR="0">
            <wp:extent cx="279400" cy="457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i/>
          <w:sz w:val="28"/>
        </w:rPr>
        <w:t>х</w:t>
      </w:r>
      <w:r>
        <w:rPr>
          <w:sz w:val="28"/>
        </w:rPr>
        <w:t xml:space="preserve">) – концентрация ионов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i/>
          <w:sz w:val="28"/>
        </w:rPr>
        <w:t>С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(</w:t>
      </w:r>
      <w:r>
        <w:rPr>
          <w:i/>
          <w:sz w:val="28"/>
        </w:rPr>
        <w:t>х</w:t>
      </w:r>
      <w:r>
        <w:rPr>
          <w:sz w:val="28"/>
        </w:rPr>
        <w:t xml:space="preserve">) – концентрация вакансий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>; μ</w:t>
      </w:r>
      <w:r>
        <w:rPr>
          <w:i/>
          <w:sz w:val="28"/>
        </w:rPr>
        <w:t xml:space="preserve"> </w:t>
      </w:r>
      <w:r>
        <w:rPr>
          <w:sz w:val="28"/>
        </w:rPr>
        <w:t xml:space="preserve">– модуль упругости материала подложки, </w:t>
      </w:r>
      <w:r>
        <w:rPr>
          <w:sz w:val="28"/>
        </w:rPr>
        <w:drawing>
          <wp:inline distT="0" distB="0" distL="0" distR="0">
            <wp:extent cx="279400" cy="457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79" r="-1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Ω – атомный объём кристаллической решётки материала подложки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δ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– релаксационный объём точечного дефекта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171065" cy="20161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01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2.7 – Остаточные концентрационные напряжения в поверхностном слое материала подложки</w:t>
      </w:r>
      <w:r>
        <w:rPr>
          <w:b w:val="false"/>
          <w:sz w:val="28"/>
        </w:rPr>
        <w:t xml:space="preserve"> после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Остаточные концентрационные напряжения определяют свойства материала после имплантации. Для расчета концентрационных напряжений по соотношению (2.40) необходимо определить распределение концентраций примесных атомов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 и вакансий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). Для их расчёта необходимо определить пробеги ионов, которые рассчитываются с помощью метода Монте-Карло (см. раздел 3.1). Использование этого метода позволяет учесть вероятностный характер физических процессов, протекающих при ионной имплантации в мишенях сложного химического состава, – таких как металлы и сплавы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3. Методики расчёта основных параметров физических процессов, происходящих при ионной имплантации</w:t>
      </w:r>
    </w:p>
    <w:p>
      <w:pPr>
        <w:pStyle w:val="Heading6"/>
        <w:keepNext w:val="false"/>
        <w:widowControl/>
        <w:suppressAutoHyphens w:val="true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Методики расчёта основных параметров физических процессов, происходящих при ионной имплантации основаны на следующих допущениях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при прохождении иона через вещество не учитывается изменение его заряда и массы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мишень считается аморфной (не учитывается кристаллическая решетка)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тери энергии ионом определяются только упругими и неупругими столкновениями, причём оба вклада считаются независимыми в процесс торможения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ион останавливается, когда его энергия меньше потенциальной энергии взаимодействия его с атомом решётки перед столкновением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изменение химического состава материала в процессе имплантации не учитываетс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опущение 1 основано на том, что после имплантации азот находится в атомарном состоянии в материале подложки. Заряд и масса имплантируемых ионов меняются не только в процессе столкновений с атомами решётки, но и при подлёте к поверхности материала за счёт эффекта нейтрализации. Учёт этих эффектов сильно осложняет расчёты, но, как показано в работах [21, 22], незначительно повлияет на их точность. Допущение 2 соответствует немонокристаллическим мишеням, таким как металлы и сплавы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аналитического расчета распределения по глубине мишени концентрации внедренных ионов по формуле (2.36) необходимо определить средний проецированный пробег и его страгглинг. Для одноатомных веществ можно воспользоваться соотношением (2.3). Реальные материалы имеют более сложный химический состав и физические процессы, протекающие при ионной имплантации в них имеют вероятностный характер. Для учёта этих факторов используется метод имитационного моделирования Монте-Карло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1 Методика расчета пробегов ионов методом Монте-Карло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Для определения среднего проецированного пробега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и его отклонения Δ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воспользуемся методом имитационного моделирования Монте-Карло. Этот метод используется для расчёта пробегов ионов в подложках сложного химического состава. Он основан на расчёте потерь энергии ионом из соотношений (2.8) и (2.34) при каждом отдельном взаимодействии с атомом мишен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При этом случайными величинами при моделировании каждого взаимодействия будут прицельный параметр </w:t>
      </w:r>
      <w:r>
        <w:rPr>
          <w:i/>
          <w:sz w:val="28"/>
        </w:rPr>
        <w:t>р</w:t>
      </w:r>
      <w:r>
        <w:rPr>
          <w:sz w:val="28"/>
        </w:rPr>
        <w:t xml:space="preserve">, а также характеристики очередного атома мишени </w:t>
      </w:r>
      <w:r>
        <w:rPr>
          <w:i/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>. Такой метод имитационного моделирования позволит учесть неоднородность химического состава обрабатываемого материа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, для моделирования процесса внедрения ионов в рамках методики расчета концентрационных напряжений воспользуемся формулой (2.36). Для определения входящих в (2.36) параметров (среднего проецированного пробега ионов и его отклонения) разработана методика расчета методом Монте-Карло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соответствии с теорией Линхардта-Шарфа-Шиотта учитываются потери энергии только при неупругих взаимодействиях с электронами и упругих взаимодействиях с ядрам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774065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</w:rPr>
        <w:t>Т -</w:t>
      </w:r>
      <w:r>
        <w:rPr>
          <w:sz w:val="28"/>
        </w:rPr>
        <w:t xml:space="preserve"> общие потери энергии при одном взаимодействии, </w:t>
      </w:r>
      <w:r>
        <w:rPr>
          <w:i/>
          <w:sz w:val="28"/>
        </w:rPr>
        <w:t>Дж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качестве потенциала взаимодействия используется универсальный потенциал Томаса-Ферми (2.27), так как для него рассчитана прямая зависимость энергетических потерь от прицельного параметра (2.34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i/>
          <w:sz w:val="28"/>
        </w:rPr>
        <w:t>Модель одного взаимодействия иона с атомом материала подложки.</w:t>
      </w:r>
      <w:r>
        <w:rPr>
          <w:sz w:val="28"/>
        </w:rPr>
        <w:t xml:space="preserve"> Потери энергии ионом в материале подложки рассчитываются в соответствии с (3.1). После каждого взаимодействия энергия иона уменьшается на величину </w:t>
      </w:r>
      <w:r>
        <w:rPr>
          <w:i/>
          <w:sz w:val="28"/>
          <w:lang w:val="en-US"/>
        </w:rPr>
        <w:t>T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Электронные потери рассчитываются по формуле (2.34). При этом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sz w:val="28"/>
        </w:rPr>
        <w:t xml:space="preserve">– текущая энергия иона (энергия иона до столкновения). Скорость иона рассчитывается в соответствии с энергией иона перед столкновением. Прицельный параметр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 генерируется как случайная величина в пределах половины межатомного расстояния; </w:t>
      </w:r>
      <w:r>
        <w:rPr>
          <w:i/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атомный номер и атомная масса элемента вещества подложки, генерируются в соответствии с процентным содержанием элемента в материале мишени. Затем определяются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i/>
          <w:sz w:val="28"/>
        </w:rPr>
        <w:t>Z</w:t>
      </w:r>
      <w:r>
        <w:rPr>
          <w:i/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ля использования в формуле (2.34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Преобразуем (2.8) к более наглядному виду для вычислений, подставив (2.9) в (2.8)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676400" cy="495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3.2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ля расчёта потерь энергии при столкновении иона с ядрами атомов мишени выполняется по формуле (3.2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Интеграл в формуле (2.21), использующейся для вычисления угла α, можно вычислить в аналитическом виде лишь для некоторых определенных зависимостей потенциала взаимодействия частиц от их взаимного расстояния. В общем виде интеграл в выражении (2.21) приходится вычислять численным методом, что не всегда легко сделать, так как подынтегральное выражение содержит особенность пр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min</w:t>
      </w:r>
      <w:r>
        <w:rPr>
          <w:sz w:val="28"/>
        </w:rPr>
        <w:t>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этом случае удобно провести следующие величины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4"/>
          <w:sz w:val="28"/>
        </w:rPr>
      </w:pPr>
      <w:r>
        <w:rPr>
          <w:position w:val="-34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781300" cy="495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3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результате получаем угол отклонения частицы в силовом поле в виде, удобном для численных расчётов [57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65145" cy="95631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4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данном виде подинтегральная функция не имеет особенностей [57], так как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80"/>
          <w:sz w:val="28"/>
        </w:rPr>
      </w:pPr>
      <w:r>
        <w:rPr>
          <w:position w:val="-80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3797300" cy="1104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5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Дифференциальное сечение рассеяния для потенциала Томаса—Ферми—Фирсова вычислено Линдхардом, Нильсоном и Шарфом [72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caps/>
          <w:position w:val="-32"/>
          <w:sz w:val="28"/>
        </w:rPr>
      </w:pPr>
      <w:r>
        <w:rPr>
          <w:caps/>
          <w:position w:val="-3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caps/>
          <w:sz w:val="28"/>
        </w:rPr>
        <w:drawing>
          <wp:inline distT="0" distB="0" distL="0" distR="0">
            <wp:extent cx="1917065" cy="4953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</w:rPr>
        <w:t>, (3.6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9271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1587500" cy="495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Значения функции </w:t>
      </w:r>
      <w:r>
        <w:rPr>
          <w:sz w:val="28"/>
        </w:rPr>
        <w:drawing>
          <wp:inline distT="0" distB="0" distL="0" distR="0">
            <wp:extent cx="520700" cy="266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айденные численным методом, приведены в работе [57]. Для практического использования функцию </w:t>
      </w:r>
      <w:r>
        <w:rPr>
          <w:sz w:val="28"/>
        </w:rPr>
        <w:drawing>
          <wp:inline distT="0" distB="0" distL="0" distR="0">
            <wp:extent cx="520700" cy="266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ожно представить в виде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2362200" cy="266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7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константа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7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Из вышесказанного следует, что применение потенциала Томаса-Ферми-Фирсова наиболее целесообразно для расчёта ядерных потерь энергии ионами газов при имплантации в металлы или сплавы, так как для него рассчитана прямая зависимость энергетических потерь от прицельного параметра (2.34) и дифференциальное сечение рассеяния </w:t>
      </w:r>
      <w:r>
        <w:rPr>
          <w:sz w:val="28"/>
          <w:lang w:val="en-US"/>
        </w:rPr>
        <w:t>dσ</w:t>
      </w:r>
      <w:r>
        <w:rPr>
          <w:sz w:val="28"/>
        </w:rPr>
        <w:t>; причём он даёт более точные результаты, чем, к примеру, потенциал Бор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основе метода Монте-Карло лежит алгоритм расчета среднего и среднего проецированного пробега иона и его отклонения итерационным методом, основанным на расчёте энергетических потерь иона при каждом отдельном столкновении с атомом мишени. Схема алгоритма приведена на рисунке 3.1. Последовательность действий расчета среднего проецированного пробега следующая: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случайным образом, в пределах половины межатомного расстояния, генерируется прицельный параметр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, а также характеристики очередного атома мишени (атомный номер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атомная масса </w:t>
      </w:r>
      <w:r>
        <w:rPr>
          <w:i/>
          <w:sz w:val="28"/>
        </w:rPr>
        <w:t>М</w:t>
      </w:r>
      <w:r>
        <w:rPr>
          <w:sz w:val="28"/>
          <w:vertAlign w:val="subscript"/>
        </w:rPr>
        <w:t>2</w:t>
      </w:r>
      <w:r>
        <w:rPr>
          <w:sz w:val="28"/>
        </w:rPr>
        <w:t>), в соответствии с процентным содержанием элемента в материале мишени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пределяются потери энергии по формуле (3.1)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рассчитывается текущая энергия иона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рассчитывается текущее значение пробега иона, при услови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2"/>
          <w:sz w:val="28"/>
        </w:rPr>
      </w:pPr>
      <w:r>
        <w:rPr>
          <w:position w:val="-1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10287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определяется значение среднего проецированного пробега иона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6"/>
          <w:sz w:val="28"/>
        </w:rPr>
      </w:pPr>
      <w:r>
        <w:rPr>
          <w:sz w:val="28"/>
        </w:rPr>
        <w:drawing>
          <wp:inline distT="0" distB="0" distL="0" distR="0">
            <wp:extent cx="1548765" cy="266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16"/>
          <w:sz w:val="28"/>
        </w:rPr>
      </w:pPr>
      <w:r>
        <w:rPr>
          <w:position w:val="-16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  <w:lang w:val="el-GR"/>
        </w:rPr>
        <w:t>θ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угол отклонения в ЛСК, определяется по формуле (2.6)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если </w:t>
      </w:r>
      <w:r>
        <w:rPr>
          <w:sz w:val="28"/>
        </w:rPr>
        <w:drawing>
          <wp:inline distT="0" distB="0" distL="0" distR="0">
            <wp:extent cx="4699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i</w:t>
      </w:r>
      <w:r>
        <w:rPr>
          <w:sz w:val="28"/>
        </w:rPr>
        <w:t xml:space="preserve"> принимается в качестве значения пробега, в противном случае пункты </w:t>
      </w:r>
      <w:r>
        <w:rPr>
          <w:sz w:val="28"/>
          <w:lang w:val="en-US"/>
        </w:rPr>
        <w:t>a</w:t>
      </w:r>
      <w:r>
        <w:rPr>
          <w:sz w:val="28"/>
        </w:rPr>
        <w:t xml:space="preserve"> - </w:t>
      </w:r>
      <w:r>
        <w:rPr>
          <w:sz w:val="28"/>
          <w:lang w:val="en-US"/>
        </w:rPr>
        <w:t>e</w:t>
      </w:r>
      <w:r>
        <w:rPr>
          <w:sz w:val="28"/>
        </w:rPr>
        <w:t xml:space="preserve"> повторяются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для расчета распределения количества ионов по глубине пункты </w:t>
      </w:r>
      <w:r>
        <w:rPr>
          <w:sz w:val="28"/>
          <w:lang w:val="en-US"/>
        </w:rPr>
        <w:t>a</w:t>
      </w:r>
      <w:r>
        <w:rPr>
          <w:sz w:val="28"/>
        </w:rPr>
        <w:t xml:space="preserve"> - </w:t>
      </w:r>
      <w:r>
        <w:rPr>
          <w:sz w:val="28"/>
          <w:lang w:val="en-US"/>
        </w:rPr>
        <w:t>f</w:t>
      </w:r>
      <w:r>
        <w:rPr>
          <w:sz w:val="28"/>
        </w:rPr>
        <w:t xml:space="preserve"> повторяются для каждого иона (количество ионов в потоке задаётся экспериментатором)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 xml:space="preserve">обрабатывается полученный массив значений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i</w:t>
      </w:r>
      <w:r>
        <w:rPr>
          <w:sz w:val="28"/>
        </w:rPr>
        <w:t>, при этом рассчитывается средний проецированный пробег и среднее квадратичное отклонение пробега.</w:t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>
          <w:sz w:val="28"/>
        </w:rPr>
      </w:pPr>
      <w:r>
        <w:rPr>
          <w:sz w:val="28"/>
        </w:rPr>
        <w:t>Расчет среднего проецированного пробега ведется по формуле (3.8) [10]:</w:t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/>
      </w:pPr>
      <w:r>
        <w:rPr>
          <w:sz w:val="28"/>
        </w:rPr>
        <w:drawing>
          <wp:inline distT="0" distB="0" distL="0" distR="0">
            <wp:extent cx="876300" cy="698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1" t="-52" r="-4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8)</w:t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- количество элементов массива (число ионов в потоке)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- номер элемента,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i</w:t>
      </w:r>
      <w:r>
        <w:rPr>
          <w:sz w:val="28"/>
        </w:rPr>
        <w:t xml:space="preserve"> – проецированный пробег, рассчитанный по приведенному выше алгоритму для каждого иона,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85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373761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3.1 – Алгоритм расчета методом Монте-Карло пробега иона в материале подложк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реднее квадратичное отклонение пробега (страгглинг пробега) рассчитывается по формуле [3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30"/>
          <w:sz w:val="28"/>
        </w:rPr>
      </w:pPr>
      <w:r>
        <w:rPr>
          <w:position w:val="-30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1676400" cy="749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9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794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средний проецированный пробег, рассчитанный по формуле (3.8),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Размер фазовых зерен в реальном материале, как правило, значительно превышает длину среднего проецированного пробега. На основании этого предположения предлагается методика расчета распределения концентрации внедренных ионов по глубине реального материала.</w:t>
      </w:r>
      <w:r>
        <w:br w:type="page"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3.2 Методика расчета распределения концентрации внедренных ионов по глубине материал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счет распределения концентрации внедренных ионов по глубине материала будем проводить следующим образом: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Получим зависимости среднего проецированного пробега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</w:t>
      </w:r>
      <w:r>
        <w:rPr>
          <w:sz w:val="28"/>
        </w:rPr>
        <w:t xml:space="preserve"> и страгглинга пробега </w:t>
      </w:r>
      <w:r>
        <w:rPr>
          <w:sz w:val="28"/>
          <w:lang w:val="el-GR"/>
        </w:rPr>
        <w:t>Δ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</w:t>
      </w:r>
      <w:r>
        <w:rPr>
          <w:sz w:val="28"/>
        </w:rPr>
        <w:t xml:space="preserve"> ионов для данной фазы материала мишени от энергии ионов. Для получения этих зависимостей необходимо провести расчет распределения количества внедренных ионов по глубине мишени в соответствии с алгоритмом, приведенном на рисунке 3.1 и определить характеристики полученного распределения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</w:rPr>
        <w:t xml:space="preserve"> его математическое ожидание и среднее квадратичное отклонение (по формулам 3.8 и 3.9);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Расчет распределения концентрации внедренных ионов будем проводить, исходя из аналитической формулы (2.36), с использованием полученных зависимостей. Для учета химического состава и фазовой структуры материала введем весовые коэффициенты для фаз, которые можно получить из процентного содержания каждой фазы в материале мишени [3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28"/>
          <w:sz w:val="28"/>
        </w:rPr>
      </w:pPr>
      <w:r>
        <w:rPr>
          <w:position w:val="-28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673100" cy="457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3" t="-79" r="-5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3.10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 - процентное содержание каждой фазы в материале мишен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 учетом весовых коэффициентов соотношение (2.36) примет вид [3]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52"/>
          <w:sz w:val="28"/>
        </w:rPr>
      </w:pPr>
      <w:r>
        <w:rPr>
          <w:position w:val="-5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022600" cy="749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1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</w:rPr>
        <w:t>Ф</w:t>
      </w:r>
      <w:r>
        <w:rPr>
          <w:sz w:val="28"/>
        </w:rPr>
        <w:t xml:space="preserve"> – полная доза имплантации, </w:t>
      </w:r>
      <w:r>
        <w:rPr>
          <w:i/>
          <w:sz w:val="28"/>
        </w:rPr>
        <w:t>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– количество фаз в материале мишени, </w:t>
      </w:r>
      <w:r>
        <w:rPr>
          <w:i/>
          <w:sz w:val="28"/>
          <w:lang w:val="en-US"/>
        </w:rPr>
        <w:t>i</w:t>
      </w:r>
      <w:r>
        <w:rPr>
          <w:sz w:val="28"/>
        </w:rPr>
        <w:t xml:space="preserve"> – номер фазы, 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i</w:t>
      </w:r>
      <w:r>
        <w:rPr>
          <w:i/>
          <w:sz w:val="28"/>
        </w:rPr>
        <w:t xml:space="preserve"> </w:t>
      </w:r>
      <w:r>
        <w:rPr>
          <w:sz w:val="28"/>
        </w:rPr>
        <w:t>и Δ</w:t>
      </w:r>
      <w:r>
        <w:rPr>
          <w:i/>
          <w:sz w:val="28"/>
        </w:rPr>
        <w:t>R</w:t>
      </w:r>
      <w:r>
        <w:rPr>
          <w:i/>
          <w:sz w:val="28"/>
          <w:vertAlign w:val="subscript"/>
        </w:rPr>
        <w:t>pi</w:t>
      </w:r>
      <w:r>
        <w:rPr>
          <w:sz w:val="28"/>
        </w:rPr>
        <w:t xml:space="preserve"> – средний проецированный пробег и его отклонение для каждой фазы, </w:t>
      </w:r>
      <w:r>
        <w:rPr>
          <w:i/>
          <w:sz w:val="28"/>
        </w:rPr>
        <w:t>м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- глубина проникновения ионов,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Расчет распределения концентрации дефектов (возникающих вследствие выбивания ионом межузельного атома) будем проводить, исходя из аналитической формулы (2.37). С учетом весовых коэффициентов соотношение (2.37) примет вид [3], аналогичный (3.11)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position w:val="-42"/>
          <w:sz w:val="28"/>
        </w:rPr>
      </w:pPr>
      <w:r>
        <w:rPr>
          <w:position w:val="-42"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lang w:val="en-US"/>
        </w:rPr>
        <w:drawing>
          <wp:inline distT="0" distB="0" distL="0" distR="0">
            <wp:extent cx="2831465" cy="622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3.12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651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Δ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</w:rPr>
        <w:t>k</w:t>
      </w:r>
      <w:r>
        <w:rPr>
          <w:i/>
          <w:sz w:val="28"/>
          <w:vertAlign w:val="subscript"/>
          <w:lang w:val="en-US"/>
        </w:rPr>
        <w:t>di</w:t>
      </w:r>
      <w:r>
        <w:rPr>
          <w:sz w:val="28"/>
        </w:rPr>
        <w:t xml:space="preserve"> – характеристики распределения вакансий [3] для различных фаз;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- глубина проникновения ионов, </w:t>
      </w:r>
      <w:r>
        <w:rPr>
          <w:i/>
          <w:sz w:val="28"/>
        </w:rPr>
        <w:t>м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ходящая в соотношение (3.11) и (3.12) полная доза имплантации Ф может быть определена на основании экспериментальных данных (по результатам измерения ионного тока) в соответствии с формулой (2.35). Максимальная концентрация внедрённых атомов рассчитывается по формуле (2.38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ассчитанные по формулам (3.11) и (3.12) распределения азота и дефектов по глубине материала после имплантации используются при определении остаточных концентрационных напряжен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3.3 Методика расчёта остаточных концентрационных напряжений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Как показано в ряде литературных источников (в частности в работах [17, 36, 37]), установить связь между технологическими параметрами имплантации и механическими свойствами обработанных изделий возможно путем расчета полей концентрационных напряжений. Возникновение напряжений при имплантации обусловлено внесением в поверхностный слой обрабатываемого материала примеси и различного рода радиационных дефектов в высокой концентрации, которые деформируют кристаллическую решетку [17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Будем считать, что глубина модифицированного слоя значительно меньше размеров обрабатываемого изделия. Тогда имплантированный инструмент можно схематизировать как полупространство. Предполагаем, что до обработки поверхность была свободна от напряжений, а начальные концентрации дефектов и примесей равнялись нулю, при наличии примесей и дефектов поверхностный слой растягивается или сжимается и затем остается в таком состоянии. Напряжения в поверхностном слое описываются уравнением (2.40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еличина δ</w:t>
      </w:r>
      <w:r>
        <w:rPr>
          <w:sz w:val="28"/>
          <w:lang w:val="en-US"/>
        </w:rPr>
        <w:t>V</w:t>
      </w:r>
      <w:r>
        <w:rPr>
          <w:sz w:val="28"/>
        </w:rPr>
        <w:t xml:space="preserve"> определяется в соответствии с зависимостями, приведенными в [36]. Согласно им релаксационный объем вакансии </w:t>
      </w:r>
      <w:r>
        <w:rPr>
          <w:sz w:val="28"/>
        </w:rPr>
        <w:drawing>
          <wp:inline distT="0" distB="0" distL="0" distR="0">
            <wp:extent cx="711200" cy="457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акансии и примеси замещения, имеющие атомный объем меньший, чем атомный объем матрицы, имеют </w:t>
      </w:r>
      <w:r>
        <w:rPr>
          <w:sz w:val="28"/>
        </w:rPr>
        <w:drawing>
          <wp:inline distT="0" distB="0" distL="0" distR="0">
            <wp:extent cx="558800" cy="2413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 этом случае концентрационные напряжения являются растягивающими. Примеси внедрения и крупные примеси замещения создают поля сжимающих напряжений [36, 37]. Как показано в [36], имплантированные атомы азота являются примесью внедре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расчета концентрационных напряжений необходимо определить параметры уравнения (2.40) для примесных атомов и ваканси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ким образом, методика расчета остаточных концентрационных напряжений включает в себя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Расчет по формулам (3.11) и (3.12) распределений азота и вакансий по глубине материала: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) и </w:t>
      </w:r>
      <w:r>
        <w:rPr>
          <w:i/>
          <w:sz w:val="28"/>
          <w:lang w:val="en-US"/>
        </w:rPr>
        <w:t>C</w:t>
      </w:r>
      <w:r>
        <w:rPr>
          <w:i/>
          <w:sz w:val="28"/>
          <w:vertAlign w:val="subscript"/>
          <w:lang w:val="en-US"/>
        </w:rPr>
        <w:t>v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sz w:val="28"/>
        </w:rPr>
        <w:t>).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Определение остаточных концентрационных напряжений по формуле (2.40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Расчет параметров физических процессов, происходящих при ионной имплантации, производился с помощью разработанного для этой цели программного обеспечения (см. Приложение 1). Результаты расчёта по описанным методикам с помощью вышеупомянутой программы приведены в следующем разделе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4. Результаты расчёта параметров процессов взаимодействия имплантируемых ионов с материалом подложк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В соответствии с предложенной методикой проведён расчёт характеристик распределения азота (средний проецированный пробег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и страгглинг пробега </w:t>
      </w:r>
      <w:r>
        <w:rPr>
          <w:sz w:val="28"/>
          <w:lang w:val="en-US"/>
        </w:rPr>
        <w:t>Δ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>) для встречающихся в сталях фаз при различных значениях энергий ионов с помощью программного обеспечения (приложения А и Б). Результаты расчёта приведены в таблицах 4.1 - 4.4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4.1 - Зависимость пробегов ионов азота от их начальной энергии в диапазоне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</w:t>
      </w:r>
    </w:p>
    <w:tbl>
      <w:tblPr>
        <w:tblW w:w="72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6"/>
        <w:gridCol w:w="566"/>
        <w:gridCol w:w="666"/>
        <w:gridCol w:w="66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, 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</w:rPr>
              <w:t>, кэ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Фаз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F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0,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9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,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2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6,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Α-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2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C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6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3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9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5,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Α-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8,2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4.2 - Страгглинги пробегов ионов азота с энергией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</w:t>
      </w:r>
    </w:p>
    <w:tbl>
      <w:tblPr>
        <w:tblW w:w="678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6"/>
        <w:gridCol w:w="566"/>
        <w:gridCol w:w="566"/>
        <w:gridCol w:w="566"/>
        <w:gridCol w:w="566"/>
        <w:gridCol w:w="566"/>
        <w:gridCol w:w="566"/>
        <w:gridCol w:w="666"/>
        <w:gridCol w:w="666"/>
        <w:gridCol w:w="6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гглинг пробега, 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</w:rPr>
              <w:t>, кэВ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Фаз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α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F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,5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W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4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Cr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C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,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8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4.3 - Зависимость пробегов ионов азота от их начальной энергии в диапазоне 15 – 40 кэВ (</w:t>
      </w:r>
      <w:r>
        <w:rPr>
          <w:sz w:val="28"/>
        </w:rPr>
        <w:drawing>
          <wp:inline distT="0" distB="0" distL="0" distR="0">
            <wp:extent cx="1524000" cy="2540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</w:t>
      </w:r>
    </w:p>
    <w:tbl>
      <w:tblPr>
        <w:tblW w:w="48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ег, 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</w:rPr>
              <w:t>, кэ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Фаз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α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F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6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1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2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8,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,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1,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W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8,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C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9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1,3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α-C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8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8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5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2,2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Таблица 4.4 - Страгглинги пробегов ионов азота с энергией 15 – 40 кэВ (</w:t>
      </w:r>
      <w:r>
        <w:rPr>
          <w:sz w:val="28"/>
        </w:rPr>
        <w:drawing>
          <wp:inline distT="0" distB="0" distL="0" distR="0">
            <wp:extent cx="15240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Дж)</w:t>
      </w:r>
    </w:p>
    <w:tbl>
      <w:tblPr>
        <w:tblW w:w="48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3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агглинг пробега, Å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E</w:t>
            </w:r>
            <w:r>
              <w:rPr>
                <w:sz w:val="20"/>
                <w:szCs w:val="28"/>
                <w:vertAlign w:val="subscript"/>
                <w:lang w:val="en-US"/>
              </w:rPr>
              <w:t>0</w:t>
            </w:r>
            <w:r>
              <w:rPr>
                <w:sz w:val="20"/>
                <w:szCs w:val="28"/>
              </w:rPr>
              <w:t>, кэ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</w:rPr>
              <w:t>Фаз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rFonts w:eastAsia="Arial Unicode MS"/>
                <w:sz w:val="20"/>
                <w:szCs w:val="28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α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F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5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,6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M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,1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5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7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,7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8"/>
                <w:lang w:val="en-US"/>
              </w:rPr>
              <w:t>-W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8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rFonts w:eastAsia="Arial Unicode MS"/>
                <w:sz w:val="20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</w:t>
            </w:r>
            <w:r>
              <w:rPr>
                <w:sz w:val="20"/>
                <w:szCs w:val="28"/>
                <w:lang w:val="en-US"/>
              </w:rPr>
              <w:t>-C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,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  <w:szCs w:val="28"/>
                <w:lang w:val="en-US"/>
              </w:rPr>
              <w:t>α-C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,2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з анализа результатов расчётов, приведённых в таблицах 4.1 - 4.4 следует, что значение пробега существенно зависит от элементного состава и характеристик атомов (</w:t>
      </w:r>
      <w:r>
        <w:rPr>
          <w:i/>
          <w:sz w:val="28"/>
          <w:lang w:val="en-US"/>
        </w:rPr>
        <w:t>M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атериала подложки. Большая величина страгглингов пробегов в таблицах 4.2 и 4.4 по сравнению с пробегами в таблицах 4.1 и 4.3 объясняется тем, что для лёгких ионов азота, когда </w:t>
      </w:r>
      <w:r>
        <w:rPr>
          <w:sz w:val="28"/>
        </w:rPr>
        <w:drawing>
          <wp:inline distT="0" distB="0" distL="0" distR="0">
            <wp:extent cx="545465" cy="495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6" t="-73" r="-6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оисходит сильное рассеяние первичного пучка ионов при внедрении в материал подложки и получается большой разброс пробегов по величине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036570" cy="243395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4.1 – Зависимость пробегов ионов азота в различных фазах, встречающихся в сталях, в зависимости от энергии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16"/>
        </w:rPr>
      </w:pPr>
      <w:r>
        <w:rPr>
          <w:sz w:val="28"/>
        </w:rPr>
        <w:t>На рисунке 4.1 изображён график зависимости пробегов ионов азота в различных фазах в зависимости от энергии имплантации, построенный на основе данных из таблиц 4.1 - 4.4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Значения пробегов из таблиц 4.1 – 4.4 используются для расчёта распределения ионов азота в поверхностном слое подложки после ионной имплантации. На рисунках 4.2 и 4.3 приведены графики распределения концентрации азота и распределения дефектов по глубине подложки из стали Р6М5, полученные на основе результатов расчётов с помощью разработанного программного обеспечения (приложение 1). Вычисления проводились для энергий ионов 2, 4,5 и 7 кэВ. Доза имплантации составляла 10</w:t>
      </w:r>
      <w:r>
        <w:rPr>
          <w:sz w:val="28"/>
          <w:vertAlign w:val="superscript"/>
        </w:rPr>
        <w:t>2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2</w:t>
      </w:r>
      <w:r>
        <w:rPr>
          <w:sz w:val="28"/>
        </w:rPr>
        <w:t>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28340" cy="259143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4.2 – График распределения внедрённой примеси в стали Р6М5 после имплант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230880" cy="260223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4.3 – График распределения дефектов в стали Р6М5 после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</w:rPr>
        <w:t xml:space="preserve">Анализ графиков на рисунках 4.2 и 4.3 показывает, что максимум концентрации дефектов находится приблизительно на 20 Å глубже максимума концентрации примесных атомов. Также получается, что максимальная концентрация дефектов превышает максимальную концентрацию внедрённой примеси, например, при 2 кэВ в 3,4 раза, и, с увеличением энергии, максимумы концентраций резко сближаются до почти полного совпадения при 7 кэВ. Это объясняется тем, что с увеличением начальной энергии иона уменьшается вклад ядерного торможения в общие потери энергии. Например, из (2.4) следует, что при </w:t>
      </w:r>
      <w:r>
        <w:rPr>
          <w:i/>
          <w:sz w:val="28"/>
          <w:lang w:val="en-US"/>
        </w:rPr>
        <w:t>E</w:t>
      </w:r>
      <w:r>
        <w:rPr>
          <w:i/>
          <w:sz w:val="28"/>
          <w:vertAlign w:val="subscript"/>
        </w:rPr>
        <w:t>кр</w:t>
      </w:r>
      <w:r>
        <w:rPr>
          <w:sz w:val="28"/>
        </w:rPr>
        <w:t xml:space="preserve"> &gt; 1,7 </w:t>
      </w:r>
      <w:r>
        <w:rPr>
          <w:i/>
          <w:sz w:val="28"/>
        </w:rPr>
        <w:t>кэВ</w:t>
      </w:r>
      <w:r>
        <w:rPr>
          <w:sz w:val="28"/>
        </w:rPr>
        <w:t xml:space="preserve"> для фазы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ядерные потери, которые определяют величину коэффициент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  <w:lang w:val="en-US"/>
        </w:rPr>
        <w:t>di</w:t>
      </w:r>
      <w:r>
        <w:rPr>
          <w:sz w:val="28"/>
          <w:szCs w:val="28"/>
        </w:rPr>
        <w:t xml:space="preserve"> в (3.12), становятся пренебрежимо малыми. Таким образом для 2 кэВ большую часть общих потерь энергии составляют ядерные потери энергии, а для 7 кэВ электронные потери энерг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з анализа графиков на рисунках 4.2 и 4.3 можно предположить, что на физико-механические характеристики поверхностного слоя образцов из стали Р6М5 более существенное влияние оказывают вакансии, чем примесные атомы, что согласуется с данными работ [3, 58, 89, 93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235960" cy="200977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4.4 – График распределения остаточных концентрационных напряжений в стали Р6М5 после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По результатам расчёта распределений дефектов и примесных атомов на рисунке 4.4 построены графики остаточных концентрационных напряжений в стали Р6М5 в безразмерных координатах σ/μ, где μ – модуль Юнга стали Р6М5. Для аналогичных условий проведения процесса имплантации азота (сталь Р6М5, энергия ионов 2, 4,5 и 7 кэВ, доза имплантации 10</w:t>
      </w:r>
      <w:r>
        <w:rPr>
          <w:sz w:val="28"/>
          <w:vertAlign w:val="superscript"/>
        </w:rPr>
        <w:t>2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2</w:t>
      </w:r>
      <w:r>
        <w:rPr>
          <w:sz w:val="28"/>
        </w:rPr>
        <w:t>) в литературе [3] приведены экспериментальные данные по изменению относительной микротвёрдости η: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drawing>
          <wp:inline distT="0" distB="0" distL="0" distR="0">
            <wp:extent cx="634365" cy="457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4.1)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H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икротвёрдость образца после ионной имплантации азота, </w:t>
      </w:r>
      <w:r>
        <w:rPr>
          <w:i/>
          <w:sz w:val="28"/>
          <w:lang w:val="en-US"/>
        </w:rPr>
        <w:t>HV</w:t>
      </w:r>
      <w:r>
        <w:rPr>
          <w:sz w:val="28"/>
        </w:rPr>
        <w:t xml:space="preserve"> – микротвёрдость образца до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Экспериментальные данные по изменению относительной микротвёрдости объединены в таблице 4.5 с данными характеристик имплантации ионов азота с энергией 2, 4.5 и 7 кэВ для стали Р6М5, взятых из таблиц 4.1 - 4.4 и из анализа графиков, приведённых на рисунках 4.1 – 4.4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блица 4.5 - Зависимость характеристик материала подложки</w:t>
      </w:r>
      <w:r>
        <w:rPr/>
        <w:t xml:space="preserve"> от энергии имплантируемых ионов</w:t>
      </w:r>
    </w:p>
    <w:tbl>
      <w:tblPr>
        <w:tblW w:w="871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6"/>
        <w:gridCol w:w="583"/>
        <w:gridCol w:w="666"/>
        <w:gridCol w:w="666"/>
      </w:tblGrid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Ускоряющее напряжение 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, к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Энергия ионов Е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кэ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Средний проецированный пробег 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</w:rPr>
              <w:t>, 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5,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Страгглинг среднего проецированного пробега Δ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</w:rPr>
              <w:t>, 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,6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ксимальная концентрация внедрённой примеси С</w:t>
            </w:r>
            <w:r>
              <w:rPr>
                <w:sz w:val="20"/>
                <w:vertAlign w:val="subscript"/>
                <w:lang w:val="en-US"/>
              </w:rPr>
              <w:t>i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* 10</w:t>
            </w:r>
            <w:r>
              <w:rPr>
                <w:sz w:val="20"/>
                <w:vertAlign w:val="superscript"/>
              </w:rPr>
              <w:t>28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>Максимальная концентрация дефектов С</w:t>
            </w:r>
            <w:r>
              <w:rPr>
                <w:sz w:val="20"/>
                <w:vertAlign w:val="subscript"/>
                <w:lang w:val="en-US"/>
              </w:rPr>
              <w:t>v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* 10</w:t>
            </w:r>
            <w:r>
              <w:rPr>
                <w:sz w:val="20"/>
                <w:vertAlign w:val="superscript"/>
              </w:rPr>
              <w:t>28</w:t>
            </w:r>
            <w:r>
              <w:rPr>
                <w:sz w:val="20"/>
              </w:rPr>
              <w:t>, м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4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/>
            </w:pPr>
            <w:r>
              <w:rPr>
                <w:sz w:val="20"/>
              </w:rPr>
              <w:t xml:space="preserve">Глубина максимальных остаточных концентрационных напряжений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σ</w:t>
            </w:r>
            <w:r>
              <w:rPr>
                <w:sz w:val="20"/>
                <w:vertAlign w:val="subscript"/>
              </w:rPr>
              <w:t xml:space="preserve"> 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>, Å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0,0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аксимальные остаточные концентрационные напряжения </w:t>
            </w:r>
            <w:r>
              <w:rPr>
                <w:sz w:val="20"/>
                <w:lang w:val="en-US"/>
              </w:rPr>
              <w:t>σ</w:t>
            </w:r>
            <w:r>
              <w:rPr>
                <w:sz w:val="20"/>
                <w:vertAlign w:val="subscript"/>
                <w:lang w:val="en-US"/>
              </w:rPr>
              <w:t>max</w:t>
            </w:r>
            <w:r>
              <w:rPr>
                <w:sz w:val="20"/>
              </w:rPr>
              <w:t xml:space="preserve"> * 10</w:t>
            </w:r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, 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vertAlign w:val="superscript"/>
                <w:lang w:val="en-US"/>
              </w:rPr>
            </w:pPr>
            <w:r>
              <w:rPr>
                <w:sz w:val="20"/>
              </w:rPr>
              <w:t>- 3,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- 1,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- 1,</w:t>
            </w:r>
            <w:r>
              <w:rPr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ел прочности при разрыве </w:t>
            </w:r>
            <w:r>
              <w:rPr>
                <w:sz w:val="20"/>
                <w:lang w:val="en-US"/>
              </w:rPr>
              <w:t>σ</w:t>
            </w:r>
            <w:r>
              <w:rPr>
                <w:sz w:val="20"/>
                <w:vertAlign w:val="subscript"/>
              </w:rPr>
              <w:t>в</w:t>
            </w:r>
            <w:r>
              <w:rPr>
                <w:sz w:val="20"/>
              </w:rPr>
              <w:t xml:space="preserve"> * 10</w:t>
            </w:r>
            <w:r>
              <w:rPr>
                <w:sz w:val="20"/>
                <w:vertAlign w:val="superscript"/>
              </w:rPr>
              <w:t>9</w:t>
            </w:r>
            <w:r>
              <w:rPr>
                <w:sz w:val="20"/>
              </w:rPr>
              <w:t>, 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,2</w:t>
            </w:r>
          </w:p>
        </w:tc>
      </w:tr>
      <w:tr>
        <w:trPr/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носительная микротвёрдость 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pacing w:lineRule="auto" w:line="36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,89</w:t>
            </w:r>
          </w:p>
        </w:tc>
      </w:tr>
    </w:tbl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з анализа данных, приведённых в таблице 4.5 следует, что с увеличением энергии на 2,5 кэВ относительная микротвёрдость увеличивается в среднем на 21 %. Увеличение микротвёрдости объясняется тем, что с повышением начальной энергии ионов они проникают на большую глубину, и их распределение по глубине становится более равномерным. Следовательно, более равномерно распределены и напряжения сжатия, благодаря действию которых происходит упрочнение материала. Также необходимо отметить, что с повышением энергии иона уменьшается концентрация вакансий (они создают напряжения растяжения, разупрочняющие материал), а значит уменьшается вклад создаваемых ими напряжений в остаточные концентрационные напряжения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Из анализа результатов расчётов, приведённых в таблице 4.5 и графика на рисунке 13 следует, что для стали Р6М5 при дозе имплантации 10</w:t>
      </w:r>
      <w:r>
        <w:rPr>
          <w:sz w:val="28"/>
          <w:vertAlign w:val="superscript"/>
        </w:rPr>
        <w:t>21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аксимальные остаточные концентрационные напряжения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меньше предела прочности при разрыве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. Таким образом, модифицированный поверхностный слой материала подложки обладает некоторым запасом прочности и, если напряжения, которые могут возникнуть в процессе эксплуатации изделия не будут превышать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>, то изделие пригодно к эксплуатации; иначе в его поверхностном слое могут возникнуть трещины и произойдёт разрушение материа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Итак, складывая остаточные концентрационные напряжения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и эксплуатационные напряжения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эксп</w:t>
      </w:r>
      <w:r>
        <w:rPr>
          <w:sz w:val="28"/>
        </w:rPr>
        <w:t xml:space="preserve"> (которые определяются на месте эксплуатации), мы можем предсказать, выдержит ли материал нагрузки при эксплуатации. С помощью разработанной методики и программного ообеспечения можно решить и обратную задачу: подобрать такую энергию иона </w:t>
      </w:r>
      <w:r>
        <w:rPr>
          <w:i/>
          <w:sz w:val="28"/>
          <w:lang w:val="en-US"/>
        </w:rPr>
        <w:t>E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и дозу имплантации Ф, при которых для данного материала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+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эксп</w:t>
      </w:r>
      <w:r>
        <w:rPr>
          <w:sz w:val="28"/>
        </w:rPr>
        <w:t>&lt;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. Итак, в работе решена поставленная задача – составление прогноза о эксплуатационном поведении материала в зависимости от ТПО. Взаимосвязь между ТПО и эксплуатационными свойствами поверхностных слоёв материала подложки изображена в виде схемы на рисунке 4.5. 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Чем больше ток на катоде, тем больше полная доза имплантированных ионов азота, тем выше лежат максимумы концентраций ионов и дефектов после имплантации на графиках их распределений (рисунки 4.2 и 4.3). Чем больше время процесса имплантации, тем более сглажены (максимумы понижаются) кривые распределений дефектов и остаточных концентрационных напряжений, так как в материале подложки происходят процессы рекомбинации точечных дефектов, уменьшающие их концентрацию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647565" cy="58616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586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Рисунок 4.5. Схема связи между технологическими параметрами обработки и эксплуатационными свойствами модифицированных поверхностных слоёв материа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Чем выше напряжение между промежуточным анодом и катодом, между анодом и катодом, между анодом и экстрактором, тем выше энергия иона, а значит больше и его пробег. Вследствие этого сглаживаются кривые распределения ионов, дефектов и остаточных концентрационных напряжений после имплантации. В конечном итоге это сказывается на повышении микротвёрдости и износостойкости поверхностных слоёв легируемого материа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следующем разделе описано экспериментальное оборудование, позволяющее производить имплантацию ионов азота с энергией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в металлы и сплавы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5. Экспериментальное оборудование</w:t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</w:rPr>
        <w:t>5.1 Установка для ионной имплантации азота в инструментальные материалы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экспериментальной проверки получившихся результатов создается установка для имплантации ионов азота с энергией 1 – 10 кэВ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ж) в металлы и сплавы. Установка для ионной имплантации азота в инструментальные материалы включает в себя следующие элементы: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ионный источник (плазмотрон)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истема электропитания ионного источника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система вакуумирования;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устройство для измерения дозы имплантац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онный источник должен обеспечивать формирование и экстрагирование ионного пучка из газообразного азота при нормальных условиях рабочего вещества. Система вакуумирования должна обеспечивать остаточное давление в рабочей камере порядка 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Па [3]. Конструкция системы электропитания установки должна обеспечивать функционирование ионного источника, подачу высокого (от 1 кВ) ускоряющего напряжения между рабочей камерой и ионным источником и безопасность персонала при работе с высоким напряжением. Устройство для измерения дозы имплантации должно обеспечивать измерение дозы с максимально возможной точностью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355850" cy="2133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 xml:space="preserve">Рисунок 5.1 </w:t>
      </w:r>
      <w:r>
        <w:rPr>
          <w:rFonts w:eastAsia="Symbol" w:cs="Symbol" w:ascii="Symbol" w:hAnsi="Symbol"/>
          <w:b w:val="false"/>
          <w:sz w:val="28"/>
          <w:szCs w:val="28"/>
        </w:rPr>
        <w:t></w:t>
      </w:r>
      <w:r>
        <w:rPr>
          <w:b w:val="false"/>
          <w:sz w:val="28"/>
          <w:szCs w:val="28"/>
        </w:rPr>
        <w:t xml:space="preserve"> Схема размещения узлов экспериментальной установки.</w:t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– вакуумные насосы; 2 – вакуумная камера; 3 – ионный источник; 4 – источник питания плазмотрона; 5 – высоковольтный источник питания; 6 – стойка управления системой вакуумирования; 7 – блок управления системой электропитания ионного источник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соответствии с изложенными требованиями создаётся установка для ионной имплантации ВИУ-1, схема размещения элементов которой показана на рисунке 5.1, а общий вид установки для ионной имплантации приведен на рисунке 5.2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качестве ионного источника использован дуоплазмотрон, разработанный в МАТИ им. К.Э. Циолковского (рисунок 5.3), который предназначен для ионизации газообразных веществ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качестве системы вакуумирования используется вакуумная установка для напыления покрытий методом КИБ ВУ-1Б, которая обеспечивает требуемое остаточное давление в вакуумной камере. В состав установки ВИУ-1 входит система электропитания дуоплазмотрон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440940" cy="3340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Рисунок 5.2 – Общий вид экспериментальной установк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  <w:szCs w:val="28"/>
        </w:rPr>
        <w:t>1 – ионный источник; 2 – вакуумная камера на базе установки ВУ–1Б; 3 – стойка управления системой вакуумирования; 4 – блок управления системой электропитания ионного источник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 Устройство системы электропитания имплантационной установки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Функциональная схема системы электропитания имплантационной установки, изображенная на рисунке 5.3, включает следующие элементы: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блок управления;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источник питания плазмотрона;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высоковольтный источник питания (ВИП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Блок управления предназначен для выдачи необходимых регулирующих сигналов на источники питания плазмотрона и ВИП. Источник питания плазмотрона предназначен для поддержания на заданном уровне электрических сигналов, обеспечивающих функционирование дуоплазмотрона.</w:t>
      </w:r>
      <w:r>
        <w:br w:type="page"/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521710" cy="322389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true"/>
        <w:spacing w:lineRule="auto" w:line="360" w:before="0" w:after="0"/>
        <w:ind w:firstLine="709"/>
        <w:rPr/>
      </w:pPr>
      <w:r>
        <w:rPr>
          <w:b w:val="false"/>
          <w:sz w:val="28"/>
          <w:szCs w:val="28"/>
        </w:rPr>
        <w:t>Рисунок 5.3 – Функциональная схема системы электропитания имплантационной установк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ысоковольтный источник питания предназначен для подачи на установку высокого ускоряющего напряжения. В схеме пульта управления предусмотрена возможность не только ручного, но и внешнего регулирования электрических параметров, в том числе от персонального компьютер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Система электропитания установки ВИУ-1 обеспечивает возможность реализации процесса ионной имплантации азота в инструментальные материалы с целью модификации их поверхностных свойств. Широкие диапазоны регулирования электрических параметров, позволяют проводить исследования с целью оптимизации технологии ионного модифицирования поверхностных свойств металлов и сплавов. Безопасность персонала обеспечивается оптической развязкой цепей управления от высоковольтных цепей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Для измерения дозы имплантации применено оригинальное устройство [3].</w:t>
      </w:r>
      <w:r>
        <w:br w:type="page"/>
      </w:r>
    </w:p>
    <w:p>
      <w:pPr>
        <w:pStyle w:val="Heading2"/>
        <w:keepNext w:val="false"/>
        <w:widowControl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 w:val="false"/>
          <w:iCs w:val="false"/>
        </w:rPr>
        <w:t>5.3 Устройство датчика ионного тока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/>
          <w:i/>
          <w:iCs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установках ионной имплантации уделяется повышенное внимание измерению ионного тока, так как эти измерения, что следует из соотношения (2.35) лежат в основе правильного задания и контроля дозы имплантации. Трудность при измерении ионного тока заключаются в том, что при прямом измерении значительную (до 10 раз) ошибку вносят вторичные электроны, выбитые с поверхности мишени (эффект нейтрализации)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В установке ВИУ-1 использовано устройство для измерения ионного тока, работающее по принципу цилиндра Фарадея. Схема измерительного устройства приведена на рисунке 5.4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3106420" cy="280733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Рисунок 5.4 – Устройство для измерения ионного ток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1 – вакуумная камера; 2 – ионный поток; 3 – плазмотрон; 4 – коллектор электронов; 5 – мишень; 6 – стол; 7 – изоляторы; 8 – микроамперметр для измерения ионной составляющей тока; 9 – микроамперметр для измерения электронной составляющей ток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В состав устройства входят: коллектор электронов 4 (металлический цилиндр с отношением длины к диаметру 6:1), изолированный от стенок вакуумной камеры 1, источник постоянного напряжения 100 В и два микроамперметра 8 и 9 для измерения ионной и электронной составляющих тока соответственно. Отличительной особенностью измерительного устройства является то, что рабочий стол 6 с обрабатываемыми образцами 5 размещается внутри данного устройств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Разрабатываемое оборудование позволит осуществлять имплантацию ионов азота с энергией 1 – 10 </w:t>
      </w:r>
      <w:r>
        <w:rPr>
          <w:i/>
          <w:sz w:val="28"/>
        </w:rPr>
        <w:t>кэВ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>) в металлы и сплавы, модифицируя их свойства в нужном направлении.</w:t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  <w:caps/>
        </w:rPr>
      </w:pPr>
      <w:r>
        <w:rPr>
          <w:b/>
          <w:caps/>
        </w:rPr>
        <w:t>Заключение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 xml:space="preserve">Несмотря на большое количество исследований в области ионной имплантации, остаётся ещё множество вопросов, стоящих перед исследователями [3]. В частности, мало изучены процессы, происходящие при внедрении ионов с энергией от 1 </w:t>
      </w:r>
      <w:r>
        <w:rPr>
          <w:i/>
          <w:sz w:val="28"/>
        </w:rPr>
        <w:t>кэВ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 xml:space="preserve">) до 10 </w:t>
      </w:r>
      <w:r>
        <w:rPr>
          <w:i/>
          <w:sz w:val="28"/>
        </w:rPr>
        <w:t>кэВ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660400" cy="2540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 xml:space="preserve">) в материал подложки и от 50 </w:t>
      </w:r>
      <w:r>
        <w:rPr>
          <w:i/>
          <w:sz w:val="28"/>
        </w:rPr>
        <w:t>МэВ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5969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>) и более [12]. Данные многочисленных экспериментов свидетельствуют о наличие эффекта дальнодействия, когда радиационные дефекты и упругие напряжения в имплантированном слое могут проникать на значительно большие глубины нежели имплантированные атомы, оказывая существенное влияние на свойства легируемого изделия. Это сложный и малоизученный процесс, поэтому в настоящее время в литературе существуют лишь очень приблизительные модели его описания [21, 22]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С помощью анализа литературы были установлены основные процессы, происходящие при ионной имплантации, разработан комплекс моделей, позволяющих перейти от ТПО к эксплуатационным свойствам материала и составить прогноз о его эксплуатационном поведени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 по работе можно сделать следующие выводы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Анализ состояния вопроса поверхностной модификации свойств металлов и сплавов методом ионной имплантации азота позволил установить, что:</w:t>
      </w:r>
    </w:p>
    <w:p>
      <w:pPr>
        <w:pStyle w:val="Normal"/>
        <w:widowControl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ионная имплантация является высокоэффективным методом поверхностной</w:t>
      </w:r>
      <w:r>
        <w:rPr>
          <w:b/>
          <w:sz w:val="28"/>
        </w:rPr>
        <w:t xml:space="preserve"> </w:t>
      </w:r>
      <w:r>
        <w:rPr>
          <w:sz w:val="28"/>
        </w:rPr>
        <w:t>модификации;</w:t>
      </w:r>
    </w:p>
    <w:p>
      <w:pPr>
        <w:pStyle w:val="Normal"/>
        <w:widowControl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не предложено модели модификации поверхностного слоя металлов и сплавов в результате имплантации ионов азота, наиболее полно учитывающей процессы, происходящие при этом;</w:t>
      </w:r>
    </w:p>
    <w:p>
      <w:pPr>
        <w:pStyle w:val="Normal"/>
        <w:widowControl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формулы, связывающие параметры ионной имплантации с пробегами ионов в мишенях действуют лишь в определённых энергетических диапазонах; поэтому необходимо внимательно следить за областью их применения в расчётах;</w:t>
      </w:r>
    </w:p>
    <w:p>
      <w:pPr>
        <w:pStyle w:val="Normal"/>
        <w:widowControl/>
        <w:numPr>
          <w:ilvl w:val="1"/>
          <w:numId w:val="11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недостаточно исследована возможность применения имплантации ионов газов с энергией в диапазоне 1 – 10 </w:t>
      </w:r>
      <w:r>
        <w:rPr>
          <w:i/>
          <w:sz w:val="28"/>
        </w:rPr>
        <w:t>кэВ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>) в целях улучшения физико-механических и эксплуатационных характеристик материалов.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>Предложена модель модификации поверхностного слоя металлов и сплавов в результате имплантации ионов азота, которая позволяет при заданных технологических параметрах имплантации спрогнозировать эксплуатационные свойства металла или сплава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rPr/>
      </w:pPr>
      <w:r>
        <w:rPr>
          <w:sz w:val="28"/>
        </w:rPr>
        <w:t xml:space="preserve">На основе анализа литературы разработана методика, позволяющая наиболее точно рассчитать по предложенной модели параметры основных процессов, происходящих при ионной имплантации азота с энергией 1 – 10 </w:t>
      </w:r>
      <w:r>
        <w:rPr>
          <w:i/>
          <w:sz w:val="28"/>
        </w:rPr>
        <w:t>кэВ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459865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>Дж</w:t>
      </w:r>
      <w:r>
        <w:rPr>
          <w:sz w:val="28"/>
        </w:rPr>
        <w:t>) в металлы и сплавы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Для выполнения расчётов разработано программное обеспечение (приложения А и Б), позволяющее при заданных ТПО рассчитать остаточные концентрационные напряжения, возникающие при имплантации ионов азота в металлы и сплавы;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lineRule="auto" w:line="360" w:before="0" w:after="0"/>
        <w:ind w:left="0" w:firstLine="709"/>
        <w:rPr>
          <w:sz w:val="28"/>
        </w:rPr>
      </w:pPr>
      <w:r>
        <w:rPr>
          <w:sz w:val="28"/>
        </w:rPr>
        <w:t>Полученные теоретические результаты согласуются с данными, приведёнными в литературе, с точностью в пределах 10 – 15 %, что свидетельствует об адекватности построенной модел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Несмотря на то, что мы не учитывали процесс дальнодействия, разработанная методика позволяет с достаточной степенью точности рассчитать основные параметры процессов, происходящих при ионной имплантации и предсказать на основе их значений эксплуатационные свойства материала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Ионная имплантация обладает очень широкими возможностями для изменения свойств материалов. При ионной имплантации газов в поверхностном слое металлов и сплавов создаются условия, способствующие протеканию реакций между атомами внедренной примеси и атомами матрицы, а также растворенными в ней примесями. Это позволяет легировать металл или сплав ионами недостающего для образования соединения элемента; синтезировать как известные соединения, так и соединения, которые не могут быть созданы другими методами. Ионная имплантация может быть применена для получения равновесных и метастабильных фаз с существенно расширенными границами правила Юм-Розери по сравнению с его применением при традиционных способах образования твердых растворов. Эмпирическое правило Юм-Розери для образования метастабильного твердого раствора при ионной имплантации: "Метастабильный твердый раствор образуется, если имплантированная примесь имеет: а) атомный радиус в пределах от 15 до 40 % от радиуса матрицы, б) электроотрицательность в пределах ±0,6 от атомов матрицы"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/>
      </w:pPr>
      <w:r>
        <w:rPr>
          <w:sz w:val="28"/>
        </w:rPr>
        <w:t>Таким образом, благодаря возможности воздействия на механические и химические свойства, фазовый состав и структуру поверхностных слоев металлов и сплавов метод ионной имплантации, не ограниченный условиями равновесных фазовых диаграмм, открывает широкие возможности для целенаправленного и управляемого изменения поверхностных свойств металлов и сплавов, синтеза новых метастабильных растворов и создания новых материалов с необычными свойствами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/>
      </w:pPr>
      <w:r>
        <w:rPr>
          <w:b/>
          <w:caps/>
        </w:rPr>
        <w:t>Список Литературы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Ионная имплантация. Сб. статей. Пер. с англ. / под ред. Хирвонена Д.М.: Металлургия, 1985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Хирвонен Дж.К. Ионная имплантация. М.: Металлургия, 1985. 285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Инзарцев Ю.В. Повышение эксплуатационных характеристик инструмента методом ионной имплантации азота. Дисс. канд. техн. наук. / Тульский Государственный Университет – Тула. –2002. –129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Лахтин Ю.М., Леонтьева В.П. Материаловедение: Учебник для высших технических учебных заведений. – 3-е изд., перераб. и доп. – М.: Машиностроение, 1990. – 528 с.: ил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Модифицирование и легирование поверхности лазерными, ионными и электронными пучками / Под. ред. Дж. М. Поута, Г. Фоти, Д.К. Джекобсона. М: Машиностроение, 1987. 424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Комаров Ф.Ф. Ионная имплантация в металлы. - М.: Металлургия, 1990. 134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Афанасьев В.П., Манухин В.В., Нуекс Д. Взаимодействие лёгких ионов средних энергий с неоднородными поверхностями // Инженерные проблемы термоядерной энергетики. М.: МЭИ, 1989. №220. С. 27-32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Погребняк А.Д., Ремнев Г.Е., Чистяков С.А., Лигачёв А.Е. Модификация свойств металлов под действием ионных пучков // Изв. ВУЗов. Физика. 1987. №1. С. 52-65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Калачев М.И. Деформационное упрочнение металлов. Мн., Наука и техника, 1980, 256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Теория термической обработки. Учебник для вузов. Блантер М.Е. М.: Металлургия, 1984, 328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ельский Е.И., Ситкевич М.В., Понкратин Е.И., Стефанович В.А. Химико-термическая обработка инструментальных материалов.-Мн.: Наука и техника, 1986.-247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Теория и технология азотирования / Лахтин Ю.М., Коган Я.Д, Шпис Г.И., Бемер 3. - М.: Металлургия, 1991, 320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X. Риссел, И. Руге. Ионная имплантация: Пер. с нем. В.В. Климова, В.Н. Пальянова. / Под ред. М.И. Гусевой. - М.: Наука. Главная редакция физико-математической литературы, 1983. - 360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Кумахов М.А., Комаров Ф.Ф. Энергетические потери и пробеги ионов в твердых телах. - Мн.: Изд-во БГУ, 1979.-320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Костерин К.В. Распыление твердых тел ионной бомбардировкой: адатомные механизмы и возможная роль фононов. // Физика и химия обработки материалов № 3 - 1995. с. 43-48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Оборудование ионной имплантации/ В.В. Симонов, Л.А. Корнилов, А.В. Шашелев, Е.В. Шокин. - М.: Радио и связь, 1988. - 184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Распыление твердых тел ионной бомбардировкой: Пер. с англ. / Под ред. Р. Бериша. - М.: Мир, 1986. - 488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арвинок В. А. Управление напряженным состоянием и свойства плазменных покрытий. -М.: Машиностроение, 1990.-384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 xml:space="preserve">Сулима </w:t>
      </w:r>
      <w:r>
        <w:rPr>
          <w:sz w:val="28"/>
          <w:lang w:val="en-US"/>
        </w:rPr>
        <w:t>A</w:t>
      </w:r>
      <w:r>
        <w:rPr>
          <w:sz w:val="28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>., Шулов В.А. Ионное легирование конструкционных материалов.// Поверхностный слой, точность, эксплуатационные свойства и надежность деталей машин и приборов. - М.: МДНТП, 1989. -с. 73-78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Никитин А.А., Травина Н.Г. Ионная имплантация металлов и сплавов. // Бюллетень ЦНИИЧ. - 1986. - № 23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Васильева Е.В. Влияние имплантации ионов азота и углерода на стойкость подшипниковой стали // Физика и химия обработки материалов №1. – 1989. с. 43-48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Зеленский В.Ф., Неклюдов И.М., Черняева Т.П. Радиационные дефекты и распухание металлов. - Киев: Наукова думка, 1988. - 296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Синебрюхов А.А., Харлов А.В., Бурков П.В. Исследование модификации поверхности быстрорежущей стали под воздействием ионного пучка// Материалы международного научно-технического симпозиума Славянтрибо-4. Трибология и технология. С.-Пб. 1997, Т. 1. с.74-77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  <w:lang w:val="de-DE"/>
        </w:rPr>
      </w:pPr>
      <w:r>
        <w:rPr>
          <w:sz w:val="28"/>
          <w:lang w:val="de-DE"/>
        </w:rPr>
        <w:t>Lindhard J., Scharff M., Schiott H.E. - Mat. -Fys. Medd. Dan. Vid. Selsk, 1963, 33, N 14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  <w:lang w:val="de-DE"/>
        </w:rPr>
        <w:t xml:space="preserve">Lindhard J., Scharff M. - Phys. </w:t>
      </w:r>
      <w:r>
        <w:rPr>
          <w:sz w:val="28"/>
          <w:lang w:val="en-US"/>
        </w:rPr>
        <w:t>Rev., 1961, v. 124, p. 128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  <w:lang w:val="en-US"/>
        </w:rPr>
      </w:pPr>
      <w:r>
        <w:rPr>
          <w:sz w:val="28"/>
        </w:rPr>
        <w:t>Каминский М.А. Атомные и ионные столкновения на поверхности металлов. -М.: Мир, 1967. 506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 xml:space="preserve">Титов В.В. Роль механических напряжений при легировании материалов с помощью ионных пучков. М.: Препринт ИЛЭ им. И.В. Курчатова, 1983. </w:t>
      </w:r>
      <w:r>
        <w:rPr>
          <w:sz w:val="28"/>
          <w:lang w:val="en-US"/>
        </w:rPr>
        <w:t>48</w:t>
      </w:r>
      <w:r>
        <w:rPr>
          <w:sz w:val="28"/>
        </w:rPr>
        <w:t>с</w:t>
      </w:r>
      <w:r>
        <w:rPr>
          <w:sz w:val="28"/>
          <w:lang w:val="en-US"/>
        </w:rPr>
        <w:t>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обровский С.М. Повышение эксплуатационных свойств режущего инструмента методом ионной имплантации. Дисс. канд. техн. наук. / Тольятти. – 1998. – 245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Смирнов М.Ю. Повышение работоспособности торцовых фрез путем совершенствования конструкций износостойких покрытий: дисс. к.т.н. Ульяновск, 2000. - 232 с., ил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Буренков Л.Ф., Комаров Ф.Ф., Кумахов М.А., Темкин М.М. Таблицы параметров пространственного распределения ионно-имплантированных примесей. Минск.: БГУ, 1980. 348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Готт Ю.В., Явлинский Ю.Н. Взаимодействие медленных частиц с веществом и диагностика плазмы. М</w:t>
      </w:r>
      <w:r>
        <w:rPr>
          <w:sz w:val="28"/>
          <w:lang w:val="en-US"/>
        </w:rPr>
        <w:t>., 1973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Sommerfeld A. - Rend. Acad. Lincei, 1935, 6,759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Caspar R. - Acta Phys. Hung., 1952, 11,151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  <w:lang w:val="de-DE"/>
        </w:rPr>
      </w:pPr>
      <w:r>
        <w:rPr>
          <w:sz w:val="28"/>
          <w:lang w:val="de-DE"/>
        </w:rPr>
        <w:t>Teitz T. -Ann. d.Phys., 1955, 15, 186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  <w:lang w:val="en-US"/>
        </w:rPr>
      </w:pPr>
      <w:r>
        <w:rPr>
          <w:sz w:val="28"/>
          <w:lang w:val="en-US"/>
        </w:rPr>
        <w:t>Wedephol P. - J. Phys., 1968, B1, 307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елый А.В., Догодейко В.Г., Макушок Е.М., Миневич А.Л. Прогрессивные методы изготовления металлорежущего инструмента. Минск.: БЕЛНИИТИ, 1989. 56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Ландау Л. Д., Лифшиц Е. М. Квантовая механика. М., Физматгиз, 1963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Ландау Л. Д., Лифшиц Е. М. Механика. М., Физматгиз, 1958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  <w:lang w:val="de-DE"/>
        </w:rPr>
        <w:t xml:space="preserve">Lindhard J., Nielsen V., Scharff </w:t>
      </w:r>
      <w:r>
        <w:rPr>
          <w:sz w:val="28"/>
        </w:rPr>
        <w:t>М</w:t>
      </w:r>
      <w:r>
        <w:rPr>
          <w:sz w:val="28"/>
          <w:lang w:val="de-DE"/>
        </w:rPr>
        <w:t xml:space="preserve">. Mat.-fys. </w:t>
      </w:r>
      <w:r>
        <w:rPr>
          <w:sz w:val="28"/>
          <w:lang w:val="en-US"/>
        </w:rPr>
        <w:t>Medd. Dan. Vid. Sel., 1968, 36, №10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Фирсов О. Б. "Ж. эксперим. и теор. физ.", 1959, 36, 1517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Кишиневский Л. М. "Изв. АН СССР. Сер. физ.", 1962, 26, 1410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Абов Ю.Г., Иванов Л.И., Заболотный В.Т., Суворов А.Л. Динамические процессы при облучении твёрдых тел. Препринт №81. М.: ИТЭФ, 1985. 52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абаев В.П., Бобков А.Ф., Заболотный В.Т. и др. Каскады атомных столкновений в металлах. М.: Препринт ИТЭФ-110, 1982, 40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Иолфи Ф.В. Фазовые превращения при облучении. - Челябинск: Металлургия, 1989.312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Искандерова З.А., Раджабов Т.Д., Рахимова Г.Р. Формирование упрочненного приповерхностного слоя с выделениями новой фазы на объемных дефектах при ионной имплантации. Поверхность. - 1985. - №10. с. 115-126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Лейман К. Взаимодействие излучения с твердым телом и образование элементарных дефектов: Пер. с англ.-М.: Атомиздат, 1979. 296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Константы взаимодействия металлов с газами: Справ, изд. Коган Я.Д., Колачев Б.А., Левинский Ю.В. и др. - М.: Металлургия, 1987. - 368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ойко В.И., Кадлубович Б.Е., Шаманин И.В. Влияние дефектности структуры металлов на профиль расперделения внедренных ионов. // Физика и химия обработки материалов № 3 - 1991. с. 56-61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Влияние никоэнергетической имплантации на механические свойства сплавов титана и железа. / В.О. Вальднер, В.П. Квядрас и др.// Физика и химия обработки материалов. - 1987. - № 2 -с. 18-24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ериш Р. Распыление твёрдых тел ионной бомбардировкой. М.: Мир, 1986. Т. 2. 484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/>
      </w:pPr>
      <w:r>
        <w:rPr>
          <w:sz w:val="28"/>
        </w:rPr>
        <w:t>Баранов И.А., Мартыненко Ю.В., Цепелевич С.О., Явлинский Ю.Н. Неупругое распыление твёрдых тел ионами // УФН. 1988. Т</w:t>
      </w:r>
      <w:r>
        <w:rPr>
          <w:sz w:val="28"/>
          <w:lang w:val="en-US"/>
        </w:rPr>
        <w:t xml:space="preserve">. 156. </w:t>
      </w:r>
      <w:r>
        <w:rPr>
          <w:sz w:val="28"/>
        </w:rPr>
        <w:t>С</w:t>
      </w:r>
      <w:r>
        <w:rPr>
          <w:sz w:val="28"/>
          <w:lang w:val="en-US"/>
        </w:rPr>
        <w:t>. 477-511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Лариков Л.Н., Исайчев В.И. // Диффузия в металлах и сплавах: Справочник. Киев: Наукова думка, 1986. - 565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Ноздрин В.Ф., Умеренко С.М., Губенко С.И. О механизме упрочнения металлов при сверхглубоком проникновении высокоскоростных частиц. // Физика и химия обработки материалов № 6 - 1991. с. 73-79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Абдрашитов В.Г., Рыжов В.В., Моделирование распределений ионной имплантации методом Монте-Карло.// Физика и химия обработки материалов № 2 - 1993. с. 22-26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Диденко А.Н., Лигачёв А.Е., Куракин И.Б. Воздействие пучков заряженных частиц на поверхность металлов и сплавов. М.: Энергоатомиздат, 1987. 184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Диденко А.Н., Шулов В.А., Ремнев Г.Е., Ночевная Н.А. Модификация свойств конструкционных материалов пучками заряженных частиц. Свердловск: ГКНТ СССР, 1991. Т. 3. С. 3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Тушинский Л.И. Теория и технология упрочнения металлических сплавов. - Новосибирск: Наука, 1990. 306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Ершов Г.С., Бычков Ю.Г., Физико-химические основы рационального легирования сталей и сплавов М.: Металлургия, 1982. 360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Ионное облучение инструмента из быстрорежущей стали. / Н.В. Плешивцев, Д.В. Бондарев, П.П. Сидоров, С.Е. Дукачев, Г.Л. Давыдов // СТИН. - 1994. - № 6. - с. 21-23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Ибрагимов Ш.Ш., Кирсанов В.В., Пятилетов Ю.С. Радиационная повреждаемость металлов и сплавов. М.: Энергоатомиздат, 1985. 240 с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Дидык А.Ю., Регель В.Р., Скуратов В.А., Михайлова Н.Ю. Радиационное упрочнение металлов, облучённых тяжёлыми ионами // ЖТФ. 1989. Т. 59. №5. С. 107-111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Аксёнов А.И., Бугаев С.П., Емельянов В.А. и др. Получение широкоапертурных пучков ионов металлов // ПТЭ. 1987. №3. С. 139-142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Бабаев В.П., Заболотный В.Т., Суворов А.Л. Фокусировка в каскадах атомных столкновений // Вопр. атомной науки и техники. Сер. ФРПРМ. 1985. Вып. 4(37). С. 7-9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Геринг Г. И., Полещенко К.Н., Вершинин Г. А., Поворознюк С. Н., Орлов П.В. Роль диффузионных процессов в повышении износостойкости модифицированных твердых сплавов // Трение и износ, 1998. Т. 19. №4. С. 453-457.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lineRule="auto" w:line="360" w:before="0" w:after="0"/>
        <w:ind w:left="0" w:hanging="0"/>
        <w:jc w:val="left"/>
        <w:rPr>
          <w:sz w:val="28"/>
        </w:rPr>
      </w:pPr>
      <w:r>
        <w:rPr>
          <w:sz w:val="28"/>
        </w:rPr>
        <w:t>Заболотный В.Т., Иванов Л.</w:t>
      </w:r>
      <w:r>
        <w:rPr>
          <w:sz w:val="28"/>
          <w:lang w:val="en-US"/>
        </w:rPr>
        <w:t>P</w:t>
      </w:r>
      <w:r>
        <w:rPr>
          <w:sz w:val="28"/>
        </w:rPr>
        <w:t>, Суворов А.Л. Автоионная микроскопия и фундаментальные аспекты повреждаемости твердых тел. // Физика и химия обработки материалов № 2 - 1994. с. 34-39.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ИЛОЖЕНИЕ 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/>
      </w:pPr>
      <w:r>
        <w:rPr>
          <w:caps/>
          <w:sz w:val="28"/>
          <w:szCs w:val="28"/>
        </w:rPr>
        <w:t xml:space="preserve">Программа </w:t>
      </w:r>
      <w:r>
        <w:rPr>
          <w:caps/>
          <w:sz w:val="28"/>
          <w:szCs w:val="28"/>
          <w:lang w:val="en-US"/>
        </w:rPr>
        <w:t>ION</w:t>
      </w:r>
      <w:r>
        <w:rPr>
          <w:caps/>
          <w:sz w:val="28"/>
          <w:szCs w:val="28"/>
        </w:rPr>
        <w:t>_</w:t>
      </w:r>
      <w:r>
        <w:rPr>
          <w:caps/>
          <w:sz w:val="28"/>
          <w:szCs w:val="28"/>
          <w:lang w:val="en-US"/>
        </w:rPr>
        <w:t>IMPLANTATION</w:t>
      </w:r>
      <w:r>
        <w:rPr>
          <w:caps/>
          <w:sz w:val="28"/>
          <w:szCs w:val="28"/>
        </w:rPr>
        <w:t xml:space="preserve">, разработанная в среде </w:t>
      </w:r>
      <w:r>
        <w:rPr>
          <w:caps/>
          <w:sz w:val="28"/>
          <w:szCs w:val="28"/>
          <w:lang w:val="en-US"/>
        </w:rPr>
        <w:t>Borland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C</w:t>
      </w:r>
      <w:r>
        <w:rPr>
          <w:caps/>
          <w:sz w:val="28"/>
          <w:szCs w:val="28"/>
        </w:rPr>
        <w:t>++ для расчёта остаточных концентрационных напряжений в поверхностных слоях материала подложки после имплантации ионов азот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vcl\vcl.h&gt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stdlib.h&gt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&lt;math.h&gt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hdrstop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Main_Form.h"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About.h"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pragma resource "*.dfm"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IonImpl *IonImpl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siString InfoTemp,EInf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t i,j,k,l,m,n,o,p,ENum=0,EndInf=0,VInf_N,X_coord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siString SubInf[14][4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uble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P, AC, AM, AR, Density, IE, IC, IM, IR, INum, IBD, SAD, E_EW, NE_EW, Rmin, IV, E_Step, E_Cntr, E_Int, E_ND, Energy, TgtPrm, TgtPrmRange, TgtPrmMIN, TgtPrmMAX, TPPrc, Rm_Range, Rm_Cntr, Rm_ND, Rm_IL, Rm_SL, Rm_Step, Rm,Differ, DifferTemp, Temp, Temp1, Temp2, Ci, Cv, sigma_max, Ci_max, Cv_max, ro_ND, ro_IL, ro_SL, ro_Range, ro_Cntr, ro_Step, fi, fi_ND, fi_IL, fi_SL, fi_Range, fi_Cntr, fi_Step, fi_Int, lambda, epsilon, ro, alpha, ksi_e, P, B, H, U, r, f_psi_arg, InactE, RelE, E_EW_Int, ShldPrm_tf, ShldPrm_f, func_ls_prm, func_ls, Tmax, psi, psi_S, psi_G, psi_T, psi_W, R, Rp, EW, tau, E_NE, R_sqr, delta_R, delta_Rp, LP_gpu, En=0, En_Temp=0, Rmin_0, VInf[14][3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 struct EquivalentTabl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ouble A, AMU, EV, EC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} ET = {1E-10,1.66053E-27,1.602192E-19,1.602192E-19}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double ShldPrm0=0.529E-10,eps0=8.85E-12,eps=1,EC=ET.EC,PI=3.14159,V0=2.2E6,Vv_relax=-0.05,Vi_relax=1.10,MU,V_atom,Ed=6.408768E-18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ble fTFF(double 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Аргумент Фирсова функции экранирования Томаса-Фарми-Фирсов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_psi_arg=R/ShldPrm_tf;//(Firsov's psi argument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Аппроксимации функции экранирования Томаса-Фарми-Фирсов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Аппроксимация Зоммерфельд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1=f_psi_arg/pow(12,double(2)/double(3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2=1+pow(Temp1,0.77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i_S=pow(Temp2,-3.885);//psi of Sommerfeld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Аппроксимация Гаспар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emp1=-0.1837*f_psi_arg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2=1+1.05*f_psi_arg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i_G=exp(Temp1)/Temp2;//psi of Gaspar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Аппроксим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йтц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1+f_psi_arg*pow(PI/double(8),double(2)/double(3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i_T=pow(Temp,-2);//psi of Teitz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Аппроксим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фол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-6.62*pow(f_psi_arg,0.25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si_W=317*f_psi_arg*exp(Temp);//psi of Wedephol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Функция экранирования Томаса-Фарми-Фирсова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si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psi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 psi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fastcall TIonImpl::TIonImpl(TComponent* Owne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: TForm(Owne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IonImpl::About1Click(TObject *Sende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boutBox-&gt;ShowModal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IonImpl::ResultClick(TObject *Sende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EndInf) {ENum=0;VInf_N=0;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Get data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Element Information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_Info-&gt;SelectAll(); InfoTemp=Elem_Info-&gt;SelText; EInf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bInf[ENum][0]=EInf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_Name-&gt;Caption=SubInf[0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2_Name-&gt;Caption=SubInf[1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3_Name-&gt;Caption=SubInf[2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4_Name-&gt;Caption=SubInf[3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5_Name-&gt;Caption=SubInf[4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6_Name-&gt;Caption=SubInf[5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7_Name-&gt;Caption=SubInf[6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8_Name-&gt;Caption=SubInf[7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9_Name-&gt;Caption=SubInf[8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0_Name-&gt;Caption=SubInf[9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1_Name-&gt;Caption=SubInf[10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2_Name-&gt;Caption=SubInf[11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3_Name-&gt;Caption=SubInf[12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4_Name-&gt;Caption=SubInf[13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Lattice Parameter 1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tParam1-&gt;SelectAll(); InfoTemp=LatParam1-&gt;SelText; LP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Lattice Parameter 2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tParam2-&gt;SelectAll(); InfoTemp=LatParam2-&gt;SelText; LP_gpu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Atom Charg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omCharge-&gt;SelectAll(); InfoTemp=AtomCharge-&gt;SelText; AC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Atom Mass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omMass-&gt;SelectAll(); InfoTemp=AtomMass-&gt;SelText; AM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Atom Radius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tomRadius-&gt;SelectAll(); InfoTemp=AtomRadius-&gt;SelText; AR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Atoms In Low Level Cell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ILLCell-&gt;SelectAll(); InfoTemp=AILLCell-&gt;SelText; Density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Energy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nEnergy-&gt;SelectAll(); InfoTemp=IonEnergy-&gt;SelText; IE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Charg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nCharge-&gt;SelectAll(); InfoTemp=IonCharge-&gt;SelText; IC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Mass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nMass-&gt;SelectAll(); InfoTemp=IonMass-&gt;SelText; IM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Radius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onRadius-&gt;SelectAll(); InfoTemp=IonRadius-&gt;SelText; IR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Number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nNum-&gt;SelectAll(); InfoTemp=IonNum-&gt;SelText; INum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Beam Density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onBeamDensity-&gt;SelectAll(); InfoTemp=IonBeamDensity-&gt;SelText; IBD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Processing data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(IE&lt;10)&amp;&amp;(IE&gt;0)) VInf_N=IE/100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P*=ET.A; AR*=ET.A; IR*=ET.A;//To Angstrems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M*=ET.AMU; IM*=ET.AMU;//To Atomic Mass Unit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E*=ET.EV;//To Electron-Volt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D=Density/AM;//Substrate Atoms Density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_atom=4/3*PI*pow(AR,3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=0;Rp=0;delta_R=0;delta_Rp=0;En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InfoField6-&gt;Caption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IE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Ion implantation task solution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Общ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анты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mbda=1.309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si_e=pow(IC,double(1)/double(6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Рассчё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ирования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pow(IC,double(2)/double(3))+pow(AC,double(2)/double(3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ldPrm_tf=0.8853*ShldPrm0/pow(Temp,double(1)/double(2));//</w:t>
      </w:r>
      <w:r>
        <w:rPr>
          <w:rFonts w:cs="Times New Roman" w:ascii="Times New Roman" w:hAnsi="Times New Roman"/>
          <w:sz w:val="28"/>
          <w:szCs w:val="28"/>
        </w:rPr>
        <w:t>Параме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а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Ферми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pow(IC,double(1)/double(2))+pow(AC,double(1)/double(2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hldPrm_f=0.8853*ShldPrm0/pow(Temp,double(2)/double(3));//</w:t>
      </w:r>
      <w:r>
        <w:rPr>
          <w:rFonts w:cs="Times New Roman" w:ascii="Times New Roman" w:hAnsi="Times New Roman"/>
          <w:sz w:val="28"/>
          <w:szCs w:val="28"/>
        </w:rPr>
        <w:t>Параме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рсов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andomize();//</w:t>
      </w:r>
      <w:r>
        <w:rPr>
          <w:rFonts w:cs="Times New Roman" w:ascii="Times New Roman" w:hAnsi="Times New Roman"/>
          <w:sz w:val="28"/>
          <w:szCs w:val="28"/>
        </w:rPr>
        <w:t>Инициализ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ётчи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й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ел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PPrc=11;//Target Parameter Precision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ычисление минимального значения прицельного параметр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gtPrmMIN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ычисление максимального значения прицельного параметр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gtPrmMAX=LP/2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Интервал значений прицельного параметра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gtPrmRange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TgtPrmMA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TgtPrmMIN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k=1;k&lt;=INum;k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Начало цикла по энергии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отери энергии вычисляются в соответствии с типом модели.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_ND=100;//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и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umber of Divisions)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_Cntr=IE;//</w:t>
      </w:r>
      <w:r>
        <w:rPr>
          <w:rFonts w:cs="Times New Roman" w:ascii="Times New Roman" w:hAnsi="Times New Roman"/>
          <w:sz w:val="28"/>
          <w:szCs w:val="28"/>
        </w:rPr>
        <w:t>Счётч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Counter)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_Step=IE/E_ND;//</w:t>
      </w:r>
      <w:r>
        <w:rPr>
          <w:rFonts w:cs="Times New Roman" w:ascii="Times New Roman" w:hAnsi="Times New Roman"/>
          <w:sz w:val="28"/>
          <w:szCs w:val="28"/>
        </w:rPr>
        <w:t>Приращ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Step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_Int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E_ND;i&gt;=1;i--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ergy=E_Cntr-E_Step/2;//Ion Energy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IL=0;//Rmin First Valu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SL=LP/2;//Rmin Last Valu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Range=Rm_SL-Rm_IL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ND=100; DifferTemp=1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Step=Rm_Range/Rm_ND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Cntr=Rm_IL+Rm_St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j=1;j&lt;=Rm_ND;j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=Rm_Cntr-Rm_Step/2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1-(IC*AC*pow(EC,2)*fTFF(Rm)*(IM+AM))/(4*PI*eps*eps0*Rm*Energy*AM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 = (Temp&lt;0) ? -Temp : 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Differ&lt;DifferTemp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DifferTemp=Differ; Rmin_0=Rm;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Cntr+=Rm_St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=sqrt(2*Energy/IM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pow(IC,double(2)/double(3))+pow(AC,double(2)/double(3))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NE_EW=(8*PI*ShldPrm0*SAD*ksi_e*IC*AC*pow(EC,2)*IV)/(V0*4*PI*eps*eps0*pow(Temp,double(3)/double(2)));//</w:t>
      </w:r>
      <w:r>
        <w:rPr>
          <w:rFonts w:cs="Times New Roman" w:ascii="Times New Roman" w:hAnsi="Times New Roman"/>
          <w:sz w:val="28"/>
          <w:szCs w:val="28"/>
        </w:rPr>
        <w:t>Неупруг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_NE=0.525*pow(Temp,2)*pow(IM,2)*EC*1E3/(pow(ksi_e,2)*pow(IM+AM,2))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_EW=0;En_Temp=0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f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Energy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E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отери энергии при столкновениях (модель Томаса-Ферми-Фирсова)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_ND=100;//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и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umber of Divisions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_IL=0; ro_SL=LP/2-Rmin_0;//</w:t>
      </w:r>
      <w:r>
        <w:rPr>
          <w:rFonts w:cs="Times New Roman" w:ascii="Times New Roman" w:hAnsi="Times New Roman"/>
          <w:sz w:val="28"/>
          <w:szCs w:val="28"/>
        </w:rPr>
        <w:t>Преде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Inferior Limit - </w:t>
      </w:r>
      <w:r>
        <w:rPr>
          <w:rFonts w:cs="Times New Roman" w:ascii="Times New Roman" w:hAnsi="Times New Roman"/>
          <w:sz w:val="28"/>
          <w:szCs w:val="28"/>
        </w:rPr>
        <w:t>ниж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Superrior Limit - </w:t>
      </w:r>
      <w:r>
        <w:rPr>
          <w:rFonts w:cs="Times New Roman" w:ascii="Times New Roman" w:hAnsi="Times New Roman"/>
          <w:sz w:val="28"/>
          <w:szCs w:val="28"/>
        </w:rPr>
        <w:t>верхний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_Range=ro_SL-ro_IL; //Длина интервала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nt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te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Range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ro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ND</w:t>
      </w:r>
      <w:r>
        <w:rPr>
          <w:rFonts w:cs="Times New Roman" w:ascii="Times New Roman" w:hAnsi="Times New Roman"/>
          <w:sz w:val="28"/>
          <w:szCs w:val="28"/>
        </w:rPr>
        <w:t>;//Счётчик и приращение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_EW_Int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l=1;l&lt;=ro_ND;l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o=ro_Cntr-ro_Step/2;//</w:t>
      </w:r>
      <w:r>
        <w:rPr>
          <w:rFonts w:cs="Times New Roman" w:ascii="Times New Roman" w:hAnsi="Times New Roman"/>
          <w:sz w:val="28"/>
          <w:szCs w:val="28"/>
        </w:rPr>
        <w:t>Перемен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Вычисление расстояния максимального сближения частиц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L</w:t>
      </w:r>
      <w:r>
        <w:rPr>
          <w:rFonts w:cs="Times New Roman" w:ascii="Times New Roman" w:hAnsi="Times New Roman"/>
          <w:sz w:val="28"/>
          <w:szCs w:val="28"/>
        </w:rPr>
        <w:t>=0;//</w:t>
      </w:r>
      <w:r>
        <w:rPr>
          <w:rFonts w:cs="Times New Roman" w:ascii="Times New Roman" w:hAnsi="Times New Roman"/>
          <w:sz w:val="28"/>
          <w:szCs w:val="28"/>
          <w:lang w:val="en-US"/>
        </w:rPr>
        <w:t>Rm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irs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alu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SL=LP/2;//Rmin Last Value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Range=Rm_SL-Rm_IL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ND=100; DifferTemp=1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Step=Rm_Range/Rm_ND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Cntr=Rm_IL+Rm_St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j=1;j&lt;=Rm_ND;j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=Rm_Cntr-Rm_Step/2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1-pow(ro/Rm,2)-(IC*AC*pow(EC,2)*fTFF(Rm)*(IM+AM))/(4*PI*eps*eps0*Rm*Energy*AM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ffer = (Temp&lt;0) ? -Temp : 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Differ&lt;DifferTemp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DifferTemp=Differ; Rmin=Rm;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m_Cntr+=Rm_St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Потенциа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са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Ферми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Фирсов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=IC*AC*pow(EC,2)*fTFF(Rmin)/(4*PI*eps*eps0*Rmin)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fi_ND=100;//</w:t>
      </w:r>
      <w:r>
        <w:rPr>
          <w:rFonts w:cs="Times New Roman" w:ascii="Times New Roman" w:hAnsi="Times New Roman"/>
          <w:sz w:val="28"/>
          <w:szCs w:val="28"/>
        </w:rPr>
        <w:t>Числ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би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Number of Divisions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_IL=Rmin; fi_SL=1E-9;//</w:t>
      </w:r>
      <w:r>
        <w:rPr>
          <w:rFonts w:cs="Times New Roman" w:ascii="Times New Roman" w:hAnsi="Times New Roman"/>
          <w:sz w:val="28"/>
          <w:szCs w:val="28"/>
        </w:rPr>
        <w:t>Предел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грир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Inferior Limit - </w:t>
      </w:r>
      <w:r>
        <w:rPr>
          <w:rFonts w:cs="Times New Roman" w:ascii="Times New Roman" w:hAnsi="Times New Roman"/>
          <w:sz w:val="28"/>
          <w:szCs w:val="28"/>
        </w:rPr>
        <w:t>ниж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Superrior Limit - </w:t>
      </w:r>
      <w:r>
        <w:rPr>
          <w:rFonts w:cs="Times New Roman" w:ascii="Times New Roman" w:hAnsi="Times New Roman"/>
          <w:sz w:val="28"/>
          <w:szCs w:val="28"/>
        </w:rPr>
        <w:t>верхний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_Range=fi_SL-fi_IL; //Длина интервал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_Cntr=fi_IL+fi_Range/fi_ND; fi_Step=fi_Range/fi_ND;//Счётчик и приращение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_Int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p=1;p&lt;=fi_ND;p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=fi_Cntr-fi_Step/2;//</w:t>
      </w:r>
      <w:r>
        <w:rPr>
          <w:rFonts w:cs="Times New Roman" w:ascii="Times New Roman" w:hAnsi="Times New Roman"/>
          <w:sz w:val="28"/>
          <w:szCs w:val="28"/>
        </w:rPr>
        <w:t>Переменна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1-pow(ro/fi,2)-IC*AC*pow(EC,2)*fTFF(fi)*(IM+AM)/(4*PI*eps*eps0*Energy*AM*f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 = (Temp&lt;0) ? -Temp : 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i_Int+=(ro/pow(fi,2))*fi_Step/sqrt(Temp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i_Cntr+=fi_Step;//Приращение переменной цикл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pha=PI-2*fi_Int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pha = (alpha&lt;0) ? -alpha : alpha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emp=sin(alpha/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n_Temp+=4*Energy*IM*AM*pow(Temp,2)/pow(IM+AM,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_EW_Int+=pow(Temp,2)*ro*ro_St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_Cntr+=ro_Step;//Приращение переменной цикла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n_Temp/=100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E_EW=8*PI*IM*AM*SAD*Energy*E_EW_Int/pow(IM+AM,2);//</w:t>
      </w:r>
      <w:r>
        <w:rPr>
          <w:rFonts w:cs="Times New Roman" w:ascii="Times New Roman" w:hAnsi="Times New Roman"/>
          <w:sz w:val="28"/>
          <w:szCs w:val="28"/>
        </w:rPr>
        <w:t>Упругие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ери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(Elastic Energy Waste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En+=En_Temp; EW=NE_EW+E_EW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Temp=(1/EW)*E_Step; E_Int+=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E_Cntr-=E_Ste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>//</w:t>
      </w:r>
      <w:r>
        <w:rPr>
          <w:rFonts w:cs="Times New Roman" w:ascii="Times New Roman" w:hAnsi="Times New Roman"/>
          <w:sz w:val="28"/>
          <w:szCs w:val="28"/>
        </w:rPr>
        <w:t>Конец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а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de-D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ергии</w:t>
      </w:r>
      <w:r>
        <w:rPr>
          <w:rFonts w:cs="Times New Roman" w:ascii="Times New Roman" w:hAnsi="Times New Roman"/>
          <w:sz w:val="28"/>
          <w:szCs w:val="28"/>
          <w:lang w:val="de-DE"/>
        </w:rPr>
        <w:t>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Пробег и проецированный пробег ионов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+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Int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1=double(AM/IM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+=R/(1+0.36*pow(Temp1,1.15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Конец цикла по прицельному параметру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Средний пробег и проецированный пробег ионов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/=INum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p/=INum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double(3-1)/double(3*(2*3-1))*4*IM*AM/pow(IM+AM,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ta_R=sqrt(Temp)*R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elta_Rp=sqrt(Temp)*Rp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"</w:t>
      </w:r>
      <w:r>
        <w:rPr>
          <w:rFonts w:cs="Times New Roman" w:ascii="Times New Roman" w:hAnsi="Times New Roman"/>
          <w:sz w:val="28"/>
          <w:szCs w:val="28"/>
        </w:rPr>
        <w:t>Сред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е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нов</w:t>
      </w:r>
      <w:r>
        <w:rPr>
          <w:rFonts w:cs="Times New Roman" w:ascii="Times New Roman" w:hAnsi="Times New Roman"/>
          <w:sz w:val="28"/>
          <w:szCs w:val="28"/>
          <w:lang w:val="en-US"/>
        </w:rPr>
        <w:t>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R);</w:t>
      </w:r>
    </w:p>
    <w:p>
      <w:pPr>
        <w:pStyle w:val="Style16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"</w:t>
      </w:r>
      <w:r>
        <w:rPr>
          <w:rFonts w:cs="Times New Roman" w:ascii="Times New Roman" w:hAnsi="Times New Roman"/>
          <w:sz w:val="28"/>
          <w:szCs w:val="28"/>
        </w:rPr>
        <w:t>Страгглин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е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нов</w:t>
      </w:r>
      <w:r>
        <w:rPr>
          <w:rFonts w:cs="Times New Roman" w:ascii="Times New Roman" w:hAnsi="Times New Roman"/>
          <w:sz w:val="28"/>
          <w:szCs w:val="28"/>
          <w:lang w:val="en-US"/>
        </w:rPr>
        <w:t>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delta_R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Data-&gt;Lines-&gt;Append("Средний проецированный пробег ионов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Data-&gt;Lines-&gt;Append(Rp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Data-&gt;Lines-&gt;Append("Страгглинг среднего проецированного пробега ионов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delta_Rp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ubInf[ENum][2]=Rp;SubInf[ENum][3]=delta_R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nf[ENum][0]=Rp+20E-10;VInf[ENum][1]=delta_Rp;VInf[ENum][2]=En/(2*Ed)/10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um++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IonImpl::Save1Click(TObject *Sende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SaveToFile("Ion_Run_Calculation_Results.txt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__fastcall TIonImpl::PropsClick(TObject *Sender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_Info-&gt;SelectAll();InfoTemp=Elem1_Info-&gt;SelText;SubInf[0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2_Info-&gt;SelectAll();InfoTemp=Elem2_Info-&gt;SelText;SubInf[1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3_Info-&gt;SelectAll();InfoTemp=Elem3_Info-&gt;SelText;SubInf[2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4_Info-&gt;SelectAll();InfoTemp=Elem4_Info-&gt;SelText;SubInf[3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5_Info-&gt;SelectAll();InfoTemp=Elem5_Info-&gt;SelText;SubInf[4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6_Info-&gt;SelectAll();InfoTemp=Elem6_Info-&gt;SelText;SubInf[5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7_Info-&gt;SelectAll();InfoTemp=Elem7_Info-&gt;SelText;SubInf[6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8_Info-&gt;SelectAll();InfoTemp=Elem8_Info-&gt;SelText;SubInf[7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9_Info-&gt;SelectAll();InfoTemp=Elem9_Info-&gt;SelText;SubInf[8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0_Info-&gt;SelectAll();InfoTemp=Elem10_Info-&gt;SelText;SubInf[9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1_Info-&gt;SelectAll();InfoTemp=Elem11_Info-&gt;SelText;SubInf[10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2_Info-&gt;SelectAll();InfoTemp=Elem12_Info-&gt;SelText;SubInf[11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3_Info-&gt;SelectAll();InfoTemp=Elem13_Info-&gt;SelText;SubInf[12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lem14_Info-&gt;SelectAll();InfoTemp=Elem14_Info-&gt;SelText;SubInf[13][1]=InfoTemp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Elasticity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_Elasticity-&gt;SelectAll(); InfoTemp=K_Elasticity-&gt;SelText; MU=InfoTemp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дрён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си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50,250);GrphArea1-&gt;Canvas-&gt;LineTo(350,25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50,250);GrphArea1-&gt;Canvas-&gt;LineTo(50,2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-2;i&lt;=2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=(i&lt;0) ? -i : i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350,250);GrphArea1-&gt;Canvas-&gt;LineTo(350-5-j,250+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50,20);GrphArea1-&gt;Canvas-&gt;LineTo(50+i,20+5+j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280;i+=10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50+i,248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LineTo(50+i,25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220;i+=10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48,250-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LineTo(52,250-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_max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ENum-1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_max+=(IBD/sqrt(2*PI))*(SubInf[i][1].ToDouble()/100/SubInf[i][3].ToDouble(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Data-&gt;Lines-&gt;Append("Максимальная концентрация внедрённой примеси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Ci_max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MoveTo(50,25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j=1;j&lt;=300;j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j*ET.A*2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ENum-1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1=Temp-SubInf[i][2]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+=(IBD/sqrt(2*PI))*(SubInf[i][1].ToDouble()/100/SubInf[i][3].ToDouble()*exp(-pow(Temp1,2)/(2*pow(SubInf[i][3].ToDouble(),2))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_coord=Ci/1E28*1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(double(j)/double(5)-int(j/5))==0) ResultData-&gt;Lines-&gt;Append(X_coord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1-&gt;Canvas-&gt;LineTo(50+j,250-int(X_coord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кансий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50,250);GrphArea2-&gt;Canvas-&gt;LineTo(350,25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50,250);GrphArea2-&gt;Canvas-&gt;LineTo(50,2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-2;i&lt;=2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=(i&lt;0) ? -i : i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350,250);GrphArea2-&gt;Canvas-&gt;LineTo(350-5-j,250+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50,20);GrphArea2-&gt;Canvas-&gt;LineTo(50+i,20+5+j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280;i+=10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50+i,248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LineTo(50+i,25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220;i+=20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48,250-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LineTo(52,250-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v_max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ENum-1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v_max+=(VInf[i][2]*IBD/(sqrt(2*PI)*VInf[i][1]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Data-&gt;Lines-&gt;Append("Максимальная концентрация вакансий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Cv_max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MoveTo(50,25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j=1;j&lt;=300;j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j*ET.A*2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v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ENum-1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1=Temp-VInf[i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v+=(VInf[i][2]*IBD/(sqrt(2*PI)*VInf[i][1]))*exp(-pow(Temp1,2)/(2*pow(VInf[i][1],2)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_coord=Cv/1E28*4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(double(j)/double(5)-int(j/5))==0) ResultData-&gt;Lines-&gt;Append(X_coord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2-&gt;Canvas-&gt;LineTo(50+j,250-int(X_coord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  <w:r>
        <w:rPr>
          <w:rFonts w:cs="Times New Roman" w:ascii="Times New Roman" w:hAnsi="Times New Roman"/>
          <w:sz w:val="28"/>
          <w:szCs w:val="28"/>
        </w:rPr>
        <w:t>Граф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оч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центрацио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яжений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50,20);GrphArea3-&gt;Canvas-&gt;LineTo(350,2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50,20);GrphArea3-&gt;Canvas-&gt;LineTo(50,25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-2;i&lt;=2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j=(i&lt;0) ? -i : i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350,20);GrphArea3-&gt;Canvas-&gt;LineTo(350-5-j,20+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50,250);GrphArea3-&gt;Canvas-&gt;LineTo(50+i,250-5-j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280;i+=10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50+i,18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LineTo(50+i,22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220;i+=8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48,20+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LineTo(52,20+i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gma_max=-2*V_atom*MU*(Vv_relax*Cv_max+Vi_relax*Ci_max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sultData-&gt;Lines-&gt;Append("Максимальное значение остаточных концентрационных напряжений:"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sultData-&gt;Lines-&gt;Append(sigma_max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MoveTo(50,20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j=1;j&lt;=300;j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=j*ET.A*2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=0; Cv=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 (i=0;i&lt;=ENum-1;i++)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1=Temp-SubInf[i][2].ToDouble(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i+=(IBD/sqrt(2*PI))*(SubInf[i][1].ToDouble()/100/SubInf[i][3].ToDouble()*exp(-pow(Temp1,2)/(2*pow(SubInf[i][3].ToDouble(),2))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mp2=Temp-VInf[i][0]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v+=(VInf[i][2]*IBD/(sqrt(2*PI)*VInf[i][1]))*exp(-pow(Temp2,2)/(2*pow(VInf[i][1],2)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_coord=-2*V_atom*(Vv_relax*Cv+Vi_relax*Ci)*80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 ((double(j)/double(5)-int(j/5))==0) ResultData-&gt;Lines-&gt;Append(X_coord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phArea3-&gt;Canvas-&gt;LineTo(50+j,20-int(X_coord))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Inf=1;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true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ПРИЛОЖЕНИЕ Б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Результаты работы Программы </w:t>
      </w:r>
      <w:r>
        <w:rPr>
          <w:caps/>
          <w:sz w:val="28"/>
          <w:szCs w:val="28"/>
          <w:lang w:val="en-US"/>
        </w:rPr>
        <w:t>ION</w:t>
      </w:r>
      <w:r>
        <w:rPr>
          <w:caps/>
          <w:sz w:val="28"/>
          <w:szCs w:val="28"/>
        </w:rPr>
        <w:t>_</w:t>
      </w:r>
      <w:r>
        <w:rPr>
          <w:caps/>
          <w:sz w:val="28"/>
          <w:szCs w:val="28"/>
          <w:lang w:val="en-US"/>
        </w:rPr>
        <w:t>IMPLANTATION</w:t>
      </w:r>
      <w:r>
        <w:rPr>
          <w:caps/>
          <w:sz w:val="28"/>
          <w:szCs w:val="28"/>
        </w:rPr>
        <w:t xml:space="preserve"> для стали Р6М5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on Energy 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,204384E-16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робег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,32613035597026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гглинг среднего пробега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,79506169419965E-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роецированный пробег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8,38895746733611E-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гглинг среднего проецированного пробега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,45057132736608E-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недрённой примеси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,30236551593508E2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аканси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,42091861648541E2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значение остаточных концентрационных напряжени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367938963,82271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on Energy 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,209864E-16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робег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,078510843904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гглинг среднего пробега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,48352797212844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роецированный пробег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,83151435849541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гглинг среднего проецированного пробега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,35019588556022E-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недрённой примеси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,9652761494482E2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аканси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9,08301934476326E2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значение остаточных концентрационных напряжени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185484054,22526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Ion Energy 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,1215344E-15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робег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,04012176741875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гглинг среднего пробега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,05655119978581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редний проецированный пробег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,53894980219664E-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рагглинг среднего проецированного пробега ионов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,41674708819403E-9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недрённой примеси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,30315278807487E2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ая концентрация ваканси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,09627015317492E28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значение остаточных концентрационных напряжений:</w:t>
      </w:r>
    </w:p>
    <w:p>
      <w:pPr>
        <w:pStyle w:val="Normal"/>
        <w:widowControl/>
        <w:suppressAutoHyphens w:val="true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137531263,76499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 w:before="40" w:after="0"/>
      <w:ind w:firstLine="6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36"/>
      <w:ind w:firstLine="567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hanging="0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color w:val="FF0000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2"/>
      <w:szCs w:val="22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ижний колонтитул Знак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ind w:left="776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jc w:val="right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left"/>
    </w:pPr>
    <w:rPr>
      <w:color w:val="000000"/>
      <w:sz w:val="28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20"/>
    </w:pPr>
    <w:rPr>
      <w:sz w:val="28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</w:pPr>
    <w:rPr/>
  </w:style>
  <w:style w:type="paragraph" w:styleId="24">
    <w:name w:val="Основной текст 2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905" w:leader="dot"/>
      </w:tabs>
      <w:spacing w:lineRule="auto" w:line="240" w:before="0" w:after="0"/>
      <w:ind w:hanging="0"/>
    </w:pPr>
    <w:rPr>
      <w:b/>
      <w:bCs/>
      <w:sz w:val="40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05" w:leader="dot"/>
      </w:tabs>
      <w:ind w:left="220" w:firstLine="620"/>
    </w:pPr>
    <w:rPr>
      <w:sz w:val="32"/>
      <w:lang w:val="en-US" w:eastAsia="en-US"/>
    </w:rPr>
  </w:style>
  <w:style w:type="paragraph" w:styleId="Contents3">
    <w:name w:val="TOC 3"/>
    <w:basedOn w:val="Normal"/>
    <w:next w:val="Normal"/>
    <w:pPr>
      <w:ind w:left="440" w:firstLine="620"/>
    </w:pPr>
    <w:rPr/>
  </w:style>
  <w:style w:type="paragraph" w:styleId="Contents4">
    <w:name w:val="TOC 4"/>
    <w:basedOn w:val="Normal"/>
    <w:next w:val="Normal"/>
    <w:pPr>
      <w:ind w:left="660" w:firstLine="620"/>
    </w:pPr>
    <w:rPr/>
  </w:style>
  <w:style w:type="paragraph" w:styleId="Contents5">
    <w:name w:val="TOC 5"/>
    <w:basedOn w:val="Normal"/>
    <w:next w:val="Normal"/>
    <w:pPr>
      <w:ind w:left="880" w:firstLine="620"/>
    </w:pPr>
    <w:rPr/>
  </w:style>
  <w:style w:type="paragraph" w:styleId="Contents6">
    <w:name w:val="TOC 6"/>
    <w:basedOn w:val="Normal"/>
    <w:next w:val="Normal"/>
    <w:pPr>
      <w:ind w:left="1100" w:firstLine="620"/>
    </w:pPr>
    <w:rPr/>
  </w:style>
  <w:style w:type="paragraph" w:styleId="Contents7">
    <w:name w:val="TOC 7"/>
    <w:basedOn w:val="Normal"/>
    <w:next w:val="Normal"/>
    <w:pPr>
      <w:ind w:left="1320" w:firstLine="620"/>
    </w:pPr>
    <w:rPr/>
  </w:style>
  <w:style w:type="paragraph" w:styleId="Contents8">
    <w:name w:val="TOC 8"/>
    <w:basedOn w:val="Normal"/>
    <w:next w:val="Normal"/>
    <w:pPr>
      <w:ind w:left="1540" w:firstLine="620"/>
    </w:pPr>
    <w:rPr/>
  </w:style>
  <w:style w:type="paragraph" w:styleId="Contents9">
    <w:name w:val="TOC 9"/>
    <w:basedOn w:val="Normal"/>
    <w:next w:val="Normal"/>
    <w:pPr>
      <w:ind w:left="1760" w:firstLine="6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120" w:after="0"/>
      <w:ind w:hanging="0"/>
    </w:pPr>
    <w:rPr>
      <w:sz w:val="24"/>
    </w:rPr>
  </w:style>
  <w:style w:type="paragraph" w:styleId="Style15">
    <w:name w:val="Цитата"/>
    <w:basedOn w:val="Normal"/>
    <w:qFormat/>
    <w:pPr>
      <w:spacing w:lineRule="auto" w:line="420" w:before="420" w:after="0"/>
      <w:ind w:left="360" w:right="400" w:hanging="0"/>
      <w:jc w:val="center"/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  <w:spacing w:lineRule="auto" w:line="240" w:before="0" w:after="0"/>
      <w:ind w:hanging="0"/>
      <w:jc w:val="left"/>
    </w:pPr>
    <w:rPr>
      <w:sz w:val="28"/>
      <w:szCs w:val="24"/>
    </w:rPr>
  </w:style>
  <w:style w:type="paragraph" w:styleId="MTDisplayEquation">
    <w:name w:val="MTDisplayEquation"/>
    <w:basedOn w:val="Heading2"/>
    <w:next w:val="Normal"/>
    <w:qFormat/>
    <w:pPr>
      <w:widowControl/>
      <w:numPr>
        <w:ilvl w:val="0"/>
        <w:numId w:val="0"/>
      </w:numPr>
      <w:tabs>
        <w:tab w:val="clear" w:pos="720"/>
        <w:tab w:val="center" w:pos="5100" w:leader="none"/>
        <w:tab w:val="right" w:pos="10200" w:leader="none"/>
      </w:tabs>
      <w:autoSpaceDE w:val="true"/>
      <w:spacing w:lineRule="auto" w:line="240" w:before="0" w:after="0"/>
      <w:ind w:hanging="0"/>
      <w:jc w:val="center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2"/>
      <w:szCs w:val="24"/>
    </w:rPr>
  </w:style>
  <w:style w:type="paragraph" w:styleId="Iauiue">
    <w:name w:val="Iau.iue"/>
    <w:basedOn w:val="Normal"/>
    <w:next w:val="Normal"/>
    <w:qFormat/>
    <w:pPr>
      <w:widowControl/>
      <w:spacing w:lineRule="auto" w:line="240" w:before="0" w:after="0"/>
      <w:ind w:hanging="0"/>
      <w:jc w:val="left"/>
    </w:pPr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Caaieiaie4">
    <w:name w:val="Caaieiaie 4"/>
    <w:basedOn w:val="Normal"/>
    <w:next w:val="Normal"/>
    <w:qFormat/>
    <w:pPr>
      <w:widowControl/>
      <w:spacing w:lineRule="auto" w:line="240" w:before="764" w:after="0"/>
      <w:ind w:hanging="0"/>
      <w:jc w:val="left"/>
    </w:pPr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Iniiaiieoaenonionooiii">
    <w:name w:val="Iniiaiie oaeno n ionooiii"/>
    <w:basedOn w:val="Normal"/>
    <w:next w:val="Normal"/>
    <w:qFormat/>
    <w:pPr>
      <w:widowControl/>
      <w:spacing w:lineRule="auto" w:line="240" w:before="0" w:after="0"/>
      <w:ind w:hanging="0"/>
      <w:jc w:val="left"/>
    </w:pPr>
    <w:rPr>
      <w:rFonts w:ascii="TimesNewRoman,Bold;Times New Roman" w:hAnsi="TimesNewRoman,Bold;Times New Roman" w:cs="TimesNewRoman,Bold;Times New Roman"/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png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24.wmf"/><Relationship Id="rId81" Type="http://schemas.openxmlformats.org/officeDocument/2006/relationships/image" Target="media/image2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59.wmf"/><Relationship Id="rId85" Type="http://schemas.openxmlformats.org/officeDocument/2006/relationships/image" Target="media/image59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0.wmf"/><Relationship Id="rId97" Type="http://schemas.openxmlformats.org/officeDocument/2006/relationships/image" Target="media/image91.png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png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4.wmf"/><Relationship Id="rId126" Type="http://schemas.openxmlformats.org/officeDocument/2006/relationships/image" Target="media/image4.wmf"/><Relationship Id="rId127" Type="http://schemas.openxmlformats.org/officeDocument/2006/relationships/image" Target="media/image119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png"/><Relationship Id="rId136" Type="http://schemas.openxmlformats.org/officeDocument/2006/relationships/image" Target="media/image127.wmf"/><Relationship Id="rId137" Type="http://schemas.openxmlformats.org/officeDocument/2006/relationships/image" Target="media/image127.wmf"/><Relationship Id="rId138" Type="http://schemas.openxmlformats.org/officeDocument/2006/relationships/image" Target="media/image128.png"/><Relationship Id="rId139" Type="http://schemas.openxmlformats.org/officeDocument/2006/relationships/image" Target="media/image129.png"/><Relationship Id="rId140" Type="http://schemas.openxmlformats.org/officeDocument/2006/relationships/image" Target="media/image130.png"/><Relationship Id="rId141" Type="http://schemas.openxmlformats.org/officeDocument/2006/relationships/image" Target="media/image131.png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image" Target="media/image132.wmf"/><Relationship Id="rId147" Type="http://schemas.openxmlformats.org/officeDocument/2006/relationships/image" Target="media/image4.wmf"/><Relationship Id="rId148" Type="http://schemas.openxmlformats.org/officeDocument/2006/relationships/numbering" Target="numbering.xml"/><Relationship Id="rId149" Type="http://schemas.openxmlformats.org/officeDocument/2006/relationships/fontTable" Target="fontTable.xml"/><Relationship Id="rId1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9:00Z</dcterms:created>
  <dc:creator>Novosyolov Evgeniy</dc:creator>
  <dc:description/>
  <cp:keywords/>
  <dc:language>en-US</dc:language>
  <cp:lastModifiedBy>SYSTEM</cp:lastModifiedBy>
  <cp:lastPrinted>2004-06-14T12:56:00Z</cp:lastPrinted>
  <dcterms:modified xsi:type="dcterms:W3CDTF">2011-09-26T04:39:00Z</dcterms:modified>
  <cp:revision>2</cp:revision>
  <dc:subject/>
  <dc:title>ВВЕДЕНИЕ</dc:title>
</cp:coreProperties>
</file>