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31.png" ContentType="image/png"/>
  <Override PartName="/word/media/image32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0.png" ContentType="image/png"/>
  <Override PartName="/word/media/image28.wmf" ContentType="image/x-wmf"/>
  <Override PartName="/word/media/image4.wmf" ContentType="image/x-wmf"/>
  <Override PartName="/word/media/image3.wmf" ContentType="image/x-wmf"/>
  <Override PartName="/word/media/image1.wmf" ContentType="image/x-wmf"/>
  <Override PartName="/word/media/image15.png" ContentType="image/png"/>
  <Override PartName="/word/media/image16.png" ContentType="image/png"/>
  <Override PartName="/word/media/image19.png" ContentType="image/png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Пермский государственный технический университет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Курсовая работ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Механические вибраторы строительных и дорожных машин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 Задание на проектирова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Спроектировать виброблок с дискретно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регулируемой (от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до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32"/>
        </w:rPr>
        <w:t>) возбуждающей (возмущающей) силой, имеющей следующие парамет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1.1 Максимальная возбуждающая сила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=4000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=4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kH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1.2 Конструктивная схема виброблока № Г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1.3 Тип корпуса подшипника виброблока Ц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1.4 Форма дебалансного элемента №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1.5 Привод виброблока – асинхронный электродвигатель. Синхрон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частота вращения ротора электродвигателя 3000 об/ми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1.6 Частота вращения дебалансного вала виброблока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32"/>
        </w:rPr>
        <w:t>=2000об/ми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1.7 Глубина регулирования возмущающей силы виброблока Г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рег</w:t>
      </w:r>
      <w:r>
        <w:rPr>
          <w:rFonts w:cs="Times New Roman" w:ascii="Times New Roman" w:hAnsi="Times New Roman"/>
          <w:color w:val="000000"/>
          <w:sz w:val="28"/>
          <w:szCs w:val="32"/>
        </w:rPr>
        <w:t>=8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Г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рег</w:t>
      </w:r>
      <w:r>
        <w:rPr>
          <w:rFonts w:cs="Times New Roman" w:ascii="Times New Roman" w:hAnsi="Times New Roman"/>
          <w:color w:val="000000"/>
          <w:sz w:val="28"/>
          <w:szCs w:val="32"/>
        </w:rPr>
        <w:t>=</w:t>
      </w:r>
      <w:r>
        <w:rPr>
          <w:rFonts w:cs="Times New Roman" w:ascii="Times New Roman" w:hAnsi="Times New Roman"/>
          <w:color w:val="000000"/>
          <w:sz w:val="28"/>
          <w:szCs w:val="32"/>
        </w:rPr>
        <w:drawing>
          <wp:inline distT="0" distB="0" distL="0" distR="0">
            <wp:extent cx="728980" cy="4445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  <w:szCs w:val="32"/>
        </w:rPr>
        <w:t>=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32"/>
        </w:rPr>
        <w:t>(1-Г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рег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)=4(1-0.80)=0.8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kH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ремя необходимое для изменения (регулирования)возмущающей силы виброблока не менее 5 мину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Дебалансный вал виброблока должен быть закрыт быстросъемным защитным кожух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Опоры дебалансного вала расположить на общей соединительной пластине, предназначенной для крепления виброблока на объекте использован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 xml:space="preserve">2 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 xml:space="preserve">Принципиальная схема </w:t>
      </w: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 xml:space="preserve">и расчет 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>элемента виброблок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87170</wp:posOffset>
            </wp:positionH>
            <wp:positionV relativeFrom="paragraph">
              <wp:posOffset>40005</wp:posOffset>
            </wp:positionV>
            <wp:extent cx="2913380" cy="21983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286" t="24486" r="48319" b="50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Форма дебалансного виброблок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029335</wp:posOffset>
            </wp:positionH>
            <wp:positionV relativeFrom="paragraph">
              <wp:posOffset>-4445</wp:posOffset>
            </wp:positionV>
            <wp:extent cx="3705860" cy="12966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964" t="4597" r="9584" b="53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ринципиальная схема элемента виброблок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2 Расче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2.1 Выбор материала деталей. Вал виброблока и дебалансный элемент выполняем из стали 45.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Определить размеры поперечного сечения вала вибробло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вал</w:t>
      </w:r>
      <w:r>
        <w:rPr>
          <w:rFonts w:cs="Times New Roman" w:ascii="Times New Roman" w:hAnsi="Times New Roman"/>
          <w:color w:val="000000"/>
          <w:sz w:val="28"/>
          <w:szCs w:val="32"/>
        </w:rPr>
        <w:t>=π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</w:rPr>
        <w:t>/4=Р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32"/>
        </w:rPr>
        <w:t>/[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ср</w:t>
      </w:r>
      <w:r>
        <w:rPr>
          <w:rFonts w:cs="Times New Roman" w:ascii="Times New Roman" w:hAnsi="Times New Roman"/>
          <w:color w:val="000000"/>
          <w:sz w:val="28"/>
          <w:szCs w:val="32"/>
        </w:rPr>
        <w:t>] – площадь сечения в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>–суммарный коэффициент запаса прочности (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drawing>
          <wp:inline distT="0" distB="0" distL="0" distR="0">
            <wp:extent cx="12319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32"/>
        </w:rPr>
        <w:t>2.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[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ср</w:t>
      </w:r>
      <w:r>
        <w:rPr>
          <w:rFonts w:cs="Times New Roman" w:ascii="Times New Roman" w:hAnsi="Times New Roman"/>
          <w:color w:val="000000"/>
          <w:sz w:val="28"/>
          <w:szCs w:val="32"/>
        </w:rPr>
        <w:t>]–допускаемые напряжения при срезе [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ср</w:t>
      </w:r>
      <w:r>
        <w:rPr>
          <w:rFonts w:cs="Times New Roman" w:ascii="Times New Roman" w:hAnsi="Times New Roman"/>
          <w:color w:val="000000"/>
          <w:sz w:val="28"/>
          <w:szCs w:val="32"/>
        </w:rPr>
        <w:t>] &lt;65МПа=650 ктс/см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вал</w:t>
      </w:r>
      <w:r>
        <w:rPr>
          <w:rFonts w:cs="Times New Roman" w:ascii="Times New Roman" w:hAnsi="Times New Roman"/>
          <w:color w:val="000000"/>
          <w:sz w:val="28"/>
          <w:szCs w:val="32"/>
        </w:rPr>
        <w:t>=4000·2.5/65·10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32"/>
        </w:rPr>
        <w:t>=0.0001538 м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32"/>
        </w:rPr>
        <w:t>=1.538 см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Диаметр расчетного сечения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32"/>
        </w:rPr>
        <w:t>=</w:t>
      </w:r>
      <w:r>
        <w:rPr>
          <w:rFonts w:cs="Times New Roman" w:ascii="Times New Roman" w:hAnsi="Times New Roman"/>
          <w:color w:val="000000"/>
          <w:sz w:val="28"/>
          <w:szCs w:val="32"/>
        </w:rPr>
        <w:drawing>
          <wp:inline distT="0" distB="0" distL="0" distR="0">
            <wp:extent cx="502920" cy="444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32"/>
        </w:rPr>
        <w:drawing>
          <wp:inline distT="0" distB="0" distL="0" distR="0">
            <wp:extent cx="653415" cy="444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32"/>
        </w:rPr>
        <w:t>= 1,4см = 14 м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Выбрать подшипники качения опор виброблока из расчета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rFonts w:cs="Times New Roman" w:ascii="Times New Roman" w:hAnsi="Times New Roman"/>
          <w:color w:val="000000"/>
          <w:sz w:val="28"/>
          <w:szCs w:val="32"/>
        </w:rPr>
        <w:t>3000часов непрерывной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-долговечность работы подшипника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32"/>
        </w:rPr>
        <w:t>=10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32"/>
        </w:rPr>
        <w:t>/60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32"/>
        </w:rPr>
        <w:t>(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32"/>
        </w:rPr>
        <w:t>/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э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γ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32"/>
        </w:rPr>
        <w:t>-число оборотов вала виброблока (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32"/>
        </w:rPr>
        <w:t>=2000об/мин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 xml:space="preserve">э 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- эквивалентная динамическая нагрузка на подшипник, которая в первом приближении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 xml:space="preserve">э </w:t>
      </w:r>
      <w:r>
        <w:rPr>
          <w:rFonts w:cs="Times New Roman" w:ascii="Times New Roman" w:hAnsi="Times New Roman"/>
          <w:color w:val="000000"/>
          <w:sz w:val="28"/>
          <w:szCs w:val="32"/>
        </w:rPr>
        <w:t>=(1…1,5)Р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32"/>
        </w:rPr>
        <w:t>=1.2·4000=4800 Н</w:t>
      </w:r>
    </w:p>
    <w:p>
      <w:pPr>
        <w:pStyle w:val="Normal"/>
        <w:tabs>
          <w:tab w:val="clear" w:pos="708"/>
          <w:tab w:val="left" w:pos="0" w:leader="none"/>
          <w:tab w:val="left" w:pos="8100" w:leader="none"/>
          <w:tab w:val="left" w:pos="82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γ-показатель степени (γ=3 для шариковых подшипников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- табличная грузоподъемность подшип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 результате подбора удовлетворяющим условию оказывается подшипник 1311, средняя сер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17"/>
        <w:gridCol w:w="533"/>
        <w:gridCol w:w="491"/>
        <w:gridCol w:w="449"/>
        <w:gridCol w:w="713"/>
        <w:gridCol w:w="426"/>
        <w:gridCol w:w="850"/>
        <w:gridCol w:w="719"/>
        <w:gridCol w:w="992"/>
        <w:gridCol w:w="709"/>
        <w:gridCol w:w="1120"/>
        <w:gridCol w:w="810"/>
        <w:gridCol w:w="709"/>
      </w:tblGrid>
      <w:tr>
        <w:trPr>
          <w:trHeight w:val="285" w:hRule="atLeast"/>
        </w:trPr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Шар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vertAlign w:val="subscript"/>
              </w:rPr>
              <w:t>пред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,об/мин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при смазк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Масса,кг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типо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наи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наиб.</w:t>
            </w:r>
          </w:p>
        </w:tc>
      </w:tr>
      <w:tr>
        <w:trPr>
          <w:trHeight w:val="8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vertAlign w:val="subscript"/>
              </w:rPr>
              <w:t>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r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α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vertAlign w:val="superscript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vertAlign w:val="subscript"/>
                <w:lang w:val="en-US"/>
              </w:rPr>
              <w:t>w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vertAlign w:val="subscript"/>
                <w:lang w:val="en-US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плас-тич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жид-ко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1000 или 111000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</w:r>
          </w:p>
        </w:tc>
      </w:tr>
      <w:tr>
        <w:trPr>
          <w:trHeight w:val="28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2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3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15,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406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2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5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1,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11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2.4 Определить мощность приводного электрического двига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н.п</w:t>
      </w:r>
      <w:r>
        <w:rPr>
          <w:rFonts w:cs="Times New Roman" w:ascii="Times New Roman" w:hAnsi="Times New Roman"/>
          <w:color w:val="000000"/>
          <w:sz w:val="28"/>
          <w:szCs w:val="32"/>
        </w:rPr>
        <w:t>*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32"/>
        </w:rPr>
        <w:t>Р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>π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32"/>
        </w:rPr>
        <w:t>/η , [Вт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н.п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= (1÷1,5) – коэффициент неучтенных потерь,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= 0,01 – коэф. трения качения,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–диаметр отверстия внутреннего кольца (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=0.055 м;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η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=0.94; π=3.14;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=4000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32"/>
        </w:rPr>
        <w:t>=2000об/мин=50об/с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32"/>
        </w:rPr>
        <w:t>=0.01*4000*3.14*0.055*50/0.94=294 Вт=0.294 кВт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Возьмем электродвигатель асинхронный трехфазной серии 4А с синхронной частотой вращения 3000 об/ми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4А63А2У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=0.37 кВт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32"/>
        </w:rPr>
        <w:t>=2770 об/ми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2.5 Спроектировать дебалансный элемент, имеющий, при данной форме и размерах, максимальную величину радиальной координаты центра масс. При проектировании считаем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32"/>
        </w:rPr>
        <w:t>/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drawing>
          <wp:inline distT="0" distB="0" distL="0" distR="0">
            <wp:extent cx="123190" cy="152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32"/>
        </w:rPr>
        <w:t>3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32"/>
        </w:rPr>
        <w:t>- диаметр вала в месте установки дебалан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=65 мм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32"/>
        </w:rPr>
        <w:t>=75 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Координату центра масс определяем с помощью подвеса натуральной модели дебаланса на оси, не совпадающей с центром масс: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ц</w:t>
      </w:r>
      <w:r>
        <w:rPr>
          <w:rFonts w:cs="Times New Roman" w:ascii="Times New Roman" w:hAnsi="Times New Roman"/>
          <w:color w:val="000000"/>
          <w:sz w:val="28"/>
          <w:szCs w:val="32"/>
        </w:rPr>
        <w:t>=12м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проектируем опоры качения виброблока, состоящие из корпуса подшипника и уплотнительных устройств. Корпус подшипника цельный, имеет лапы для креп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Уплотнительные устройства - резиновые армированные манжеты ГОСТ 8752-85 (без пыльни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+ 5=60 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701"/>
      </w:tblGrid>
      <w:tr>
        <w:trPr>
          <w:trHeight w:val="3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диаметр вала,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 xml:space="preserve"> d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vertAlign w:val="subscript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наружный диаметр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ширина, В мм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мазку для подшипников возьмем солидол жировой (ГОСТ 1033- 79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оставим расчетную схем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Определим расстояние между опорами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drawing>
          <wp:inline distT="0" distB="0" distL="0" distR="0">
            <wp:extent cx="123190" cy="152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32"/>
        </w:rPr>
        <w:t>(20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drawing>
          <wp:inline distT="0" distB="0" distL="0" distR="0">
            <wp:extent cx="103505" cy="103505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32"/>
        </w:rPr>
        <w:t>30)</w:t>
      </w:r>
      <w:r>
        <w:rPr>
          <w:rFonts w:cs="Times New Roman" w:ascii="Times New Roman" w:hAnsi="Times New Roman"/>
          <w:color w:val="000000"/>
          <w:sz w:val="28"/>
          <w:szCs w:val="32"/>
        </w:rPr>
        <w:drawing>
          <wp:inline distT="0" distB="0" distL="0" distR="0">
            <wp:extent cx="342900" cy="256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3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drawing>
          <wp:inline distT="0" distB="0" distL="0" distR="0">
            <wp:extent cx="12319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32"/>
        </w:rPr>
        <w:t>(20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drawing>
          <wp:inline distT="0" distB="0" distL="0" distR="0">
            <wp:extent cx="103505" cy="10350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32"/>
        </w:rPr>
        <w:t>30)</w:t>
      </w:r>
      <w:r>
        <w:rPr>
          <w:rFonts w:cs="Times New Roman" w:ascii="Times New Roman" w:hAnsi="Times New Roman"/>
          <w:color w:val="000000"/>
          <w:sz w:val="28"/>
          <w:szCs w:val="32"/>
        </w:rPr>
        <w:drawing>
          <wp:inline distT="0" distB="0" distL="0" distR="0">
            <wp:extent cx="342900" cy="2565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32"/>
        </w:rPr>
        <w:t>= (20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drawing>
          <wp:inline distT="0" distB="0" distL="0" distR="0">
            <wp:extent cx="103505" cy="103505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32"/>
        </w:rPr>
        <w:t>30)</w:t>
      </w:r>
      <w:r>
        <w:rPr>
          <w:rFonts w:cs="Times New Roman" w:ascii="Times New Roman" w:hAnsi="Times New Roman"/>
          <w:color w:val="000000"/>
          <w:sz w:val="28"/>
          <w:szCs w:val="32"/>
        </w:rPr>
        <w:drawing>
          <wp:inline distT="0" distB="0" distL="0" distR="0">
            <wp:extent cx="389255" cy="2565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32"/>
        </w:rPr>
        <w:t>=383,2 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Расстояние м/у опорами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</w:rPr>
        <w:t>=220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Определить реакции опор 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drawing>
          <wp:inline distT="0" distB="0" distL="0" distR="0">
            <wp:extent cx="161925" cy="190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32"/>
        </w:rPr>
        <w:t>М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8"/>
          <w:szCs w:val="32"/>
        </w:rPr>
        <w:t>=0 : Р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>*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*(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>+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</w:rPr>
        <w:t>) + Р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</w:rPr>
        <w:t>*(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>+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32"/>
        </w:rPr>
        <w:t>) =0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=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(Р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</w:rPr>
        <w:t>*(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>+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32"/>
        </w:rPr>
        <w:t>) +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>Р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>*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)/ (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>+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</w:rPr>
        <w:t>) =(3,2*(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>+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32"/>
        </w:rPr>
        <w:t>) +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>Р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>*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)/ (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>+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</w:rPr>
        <w:t>)=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=(3,2*0,3+0,8*)/0,22=4,76кН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drawing>
          <wp:inline distT="0" distB="0" distL="0" distR="0">
            <wp:extent cx="161925" cy="1905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32"/>
        </w:rPr>
        <w:t>М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=0: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*(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>+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</w:rPr>
        <w:t>)- Р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>*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+ Р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*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=0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8"/>
          <w:szCs w:val="32"/>
        </w:rPr>
        <w:t>=( Р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>*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-Р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*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32"/>
        </w:rPr>
        <w:t>)/ (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>+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</w:rPr>
        <w:t>) =(0.8*0.11-3.2*0.08)/0,22=-0,76 кН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роверка: Р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8"/>
          <w:szCs w:val="32"/>
        </w:rPr>
        <w:t>+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32"/>
        </w:rPr>
        <w:t>=0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4000+4760-760=0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0=0 , то есть реакции определены вер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ыполняем проверку долговечности подшипников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э</w:t>
      </w:r>
      <w:r>
        <w:rPr>
          <w:rFonts w:cs="Times New Roman" w:ascii="Times New Roman" w:hAnsi="Times New Roman"/>
          <w:color w:val="000000"/>
          <w:sz w:val="28"/>
          <w:szCs w:val="32"/>
        </w:rPr>
        <w:t>=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32"/>
        </w:rPr>
        <w:t>*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</w:rPr>
        <w:t>*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б</w:t>
      </w:r>
      <w:r>
        <w:rPr>
          <w:rFonts w:cs="Times New Roman" w:ascii="Times New Roman" w:hAnsi="Times New Roman"/>
          <w:color w:val="000000"/>
          <w:sz w:val="28"/>
          <w:szCs w:val="32"/>
        </w:rPr>
        <w:t>*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t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=1- коэф. вращения,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б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=(1÷1,2) – коэф. безопасности,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– температурный коэф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э</w:t>
      </w:r>
      <w:r>
        <w:rPr>
          <w:rFonts w:cs="Times New Roman" w:ascii="Times New Roman" w:hAnsi="Times New Roman"/>
          <w:color w:val="000000"/>
          <w:sz w:val="28"/>
          <w:szCs w:val="32"/>
        </w:rPr>
        <w:t>=1*4760*(1÷1,2)*1 ≈4800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овторим расчет подшипников на долговечнос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32"/>
        </w:rPr>
        <w:t>=10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32"/>
        </w:rPr>
        <w:t>/60·2000(40600/4800)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32"/>
        </w:rPr>
        <w:t>=5042.8 час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Подобранный подшипник подходит, так как полученная долговечность больше требуемой (</w:t>
      </w:r>
      <w:r>
        <w:rPr>
          <w:rFonts w:cs="Times New Roman" w:ascii="Times New Roman" w:hAnsi="Times New Roman"/>
          <w:color w:val="000000"/>
          <w:sz w:val="28"/>
          <w:szCs w:val="32"/>
        </w:rPr>
        <w:drawing>
          <wp:inline distT="0" distB="0" distL="0" distR="0">
            <wp:extent cx="114300" cy="1524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32"/>
        </w:rPr>
        <w:t>3000 час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2.8 Спроектируем фрагмент клиноременной пере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одбираем ведомый шкив, зная диаметр ведущего шкива и число оборотов в минуту электродвигателя и виброблока, т.к. линейная скорость ремня приводного и ведущего шкива одинаковы, =&g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43075" cy="2476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46" r="-2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;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152525" cy="381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32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09650" cy="2476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46" r="-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;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304925" cy="2476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46" r="-2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32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561590" cy="3810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м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43075" cy="2476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46" r="-2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32"/>
        </w:rPr>
        <w:t>мм, =&gt; диаметр ведомого шкива равен 14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2.9 Рассчитаем, подберем и установим крепежные болты (4шт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Рассчитаем наиболее нагруженный болт из условия, что нагрузка на него не будет превышать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=4000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H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l-GR"/>
        </w:rPr>
        <w:t>σ=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32"/>
          <w:lang w:val="el-GR"/>
        </w:rPr>
        <w:t>/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drawing>
          <wp:inline distT="0" distB="0" distL="0" distR="0">
            <wp:extent cx="123190" cy="1524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32"/>
          <w:lang w:val="el-GR"/>
        </w:rPr>
        <w:t xml:space="preserve">[σ], </w:t>
      </w:r>
      <w:r>
        <w:rPr>
          <w:rFonts w:cs="Times New Roman" w:ascii="Times New Roman" w:hAnsi="Times New Roman"/>
          <w:color w:val="000000"/>
          <w:sz w:val="28"/>
          <w:szCs w:val="32"/>
        </w:rPr>
        <w:t>где</w:t>
      </w:r>
      <w:r>
        <w:rPr>
          <w:rFonts w:cs="Times New Roman" w:ascii="Times New Roman" w:hAnsi="Times New Roman"/>
          <w:color w:val="000000"/>
          <w:sz w:val="28"/>
          <w:szCs w:val="32"/>
          <w:lang w:val="el-GR"/>
        </w:rPr>
        <w:t xml:space="preserve"> [σ]=160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м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l-G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32"/>
        </w:rPr>
        <w:t>=4000/160·10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32"/>
        </w:rPr>
        <w:t>=25·10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-6</w:t>
      </w:r>
      <w:r>
        <w:rPr>
          <w:rFonts w:cs="Times New Roman" w:ascii="Times New Roman" w:hAnsi="Times New Roman"/>
          <w:color w:val="000000"/>
          <w:sz w:val="28"/>
          <w:szCs w:val="32"/>
        </w:rPr>
        <w:t>м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</w:rPr>
        <w:t>= 25 мм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32"/>
        </w:rPr>
        <w:t>=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drawing>
          <wp:inline distT="0" distB="0" distL="0" distR="0">
            <wp:extent cx="495300" cy="4445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32"/>
        </w:rPr>
        <w:t>=5,7 мм , тогда принимаем болты М1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Рассчитываем массу дебалансного эле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32"/>
        </w:rPr>
        <w:t>=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mω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=&gt;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32"/>
        </w:rPr>
        <w:t>/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ω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- масса дебаланс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Угловая скорость вращения дебаланс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ω=π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32"/>
        </w:rPr>
        <w:t>/30=3.14·2000/30≤209,34 рад/ми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 xml:space="preserve">ц </w:t>
      </w:r>
      <w:r>
        <w:rPr>
          <w:rFonts w:cs="Times New Roman" w:ascii="Times New Roman" w:hAnsi="Times New Roman"/>
          <w:color w:val="000000"/>
          <w:sz w:val="28"/>
          <w:szCs w:val="32"/>
        </w:rPr>
        <w:t>- расстояние от оси вращения дебалансного вала до центра масс дебаланса (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</w:rPr>
        <w:t>=12мм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800225" cy="3524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32"/>
        </w:rPr>
        <w:t>кг,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43100" cy="3524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32"/>
        </w:rPr>
        <w:t>к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Площадь дебаланса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32"/>
        </w:rPr>
        <w:t>=117 см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32"/>
        </w:rPr>
        <w:t>, плотность материала дебаланса ρ=7800кг/м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32"/>
        </w:rPr>
        <w:t>. Зная площадь дебалансного элемента, его массу и плотность стали, определим толщину диск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04875" cy="2381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32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37840" cy="3619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32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37840" cy="3619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32"/>
        </w:rPr>
        <w:t>,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00175" cy="3429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32"/>
        </w:rPr>
        <w:t>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оставим график величины и направления возмущающей силы виброблока в зависимости от углового положения сменных дебалансных элемент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68070</wp:posOffset>
            </wp:positionH>
            <wp:positionV relativeFrom="paragraph">
              <wp:posOffset>70485</wp:posOffset>
            </wp:positionV>
            <wp:extent cx="3860800" cy="3870325"/>
            <wp:effectExtent l="0" t="0" r="0" b="0"/>
            <wp:wrapSquare wrapText="bothSides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62986" t="33108" r="26618" b="39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38"/>
        <w:gridCol w:w="1538"/>
        <w:gridCol w:w="1539"/>
        <w:gridCol w:w="1539"/>
      </w:tblGrid>
      <w:tr>
        <w:trPr>
          <w:trHeight w:val="36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=P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vertAlign w:val="subscript"/>
                <w:lang w:val="en-US"/>
              </w:rPr>
              <w:t>mi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= P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  <w:vertAlign w:val="subscript"/>
                <w:lang w:val="en-US"/>
              </w:rPr>
              <w:t>max</w:t>
            </w:r>
          </w:p>
        </w:tc>
      </w:tr>
      <w:tr>
        <w:trPr>
          <w:trHeight w:val="38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1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24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3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/>
              </w:rPr>
              <w:t>4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>+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</w:rPr>
        <w:t>*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cosα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;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71575" cy="3619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>=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</w:rPr>
        <w:t>=2400 Н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266440" cy="3619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32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342640" cy="36195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32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247390" cy="36195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32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247390" cy="3619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32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142615" cy="36195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32"/>
        </w:rPr>
        <w:t>,</w:t>
      </w:r>
    </w:p>
    <w:p>
      <w:pPr>
        <w:pStyle w:val="Normal"/>
        <w:tabs>
          <w:tab w:val="clear" w:pos="708"/>
          <w:tab w:val="left" w:pos="7317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>Схемно–конструктивный анализ вибровозбудителей бегункового</w:t>
      </w: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>(поводкового) одночастотного и поличастотного вибра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 дебалансных вибраторах центробежная сила дебалансов полностью передается на подшипники вала вибратора. С целью разгрузки подшипников предложена, конструкция бегункового вибратора (рис. 3). Здесь дебаланс 1, выполненный в виде цилиндрического ролика радиусом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, катится по внутренней поверхности беговой дорожки 2. Движение к ролику от водила 3 передается через специальный поводок </w:t>
      </w:r>
      <w:r>
        <w:rPr>
          <w:rFonts w:cs="Times New Roman" w:ascii="Times New Roman" w:hAnsi="Times New Roman"/>
          <w:iCs/>
          <w:color w:val="000000"/>
          <w:sz w:val="28"/>
          <w:szCs w:val="32"/>
        </w:rPr>
        <w:t>4.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Центробежная сила</w:t>
      </w:r>
      <w:r>
        <w:rPr>
          <w:rFonts w:cs="Times New Roman" w:ascii="Times New Roman" w:hAnsi="Times New Roman"/>
          <w:bCs/>
          <w:color w:val="000000"/>
          <w:sz w:val="28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32"/>
          <w:lang w:val="en-US"/>
        </w:rPr>
        <w:t>P</w:t>
      </w:r>
      <w:r>
        <w:rPr>
          <w:rFonts w:cs="Times New Roman" w:ascii="Times New Roman" w:hAnsi="Times New Roman"/>
          <w:bCs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32"/>
        </w:rPr>
        <w:t>,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возникающая при вращении водила, передается непосредственно на корпус виброэлемента. Подшипники ролика нагружены только тем усилием, которое необходимо для преодоления сопротивления перекатыванию его по беговой дорож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4815</wp:posOffset>
            </wp:positionH>
            <wp:positionV relativeFrom="paragraph">
              <wp:posOffset>2265680</wp:posOffset>
            </wp:positionV>
            <wp:extent cx="5391150" cy="2990850"/>
            <wp:effectExtent l="0" t="0" r="0" b="0"/>
            <wp:wrapTopAndBottom/>
            <wp:docPr id="4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32"/>
        </w:rPr>
        <w:t>В случае применения дебалансных роликов (рис. 3, б) возникают две центробежные силы различной частоты. Одна возбуждающая сила развивается вследствие вращения ц. т. ролика относительно оси О , а вторая - ввиду вращения ролика относительно своей оси О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>. Движение, ролика в этом случае можно представить состоящим из поступательного вместе с центром ролика и вращательного относительно этого цен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При поступательном движении центробежная сила изменяется с частотой вращения водила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32"/>
        </w:rPr>
        <w:t>, (рис. 3, б). Ее амплитудное значение определяется из выражения</w:t>
      </w:r>
    </w:p>
    <w:p>
      <w:pPr>
        <w:pStyle w:val="Normal"/>
        <w:tabs>
          <w:tab w:val="clear" w:pos="708"/>
          <w:tab w:val="left" w:pos="731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731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>=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/>
        </w:rPr>
        <w:t></w:t>
      </w:r>
      <w:r>
        <w:rPr>
          <w:rFonts w:cs="Times New Roman" w:ascii="Times New Roman" w:hAnsi="Times New Roman"/>
          <w:color w:val="000000"/>
          <w:sz w:val="28"/>
          <w:szCs w:val="32"/>
        </w:rPr>
        <w:t>+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/>
        </w:rPr>
        <w:t></w:t>
      </w:r>
      <w:r>
        <w:rPr>
          <w:rFonts w:cs="Times New Roman" w:ascii="Times New Roman" w:hAnsi="Times New Roman"/>
          <w:color w:val="000000"/>
          <w:sz w:val="28"/>
          <w:szCs w:val="32"/>
        </w:rPr>
        <w:t>=(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32"/>
        </w:rPr>
        <w:t>+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32"/>
        </w:rPr>
        <w:t>)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P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/>
        </w:rPr>
        <w:t>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>- составляющая центробежной силы от массы</w:t>
      </w:r>
      <w:r>
        <w:rPr>
          <w:rFonts w:cs="Times New Roman" w:ascii="Times New Roman" w:hAnsi="Times New Roman"/>
          <w:bCs/>
          <w:color w:val="000000"/>
          <w:sz w:val="28"/>
          <w:szCs w:val="32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32"/>
        </w:rPr>
        <w:t>М,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сосредоточенной в точке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, Н ; </w:t>
      </w:r>
      <w:r>
        <w:rPr>
          <w:rFonts w:cs="Times New Roman" w:ascii="Times New Roman" w:hAnsi="Times New Roman"/>
          <w:iCs/>
          <w:color w:val="000000"/>
          <w:sz w:val="28"/>
          <w:szCs w:val="32"/>
        </w:rPr>
        <w:t>р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perscript"/>
        </w:rPr>
        <w:t></w:t>
      </w:r>
      <w:r>
        <w:rPr>
          <w:rFonts w:cs="Times New Roman" w:ascii="Times New Roman" w:hAnsi="Times New Roman"/>
          <w:iCs/>
          <w:color w:val="000000"/>
          <w:sz w:val="28"/>
          <w:szCs w:val="3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- составляющая центробежной силы от массы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приложенной в ц.т. дебаланса (в точке А), Н; М - масса уравновешенной части ролика, кг;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масса дебаланса ролика, кг;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- радиус вращения центра ролика,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торая сила, изменяющаяся с частотой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8"/>
          <w:szCs w:val="32"/>
        </w:rPr>
        <w:t>, возникает вследствие вращения неуравновешенного ролика вокруг своей ос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</w:rPr>
        <w:t>=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32"/>
        </w:rPr>
        <w:t>∙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32"/>
        </w:rPr>
        <w:t>∙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где е - эксцентриситет дебалансной части ролика, м;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- угловая скорость вращения ролика,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28"/>
          <w:szCs w:val="32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8"/>
          <w:szCs w:val="32"/>
        </w:rPr>
        <w:t>=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/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∙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vertAlign w:val="subscript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При установке нескольких дебалансных роликов различного диаметра результативная возмущающая сила равна геометрической сумме составляющих возмущающих сил. Большое значение при этом имеют начальные углы установки дебалансных рол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 существующих конструкциях поличастотных бегунковых (поводковых) вибраторов дебалансные ролики свободно перекатываются по беговой дорожке только за счет сил трения. Уменьшение сил трения при вибрации, чему способствует наличие масла в корпусе вибратора, силы инерции при пуске, а также противодействующий момент дебалансной части создают условия для проскальзывания ролика относительно беговой дорожки. Это вызывает уменьшение частоты вращения ролика и в некоторых случаях его остановку. Наличие скольжения изменяет характер результативной возмущающей силы, делает ее переменной и не позволяет иметь стабильный режим вибрации. Параметры бегунковых поличастотных вибраторов необходимо выбирать, с учетом отсутствия отрыва и скольжения ролика. При заданных параметрах необходимо создавать условия, при которых коэффициент трения ролика по беговой дорожке корпуса вибратора будет больше минималь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Литератур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Механические вибраторы строительных и дорожных машин.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>Под редакцией В.П. Шарди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2. Курсовое проектирование деталей машин.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>Под редакцией А.Е. Шейнбли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870"/>
        </w:tabs>
        <w:ind w:left="870" w:hanging="870"/>
      </w:pPr>
      <w:rPr>
        <w:rFonts w:cs="Times New Roman"/>
      </w:rPr>
    </w:lvl>
    <w:lvl w:ilvl="1">
      <w:start w:val="10"/>
      <w:numFmt w:val="decimal"/>
      <w:lvlText w:val="%1.%2"/>
      <w:lvlJc w:val="left"/>
      <w:pPr>
        <w:tabs>
          <w:tab w:val="num" w:pos="870"/>
        </w:tabs>
        <w:ind w:left="870" w:hanging="87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87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Arial" w:hAnsi="Arial" w:cs="Arial"/>
      <w:sz w:val="20"/>
      <w:szCs w:val="20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9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wmf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36:00Z</dcterms:created>
  <dc:creator>Фархад</dc:creator>
  <dc:description/>
  <cp:keywords/>
  <dc:language>en-US</dc:language>
  <cp:lastModifiedBy>SYSTEM</cp:lastModifiedBy>
  <dcterms:modified xsi:type="dcterms:W3CDTF">2011-09-26T04:36:00Z</dcterms:modified>
  <cp:revision>2</cp:revision>
  <dc:subject/>
  <dc:title/>
</cp:coreProperties>
</file>