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абораторная работ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Тема:</w:t>
      </w:r>
      <w:r>
        <w:rPr>
          <w:b/>
          <w:color w:val="000000"/>
          <w:sz w:val="28"/>
        </w:rPr>
        <w:t xml:space="preserve"> "Микро- и макроанализ"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ся с методами микроскопического анализа, научиться воспроизводить макроскопический анали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Изучить устройство и принцип металлографического микроско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исать порядок приготовления микрошлифа и привести его вид до и после т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арисовать оптическую схему микроско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писать методику приготовления макрошли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Зарисовать макроструктуру обра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оставить отчет о работе согласно пунктам зад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борудование:</w:t>
      </w:r>
      <w:r>
        <w:rPr>
          <w:color w:val="000000"/>
          <w:sz w:val="28"/>
        </w:rPr>
        <w:t xml:space="preserve"> сплав латуни в форме цилиндра, шлифовальная бумага, шлифовальный станок, кислотно-серое железо, микроскоп РВ – 23, Фильтровальная бума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работы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b/>
          <w:bCs/>
          <w:color w:val="000000"/>
          <w:sz w:val="28"/>
        </w:rPr>
        <w:t>1</w:t>
      </w:r>
      <w:r>
        <w:rPr>
          <w:color w:val="000000"/>
          <w:sz w:val="28"/>
        </w:rPr>
        <w:t>. Для получения больших увеличений применяют микроскопы. В микроскопе (рис. 1.1) имеются две увеличивающие оптические системы – объектив (линзы 1 и 2) и окуляр (линзы 3 и 4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Рассматриваемый предмет АВ помещают перед объективам немного дальше его фокуса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. При освещении предмета А В лучи света отражаются от него, проходят через линзы 1 и 2 объектива, преломляются в них, проходят через линзу 3 окуляра и дают обратное увеличенное, действительное изображение предмета 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ри рассмотрении глазом изображения 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А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через линзу 4, являющуюся лупой, будет видно мнимое, увеличенное обратное изображение 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 которое и является окончательным изображением предмета. Обычна изображение 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оектируется на расстоянии ясного зрения (250 мм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чества микроскопа характеризуется возможным увеличением, совершенством изображения, разрешающей способностью микроско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30"/>
        </w:rPr>
        <w:t>2. Приготовление макрошлиф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олученную плоскую поверхность образца шлифуют но шлифовальной шкурке с зернами различных размеров. Шлифование начинают на шкурке с более крупным абразивным зернам, затем постепенно переходят на шлифование шкуркой с более мелким абразивным зер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Шлифуют вручную на шкурке, положенной на толстое стекло, или на специальных шлифовальных станках. При шлифовании вручную образец подготовленной плоскостью прижимают рукой к шлифовальной шкурке и водят им па бумаге б направлении, перпендикулярном к рискам, полученным после опиливания напильникам. Шлифуют до полного исчезновения рисок, после этого поверхность образца вытирают ватой. При замене шкурки одного размера зернистости другим образец вытирают ватой и поворачивают на 90°, чтобы риски при последующей обработке получались перпендикулярными к рискам от предыдущей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осле окончания шлифования на шлифовальной шкурке самой мелкой зернистости полированием удаляют риски, и обрабатываемая поверхность образца получается блестяще зеркальной. Полировать можно механическим и электролитическим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Механическое полирование производят на специальном полировальном станке с кругом диаметром 200–250 мм, обтянутым сукном или фетром. Круг от электродвигателя вращается со скоростью 700–800 об/мин. Сукно смачивают полировальной жидкостью. К вращающемуся кругу с сукном прижимают отшлифованной поверхностью образец и в процессе полирования поворачивают полируют да полного исчезновения рисок и получения зеркальной поверхности, что занимает при хорошо отшлифованной поверхности 5–10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Чтобы получить хороший результат полирования, образец не следует сильно прижимать к сукну, так как при этом хотя и ускоряется удаление рисок, но происходит деформирование поверхностного слоя и искажение структуры, выкрашивание хрупких включений. Сильный нажим на образец приводит также к более быстрому высыханию полировальной жидкости и к возможному пригаранию поверхности. Полировальными составами являются взбешенные в воде мелкие порошки окиси алюминия, окись хрома, окись железа и окись магния. Образец держат в левой руке полированной поверхностью вверх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ризнаком протравливания является потускнение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Тр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23520</wp:posOffset>
                </wp:positionV>
                <wp:extent cx="14859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7.6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04140</wp:posOffset>
                </wp:positionV>
                <wp:extent cx="14859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2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218440</wp:posOffset>
                </wp:positionV>
                <wp:extent cx="457200" cy="5715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2pt" to="53.95pt,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</wp:posOffset>
                </wp:positionV>
                <wp:extent cx="457200" cy="8001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2pt" to="71.95pt,8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228600" cy="9144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2pt" to="89.95pt,8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2pt" to="63pt,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" cy="401955"/>
                <wp:effectExtent l="635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62">
                              <a:moveTo>
                                <a:pt x="10800" y="0"/>
                              </a:moveTo>
                              <a:arcTo wR="10800" hR="10800" stAng="-5400000" swAng="599592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62">
                              <a:moveTo>
                                <a:pt x="10800" y="0"/>
                              </a:moveTo>
                              <a:arcTo wR="10800" hR="10800" stAng="-5400000" swAng="599592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62" path="l0,21600xee" stroked="t" o:allowincell="f" style="position:absolute;margin-left:306pt;margin-top:12.45pt;width:8.95pt;height:31.6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228600" cy="77279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44.95pt,6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114300" cy="80010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pt" to="98.95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pt" to="107.95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7365</wp:posOffset>
                </wp:positionH>
                <wp:positionV relativeFrom="paragraph">
                  <wp:posOffset>69215</wp:posOffset>
                </wp:positionV>
                <wp:extent cx="838835" cy="579120"/>
                <wp:effectExtent l="3810" t="5080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809" h="18232">
                              <a:moveTo>
                                <a:pt x="2964" y="18232"/>
                              </a:moveTo>
                              <a:arcTo wR="10800" hR="10800" stAng="8190939" swAng="11401188"/>
                              <a:lnTo>
                                <a:pt x="10800" y="10800"/>
                              </a:lnTo>
                              <a:close/>
                            </a:path>
                            <a:path fill="none" w="19809" h="18232">
                              <a:moveTo>
                                <a:pt x="2964" y="18232"/>
                              </a:moveTo>
                              <a:arcTo wR="10800" hR="10800" stAng="8190939" swAng="114011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809,18232" path="l0,21600xee" stroked="t" o:allowincell="f" style="position:absolute;margin-left:239.95pt;margin-top:5.45pt;width:66pt;height:45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0690</wp:posOffset>
                </wp:positionH>
                <wp:positionV relativeFrom="paragraph">
                  <wp:posOffset>36830</wp:posOffset>
                </wp:positionV>
                <wp:extent cx="838835" cy="914400"/>
                <wp:effectExtent l="2540" t="508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204" h="10800">
                              <a:moveTo>
                                <a:pt x="7330" y="573"/>
                              </a:moveTo>
                              <a:arcTo wR="10800" hR="10800" stAng="-6524427" swAng="4984752"/>
                              <a:lnTo>
                                <a:pt x="10800" y="10800"/>
                              </a:lnTo>
                              <a:close/>
                            </a:path>
                            <a:path fill="none" w="13204" h="10800">
                              <a:moveTo>
                                <a:pt x="7330" y="573"/>
                              </a:moveTo>
                              <a:arcTo wR="10800" hR="10800" stAng="-6524427" swAng="498475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204,10800" path="l0,21600xee" stroked="t" o:allowincell="f" style="position:absolute;margin-left:234.7pt;margin-top:2.9pt;width:66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36195</wp:posOffset>
                </wp:positionV>
                <wp:extent cx="551180" cy="571500"/>
                <wp:effectExtent l="635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12" h="10800">
                              <a:moveTo>
                                <a:pt x="10800" y="0"/>
                              </a:moveTo>
                              <a:arcTo wR="10800" hR="10800" stAng="-5400000" swAng="4476656"/>
                              <a:lnTo>
                                <a:pt x="10800" y="10800"/>
                              </a:lnTo>
                              <a:close/>
                            </a:path>
                            <a:path fill="none" w="10412" h="10800">
                              <a:moveTo>
                                <a:pt x="10800" y="0"/>
                              </a:moveTo>
                              <a:arcTo wR="10800" hR="10800" stAng="-5400000" swAng="44766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12,10800" path="l0,21600xee" stroked="t" o:allowincell="f" style="position:absolute;margin-left:306pt;margin-top:2.85pt;width:43.3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230505</wp:posOffset>
                </wp:positionV>
                <wp:extent cx="1094740" cy="686435"/>
                <wp:effectExtent l="2540" t="5715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775" h="10800">
                              <a:moveTo>
                                <a:pt x="4946" y="1724"/>
                              </a:moveTo>
                              <a:arcTo wR="10800" hR="10800" stAng="-7369447" swAng="5311035"/>
                              <a:lnTo>
                                <a:pt x="10800" y="10800"/>
                              </a:lnTo>
                              <a:close/>
                            </a:path>
                            <a:path fill="none" w="14775" h="10800">
                              <a:moveTo>
                                <a:pt x="4946" y="1724"/>
                              </a:moveTo>
                              <a:arcTo wR="10800" hR="10800" stAng="-7369447" swAng="531103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775,10800" path="l0,21600xee" stroked="t" o:allowincell="f" style="position:absolute;margin-left:243pt;margin-top:18.15pt;width:86.15pt;height:5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До                                                          После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Рисунок 1.2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Макроструктура образца до и после травления</w:t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травлением были видны только трещины, после выявлялись границы зёре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Оптическая схема микроскопа</w:t>
      </w:r>
    </w:p>
    <w:p>
      <w:pPr>
        <w:pStyle w:val="Heading5"/>
        <w:keepNext w:val="false"/>
        <w:spacing w:lineRule="auto" w:line="36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оптическая длина туб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ок</w:t>
      </w:r>
      <w:r>
        <w:rPr>
          <w:color w:val="000000"/>
          <w:sz w:val="28"/>
        </w:rPr>
        <w:t xml:space="preserve"> – фокусное расстояние окуля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об</w:t>
      </w:r>
      <w:r>
        <w:rPr>
          <w:color w:val="000000"/>
          <w:sz w:val="28"/>
        </w:rPr>
        <w:t xml:space="preserve"> –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фокусное расстояние объ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– фокусы лин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0" cy="2743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5pt" to="144pt,2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028700" cy="12573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152.95pt,9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1257300" cy="1257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5pt" to="233.95pt,9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1143000" cy="1257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161.95pt,9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</wp:posOffset>
                </wp:positionV>
                <wp:extent cx="1371600" cy="1257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5pt" to="233.95pt,9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8001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5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228600" cy="6858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5pt" to="134.95pt,6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342900" cy="6858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55pt" to="179.95pt,6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15pt" to="215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15pt" to="207pt,2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25425</wp:posOffset>
                </wp:positionV>
                <wp:extent cx="8001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7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75pt" to="215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0" cy="6858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5pt" to="207pt,6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61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06045</wp:posOffset>
                </wp:positionV>
                <wp:extent cx="228600" cy="114300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5pt" to="134.9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06045</wp:posOffset>
                </wp:positionV>
                <wp:extent cx="228600" cy="11430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35pt" to="179.95pt,9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06045</wp:posOffset>
                </wp:positionV>
                <wp:extent cx="342900" cy="457200"/>
                <wp:effectExtent l="3810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5pt" to="143.9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179.95pt,4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2057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5pt" to="23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5pt" to="215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228600" cy="68580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43.95pt,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342900" cy="6858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5pt" to="170.95pt,6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00025</wp:posOffset>
                </wp:positionV>
                <wp:extent cx="8001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7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94945</wp:posOffset>
                </wp:positionV>
                <wp:extent cx="114300" cy="45720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35pt" to="125.95pt,5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4945</wp:posOffset>
                </wp:positionV>
                <wp:extent cx="114300" cy="45720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35pt" to="179.95pt,5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228600" cy="3429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35pt" to="152.95pt,4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228600" cy="342900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35pt" to="152.9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5pt" to="21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95pt" to="207pt,5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0485</wp:posOffset>
                </wp:positionV>
                <wp:extent cx="8001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5.5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84785</wp:posOffset>
                </wp:positionV>
                <wp:extent cx="228600" cy="34290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55pt" to="179.95pt,4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5080" t="127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5pt" to="134.9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161.9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84785</wp:posOffset>
                </wp:positionV>
                <wp:extent cx="114300" cy="342900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55pt" to="125.9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7970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15pt" to="144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7970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15pt" to="215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0325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5pt" to="161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uto" w:line="360"/>
        <w:ind w:left="0" w:right="0"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Рисунок 1.1 Оптическая схема микроско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Приготовление макрошлифов</w:t>
      </w:r>
    </w:p>
    <w:p>
      <w:pPr>
        <w:pStyle w:val="Heading5"/>
        <w:keepNext w:val="false"/>
        <w:spacing w:lineRule="auto" w:line="360"/>
        <w:ind w:left="0" w:right="0" w:firstLine="709"/>
        <w:jc w:val="both"/>
        <w:rPr/>
      </w:pPr>
      <w:r>
        <w:rPr>
          <w:color w:val="000000"/>
          <w:sz w:val="28"/>
        </w:rPr>
        <w:t>Образец для макроанализа вырезают в определённом месте, в зависимости, что подвергают исследованию, и что требуется выявить и изучить. Поэтому следует вырезать образец в нескольких местах. Поверхность образца для макроанализа обрабатывают на фрезерном станке. Для получение более гладкой поверхности образа, шлифуют в ручную. Шлифование начинают шкуркой с более грубым зерном, затем плавно переходят к более мелким. При переходе с одного номера шкурки на другой, направление шлифование меняют на 9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. После шлифования образцы протирают ватой и подвергают травле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 Макроструктура образц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7315" cy="131445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.3 На поверхности образца появились тёмные пят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6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Вывод:</w:t>
      </w:r>
      <w:r>
        <w:rPr>
          <w:color w:val="000000"/>
          <w:sz w:val="28"/>
        </w:rPr>
        <w:t xml:space="preserve"> С помощью микро и макроанализа можно исследовать и изучить величину зерна, микротрещины и другие дефек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40" w:right="-546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99" w:hanging="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-99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99" w:hanging="0"/>
      <w:jc w:val="right"/>
      <w:outlineLvl w:val="5"/>
    </w:pPr>
    <w:rPr>
      <w:sz w:val="36"/>
    </w:rPr>
  </w:style>
  <w:style w:type="character" w:styleId="WW8Num1z0">
    <w:name w:val="WW8Num1z0"/>
    <w:qFormat/>
    <w:rPr>
      <w:rFonts w:cs="Times New Roman"/>
      <w:b/>
      <w:sz w:val="3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ind w:left="137" w:right="137" w:hanging="0"/>
    </w:pPr>
    <w:rPr>
      <w:rFonts w:ascii="Arial Unicode MS" w:hAnsi="Arial Unicode MS" w:eastAsia="Arial Unicode MS" w:cs="Arial Unicode MS"/>
    </w:rPr>
  </w:style>
  <w:style w:type="paragraph" w:styleId="Style12">
    <w:name w:val="Цитата"/>
    <w:basedOn w:val="Normal"/>
    <w:qFormat/>
    <w:pPr>
      <w:ind w:left="-360" w:right="-99" w:hanging="0"/>
    </w:pPr>
    <w:rPr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88"/>
      <w:ind w:left="336" w:firstLine="269"/>
    </w:pPr>
    <w:rPr>
      <w:color w:val="000000"/>
      <w:w w:val="72"/>
      <w:sz w:val="27"/>
      <w:szCs w:val="27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36" w:before="0" w:after="509"/>
      <w:ind w:left="-360" w:firstLine="355"/>
    </w:pPr>
    <w:rPr>
      <w:b/>
      <w:bCs/>
      <w:color w:val="000000"/>
      <w:w w:val="75"/>
      <w:sz w:val="36"/>
      <w:szCs w:val="30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5:00Z</dcterms:created>
  <dc:creator>Vadim</dc:creator>
  <dc:description/>
  <cp:keywords/>
  <dc:language>en-US</dc:language>
  <cp:lastModifiedBy>SYSTEM</cp:lastModifiedBy>
  <cp:lastPrinted>2004-11-03T18:41:00Z</cp:lastPrinted>
  <dcterms:modified xsi:type="dcterms:W3CDTF">2011-09-26T04:35:00Z</dcterms:modified>
  <cp:revision>2</cp:revision>
  <dc:subject/>
  <dc:title>    Содержание:</dc:title>
</cp:coreProperties>
</file>