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и науки Украины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мский Государственный Университет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но-графическая работ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курсу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”</w:t>
      </w:r>
      <w:r>
        <w:rPr>
          <w:sz w:val="28"/>
          <w:szCs w:val="28"/>
        </w:rPr>
        <w:t>Микропроцессорная техника и аппаратура контрол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 рабочих машинах ”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ил</w:t>
        <w:tab/>
        <w:tab/>
        <w:tab/>
        <w:t>Приходько А.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ппа</w:t>
        <w:tab/>
        <w:tab/>
        <w:tab/>
        <w:t>ТМ-4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риант</w:t>
        <w:tab/>
        <w:tab/>
        <w:tab/>
        <w:t>5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л</w:t>
        <w:tab/>
        <w:tab/>
        <w:tab/>
        <w:t>Петровский М.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умы 2007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исать работу электрической схемы управления автоматическим пуском электродвигателя постоянного тока в соответствии с заданным вариантом. Привести пусковую диаграмму в виде механических характеристи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получения схемы   для своего варианта необходимо в исходной схеме (рисунок 1) заменить соответствующие элементы согласно вариан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Таблица 1 - Исходные данны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562600" cy="11334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61975</wp:posOffset>
                </wp:positionH>
                <wp:positionV relativeFrom="paragraph">
                  <wp:posOffset>605790</wp:posOffset>
                </wp:positionV>
                <wp:extent cx="476250" cy="361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OST type B;Century Gothic" w:hAnsi="GOST type B;Century Gothic" w:cs="GOST type B;Century Gothic"/>
                                <w:i/>
                                <w:i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GOST type B;Century Gothic" w:ascii="GOST type B;Century Gothic" w:hAnsi="GOST type B;Century Gothic"/>
                                <w:i/>
                                <w:sz w:val="28"/>
                                <w:szCs w:val="28"/>
                                <w:lang w:val="en-US"/>
                              </w:rPr>
                              <w:t>5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.5pt;height:28.5pt;mso-wrap-distance-left:9.05pt;mso-wrap-distance-right:9.05pt;mso-wrap-distance-top:0pt;mso-wrap-distance-bottom:0pt;margin-top:47.7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GOST type B;Century Gothic" w:hAnsi="GOST type B;Century Gothic" w:cs="GOST type B;Century Gothic"/>
                          <w:i/>
                          <w:i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GOST type B;Century Gothic" w:ascii="GOST type B;Century Gothic" w:hAnsi="GOST type B;Century Gothic"/>
                          <w:i/>
                          <w:sz w:val="28"/>
                          <w:szCs w:val="28"/>
                          <w:lang w:val="en-US"/>
                        </w:rPr>
                        <w:t>5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24225" cy="44761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447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унок 1- Исходная схема управления пуском электродвигател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ные обозначения на схем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-17145</wp:posOffset>
            </wp:positionV>
            <wp:extent cx="556260" cy="4809490"/>
            <wp:effectExtent l="0" t="0" r="0" b="0"/>
            <wp:wrapSquare wrapText="right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32" t="-62" r="-53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480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вигатель постоянного ток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бмотка возбуждения двигател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ормально-замкнутый размыкающий контакт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онтакт, размыкающийся с самовозвратом (кнопка «СТОП»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онтакт, замыкающийся с самовозвратом (кнопка «ПУСК»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нормально-замкнутый контакт на замыкание с задержкой времени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нормально-замкнутый контакт на размыкание с задержкой времен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еле времен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электромагнитная обмотка рел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замыкающий контакт электромагнитного реле (ключ);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опротивление в силовой цепи двигател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ормально-замкнутый размыкающий контак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97760" cy="329501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760" cy="3295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Рисунок 2- Схема управления пуском электродвигателя согласн  варианту зад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удобства описания работы в исходную схему были внесены некоторые изменения в индексы контакторов (КМ), реле времени (КТ)  и комплекта, размыкающегося с задержкой времени при возврате (КТ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ание работы электрической сх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Когда схему подключают к источнику питания, под напряжением оказывается обмотка возбуждения двигателя (</w:t>
      </w:r>
      <w:r>
        <w:rPr>
          <w:sz w:val="28"/>
          <w:szCs w:val="28"/>
          <w:lang w:val="en-US"/>
        </w:rPr>
        <w:t>LM</w:t>
      </w:r>
      <w:r>
        <w:rPr>
          <w:sz w:val="28"/>
          <w:szCs w:val="28"/>
        </w:rPr>
        <w:t>). Контакт КМ 1.3 замкнут, следовательно, реле времени КТ 1 находится под напряжением, а его контакт КТ 1.1 – замкну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При нажатии кнопки «ПУСК» (контакт </w:t>
      </w:r>
      <w:r>
        <w:rPr>
          <w:sz w:val="28"/>
          <w:szCs w:val="28"/>
          <w:lang w:val="en-US"/>
        </w:rPr>
        <w:t>SB</w:t>
      </w:r>
      <w:r>
        <w:rPr>
          <w:sz w:val="28"/>
          <w:szCs w:val="28"/>
        </w:rPr>
        <w:t>2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 срабатывает реле КМ 1, замыкаются контакты КМ 1.1, КМ 1.2, КМ 1.4, а контакт КМ1.3 – размыкаетс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на якорь двигателя поступает напряжение сети через резистор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2, срабатывает реле времени  КТ3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контакт КМ 1.2 «блокирует» кнопку </w:t>
      </w:r>
      <w:r>
        <w:rPr>
          <w:sz w:val="28"/>
          <w:szCs w:val="28"/>
          <w:lang w:val="en-US"/>
        </w:rPr>
        <w:t>SB</w:t>
      </w:r>
      <w:r>
        <w:rPr>
          <w:sz w:val="28"/>
          <w:szCs w:val="28"/>
        </w:rPr>
        <w:t>2, и двигатель не отключается после отпускания кноп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контакт КМ 1.3 разрывает цепь реле КТ 1, и оно обесточивается, но контакт КТ 1.1 замкнут, так как срабатывает задержка на размыкание, работают реле КМ 2.1 и КМ 4.1, шундируются сопротивления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1 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3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затем через время размыкается контакт КТ 1.1, перестаёт работать реле КМ 2.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через время замыкается контакт КТ 2.1, срабатывает реле КМ 3.1, шундируется сопротивлени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о истечении времени задержки выключается контакт КТ 3.1, перестаёт работать реле КМ 4.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и нажатии кнопки «СТОП» (контакт </w:t>
      </w:r>
      <w:r>
        <w:rPr>
          <w:sz w:val="28"/>
          <w:szCs w:val="28"/>
          <w:lang w:val="en-US"/>
        </w:rPr>
        <w:t>SB</w:t>
      </w:r>
      <w:r>
        <w:rPr>
          <w:sz w:val="28"/>
          <w:szCs w:val="28"/>
        </w:rPr>
        <w:t>1) размыкается цепь реле КМ 1 и размыкается его контакт КМ 1.1, тем самым, разрывая цепь якоря, что приводит к остановке двигателя. Контакт КМ 1.3 замыкается и срабатывает реле времени КТ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116195" cy="231203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6195" cy="231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Рисунок 3 – Пусковая диаграм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ок 0 – 1 – включение двигателя; частота вращения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0, момент М= М</w:t>
      </w:r>
      <w:r>
        <w:rPr>
          <w:sz w:val="28"/>
          <w:szCs w:val="28"/>
          <w:vertAlign w:val="subscript"/>
        </w:rPr>
        <w:t>пусков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ок 1 – 2  – разгон двигателя.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я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часток 3 – 4 – размыкается контакт КТ 1.1, перестаёт работать реле КМ 2.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ок 5 – 6 – включается контакт КТ 2.1, включается реле КМ 3.1, шундируется сопротивлени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часток 7-8 – выключается контакт КТ 3.1, перестаёт работать реле   КМ 4.1. Ротор разгоняется до номинальной частоты.  Вращение осуществляется пр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точке 8 электродвигатель работает с частотой вращения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раб</w:t>
      </w:r>
      <w:r>
        <w:rPr>
          <w:sz w:val="28"/>
          <w:szCs w:val="28"/>
        </w:rPr>
        <w:t>, и моментом М = М</w:t>
      </w:r>
      <w:r>
        <w:rPr>
          <w:sz w:val="28"/>
          <w:szCs w:val="28"/>
          <w:vertAlign w:val="subscript"/>
        </w:rPr>
        <w:t>раб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стройство и принцип действия емкостного датчика с переменной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площадью. Погрешность преобразования. Область применения. 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инцип действия емкостной измерительной системы основан – на том, что с измерением размера контролируемой детали изменяется емкость конденсатора датчика. Измеряя тем или иным путем эту емкость, можно судить о размере изделия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Емкостный метод контроля может быть как контактным, так и бесконтактным. При бесконтактном методе одной из пластин конденсатора служит само контролируемое изделие; при контактном методе емкостный датчик представляет собой плоский или цилиндрический конденсатор, одна из пластин которого связана с измерительным стержнем. Бесконтактный метод находит ограниченное применение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22120" cy="1546225"/>
            <wp:effectExtent l="0" t="0" r="0" b="0"/>
            <wp:docPr id="7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120" cy="154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ис. 4. Емкостные датчики: а- схема включения; б- датчик с поворотными пластинами; в- датчики с пластинами в виде выдвижных цилиндров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Емкостные датчики работают только с преобразующими электросхемами. Применяются в основном два типа схем: преобразующая схема, работающая как прецизионный измеритель емкости по методу моста, в одно из плеч которого включен датчик, и схема с включением емкостного датчика в контур задающего генератора. В первом типе схем при изменении емкости датчика в диагонали моста возникает напряжение разбаланса, которое может быть использовано непосредственно для отсчета или как напряжение, приводящее в действие сервосистему, осушествляющую нулевой баланс моста. Во втором типе схем при изменении  емкости меняется частота генератора. По величине изменения частоты можно судить о размере изделия. Эта схема значительно чувствительнее мостовой, но более подвержена всевозможным влияниям извне. Емкостные датчики имеют ряд преимуществ перед другими датчиками; линейное изменение параметра (емкости) в довольно широких пределах рабочего хода, обеспечивающее при этом очень высокую точность измерения (до долей микрона); измерительное усилие датчика может быть столь незначительным (несколько грамм), что датчик может конкурировать с бесконтактными методами измерения; при включении в соответствующую схему емкости датчика могут быть использованы для дифференциальных измерений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а рис.4, а приведена типовая схема включения емкостного датчика. На неподвижные электроды датчика подается переменное напряжение с частотой 50 гц от трансформатора Тр с заземленной средней точкой. При смещении подвижного электрода В относительно нейтрального положения на сетке лампы появляется напряжение, которое после усиления подается к электродвигателю Д. При работе электродвигателя щетка реохорда Р перемещается до тех пор, пока напряжение на катоде лампы не станет равным напряжению на сетке. На одной оси с реохордом находится шкала, проградуированная в единицах измеряемой величины. На диске шкалы смонтирован упор. При предельных размерах детали он воздействует на концевые выключатели; при этом подается импульс на исполнительное реле. Такого рода емкостный датчик является дифференциальным, так как в нем имеется одна подвижная В и две неподвижные А и С пластины, что увеличивает чувствительность датчика.В емкостном датчике переменным электрическим параметром является емкость конденсатора [17]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 xml:space="preserve">                                             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771525" cy="390525"/>
            <wp:effectExtent l="0" t="0" r="0" b="0"/>
            <wp:docPr id="8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" t="-92" r="-4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 w:eastAsia="en-US"/>
        </w:rPr>
        <w:t xml:space="preserve">                                                      </w:t>
      </w:r>
      <w:r>
        <w:rPr>
          <w:sz w:val="28"/>
          <w:szCs w:val="28"/>
        </w:rPr>
        <w:t>(1)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ε – относительная диэлектрическая проницаемость среди между пластинами конденсатора; S – площадь пластин, см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85725" cy="184150"/>
            <wp:effectExtent l="0" t="0" r="0" b="0"/>
            <wp:docPr id="9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20" t="-199" r="-42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δ – воздушный зазор между пластинами, см.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Зависимость (1) является нелинейной, однако при малых перемещениях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пластин по сравнению с начальным расстоянием между пластинами ее можно считать приближенно линейной. Действительно, при перемещении пластины конденсатора – на величину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его емкость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219200" cy="421005"/>
            <wp:effectExtent l="0" t="0" r="0" b="0"/>
            <wp:docPr id="10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88" r="-3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2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951865" cy="584200"/>
            <wp:effectExtent l="0" t="0" r="0" b="0"/>
            <wp:docPr id="1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7" t="-61" r="-3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                                        </w:t>
      </w:r>
      <w:r>
        <w:rPr>
          <w:sz w:val="28"/>
          <w:szCs w:val="28"/>
          <w:lang w:val="en-US" w:eastAsia="en-US"/>
        </w:rPr>
        <w:t>(</w:t>
      </w:r>
      <w:r>
        <w:rPr>
          <w:sz w:val="28"/>
          <w:szCs w:val="28"/>
        </w:rPr>
        <w:t>2)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Умножая и деля последнее равенство на (1 +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61925" cy="390525"/>
            <wp:effectExtent l="0" t="0" r="0" b="0"/>
            <wp:docPr id="12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2" t="-92" r="-22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и пренебрегая в знаменателе величиной второго порядка малости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57505" cy="466725"/>
            <wp:effectExtent l="0" t="0" r="0" b="0"/>
            <wp:docPr id="13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0" t="-77" r="-10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получаем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095500" cy="424180"/>
            <wp:effectExtent l="0" t="0" r="0" b="0"/>
            <wp:docPr id="14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84" r="-1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2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                                   (3)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Емкостные датчики выполняются не только в виде расходящихся пластин (рис. 4, а), но и в виде поворотных пластин (рис. 4, б) или выдвииных цилиндров (рис. 4, в)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мкость датчика с поворотной пластиной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304925" cy="424180"/>
            <wp:effectExtent l="0" t="0" r="0" b="0"/>
            <wp:docPr id="15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" t="-84" r="-2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42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                                            (4)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α – угол поворота подвижной пластины,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4150" cy="228600"/>
            <wp:effectExtent l="0" t="0" r="0" b="0"/>
            <wp:docPr id="16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9" t="-157" r="-19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лощадь взаимодействия между пластинами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α = 0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мкость цилиндрического конденсатора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85800" cy="628650"/>
            <wp:effectExtent l="0" t="0" r="0" b="0"/>
            <wp:docPr id="17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2" t="-57" r="-5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                                                    (5)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Н – глубина погружения внутреннего цилиндра во внешний;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r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76200" cy="205105"/>
            <wp:effectExtent l="0" t="0" r="0" b="0"/>
            <wp:docPr id="18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радиус внутреннего цилиндра;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r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85725" cy="205105"/>
            <wp:effectExtent l="0" t="0" r="0" b="0"/>
            <wp:docPr id="19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20" t="-172" r="-42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0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радиус внешнего цилиндр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Стрыгин “Основы автоматики и вычислительной техники”. Учебное пособие для     ВУЗов.1981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Арменский Е.В., Фалк Г.Б. “Электрические микромашины”, 1985г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Сафонов Ю.М. “Электроприводы промышленных роботов”. М.-1990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  <w:font w:name="GOST type B">
    <w:altName w:val="Century Gothic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4:35:00Z</dcterms:created>
  <dc:creator>Деньчик</dc:creator>
  <dc:description/>
  <cp:keywords/>
  <dc:language>en-US</dc:language>
  <cp:lastModifiedBy>SYSTEM</cp:lastModifiedBy>
  <cp:lastPrinted>2007-12-21T11:43:00Z</cp:lastPrinted>
  <dcterms:modified xsi:type="dcterms:W3CDTF">2011-09-26T04:35:00Z</dcterms:modified>
  <cp:revision>2</cp:revision>
  <dc:subject/>
  <dc:title>                              Министерство образования и науки Украины</dc:title>
</cp:coreProperties>
</file>