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9.wmf" ContentType="image/x-wmf"/>
  <Override PartName="/word/media/image177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31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2.png" ContentType="image/png"/>
  <Override PartName="/word/media/image134.wmf" ContentType="image/x-wmf"/>
  <Override PartName="/word/media/image3.png" ContentType="image/png"/>
  <Override PartName="/word/media/image135.wmf" ContentType="image/x-wmf"/>
  <Override PartName="/word/media/image4.png" ContentType="image/png"/>
  <Override PartName="/word/media/image136.wmf" ContentType="image/x-wmf"/>
  <Override PartName="/word/media/image5.png" ContentType="image/png"/>
  <Override PartName="/word/media/image137.wmf" ContentType="image/x-wmf"/>
  <Override PartName="/word/media/image40.wmf" ContentType="image/x-wmf"/>
  <Override PartName="/word/media/image6.png" ContentType="image/png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4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55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3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56.wmf" ContentType="image/x-wmf"/>
  <Override PartName="/word/media/image209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31.wmf" ContentType="image/x-wmf"/>
  <Override PartName="/word/media/image12.png" ContentType="image/png"/>
  <Override PartName="/word/media/image168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167.wmf" ContentType="image/x-wmf"/>
  <Override PartName="/word/media/image16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82.wmf" ContentType="image/x-wmf"/>
  <Override PartName="/word/media/image14.wmf" ContentType="image/x-wmf"/>
  <Override PartName="/word/media/image10.png" ContentType="image/png"/>
  <Override PartName="/word/media/image78.wmf" ContentType="image/x-wmf"/>
  <Override PartName="/word/media/image80.wmf" ContentType="image/x-wmf"/>
  <Override PartName="/word/media/image81.wmf" ContentType="image/x-wmf"/>
  <Override PartName="/word/media/image13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187.wmf" ContentType="image/x-wmf"/>
  <Override PartName="/word/media/image1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афедра КПР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Курсовая работа по курсу: “Технологические процессы микроэлектроники”</w:t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На тему: ”Фильтр верхних частот”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hanging="0"/>
        <w:rPr>
          <w:szCs w:val="28"/>
        </w:rPr>
      </w:pPr>
      <w:r>
        <w:rPr>
          <w:szCs w:val="28"/>
        </w:rPr>
        <w:t>Рязань 2008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Contents1"/>
        <w:tabs>
          <w:tab w:val="clear" w:pos="9966"/>
        </w:tabs>
        <w:spacing w:lineRule="auto" w:line="360"/>
        <w:jc w:val="both"/>
        <w:rPr>
          <w:i w:val="false"/>
          <w:i w:val="false"/>
          <w:color w:val="000000"/>
          <w:szCs w:val="28"/>
        </w:rPr>
      </w:pPr>
      <w:r>
        <w:rPr>
          <w:rStyle w:val="InternetLink"/>
          <w:i/>
          <w:iCs/>
          <w:color w:val="000000"/>
          <w:szCs w:val="28"/>
          <w:u w:val="none"/>
        </w:rPr>
        <w:t>Введени</w:t>
      </w:r>
      <w:r>
        <w:rPr>
          <w:rStyle w:val="InternetLink"/>
          <w:i/>
          <w:color w:val="000000"/>
          <w:szCs w:val="28"/>
          <w:u w:val="none"/>
        </w:rPr>
        <w:t>е</w:t>
      </w:r>
    </w:p>
    <w:p>
      <w:pPr>
        <w:pStyle w:val="Contents1"/>
        <w:tabs>
          <w:tab w:val="clear" w:pos="9966"/>
        </w:tabs>
        <w:spacing w:lineRule="auto" w:line="360"/>
        <w:jc w:val="both"/>
        <w:rPr>
          <w:i w:val="false"/>
          <w:i w:val="false"/>
          <w:color w:val="000000"/>
          <w:szCs w:val="28"/>
        </w:rPr>
      </w:pPr>
      <w:r>
        <w:rPr>
          <w:rStyle w:val="InternetLink"/>
          <w:i/>
          <w:iCs/>
          <w:color w:val="000000"/>
          <w:szCs w:val="28"/>
          <w:u w:val="none"/>
        </w:rPr>
        <w:t>Анализ технического задания</w:t>
      </w:r>
    </w:p>
    <w:p>
      <w:pPr>
        <w:pStyle w:val="Contents1"/>
        <w:tabs>
          <w:tab w:val="clear" w:pos="9966"/>
        </w:tabs>
        <w:spacing w:lineRule="auto" w:line="360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Разработка топологии</w:t>
      </w:r>
    </w:p>
    <w:p>
      <w:pPr>
        <w:pStyle w:val="Contents1"/>
        <w:tabs>
          <w:tab w:val="clear" w:pos="9966"/>
        </w:tabs>
        <w:spacing w:lineRule="auto" w:line="360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Резисторы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Резисторы типа “квадрат”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онденсаторы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Расчет площади платы</w:t>
      </w:r>
    </w:p>
    <w:p>
      <w:pPr>
        <w:pStyle w:val="Contents1"/>
        <w:tabs>
          <w:tab w:val="clear" w:pos="9966"/>
        </w:tabs>
        <w:spacing w:lineRule="auto" w:line="360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Заключение</w:t>
      </w:r>
    </w:p>
    <w:p>
      <w:pPr>
        <w:pStyle w:val="Contents1"/>
        <w:tabs>
          <w:tab w:val="clear" w:pos="9966"/>
        </w:tabs>
        <w:spacing w:lineRule="auto" w:line="360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Список литературы </w:t>
      </w:r>
    </w:p>
    <w:p>
      <w:pPr>
        <w:pStyle w:val="Normal"/>
        <w:widowControl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8990" cy="280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льтр верхних частот. Схема электрическая принципиальная №52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лы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– Резистор 10.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М 1шт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 – Конденсатор 10000 пФ 2шт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 – Резистор 12.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М 4шт; С3, С4 – Конденсатор 2.2 мкФ 2шт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 – Резистор 3.6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М 1шт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 – Резистор 1.2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М 1шт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8 – Резистор 0.2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М 1шт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…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 – Транзистор КТ324В 4шт (СБО.336.031 ТУ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у следует изготовить методом фотолитограф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сплуатационные требования: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4000 ч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оянной тенденцией в радиоэлектронике является уменьшение габаритов и масс аппаратуры, повышение ее надежности. До появления интегральных микросхем этот процесс протекал в направлении миниатюризации отдельных элементов. Следующим шагом в миниатюризации было создание техники интегральных микросхем. Этот этап принципиально отличался от предыдущих тем, что в нем аппаратура собирается не из отдельных элементов или модулей, а из функциональных схем, образованных в едином технологическом процессе производства. Основными разновидностями технологии микросхем являются: пленочная, полупроводниковая и смешанна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леночной технологии интегральная микросхема образуется нанесением на диэлектрическую подложку в определенной последовательности пленок из соответствующих материалов. Изготовленные таким образом микросхемы называются пленочными интегральными микросхемами (ПИМС). Разновидностью ПИМС являются гибридные интегральные микросхемы (ГИМС), у которых часть элементов, имеющих самостоятельное конструктивное оформление, вносится в виде навесных детале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резвычайным важными характеристиками микросхем является степень интеграции и плотность упаковки. Степень интеграции представляет показатель сложности микросхемы и характеризуется числом содержащихся в ней элементов и компонентов. Плотностью упаковки называется отношение числа элементов и компонентов микросхемы к ее объему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хнического задания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данном курсовом проекте нужно разработать микросборку фотолитографическим способо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Фотолитографический технологический процесс основан на термовакуумном, ионно-плазменном, катодном, магнетронном напылении нескольких сплошных слоёв из различных материалов с последующим получением конфигурации каждого слоя методом фотолитограф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остоинства: высокая точность изготовления и плотность размещения элементов на подложк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едостатки: метод фотолитографии нельзя применять для создания многослойных конструкций тонкоплёночных интегральных микросхем, т.к. каждый раз при получении рисунка очередного слоя требуется обработка подложки травильным раствором, что негативно сказывается на других слоях с возможным изменением их электрофизических свойств. После очередной фотохимической обработки требуется тщательная очистка подложки от реактивов, для обеспечения необходимой адгезии последующих осаждаемых слоёв; таким методом можно выполнить рисунок не более чем двух слоёв различной конфигурации т.е. невозможно изготовить тонкоплёночный конденсатор (кроме танталового) и осуществить пересечение проводник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иповая последовательность формирования плёночных элементов при фотолитографическом методе (порядок вакуумного осаждения)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аждение резистивной плёнк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аждения проводящей плёнки на резистивную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толитография и травление проводящего сло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толитография и травление резистивного сло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несение плёнки межслойной изоляци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аждение проводящей плёнк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толитография и травление проводящего сло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аждение защитного сло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несение маскирующего слоя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толитография конфигурации резисторов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ыление материала резистивной плёнки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даление маскирующего слоя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ыление проводящей плёнки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толитография проводящего слоя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несение материала защитного сло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 изготовление гибридных микросхем прибегают, как правило, к корпусной защите. При выборе вида и типа корпуса необходимо руководствоваться требованиями, предъявляемыми к условиям эксплуатации гибридных интегральных микросхем, габаритным параметрам с учётом степени интеграции, сложности схемы и др. Также необходимо учитывать, что технология пайки или сварки штырьковых выводов менее трудоёмка и более отработа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зависимости от условий хранения и эксплуатации к корпусам микросхем предъявляются различные требования: достаточная механическая прочность, позволяющая выдерживать нагрузки при сборке и эксплуатации; минимальные габариты, для обеспечения компактности сборки; конструкция корпуса должна позволять легко и надёжно выполнять электрические соединения внутри корпуса; обеспечивать минимальные паразитные параметры, надёжную изоляцию элементов, герметичность, минимальное тепловое сопротивление между микросхемой и окружающей средой; защищать микросхему от воздействий электромагнитного поля, света; иметь минимальную стоимость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се корпуса можно подразделить на следующие виды: металлостеклянные, металлокерамические, металлополимерные, пластмассовые, стеклокерамические и др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иболее надёжным методом герметизации для данного использования или хранения микросхем является корпусная вакуум-плотная герметизация. В зависимости от материала, который применяется для изготовления корпусов и герметизации их внешних выводов, вакуум-плотные корпуса подразделяются на стеклянные, керамические, металлостеклянные, металлокерамические. Основными деталями вакуум-плотных корпусов являются: собственно корпус, крышка, изолятор, выводы. На рис. 3.1 показана конструкция металлостеклянного корпуса: 1-крышка, 2- основание корпуса, 3- вывод, 4- стеклянная бусинка, 5- полупроводниковый кристал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57755" cy="141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. 3.1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Металлостеклянные корпуса обладают минимальным тепловым сопротивлением между микросхемой и окружающей средой. Выбор материала для металлостеклянных корпусов, определяет качественный спай между материалами выводов и стеклянных изоляторов выводов от корпусо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ерметизации и изоляции внешних выводов применяются в основном твёрдые стёкла с коэффициентом теплового расширения α=(45…55)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, 1/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Чаще всего в качестве материалов корпуса используют ковар (α=47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, 1/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Fe - 54%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29%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– 17%, обладает хорошей теплопроводностью) и молибден (α=55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, 1/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. Эти материалы образуют хороший спай с твёрдыми стёклам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4030" cy="105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16125" cy="1101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3645" cy="1223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8420" cy="111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.2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ции металлостеклянных корпусов делятся на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металлостеклянный квадратный корпус (рис. 3.2а) состоит из металлического основания 1 с впаянными изолированными выводами 4, металлической крышкой 2 и изолятора 3. Выводы с основанием герметизируют металлостеклянным спаем. При окончательном монтаже общую герметизацию корпуса проводят электронно-лучевой сваркой. Допустимая рассеиваемая мощность 750 мВт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металлостеклянный круглый корпус (рис 3.2б). Основные достоинства: высокая механическая прочность и надёжность. Недостатки: малая плотность упаковки. Состоит из металлического фланца 1, крышки 2, изолятора 3, выводов 4. Фланец имеет ключ, расположенный против вывода. Выводы с основанием герметизируют металлостеклянным спаем. При окончательном монтаже общую герметизацию проводят конденсаторной сваркой (разновидность контактной сварки). Допустимая рассеиваемая мощность 60мВт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варка может осуществляться в вакууме или в среде инертного газа под давлением несколько превышающим атмосферно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еталлостеклянные корпуса обеспечивают длительную работу в условиях повышенной относительной влажности (до 98%) и в диапазоне температур -60…+1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этому они наиболее рекомендованы для герметизации гибридных микросх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дложка гибридных интегральных микросхем является диэлектрическим и механическим основанием для расположения плёночных элементов и компонентов, а также служит для теплоотвода. Материал подложки должен обладать 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высоким удельным электрическим сопротивлением, никой диэлектрической проницаемостью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й механической прочностью в малых толщинах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высоким коэффициентом теплопроводности для эффективной передачи теплоты от тепловыделяющих элементов и компонентов корпусу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высокой физической и химической стойкостью к воздействию высокой температуры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йкостью к воздействию химических реактивов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ность к хорошей механической обработк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изготовления подложек в основном используют: стекло, керамику, ситалл. Стекло и ситалл легко режется алмазным резцом. Резка керамических подложек на производстве не желательна, поэтому их сразу изготавливают нужных разме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Наиболее перспективными для гибридных больших интегральных схем и микросборок являются металлические подложки, поверхность которых покрывается относительно тонким (40 – 60 мкм) слоем диэлектрика. Для этой цели используют алюминиевые платины с анодированной поверхностью, стальные пластины, покрытые стеклом или полиамидным лаком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езисторы являются самыми распространёнными элементами гибридных интегральных микросхем. Плёночные резисторы формируются на диэлектрической подложке в виде резистивных полос различной конфигурации, заканчивающихся низкоомными контактными переходами и выводами. В гибридных интегральных микросхемах используются тонкоплёночные (d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мкм) и толстоплёночные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мкм) резисторы различной конфигурации с простой прямолинейной и сложной формой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иболее распространённой является конструкция резисторов прямолинейной формы рис.3.3а, как наиболее простая в конструктивном и технологическом решении. Прямолинейная форма обеспечивает большую чёткость контура, высокую механическую жёсткость масок, более простую топологию, поэтому лучше отдавать предпочтение этому типу резисторов. Если расчётная длина резистора оказывается большой и не может быть размещена на подложке в одну линию, то его выполняют сложной формы в виде меандра рис.3.3б . Резисторы типа «меандр» применяют для получения высокоомных резисторов. Для изготовления низкоомных сопротивлений, применяют резисторы типа квадрат рис.3.3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8695" cy="1007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3.3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териалы, применяемые для изготовления плёночных резисторов должны обеспечивать возможность получения широкого диапазона стабильных во времени сопротивлений, коррозийной стойкостью, адгезии, технологичности. Для изготовления плёночных резисторов используют разные материалы: чистые металлы и сплавы с высоким удельным электрическим сопротивлением, а также специальные резистивные материалы – керметы, которые состоят из частиц металла и диэлектрика. При выборе материала резистивной плёнки рекомендуется исходить из того, что все резисторы, расположенные на одной плате, составляли один слой и имели одинаковое удельное сопротивление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поставляя физические свойства плёнок с техническими требованиями к параметрам резистора, выбирают подходящий материал. При этом руководствуются следующими соображениями: необходимо, чтобы резистор занимал, возможно, меньшую площадь, а развиваемая в нем температура не должна нарушать стабильность параметров, ускорять процессы старения. По возможности стараются применить более толстые пленки, т.к. у очень тонких ухудшается стабильность сопротивле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работка топологи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Резисторы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гибридных интегральных микросхемах широко применяются тонкопленочные резисторы. Сопоставляя физические свойства пленок с техническими требованиями к параметрам резистора, выбирают подходящий материал. При этом руководствуются следующими соображениями: необходимо, чтобы резистор занимал возможно меньшую площадь, а развиваемая в нем температура не должна нарушать стабильность параметров, ускорять процессы старения, выводить величину сопротивления за рамки допуска. По возможности стараются применить более толстые пленки, т.к. у очень тонких ухудшается стабильность сопротивлени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сказанных выше соображений выбираем сплав РС-3710, у которого имеются следующие характеристики: диапазон сопротивлений 10…20000 Ом, Удельное сопротивление 100…2000 Ом/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>, Удельная мощность 20 мВт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КС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</w:t>
      </w:r>
      <w:r>
        <w:rPr>
          <w:sz w:val="28"/>
          <w:szCs w:val="28"/>
        </w:rPr>
        <w:t xml:space="preserve"> = 3.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eastAsia="Symbol" w:cs="Symbol" w:ascii="Symbol" w:hAnsi="Symbol"/>
          <w:sz w:val="28"/>
          <w:szCs w:val="28"/>
          <w:vertAlign w:val="subscript"/>
        </w:rPr>
        <w:t></w:t>
      </w:r>
      <w:r>
        <w:rPr>
          <w:sz w:val="28"/>
          <w:szCs w:val="28"/>
        </w:rPr>
        <w:t xml:space="preserve"> = 1.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, коэффициент стар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СТ</w:t>
      </w:r>
      <w:r>
        <w:rPr>
          <w:sz w:val="28"/>
          <w:szCs w:val="28"/>
        </w:rPr>
        <w:t xml:space="preserve"> = 2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КСТ</w:t>
      </w:r>
      <w:r>
        <w:rPr>
          <w:sz w:val="28"/>
          <w:szCs w:val="28"/>
        </w:rPr>
        <w:t xml:space="preserve"> = 0.1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же имеются конструкционные и технологические ограничения: минимальная длинна резисто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1 мм, минимальная ширина резис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05 мм, минимальная длинна контактного перех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.1 мм, минимальное расстояние между краями перекрывающих друг друга пленочных элемент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.05 м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расчета резисторов необходимо знать их рассеиваемую мощность. Для этого все элементы в схеме, кроме резисторов заменим эквивалентами данных элементов, кроме диодов, учитывая их внутреннее сопротивление их PN – перехода, т.е. электрическая схема после замены элементов будет выглядеть следующим образом Рис 4.1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125" cy="1383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14245" cy="1588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б)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2885" cy="1192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4.1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счета токов будем использовать схему, изображенную на рис. 4.1в. Расчет будем вести по законам Кирхгоф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ые для расчета номиналы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3,6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,8</w:t>
      </w:r>
      <w:r>
        <w:rPr>
          <w:sz w:val="28"/>
          <w:szCs w:val="28"/>
        </w:rPr>
        <w:t xml:space="preserve">=197 Ом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1,2 кОм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,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-6,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допустимое относительное отклонение сопротивления от номинального значения для всех резисторов составляет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альнейшего расчета мощности можно воспользоваться следующей формулой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расчета токов в цепи воспользуемся законами Кирхгоф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736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истему (2) определим токи в цеп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736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лее перейдем к рис. 4.1а:напряжение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,8</w:t>
      </w:r>
      <w:r>
        <w:rPr>
          <w:sz w:val="28"/>
          <w:szCs w:val="28"/>
        </w:rPr>
        <w:t xml:space="preserve">=6,107В, используя закон Ома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0,025</w:t>
      </w:r>
      <w:r>
        <w:rPr>
          <w:sz w:val="28"/>
          <w:szCs w:val="28"/>
          <w:lang w:val="en-US"/>
        </w:rPr>
        <w:t>A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001</w:t>
      </w:r>
      <w:r>
        <w:rPr>
          <w:sz w:val="28"/>
          <w:szCs w:val="28"/>
          <w:lang w:val="en-US"/>
        </w:rPr>
        <w:t>A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определим мощность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в отдельности, для этого воспользуемся формулой (1)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стальных резисторов, не вошедших в упрощенную схему, мощность будем определять по минимальному то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, 6,7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ет резисторов будем проводить в соответствии с [1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ведем конструктивный расч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ся коэффициентом влия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014 и вычислим коэффициенты влияни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и половины полей рассеяния относительной погрешности сопротивления, вызванной изменением температуры по следующим формулам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температурного коэффициента сопротивления резистивной плен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рхняя и нижняя предельные температуры окружающей сред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907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подставляя исходные данные в формулы (3) – (5) получаем следующе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74265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и половину поля рассевания относительной погрешности сопротивления, вызванное старением резистивного материала по формула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065" cy="233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0465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коэффициента старения резистивной пленки сопротив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вина поля рассеяния коэффициента старения сопротивления резистивной пленки.</w:t>
      </w:r>
    </w:p>
    <w:p>
      <w:pPr>
        <w:pStyle w:val="Style16"/>
        <w:spacing w:lineRule="auto" w:line="360" w:before="0" w:after="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358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7358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4660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следующе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7380" cy="2565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Style16"/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565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1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5645" cy="2336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  <w:r>
        <w:rPr>
          <w:position w:val="-12"/>
          <w:sz w:val="28"/>
          <w:szCs w:val="28"/>
        </w:rPr>
        <w:t>(1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336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значение случайной составляющей поля рассеяния суммарной относительной погрешности сопротивления по следующей формул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4)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в 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 тогд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48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значение случайной составляющей поля рассеяния производственной относительной погрешности сопротивления по следующей формул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16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16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ычисленные выше значения в данную формулу, получи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значение случайной составляющей поля рассеяния производственной относительной погрешности коэффициента формы, по следующей формул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я и получи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значение коэффициента форм резистора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ширину резистивной пленк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(22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558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2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2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26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(27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контактного перехода резис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ледующее услови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резис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3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3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им среднее значение коэффициента формы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и половину поля рассея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относительной производственной погрешност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5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6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7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раничные условия поля рассеяния относительной погрешности сопротивления резис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0655" cy="2273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23" r="-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8070" cy="2101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23" r="-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0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резистивной пленки и площадь резис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4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4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нагрузки резис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 этому расчету рассчитываем остальные резисторы, а результаты заносим в таблицу №1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709"/>
        <w:gridCol w:w="850"/>
        <w:gridCol w:w="851"/>
        <w:gridCol w:w="1134"/>
        <w:gridCol w:w="850"/>
      </w:tblGrid>
      <w:tr>
        <w:trPr>
          <w:trHeight w:val="3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 мВт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2, R3, R6, R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резистора типа “квадрат”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ведём конструкционный расчёт резистора типа “квадрат” R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ся коэффициентом влия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.04 и вычислим коэффициенты влияни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и половины полей рассеяния относительной погрешности сопротивления, вызванной изменением температуры по следующим формула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6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температурного коэффициента сопротивления резистивной плен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рхняя и нижняя предельные температуры окружающей сред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7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508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90700" cy="508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8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ставляя исходные данные в формулы (46) – (48) получаем следующе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533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74265" cy="533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и половину поля рассевания относительной погрешности сопротивления, вызванное старением резистивного материала по формула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0465" cy="2336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>(4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065" cy="2336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коэффициента старения резистивной пленки сопротив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вина поля рассеяния коэффициента старения сопротивления резистивной плен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3580" cy="482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73580" cy="482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46609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следующе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7850" cy="2565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3)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565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4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5645" cy="2241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41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6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значение случайной составляющей поля рассеяния суммарной относительной погрешности сопротивления по следующей формул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7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в 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 тогд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7365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88465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значение случайной составляющей поля рассеяния производственной относительной погрешности сопротивления по следующей формул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316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16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ычисленные выше значения в данную формулу, получи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3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значение случайной составляющей поля рассеяния производственной относительной погрешности коэффициента формы, по следующей формул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04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6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я и получи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79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7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значение коэффициента форм резис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8)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ширину резистивной пленки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508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(69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533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(70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508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71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7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7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контактного перехода резис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482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7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76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ледующее услови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7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коэффициента формы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8)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и половину поля рассея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относительной производственной погрешност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304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раничные условия поля рассеяния относительной погрешности сопротивления резис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0" cy="2127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123" r="-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86325" cy="2222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занимаемую резисторо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8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нагрузки резис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занесем в таблицу №2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Таблица №2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90"/>
        <w:gridCol w:w="851"/>
        <w:gridCol w:w="850"/>
        <w:gridCol w:w="851"/>
        <w:gridCol w:w="992"/>
        <w:gridCol w:w="850"/>
        <w:gridCol w:w="851"/>
      </w:tblGrid>
      <w:tr>
        <w:trPr>
          <w:trHeight w:val="3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</w:tr>
      <w:tr>
        <w:trPr>
          <w:trHeight w:val="21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О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8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Конденсаторы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денсаторы являются широко распространенными элементами гибридных микросхем. Пленочный конденсатор представляет собой последовательно нанесенные на подложку и друг на друга пленки проводника и диэлектрика. Такая конструкция пленочных конденсаторов делает их более сложными элементами микросборок по сравнению с резисторам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нение многослойных конденсаторов с большим числом обкладок приводит к усложнению технологии, снижению надежности, электрической прочности конденсаторов и повышение их стоимости. Поэтому в пленочных микросборках в основном применяются лишь трехслойные конденсаторы. Все характеристики пленочных конденсаторов зависят от выбранных материалов. Диэлектрическая пленка должна иметь высокую адгезию к подложке и металлическим обкладкам, обладать высокой электрической прочностью и малыми диэлектрическими потерями и многими другими требованиями и характеристикам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наши номиналы конденсаторов более подходит </w:t>
      </w:r>
      <w:r>
        <w:rPr>
          <w:b/>
          <w:bCs/>
          <w:sz w:val="28"/>
          <w:szCs w:val="28"/>
        </w:rPr>
        <w:t>стекло электровакуумное С41-1 (НПО.027.600)</w:t>
      </w:r>
      <w:r>
        <w:rPr>
          <w:sz w:val="28"/>
          <w:szCs w:val="28"/>
        </w:rPr>
        <w:t xml:space="preserve"> с удельной емкостью 150…400 пФ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диэлектрической проницаемостью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2,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(0,2…0,3)·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электрической прочностью 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300…400 В/мкм, ТКЕ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</w:t>
      </w:r>
      <w:r>
        <w:rPr>
          <w:rFonts w:eastAsia="Symbol" w:cs="Symbol" w:ascii="Symbol" w:hAnsi="Symbol"/>
          <w:sz w:val="28"/>
          <w:szCs w:val="28"/>
          <w:vertAlign w:val="subscript"/>
        </w:rPr>
        <w:t>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,7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eastAsia="Symbol" w:cs="Symbol" w:ascii="Symbol" w:hAnsi="Symbol"/>
          <w:sz w:val="28"/>
          <w:szCs w:val="28"/>
          <w:vertAlign w:val="subscript"/>
        </w:rPr>
        <w:t>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2, коэффициентом старения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. Также имеем технологические ограничения на размеры обкладок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01мм. – максимальное отклонение размеров обкладок, 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5% – среднее значение производственной относительной погрешности удельной емкости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1% – половина поля рассеивания производственной относительной погрешности удельной емк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реднее значение относительной погрешности удельной емкости, Вызванной изменением температуры, М</w:t>
      </w:r>
      <w:r>
        <w:rPr>
          <w:sz w:val="28"/>
          <w:szCs w:val="28"/>
          <w:vertAlign w:val="subscript"/>
          <w:lang w:val="en-US"/>
        </w:rPr>
        <w:t>cotb</w:t>
      </w:r>
      <w:r>
        <w:rPr>
          <w:sz w:val="28"/>
          <w:szCs w:val="28"/>
        </w:rPr>
        <w:t xml:space="preserve"> при верхней и М</w:t>
      </w:r>
      <w:r>
        <w:rPr>
          <w:sz w:val="28"/>
          <w:szCs w:val="28"/>
          <w:vertAlign w:val="subscript"/>
          <w:lang w:val="en-US"/>
        </w:rPr>
        <w:t>cotn</w:t>
      </w:r>
      <w:r>
        <w:rPr>
          <w:sz w:val="28"/>
          <w:szCs w:val="28"/>
        </w:rPr>
        <w:t xml:space="preserve"> при нижней предельной температур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336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  <w:r>
        <w:rPr>
          <w:position w:val="-12"/>
          <w:sz w:val="28"/>
          <w:szCs w:val="28"/>
        </w:rPr>
        <w:t xml:space="preserve">(86) </w:t>
      </w:r>
    </w:p>
    <w:p>
      <w:pPr>
        <w:pStyle w:val="Style16"/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336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  <w:r>
        <w:rPr>
          <w:position w:val="-12"/>
          <w:sz w:val="28"/>
          <w:szCs w:val="28"/>
        </w:rPr>
        <w:t>(87)</w:t>
      </w:r>
    </w:p>
    <w:p>
      <w:pPr>
        <w:pStyle w:val="Style16"/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относительной погрешности емкости, вызванной изменением температуры (2.17; 2.18 [5])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47520" cy="482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41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  <w:r>
        <w:rPr>
          <w:sz w:val="28"/>
          <w:szCs w:val="28"/>
        </w:rPr>
        <w:drawing>
          <wp:inline distT="0" distB="0" distL="0" distR="0">
            <wp:extent cx="977900" cy="2241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ины полей рассеяния относительной погрешности предельной емкости, вызванной изменением температуры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6720" cy="24892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24892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  <w:r>
        <w:rPr>
          <w:position w:val="-12"/>
          <w:sz w:val="28"/>
          <w:szCs w:val="28"/>
        </w:rPr>
        <w:t>(89)</w:t>
      </w:r>
    </w:p>
    <w:p>
      <w:pPr>
        <w:pStyle w:val="Style16"/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ины полей рассеяния относительной погрешности емкости, вызванной изменением температуры (2.20; 2.21 [5])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6865" cy="482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41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241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относительной погрешности удельной емкости, вызванной старением диэлектрической пленк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относительной погрешности емкости, вызванной старением диэлектрической пленки (2.23; 2.24 [5])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ина поля рассеяния относительной погрешности удельной емкости, вызванной старением диэлектрической пленк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ина полей рассеяния относительной погрешности емкости, вызванной старением диэлектрической пленки (2.26; 2.27 [5])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умму средних значений относительных погрешностей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6)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ведем коэффициент запаса на уход емкости под действием не учетных факторов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значение половины поля рассеяния, производственной относительной погрешности активной площад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30725" cy="42672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7)</w:t>
      </w:r>
    </w:p>
    <w:p>
      <w:pPr>
        <w:pStyle w:val="Style16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30065" cy="431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(9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мальное значение двух предыдущи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коэффициент формы активной площади конденса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6858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ормы берем из условия 2.39 [5]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82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position w:val="-32"/>
          <w:sz w:val="28"/>
          <w:szCs w:val="28"/>
        </w:rPr>
        <w:t>(10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1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ую удельную емкость, обусловленную заданным допуском на емкость по техническим параметра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18000" cy="482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Ф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электрической прочности конденсатора принимаем равный 3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ую удельную емкость, обусловленную электрической прочностью межслойного диэлектрика и рабочим напряжение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57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Ф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– минимальная толщина диэлектрика, тогда максимальная удельная емкость из допустимого уровня производственного брак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Ф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им минимальную удельную емкость, приняв значение максимальной толщины диэлектрик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Ф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удельную емкость из услови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Ф/м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ответствующую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толщину диэлектрик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м. (106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ую активную площадь конденса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7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значение длины и ширины верхней обкладки конденсатора при выбираем коэффициенте формы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(10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масштаба фото оригинал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057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10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2 мм. – минимальное расстояние краем нижней и верхней обкладок, обусловленное выбранной технологи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значение длины и ширины нижней обкладки конденса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(11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масштаба фото оригинал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057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(11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– минимальное расстояние между краем нижней обкладки и диэлектрическим слоем, обусловленное выбранной технологи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значение длины и ширины диэлектрического слоя конденсатор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(11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масштаба фото оригинал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057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(11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, занимаемую конденсаторо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1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чность емкости сконструированного конденсатора. Для этого определим среднее значение относительной погрешности активной площад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производственной погрешност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6)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ле рассеяния относительной погрешности активной площад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7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ле рассеяния производственной погрешност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92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ложительное и отрицательное значение предельного отклонения емкост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558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9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558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0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отклонение емкости будет равно максимальному из этих значений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условие: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это условие выполняется, из этого следует, что выбранный материал нам подходит по своим характеристика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есем полученные результаты в таблицу №3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Таблица №3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88"/>
        <w:gridCol w:w="1074"/>
        <w:gridCol w:w="1072"/>
        <w:gridCol w:w="1074"/>
        <w:gridCol w:w="1062"/>
        <w:gridCol w:w="1064"/>
        <w:gridCol w:w="837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</w:rPr>
              <w:t>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В связи с тем,</w:t>
      </w:r>
      <w:r>
        <w:rPr>
          <w:sz w:val="28"/>
          <w:szCs w:val="28"/>
        </w:rPr>
        <w:t xml:space="preserve"> что геометрические размеры конденсатора получились очень большие, то целесообразно выбрать навесной конденсатор марки К10-9 с параметрам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,5 мм; ширина В=2,5 мм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араметры для навесных конденсаторов емкостью 2,2 мкФ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енсатор типа К53-16: 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че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6,3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 мм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=2,3 мм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</w:t>
      </w:r>
      <w:r>
        <w:rPr>
          <w:sz w:val="28"/>
          <w:szCs w:val="28"/>
          <w:lang w:val="en-US"/>
        </w:rPr>
        <w:t>h=</w:t>
      </w:r>
      <w:r>
        <w:rPr>
          <w:sz w:val="28"/>
          <w:szCs w:val="28"/>
        </w:rPr>
        <w:t>1,6 мм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анимаемая конденсато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1,5 м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лощади платы. Выбор типа подложки и корпус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определения минимально допустимой площади платы, необходимо произвести расчёт площади под каждый вид плёночных (резисторов, конденсаторов, контактных площадок) и дискретных элемен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Число контактных площадок определяется исходя из заданной схемы соединений. Технологические и конструктивные данные и ограничения позволяют оценить минимально допустимые геометрические размеры контактных площадок в зависимости от способа формирования плёночных элементов. Общая площадь необходимая под контактные площадк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1)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щад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й площадк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лощадок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контактных площадок под резисторы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794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22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контактных площадок под транзисторы 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79600" cy="2794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23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79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24)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резисторов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79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25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транзисторов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79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26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конденсаторов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79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27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контактных площадок под конденсаторы 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794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28)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уммарная (площадь) минимальная площадь платы, необходимая для размещения элементов и компонентов находится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2760" cy="32766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9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спользования платы, обычно принимают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=2…3. Введение коэффициента использования связано с тем, что полезная площадь (площадь, занимаемая элементами и компонентами) несколько меньше полной, что обусловлено технологическими требованиями и ограничениями. Конкретное значение коэффициента использования зависит от сложности схемы и способа её изготовле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92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30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Исходя из ориентировочного расчёта суммарной площади, проведённого выше, выбираем подложку с необходимыми размерами и выбираем типоразмер корпус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Данной площади платы соответствует размер подложки 20х16 мм. Геометрические размеры подложек стандартизированы. Выбираем подложку из ситалла СТ50-1. Этот материал очень широко используется для изготовления гибридных интегральных микросхем, так-так имеет очень хорошие электрофизические и механические характеристики. Минимальный габаритный размер подложки из данного материала 48х60 мм, поэтому на данной подложке изготавливается групповым методом несколько гибридных микросхем, потом эту подложку режут на заданное количество подложек, в данном случае на 9 подложек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нному размеру подложки соответствует корпус 156.15. Конструктивно–технологические характеристики этого корпуса даны в таблице № 4.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№ 4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992"/>
        <w:gridCol w:w="1418"/>
        <w:gridCol w:w="1559"/>
        <w:gridCol w:w="1843"/>
      </w:tblGrid>
      <w:tr>
        <w:trPr>
          <w:trHeight w:val="12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Условное обозначение корпу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Тип корп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Кол–в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/>
              <w:t>вы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Размер зоны крепления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Максимальный размер плат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Масса не более,гр.</w:t>
            </w:r>
          </w:p>
        </w:tc>
      </w:tr>
      <w:tr>
        <w:trPr>
          <w:trHeight w:val="5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56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металлостекл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6,7х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6,5х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8,7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данного курсового проекта была разработана конструкция микросборки фильтра верхних частот. Проведен расчет топологии микросборки (расчет пассивных элементов схемы и их расположения на подложке). Разработана маршрутная технология микросборки. Сделан анализ конструкции микросборки. </w:t>
      </w:r>
      <w:r>
        <w:rPr>
          <w:i/>
          <w:sz w:val="28"/>
          <w:szCs w:val="28"/>
        </w:rPr>
        <w:t>Таким образом, все требования технического задания были выполнены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оледов Л.А. Конструирование и технология микросхем. Курсовое проектирование. М: «Высшая школа» 1984 г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фенов О.Д. Технология микросхем М:«Высшая школа» 1986 г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ажин Б.Н. Конструирование пассивных элементов плёночных микросборок, Рязань РРТИ 1987 г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ажин Б.Н. Фотолитография в технологии тонкоплёночных микросхем и микросборок, Рязань РРТИ 1993 г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ёмин А.С. Конструирование пассивных элементов плёночных микросборок. Рязань РРТИ 1983 г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ёмин А.С. Конструкция и технология микросхем, Рязань РРТИ 1978 г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ёмин А.С. Конструкция и технология микросхем ч.1. Рязань РРТИ 1981 г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ёмин А.С. Конструкция и технология микросхем ч. 2. Рязань РРТИ 1981г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ёмин А.С. Оформление конструкторской документации на плёночные микросборки, Рязань РРТИ 1983 г.</w:t>
      </w:r>
    </w:p>
    <w:p>
      <w:pPr>
        <w:pStyle w:val="Style16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ёмин А.С. Методические указания к курсовому проекту по курсу «конструирование и расчет микросхем», Рязань РРТИ 1971 г.</w:t>
      </w:r>
    </w:p>
    <w:sectPr>
      <w:headerReference w:type="default" r:id="rId239"/>
      <w:headerReference w:type="first" r:id="rId24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66"/>
        </w:tabs>
        <w:ind w:left="17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36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360"/>
      <w:jc w:val="right"/>
      <w:outlineLvl w:val="3"/>
    </w:pPr>
    <w:rPr>
      <w:rFonts w:ascii="Monotype Corsiva" w:hAnsi="Monotype Corsiva" w:cs="Monotype Corsiva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Красная строка Знак"/>
    <w:qFormat/>
    <w:rPr/>
  </w:style>
  <w:style w:type="character" w:styleId="HTML">
    <w:name w:val="Адрес HTML Знак"/>
    <w:qFormat/>
    <w:rPr>
      <w:rFonts w:cs="Times New Roman"/>
      <w:i/>
      <w:i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ind w:firstLine="360"/>
      <w:jc w:val="center"/>
    </w:pPr>
    <w:rPr>
      <w:b/>
      <w:bCs/>
      <w:sz w:val="72"/>
      <w:szCs w:val="24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TML1">
    <w:name w:val="Адрес HTML"/>
    <w:basedOn w:val="Normal"/>
    <w:qFormat/>
    <w:pPr>
      <w:widowControl/>
      <w:ind w:hanging="0"/>
      <w:jc w:val="left"/>
    </w:pPr>
    <w:rPr>
      <w:i/>
      <w:iCs/>
      <w:sz w:val="24"/>
      <w:szCs w:val="24"/>
    </w:rPr>
  </w:style>
  <w:style w:type="paragraph" w:styleId="Style17">
    <w:name w:val="Маркированный список"/>
    <w:basedOn w:val="Normal"/>
    <w:qFormat/>
    <w:pPr>
      <w:widowControl/>
      <w:numPr>
        <w:ilvl w:val="0"/>
        <w:numId w:val="2"/>
      </w:numPr>
      <w:ind w:left="360" w:hanging="36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exact" w:line="340"/>
      <w:jc w:val="left"/>
    </w:pPr>
    <w:rPr>
      <w:rFonts w:ascii="Courier New" w:hAnsi="Courier New" w:cs="Courier New"/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966" w:leader="dot"/>
      </w:tabs>
      <w:ind w:hanging="0"/>
      <w:jc w:val="left"/>
    </w:pPr>
    <w:rPr>
      <w:i/>
      <w:color w:val="000000"/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/>
      <w:ind w:left="240"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ind w:left="480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ind w:left="720" w:hanging="0"/>
      <w:jc w:val="left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ind w:left="960" w:hanging="0"/>
      <w:jc w:val="left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ind w:left="1200" w:hanging="0"/>
      <w:jc w:val="left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ind w:left="1440" w:hanging="0"/>
      <w:jc w:val="left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ind w:left="1680" w:hanging="0"/>
      <w:jc w:val="left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ind w:left="192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29.wmf"/><Relationship Id="rId104" Type="http://schemas.openxmlformats.org/officeDocument/2006/relationships/image" Target="media/image30.wmf"/><Relationship Id="rId105" Type="http://schemas.openxmlformats.org/officeDocument/2006/relationships/image" Target="media/image31.wmf"/><Relationship Id="rId106" Type="http://schemas.openxmlformats.org/officeDocument/2006/relationships/image" Target="media/image32.wmf"/><Relationship Id="rId107" Type="http://schemas.openxmlformats.org/officeDocument/2006/relationships/image" Target="media/image33.wmf"/><Relationship Id="rId108" Type="http://schemas.openxmlformats.org/officeDocument/2006/relationships/image" Target="media/image34.wmf"/><Relationship Id="rId109" Type="http://schemas.openxmlformats.org/officeDocument/2006/relationships/image" Target="media/image35.wmf"/><Relationship Id="rId110" Type="http://schemas.openxmlformats.org/officeDocument/2006/relationships/image" Target="media/image36.wmf"/><Relationship Id="rId111" Type="http://schemas.openxmlformats.org/officeDocument/2006/relationships/image" Target="media/image37.wmf"/><Relationship Id="rId112" Type="http://schemas.openxmlformats.org/officeDocument/2006/relationships/image" Target="media/image38.wmf"/><Relationship Id="rId113" Type="http://schemas.openxmlformats.org/officeDocument/2006/relationships/image" Target="media/image39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45.wmf"/><Relationship Id="rId119" Type="http://schemas.openxmlformats.org/officeDocument/2006/relationships/image" Target="media/image44.wmf"/><Relationship Id="rId120" Type="http://schemas.openxmlformats.org/officeDocument/2006/relationships/image" Target="media/image46.wmf"/><Relationship Id="rId121" Type="http://schemas.openxmlformats.org/officeDocument/2006/relationships/image" Target="media/image47.wmf"/><Relationship Id="rId122" Type="http://schemas.openxmlformats.org/officeDocument/2006/relationships/image" Target="media/image48.wmf"/><Relationship Id="rId123" Type="http://schemas.openxmlformats.org/officeDocument/2006/relationships/image" Target="media/image49.wmf"/><Relationship Id="rId124" Type="http://schemas.openxmlformats.org/officeDocument/2006/relationships/image" Target="media/image50.wmf"/><Relationship Id="rId125" Type="http://schemas.openxmlformats.org/officeDocument/2006/relationships/image" Target="media/image51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56.wmf"/><Relationship Id="rId131" Type="http://schemas.openxmlformats.org/officeDocument/2006/relationships/image" Target="media/image57.wmf"/><Relationship Id="rId132" Type="http://schemas.openxmlformats.org/officeDocument/2006/relationships/image" Target="media/image58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112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68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79.wmf"/><Relationship Id="rId154" Type="http://schemas.openxmlformats.org/officeDocument/2006/relationships/image" Target="media/image125.wmf"/><Relationship Id="rId155" Type="http://schemas.openxmlformats.org/officeDocument/2006/relationships/image" Target="media/image126.wmf"/><Relationship Id="rId156" Type="http://schemas.openxmlformats.org/officeDocument/2006/relationships/image" Target="media/image127.wmf"/><Relationship Id="rId157" Type="http://schemas.openxmlformats.org/officeDocument/2006/relationships/image" Target="media/image128.wmf"/><Relationship Id="rId158" Type="http://schemas.openxmlformats.org/officeDocument/2006/relationships/image" Target="media/image129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9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image" Target="media/image158.wmf"/><Relationship Id="rId188" Type="http://schemas.openxmlformats.org/officeDocument/2006/relationships/image" Target="media/image159.wmf"/><Relationship Id="rId189" Type="http://schemas.openxmlformats.org/officeDocument/2006/relationships/image" Target="media/image160.wmf"/><Relationship Id="rId190" Type="http://schemas.openxmlformats.org/officeDocument/2006/relationships/image" Target="media/image161.wmf"/><Relationship Id="rId191" Type="http://schemas.openxmlformats.org/officeDocument/2006/relationships/image" Target="media/image162.wmf"/><Relationship Id="rId192" Type="http://schemas.openxmlformats.org/officeDocument/2006/relationships/image" Target="media/image163.wmf"/><Relationship Id="rId193" Type="http://schemas.openxmlformats.org/officeDocument/2006/relationships/image" Target="media/image164.wmf"/><Relationship Id="rId194" Type="http://schemas.openxmlformats.org/officeDocument/2006/relationships/image" Target="media/image165.wmf"/><Relationship Id="rId195" Type="http://schemas.openxmlformats.org/officeDocument/2006/relationships/image" Target="media/image166.wmf"/><Relationship Id="rId196" Type="http://schemas.openxmlformats.org/officeDocument/2006/relationships/image" Target="media/image167.wmf"/><Relationship Id="rId197" Type="http://schemas.openxmlformats.org/officeDocument/2006/relationships/image" Target="media/image168.wmf"/><Relationship Id="rId198" Type="http://schemas.openxmlformats.org/officeDocument/2006/relationships/image" Target="media/image169.wmf"/><Relationship Id="rId199" Type="http://schemas.openxmlformats.org/officeDocument/2006/relationships/image" Target="media/image170.wmf"/><Relationship Id="rId200" Type="http://schemas.openxmlformats.org/officeDocument/2006/relationships/image" Target="media/image171.wmf"/><Relationship Id="rId201" Type="http://schemas.openxmlformats.org/officeDocument/2006/relationships/image" Target="media/image172.wmf"/><Relationship Id="rId202" Type="http://schemas.openxmlformats.org/officeDocument/2006/relationships/image" Target="media/image173.wmf"/><Relationship Id="rId203" Type="http://schemas.openxmlformats.org/officeDocument/2006/relationships/image" Target="media/image174.wmf"/><Relationship Id="rId204" Type="http://schemas.openxmlformats.org/officeDocument/2006/relationships/image" Target="media/image175.wmf"/><Relationship Id="rId205" Type="http://schemas.openxmlformats.org/officeDocument/2006/relationships/image" Target="media/image176.wmf"/><Relationship Id="rId206" Type="http://schemas.openxmlformats.org/officeDocument/2006/relationships/image" Target="media/image177.wmf"/><Relationship Id="rId207" Type="http://schemas.openxmlformats.org/officeDocument/2006/relationships/image" Target="media/image178.wmf"/><Relationship Id="rId208" Type="http://schemas.openxmlformats.org/officeDocument/2006/relationships/image" Target="media/image179.wmf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83.wmf"/><Relationship Id="rId213" Type="http://schemas.openxmlformats.org/officeDocument/2006/relationships/image" Target="media/image184.wmf"/><Relationship Id="rId214" Type="http://schemas.openxmlformats.org/officeDocument/2006/relationships/image" Target="media/image185.wmf"/><Relationship Id="rId215" Type="http://schemas.openxmlformats.org/officeDocument/2006/relationships/image" Target="media/image186.wmf"/><Relationship Id="rId216" Type="http://schemas.openxmlformats.org/officeDocument/2006/relationships/image" Target="media/image187.wmf"/><Relationship Id="rId217" Type="http://schemas.openxmlformats.org/officeDocument/2006/relationships/image" Target="media/image188.wmf"/><Relationship Id="rId218" Type="http://schemas.openxmlformats.org/officeDocument/2006/relationships/image" Target="media/image189.wmf"/><Relationship Id="rId219" Type="http://schemas.openxmlformats.org/officeDocument/2006/relationships/image" Target="media/image190.wmf"/><Relationship Id="rId220" Type="http://schemas.openxmlformats.org/officeDocument/2006/relationships/image" Target="media/image191.wmf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image" Target="media/image194.wmf"/><Relationship Id="rId224" Type="http://schemas.openxmlformats.org/officeDocument/2006/relationships/image" Target="media/image195.wmf"/><Relationship Id="rId225" Type="http://schemas.openxmlformats.org/officeDocument/2006/relationships/image" Target="media/image196.wmf"/><Relationship Id="rId226" Type="http://schemas.openxmlformats.org/officeDocument/2006/relationships/image" Target="media/image197.wmf"/><Relationship Id="rId227" Type="http://schemas.openxmlformats.org/officeDocument/2006/relationships/image" Target="media/image198.wmf"/><Relationship Id="rId228" Type="http://schemas.openxmlformats.org/officeDocument/2006/relationships/image" Target="media/image199.wmf"/><Relationship Id="rId229" Type="http://schemas.openxmlformats.org/officeDocument/2006/relationships/image" Target="media/image200.wmf"/><Relationship Id="rId230" Type="http://schemas.openxmlformats.org/officeDocument/2006/relationships/image" Target="media/image201.wmf"/><Relationship Id="rId231" Type="http://schemas.openxmlformats.org/officeDocument/2006/relationships/image" Target="media/image202.wmf"/><Relationship Id="rId232" Type="http://schemas.openxmlformats.org/officeDocument/2006/relationships/image" Target="media/image203.wmf"/><Relationship Id="rId233" Type="http://schemas.openxmlformats.org/officeDocument/2006/relationships/image" Target="media/image204.wmf"/><Relationship Id="rId234" Type="http://schemas.openxmlformats.org/officeDocument/2006/relationships/image" Target="media/image205.wmf"/><Relationship Id="rId235" Type="http://schemas.openxmlformats.org/officeDocument/2006/relationships/image" Target="media/image206.wmf"/><Relationship Id="rId236" Type="http://schemas.openxmlformats.org/officeDocument/2006/relationships/image" Target="media/image207.wmf"/><Relationship Id="rId237" Type="http://schemas.openxmlformats.org/officeDocument/2006/relationships/image" Target="media/image208.wmf"/><Relationship Id="rId238" Type="http://schemas.openxmlformats.org/officeDocument/2006/relationships/image" Target="media/image209.wmf"/><Relationship Id="rId239" Type="http://schemas.openxmlformats.org/officeDocument/2006/relationships/header" Target="header1.xml"/><Relationship Id="rId240" Type="http://schemas.openxmlformats.org/officeDocument/2006/relationships/header" Target="header2.xml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5:00Z</dcterms:created>
  <dc:creator>Luk</dc:creator>
  <dc:description/>
  <cp:keywords/>
  <dc:language>en-US</dc:language>
  <cp:lastModifiedBy>SYSTEM</cp:lastModifiedBy>
  <cp:lastPrinted>2002-04-17T10:03:00Z</cp:lastPrinted>
  <dcterms:modified xsi:type="dcterms:W3CDTF">2011-09-26T04:35:00Z</dcterms:modified>
  <cp:revision>2</cp:revision>
  <dc:subject/>
  <dc:title>РГРТА</dc:title>
</cp:coreProperties>
</file>