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Министерство образования и науки Украины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Житомирский государственный технологический университет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Кафедра ТМ и КТС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36"/>
          <w:lang w:val="ru-RU"/>
        </w:rPr>
      </w:pPr>
      <w:r>
        <w:rPr>
          <w:szCs w:val="36"/>
          <w:lang w:val="ru-RU"/>
        </w:rPr>
        <w:t>Курсовой проект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по дисциплине: "Оборудование и транспорт механических цехов"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  <w:t xml:space="preserve">"Модернизация привода токарно-винторезного станка мод. </w:t>
      </w:r>
      <w:r>
        <w:rPr>
          <w:szCs w:val="32"/>
        </w:rPr>
        <w:t>1А616</w:t>
      </w:r>
      <w:r>
        <w:rPr>
          <w:szCs w:val="32"/>
          <w:lang w:val="ru-RU"/>
        </w:rPr>
        <w:t>"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Житомир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686" w:leader="none"/>
        </w:tabs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ступл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Проектирование или модернизация металлорежущего станка или отдельного его узла – это скрупулезный творческий поиск, который обязательно сопровождается необходимыми проектными и проверочными расчетами, связанных с достижением заданных показателей точности и надежности, производительности и металлоемкости и т. д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реализации всех этих задач необходимо постоянно повышать качество подготовки специалистов станкостро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Шпиндель и шпиндельный узел есть наиболее ответственным элементом металлорежущего станка, так как от него зависит точность обработки детали. В связи с этим, к шпинделю и его опор при расчете и проектировании предъявляются повышенные требования: проверка на прочность, проверка на жесткость и податливость, проверка на виброустойчивость и би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Только инженер, который владеет хорошей общей конструкторской и технологической подготовкой, может создать современную машину или систему, отворив известный прототип, но на более высоком научно-техническом уровне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д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Произвести модернизацию токарного станка, переделав его шпиндельный узел с ступенчатым регулированием частоты вращения двигатель в шпиндельный узел с бесступенчатым регулированием частоты вращения шпинделя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этом необходимо реализовать параметры в соответствии с задан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Исходные параметры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атериал обрабатываемого материала - СЧ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аксимальная частота вращения шпинделя -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ощности двигателя -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аметр сверла (при осевом сверлении) - 12 мм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Данные: материал обрабатываемого материала - СЧ;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, на основе заданной мощности двигателя -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, был выбран базовый станок 1А616, и двигатель из серии 4ПФ112</w:t>
      </w:r>
      <w:r>
        <w:rPr>
          <w:b w:val="false"/>
          <w:i w:val="false"/>
          <w:sz w:val="28"/>
          <w:szCs w:val="28"/>
          <w:lang w:val="en-US"/>
        </w:rPr>
        <w:t>S</w:t>
      </w:r>
      <w:r>
        <w:rPr>
          <w:b w:val="false"/>
          <w:i w:val="false"/>
          <w:sz w:val="28"/>
          <w:szCs w:val="28"/>
        </w:rPr>
        <w:t>ВБ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 xml:space="preserve">Технические характеристики двигателя </w:t>
      </w:r>
      <w:r>
        <w:rPr>
          <w:b w:val="false"/>
          <w:i w:val="false"/>
          <w:sz w:val="28"/>
          <w:szCs w:val="28"/>
          <w:u w:val="single"/>
          <w:lang w:val="uk-UA"/>
        </w:rPr>
        <w:t>4ПФ112</w:t>
      </w:r>
      <w:r>
        <w:rPr>
          <w:b w:val="false"/>
          <w:i w:val="false"/>
          <w:sz w:val="28"/>
          <w:szCs w:val="28"/>
          <w:u w:val="single"/>
          <w:lang w:val="en-US"/>
        </w:rPr>
        <w:t>S</w:t>
      </w:r>
      <w:r>
        <w:rPr>
          <w:b w:val="false"/>
          <w:i w:val="false"/>
          <w:sz w:val="28"/>
          <w:szCs w:val="28"/>
          <w:u w:val="single"/>
          <w:lang w:val="uk-UA"/>
        </w:rPr>
        <w:t>ВБ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ощность двигателя, кВт - 4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аксимальны обороты двигателя, мин</w:t>
      </w:r>
      <w:r>
        <w:rPr>
          <w:b w:val="false"/>
          <w:i w:val="false"/>
          <w:sz w:val="28"/>
          <w:szCs w:val="28"/>
          <w:vertAlign w:val="superscript"/>
        </w:rPr>
        <w:t>-1</w:t>
      </w:r>
      <w:r>
        <w:rPr>
          <w:b w:val="false"/>
          <w:i w:val="false"/>
          <w:sz w:val="28"/>
          <w:szCs w:val="28"/>
        </w:rPr>
        <w:t xml:space="preserve"> - 4800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ПД - 76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Технические характеристики станка 1А616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сота центров, мм - 165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аксимальное расстояние между центрами, мм - 710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ибольший диаметр заготовки, устанавливаемый над станиной, мм - 320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ибольший диаметр обработки над суппортом, мм - 180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аметр сквозного отверстия в шпинделе, мм - 35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елы величин продольных и поперечных подач суппорта, мм/об - 0,03-1,04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ипы нарезаемой резьб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трическая, наг в мм - 0,5-48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юймовая, число ниток на 1</w:t>
      </w:r>
      <w:r>
        <w:rPr>
          <w:b w:val="false"/>
          <w:i w:val="false"/>
          <w:sz w:val="28"/>
          <w:szCs w:val="28"/>
          <w:vertAlign w:val="superscript"/>
        </w:rPr>
        <w:t>"</w:t>
      </w:r>
      <w:r>
        <w:rPr>
          <w:b w:val="false"/>
          <w:i w:val="false"/>
          <w:sz w:val="28"/>
          <w:szCs w:val="28"/>
        </w:rPr>
        <w:t xml:space="preserve"> - 48-2.5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одульная, модуль в мм - 0,25-40-,5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итчевая, в питчах - 128-4,5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ощность главного электродвигателя, кВт - 4,5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счет кинематики привода шпинделя с плавным регулированием скорости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аметры обработки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убина резания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,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=0,6 для чугуна и бронзы;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=0,7 для сталей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600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067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ача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Для обеспечения необходимой частоты вращения шпинделя равной 3500 мин</w:t>
      </w:r>
      <w:r>
        <w:rPr>
          <w:b w:val="false"/>
          <w:i w:val="false"/>
          <w:sz w:val="28"/>
          <w:szCs w:val="28"/>
          <w:vertAlign w:val="superscript"/>
        </w:rPr>
        <w:t>-1</w:t>
      </w:r>
      <w:r>
        <w:rPr>
          <w:b w:val="false"/>
          <w:i w:val="false"/>
          <w:sz w:val="28"/>
          <w:szCs w:val="28"/>
        </w:rPr>
        <w:t xml:space="preserve"> необходимо ставить ременную передачу с плоским зубчатым ремнем. Передаточное отношение ременной передачи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счет ременной передачи с зубчатым ремнем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ходные данные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3434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Характеристика зубчатого ремня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Толщина зуба -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мм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ысота зуба -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гол профиля зуба -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олщина ремня</w:t>
      </w:r>
      <w:r>
        <w:rPr>
          <w:b w:val="false"/>
          <w:i w:val="false"/>
          <w:sz w:val="28"/>
          <w:szCs w:val="28"/>
          <w:lang w:val="en-US"/>
        </w:rPr>
        <w:t xml:space="preserve"> -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исло зубьев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Диаметры шкивов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7272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Скорость ремня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Межосевое расстояние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w:r>
        <w:br w:type="page"/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089400" cy="914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Количество зубьев в ремне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959100" cy="939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ина ремня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Уточненное межосевое расстояние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914900" cy="1104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Нагрузка, окружная сила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Угол обхвата ведущего шкива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8227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исло зубьев ремня в зацеплении с ведущим шкивом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939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Удельная нагрузка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2258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Ширина ремня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0353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Допустимая нагрузка ремня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предварительная натяжка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счет та проектирование шпинделя и шпиндельного узла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Расчет геометрических параметров шпинделя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аметр передней опоры: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мм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аметр задней опоры: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3495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мм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Округляем полученные значения диаметров опор к ближайшему, большему стандартному значению.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мм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мм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тояние между опорами: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мм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ина передней консоли: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мм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аметр шпинделя между опорами: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8608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мм</w:t>
      </w:r>
    </w:p>
    <w:p>
      <w:pPr>
        <w:pStyle w:val="Heading"/>
        <w:widowControl w:val="false"/>
        <w:tabs>
          <w:tab w:val="clear" w:pos="709"/>
          <w:tab w:val="left" w:pos="993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нутренний диаметр равен диаметру отверстия базового станка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мм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ходя из значения скоростного коэффициента, выбираем схему опор, которая будет иметь вид: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924300" cy="7105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262" r="-4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left" w:pos="709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left" w:pos="709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ип подшипников передней опоры: радиально-упорные 46217 в количестве трех штук, а задней опоры 46212. в количестве двух штук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Силы резания.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,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  <w:lang w:val="en-US"/>
        </w:rPr>
      </w:pPr>
      <w:r>
        <w:rPr>
          <w:b w:val="false"/>
          <w:i w:val="false"/>
          <w:sz w:val="28"/>
          <w:szCs w:val="28"/>
          <w:u w:val="single"/>
        </w:rPr>
        <w:t>Скорость резания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  <w:lang w:val="en-US"/>
        </w:rPr>
      </w:pPr>
      <w:r>
        <w:rPr>
          <w:b w:val="false"/>
          <w:i w:val="false"/>
          <w:sz w:val="28"/>
          <w:szCs w:val="28"/>
          <w:u w:val="single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0099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для твердосплавного инструмента- 92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t - проектная глубина точения- 3.39 мм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S - подача, которая соответствует проектной глубине резания- 1.04 мм/об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V - скорость резания =494,55 м/мин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- для условий черновой обработки- (1,05-1,5); x=1.0; y=0.85; n=0 определяются по справочнику.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213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7716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для твердосплавного инструмента - 54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t - проектная глубина точения - 3.39 мм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S - подача, которая соответствует проектной глубине резания- 1.04 мм/об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V - скорость резания =494,55 м/мин;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- для условий черновой обработки- (1,05-1,5); x=0,9; y=0,75; n=0 определяются по справочнику.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2131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743200" cy="292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счет шпиндельного узла токарного станка на радиальную и осевую жесткость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четная схема: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741420" cy="23869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Определение реакций в опорах: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0292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7178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29337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Проверка: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6830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Крутящий момент на шпинделе: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верочный расчет шпиндельного узла на прочность.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953000" cy="316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Наименьший диаметр пустотелого вала: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733800" cy="647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прочность обеспечена</w:t>
      </w:r>
    </w:p>
    <w:p>
      <w:pPr>
        <w:pStyle w:val="Heading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яем упругое перемещение тел качения и колец подшипника в нагруженной опоре: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6830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3020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яем контактную деформацию посадочных поверхностей подшипника и корпуса: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520565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Жесткость передней опоры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9083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дняя опора собрана по схеме "триплекс", по этому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Податливость передней опоры: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яем упругое перемещение тел качения и колец подшипника в задней опоре: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606165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225800" cy="4057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яем контактную деформацию посадочных поверхностей подшипника и корпуса: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2545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Жесткость передней опоры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9337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дняя опора собрана по схеме "дуплекс", по этому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Податливость задней опоры: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мещение переднего конца шпинделя от изгибающей нагрузки: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149215" cy="736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3528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32766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мещение переднего конца шпинделя от податливости опор: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283200" cy="1066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мещение переднего конца шпинделя от сдвига поперечными силами: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88865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06006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2258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диальная жесткость шпиндельного узла при действии на консоль силы Р.</w:t>
      </w:r>
    </w:p>
    <w:p>
      <w:pPr>
        <w:pStyle w:val="Heading"/>
        <w:widowControl w:val="false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31369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Так как передняя опора собрана по схеме триплекс та по принципу суперпозиции </w:t>
      </w:r>
      <w:r>
        <w:rPr>
          <w:szCs w:val="28"/>
          <w:lang w:val="ru-RU"/>
        </w:rPr>
        <w:drawing>
          <wp:inline distT="0" distB="0" distL="0" distR="0">
            <wp:extent cx="18415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  <w:r>
        <w:rPr>
          <w:szCs w:val="28"/>
          <w:lang w:val="ru-RU"/>
        </w:rPr>
        <w:drawing>
          <wp:inline distT="0" distB="0" distL="0" distR="0">
            <wp:extent cx="4445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  <w:lang w:val="ru-RU"/>
        </w:rPr>
        <w:drawing>
          <wp:inline distT="0" distB="0" distL="0" distR="0">
            <wp:extent cx="13081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ределение осевой жесткости шпиндельного узла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асчет осевой силы резания при сверлении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7272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; </w:t>
      </w:r>
      <w:r>
        <w:rPr>
          <w:b w:val="false"/>
          <w:i w:val="false"/>
          <w:sz w:val="28"/>
          <w:szCs w:val="28"/>
          <w:lang w:val="en-US"/>
        </w:rPr>
        <w:t>S</w:t>
      </w:r>
      <w:r>
        <w:rPr>
          <w:b w:val="false"/>
          <w:i w:val="false"/>
          <w:sz w:val="28"/>
          <w:szCs w:val="28"/>
        </w:rPr>
        <w:t xml:space="preserve">=0,5 мм/об;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;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; </w:t>
      </w:r>
      <w:r>
        <w:rPr>
          <w:b w:val="false"/>
          <w:i w:val="false"/>
          <w:sz w:val="28"/>
          <w:szCs w:val="28"/>
          <w:lang w:val="en-US"/>
        </w:rPr>
        <w:t>q</w:t>
      </w:r>
      <w:r>
        <w:rPr>
          <w:b w:val="false"/>
          <w:i w:val="false"/>
          <w:sz w:val="28"/>
          <w:szCs w:val="28"/>
        </w:rPr>
        <w:t xml:space="preserve">=1.2; </w:t>
      </w:r>
      <w:r>
        <w:rPr>
          <w:b w:val="false"/>
          <w:i w:val="false"/>
          <w:sz w:val="28"/>
          <w:szCs w:val="28"/>
          <w:lang w:val="en-US"/>
        </w:rPr>
        <w:t>y</w:t>
      </w:r>
      <w:r>
        <w:rPr>
          <w:b w:val="false"/>
          <w:i w:val="false"/>
          <w:sz w:val="28"/>
          <w:szCs w:val="28"/>
        </w:rPr>
        <w:t>=0.75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517265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асчет осевой силы резания при точении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= 46; t = 3.3 мм; S = 1.1 мм/об; V =494,5 м/мин;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=(1,05…1,5); x=1.0; y=0.4; n=0, эти значения определяются по справочнику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9624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.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о этому, дальнейший расчет будет производится по осевой силе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. Упругое сближение тел качения и колец упорного подшипника: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шипник радиально-упорный 46117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/>
        <w:drawing>
          <wp:inline distT="0" distB="0" distL="0" distR="0">
            <wp:extent cx="816610" cy="7035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965200" cy="4057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24257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42418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нтактная деформация колец подшипников и корпуса опоры в месте прикас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26416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t>площадь контакта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drawing>
          <wp:inline distT="0" distB="0" distL="0" distR="0">
            <wp:extent cx="32512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t>Осевая жесткость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5273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 учетом схемы установки подшипников </w:t>
      </w:r>
      <w:r>
        <w:rPr>
          <w:szCs w:val="28"/>
          <w:lang w:val="ru-RU"/>
        </w:rPr>
        <w:drawing>
          <wp:inline distT="0" distB="0" distL="0" distR="0">
            <wp:extent cx="19558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тература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Г.Д. Василюк., В.Ю. Лоев., П.П. Мельничук. Конструювання, розрахунок та експлуатація токарніх верстатив з ЧПК: Навчальний посібник.-Житомир: ЖІТІ, 2001,-400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Кобзар Є. П., Мельничук Л.С., Громовий О.А. Розрахунки та проектування вузлів та деталей верстатів і систем: Навчальний посібник.- Житомир: ЖІТІ, 2000,-361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Перель Л.Я. Подшипники качения: Расчет, проектирование и обслуживание опор: Справочник.- М.: Машиностроение, 1983-543 с; и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Справочник технолога-машиностроителя. В 2-х т. Т1/под ред. А.Г. Косиловой и Р.К. Мещерякова.-4-е из., перераб. И доп.-М.:Машиностроение 1985. 656 с., и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Справочник технолога-машиностроителя. В 2-х т. Т2/под ред. А.Г. Косиловой и Р.К. Мещерякова.-4-е из., перераб. И доп.-М.:Машиностроение 1985. 496 с.,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9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1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0:00Z</dcterms:created>
  <dc:creator>Sulima</dc:creator>
  <dc:description/>
  <cp:keywords/>
  <dc:language>en-US</dc:language>
  <cp:lastModifiedBy>SYSTEM</cp:lastModifiedBy>
  <cp:lastPrinted>2002-01-02T21:29:00Z</cp:lastPrinted>
  <dcterms:modified xsi:type="dcterms:W3CDTF">2011-09-27T08:40:00Z</dcterms:modified>
  <cp:revision>2</cp:revision>
  <dc:subject/>
  <dc:title>Данные: материал обрабатываемого материала - СЧ;  ; на основе заданной мощности двигателя ( ) был выбран базовый станок 1А616</dc:title>
</cp:coreProperties>
</file>