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1.wmf" ContentType="image/x-wmf"/>
  <Override PartName="/word/media/image7.jpeg" ContentType="image/jpeg"/>
  <Override PartName="/word/media/image12.wmf" ContentType="image/x-wmf"/>
  <Override PartName="/word/media/image6.jpeg" ContentType="image/jpeg"/>
  <Override PartName="/word/media/image28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jpeg" ContentType="image/jpeg"/>
  <Override PartName="/word/media/image3.jpeg" ContentType="image/jpeg"/>
  <Override PartName="/word/media/image2.wmf" ContentType="image/x-wmf"/>
  <Override PartName="/word/media/image25.wmf" ContentType="image/x-wmf"/>
  <Override PartName="/word/media/image27.wmf" ContentType="image/x-wmf"/>
  <Override PartName="/word/media/image15.wmf" ContentType="image/x-wmf"/>
  <Override PartName="/word/media/image26.wmf" ContentType="image/x-wmf"/>
  <Override PartName="/word/media/image1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4.wmf" ContentType="image/x-wmf"/>
  <Override PartName="/word/media/image9.jpeg" ContentType="image/jpeg"/>
  <Override PartName="/word/media/image2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действительного нажатия композиционных тормозных колодок в индивидуальном приводе автотормоза 2-осной тележк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ёт выполнен на основе «Типового расчёта тормоза грузовых и рефрижераторных вагонов» [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рычажной передачи тормоза приведена на рис. 1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drawing>
          <wp:inline distT="0" distB="0" distL="0" distR="0">
            <wp:extent cx="5341620" cy="1607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 1 Схема тормозной рычажной передачи вагона-платформ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действительную силу нажатия на колодку по известно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position w:val="-2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46400" cy="440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число тормозных колодок вагона, на которые действует усилие от одного тормозного цилиндра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en-US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диаметр поршня тормозного цилиндра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четное давление воздуха в тормозном цилиндре кгс/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полезного действия тормозного цилинд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усилие сжатия внутренней отпускной пружины тормозного цилиндра, кгс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усилие пружины авторегулятора рычажной передачи, приведенное к штоку тормозного цилиндра, кг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ередаточное число рычаж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коэффициент полезного действия рычажной передач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ируемый вагон имеет тару 24т, поэтому величины расчетных давлений воздуха в тормозном цилиндре принимаем для общего случая по таблице 1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1. </w:t>
      </w:r>
      <w:r>
        <w:rPr/>
        <w:t>Расчетные давления воздуха в тормозном цилиндр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722"/>
        <w:gridCol w:w="1584"/>
        <w:gridCol w:w="1584"/>
      </w:tblGrid>
      <w:tr>
        <w:trPr>
          <w:trHeight w:val="1296" w:hRule="atLeast"/>
          <w:cantSplit w:val="true"/>
        </w:trPr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ереключение режи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воздухораспределителя по загрузке</w:t>
            </w:r>
          </w:p>
        </w:tc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Режим включения воздухораспределителя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Расчетная величина давления кгс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830" w:hRule="atLeast"/>
          <w:cantSplit w:val="true"/>
        </w:trPr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Тар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олная загрузка вагона</w:t>
            </w:r>
          </w:p>
        </w:tc>
      </w:tr>
      <w:tr>
        <w:trPr>
          <w:trHeight w:val="442" w:hRule="atLeast"/>
          <w:cantSplit w:val="true"/>
        </w:trPr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втоматическое (авторежим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ред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,3/1,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  <w:lang w:val="en-US"/>
              </w:rPr>
              <w:t>(*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,0/3,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  <w:lang w:val="en-US"/>
              </w:rPr>
              <w:t>*</w:t>
            </w:r>
          </w:p>
        </w:tc>
      </w:tr>
      <w:tr>
        <w:trPr>
          <w:trHeight w:val="442" w:hRule="atLeast"/>
          <w:cantSplit w:val="true"/>
        </w:trPr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Гружены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,6/2,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  <w:lang w:val="en-US"/>
              </w:rPr>
              <w:t>*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,0/4,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vertAlign w:val="superscript"/>
                <w:lang w:val="en-US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ий режим (порожняя платформа)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36210" cy="475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ий режим (груженая платформа)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34940" cy="488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ем расчетную силу нажатия на тормозную колодку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625090" cy="530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5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рожнего вагон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618230" cy="7569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груженого вагон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786505" cy="530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расчетный коэффициент силы нажатия тормозных колодок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рожнего вагон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446530" cy="6400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[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0,24 выбран в соответствии с ТЗ на тип платформы аналогичный проектируемому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груженого вагон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828165" cy="6248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(5.4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105785" cy="5149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верка отсутствия юз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ая суммарная величина силы нажатия тормозных колодок должна проверяться по обеспечению сцепления колес с рельсами при торможении. При этом должно соблюдаться условие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φ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&lt;[ψ] (4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возможности юза производится на всех режимах торможения при максимальных расчетных давлениях в цилиндре, принимаемых по таблице 2.1, на всех режимах тормоза по загрузке вагона при минимальной и максимальной допускаемой для соответствующего режима нагрузке на ось, а при наличии авторежима – во всем диапазоне загрузки вагона с учетом конкретной характеристики авторежим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рожнего вагона определяем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тельную силу нажатия на одну колодку (средний режим)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4191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ую силу нажатия на одну колодку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76830" cy="4191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коэффициент силы нажатия тормозных колодок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предельный коэффициент сцепления колес с рельсами при торможении для проверки отсутствия юза определяем из выражения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[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 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0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 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функция осевой нагрузки 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&gt; 5 тс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17–0,00150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5) (6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qo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нагрузка на колесную пару (ось) вагона, т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функция скорости, зависящая от динамических свойств подвижного состава,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 – скорость,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17 -0,00150 (6 -5) = 0,168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грузовых вагонов на тележках пассажирского типа (КВЗ-И2)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position w:val="-2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4900" cy="3892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=40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м/ч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21790" cy="3892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01800" cy="3892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расчетный коэффициент трени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position w:val="-2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06830" cy="3892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 (8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40 км/ч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36115" cy="3892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85645" cy="3892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ем предельные коэффициенты для проверки отсутствия ю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09090" cy="2336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09090" cy="2336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 реализуемый коэффициент сцепления колеса с рельсом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: юз отсутствует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груженого вагона определяем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тельную силу нажатия на одну колодку (средний режим)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4191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ую силу нажатия на одну колодку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коэффициент силы нажатия тормозных колод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кцию осевой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17 -0,00150 (18 -5) = 0,151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ем предельные коэффициенты для проверки отсутствия ю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0 км/ч:</w:t>
        <w:tab/>
        <w:t>[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 0,15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,83 = 0,125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40 км/ч:</w:t>
        <w:tab/>
        <w:t>[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 0,15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,63 = 0,095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 реализуемый коэффициент сцепления колеса с рельсом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7410" cy="2159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7410" cy="2159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: юз отсут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Для груженого вагона определя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действительную силу нажатия на одну колодку (средний режим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4191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асчетную силу нажатия на одну колод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асчетный коэффициент силы нажатия тормозных колод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функцию осевой нагруз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ψ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bscript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bscript"/>
        </w:rPr>
        <w:t>0)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=0,17 -0,00150 (18 -5) = 0,151;</w:t>
      </w:r>
    </w:p>
    <w:p>
      <w:pPr>
        <w:pStyle w:val="Normal"/>
        <w:shd w:fill="FFFFFF" w:val="clear"/>
        <w:tabs>
          <w:tab w:val="clear" w:pos="708"/>
          <w:tab w:val="left" w:pos="3569" w:leader="none"/>
        </w:tabs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Определяем предельные коэффициенты для проверки отсутствия юза: дл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=40 км/ч:</w:t>
        <w:tab/>
        <w:t>[ψ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]= 0,15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en-US"/>
        </w:rPr>
        <w:t>x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0,83 = 0,125;</w:t>
      </w:r>
    </w:p>
    <w:p>
      <w:pPr>
        <w:pStyle w:val="Normal"/>
        <w:shd w:fill="FFFFFF" w:val="clear"/>
        <w:tabs>
          <w:tab w:val="clear" w:pos="708"/>
          <w:tab w:val="left" w:pos="3569" w:leader="none"/>
        </w:tabs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=140 км/ч:</w:t>
        <w:tab/>
        <w:t>[ψ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]= 0,15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en-US"/>
        </w:rPr>
        <w:t>x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0,63 = 0,0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Таким образом реализуемый коэффициент сцепления колеса с рельсом составляет:</w:t>
      </w:r>
    </w:p>
    <w:p>
      <w:pPr>
        <w:pStyle w:val="Normal"/>
        <w:shd w:fill="FFFFFF" w:val="clear"/>
        <w:tabs>
          <w:tab w:val="clear" w:pos="708"/>
          <w:tab w:val="left" w:pos="3574" w:leader="none"/>
        </w:tabs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=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7410" cy="2159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дл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=140 км/ч: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7410" cy="2159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ывод: юз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3:00Z</dcterms:created>
  <dc:creator>1</dc:creator>
  <dc:description/>
  <cp:keywords/>
  <dc:language>en-US</dc:language>
  <cp:lastModifiedBy>SYSTEM</cp:lastModifiedBy>
  <dcterms:modified xsi:type="dcterms:W3CDTF">2011-09-26T04:13:00Z</dcterms:modified>
  <cp:revision>2</cp:revision>
  <dc:subject/>
  <dc:title>5</dc:title>
</cp:coreProperties>
</file>