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8"/>
          <w:tab w:val="left" w:pos="142" w:leader="none"/>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7"/>
        <w:numPr>
          <w:ilvl w:val="0"/>
          <w:numId w:val="2"/>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руктура службы главного механика</w:t>
      </w:r>
    </w:p>
    <w:p>
      <w:pPr>
        <w:pStyle w:val="Style17"/>
        <w:numPr>
          <w:ilvl w:val="0"/>
          <w:numId w:val="2"/>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рганизация и технология обслуживания и ремонта оборудования</w:t>
      </w:r>
    </w:p>
    <w:p>
      <w:pPr>
        <w:pStyle w:val="Style17"/>
        <w:numPr>
          <w:ilvl w:val="0"/>
          <w:numId w:val="2"/>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ланирование работы ремонтного цеха</w:t>
      </w:r>
    </w:p>
    <w:p>
      <w:pPr>
        <w:pStyle w:val="Style17"/>
        <w:numPr>
          <w:ilvl w:val="0"/>
          <w:numId w:val="2"/>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чет работы и планирование технологического оборудования и ремонта оборудования</w:t>
      </w:r>
    </w:p>
    <w:p>
      <w:pPr>
        <w:pStyle w:val="Style17"/>
        <w:numPr>
          <w:ilvl w:val="0"/>
          <w:numId w:val="2"/>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ставление годовых планов и месячных планов-графиков технологического оборудования</w:t>
      </w:r>
    </w:p>
    <w:p>
      <w:pPr>
        <w:pStyle w:val="Style17"/>
        <w:numPr>
          <w:ilvl w:val="0"/>
          <w:numId w:val="2"/>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ормы оплаты труда работникам рабочих служб</w:t>
      </w:r>
    </w:p>
    <w:p>
      <w:pPr>
        <w:pStyle w:val="Style17"/>
        <w:numPr>
          <w:ilvl w:val="0"/>
          <w:numId w:val="2"/>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лановая и фактическая выработка оборудова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297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9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Клинцовский консервный завод» является обществом закрытого типа. Общество является юридическим лицом, действует на основании законодательства Российской Федерации и Устава, утвержденного 17.06.02 №747. Общество создано без ограничения срока его действия.</w:t>
      </w:r>
    </w:p>
    <w:p>
      <w:pPr>
        <w:pStyle w:val="Normal"/>
        <w:tabs>
          <w:tab w:val="clear" w:pos="708"/>
          <w:tab w:val="left" w:pos="29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расположено в северо-западной части города.</w:t>
      </w:r>
    </w:p>
    <w:p>
      <w:pPr>
        <w:pStyle w:val="Normal"/>
        <w:tabs>
          <w:tab w:val="clear" w:pos="708"/>
          <w:tab w:val="left" w:pos="29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ость консервного завода составляет 30000 банок в смену. Продукция, выпускаемая на «Клинцовском консервном заводе» имеет следующие разновидности: «Повидло яблочное», «Икра кабачковая», «Маринованные кабачки», «Мясо-овощные консервы». Также на заводе открыт минизавод по производству макарон. Площадь завода составляет  3,85 га.</w:t>
      </w:r>
    </w:p>
    <w:p>
      <w:pPr>
        <w:pStyle w:val="Normal"/>
        <w:tabs>
          <w:tab w:val="clear" w:pos="708"/>
          <w:tab w:val="left" w:pos="29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потребителями ООО «Клинцовский консервный завод»  являются магазины района, рынок, тюрьмы, военные части, больницы и экспортные поставки в ближнее зарубежье, и прилегающие районы. Поставщиками сырья на завод являются местный садовый и земельный участок, поставка сырья из А/Ф «Прогресс» с. Медведово, А/Ф «Трудовик»  с.Малая Топаль и сырье закупленное у частников. </w:t>
      </w:r>
    </w:p>
    <w:p>
      <w:pPr>
        <w:pStyle w:val="Normal"/>
        <w:tabs>
          <w:tab w:val="clear" w:pos="708"/>
          <w:tab w:val="left" w:pos="29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есть ремонтная база. Она состоит из мастерской по ремонту электрооборудования, трех слесарных мастерских, где осуществляется ремонт съемных деталей и узлов технологического оборудования и механического цеха, где ведутся работы на токарных, фрезерных, сверлильных станках, с целью ремонта изношенных деталей технологического оборудования, а так же составления новых.</w:t>
      </w:r>
    </w:p>
    <w:p>
      <w:pPr>
        <w:pStyle w:val="Normal"/>
        <w:tabs>
          <w:tab w:val="clear" w:pos="708"/>
          <w:tab w:val="left" w:pos="2970" w:leader="none"/>
        </w:tabs>
        <w:spacing w:lineRule="auto" w:line="360" w:before="0" w:after="0"/>
        <w:ind w:firstLine="709"/>
        <w:jc w:val="both"/>
        <w:rPr/>
      </w:pPr>
      <w:r>
        <w:rPr>
          <w:rFonts w:cs="Times New Roman" w:ascii="Times New Roman" w:hAnsi="Times New Roman"/>
          <w:sz w:val="28"/>
          <w:szCs w:val="28"/>
        </w:rPr>
        <w:t>Контроль над работой ремонтной мастерской осуществляется непосредственно главным механико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руктура службы главного меха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механик обеспечивает административно-техническое руководство ремонтных мастерских, теплотехническими, электротехническими, ремонтотехническим хозяй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механик подчиняется непосредственно главному инжен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споряжения главного механика по организации ремонтов и правил эксплуатации оборудования обязательны для всех начальников смени работников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нности главного меха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механик обязан:</w:t>
      </w:r>
    </w:p>
    <w:p>
      <w:pPr>
        <w:pStyle w:val="Style17"/>
        <w:numPr>
          <w:ilvl w:val="0"/>
          <w:numId w:val="9"/>
        </w:numPr>
        <w:spacing w:lineRule="auto" w:line="360" w:before="0" w:after="0"/>
        <w:ind w:left="0" w:firstLine="709"/>
        <w:contextualSpacing/>
        <w:jc w:val="both"/>
        <w:rPr/>
      </w:pPr>
      <w:r>
        <w:rPr>
          <w:rFonts w:cs="Times New Roman" w:ascii="Times New Roman" w:hAnsi="Times New Roman"/>
          <w:sz w:val="28"/>
          <w:szCs w:val="28"/>
        </w:rPr>
        <w:t>Организовать и обеспечить правильную эксплуатацию и уход за технологическим оборудованием, теплотехническим, электромеханическим, сантехническим и ремонтомеханическим хозяйствами путем инструктажа подчиненного ему персонала, начальников смен и контроль за его выполнением.</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овать и обеспечить ремонт оборудования предприятия. Для этого необходимо:</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составить графики ремонта и осмотра всего оборудования, согласовать их с главным инженером и представить на утверждение директору предприят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организовать подготовку к выполнению намеченного графика ремонтных работ, составить расчеты на дни ремонта, материалы, запасные части, инструменты и предоставить директору предприят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рганизовать выполнение действующих графиков осмотров и ремонтов путем осуществления рабочими силами средствами, находящимися в распоряжении главного механика и привлекаемыми им с разрешения директора предприят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организовать приемку и сдачу выполненных работ от персонала ремонтного предприят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 организовать хранение чертежей оборудования, сменных деталей, приспособлени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 организовать контроль за поступлением и расходом ремонтных материалов и запасных частей.</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ить работой ремонтных мастерских, участвовать в организации и нормировании труда в ремонтных мастерских;</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евременно подготовить и предъявить к использованию органами технического надзора, работающих под давлением , подъемные машины, контрольно-измерительные приборы;</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вовать в составлении техгенпланов, разработках организационных мероприятий, реконструкции предприятия;</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евременно выполнять мероприятия по технике безопасности и осуществлять контроль над составлением приспособлений. Разработать инструкцию по технике безопасности подчиненного ему персонала;</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ить установленный учет и обеспеченность в пределах свое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главного меха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механик имеет право:</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еделах выполнения возложенных на него обязанностей отдавать распоряжения рабочим и подчиненному ему персоналу цехов и отделов;</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танавливать при аварийном состоянии отдельные машины и агрегаты с уведомлением начальника смены с последующим уведомлением главного инженера;</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ить подбор и расстановку дежурного и ремонтного персонала с разрешения директора предприятия;</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ять к поощрению, взысканию или увольнению дежурный и ремонтный персонал, а так же рабочих у машин;</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ть и представлять на утверждение директору предприятия права и обязанности подчиненного ему персонала;</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оряжаться ремонтным материалом и запасными частями для осуществления утвержденного плана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главного меха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механик несет ответственность за:</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и неправильную эксплуатацию всего оборудования, находящегося на предприятии и его территории;</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качественный ремонт и превышение неустановленного простоя оборудования при ремонте;</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охое составление или приспособлений и установок по охране труда и техники безопасности;</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выполнение установленных планов технических и экономических показателей по работам, проведенных цехами, подчиненными главному механику;</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расходование фонда заработанной платы, установленного для цехов, подчиненных главному механику;</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установленного в пределах его деятельности учета и невостребованности необходимых смет и заявок по цехам, подчиненных главному механику.</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Организация и технология оборудования и ремонта оборудован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ое оборудование пищевого предприятия представляет собой наиболее важную часть основных фондов. Успешное решение задачи полного использования мощности, удлинение сроков эксплуатации и работоспособности этой части фондов – одно из основных условий повышения эффективности и производств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эксплуатации оборудования происходят определенные потери его работоспособности, точности, производительност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циональная организация ремонта оказывает влияние на уровень производительности труда, на качестве выпускаемой продукции и его себестоимост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профессионального ремонта преждевременно выводит оборудование из строя в процессе производств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вая работа предприятия, несомненно, требует создания плановой системы ремонта. Такой системой, определяют подход к использованию оборудования на основе профилактики, является система планово-предупредительного ремонта (ППР).</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планово-предупредительного ремонта представляет собой комплекс организационно-технических мероприятий по уходу, надзору над оборудованием, обслуживанию и ремонту его для содержания в нормальном рабочем состоянии, обеспечении нормальной производительности и увеличении срока хранения и эксплуатации. Весь комплекс мероприятий обслуживается по заранее подготовленному плану.</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 системы планово-предупредительного ремонта предупреждает прогрессирующий износ оборудования, устранение его случайного выхода из строя, создает необходимые условия для предварительной технической подготовки к ремонту и выполнение его в кратчайшие сроки. Предварительная подготовка к выполнению ремонта и выполнению ремонта систематические материальные и трудовые затраты и значительно повышают качество ремонт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личительная черта планово-предупредительного ремонта – его предварительный характер. Система ППР повышает ответственность работников эксплуатационных и ремонтных служб предприятия за содержание основных фондов, сохранность затрат на ремонт и эксплуатацию оборудован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планово-предупредительного ремонта состоит из следующих стадий: повседневного текущего ухода и надзора за оборудованием; периодического осмотра оборудования части технических операций: смазки промывки и т.д.</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овседневной структуре уход и надзор за оборудованием включает мероприятия, обеспечивающие его в эксплуатационной готовности удлиняя неремонтный  период.</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кущий уход и надзор за оборудованием осуществляется ремонтной группой рабочих, обеспечивающих данное оборудование, на основе следующих инструкций, по заранее составленному генплану. Рабочие следят за выполнением правил эксплуатации оборудования производственными рабочими, производят наружный осмотр всех видов оборудования производственными без замены деталей и устранения незначительных неполадок.</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иодический осмотр проводится для проверки технического состояния оборудования через определенные, установленные графиком, промежутки времени. При таком осмотре главные узлы машины чаще всего разбирают для выяснения степени износа отдельных детале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лановом осмотре устраняют мелкие дефекты, которые могут отрицательно подействовать на работу оборудования до очередного текущего ремонта, проверить работу оборудования на надежность.</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иод между периодическими осмотрами устанавливается по каждому виду оборудования  в зависимости от его состояния и условий эксплуатации и выражается в деталях.</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объему выполненной работы и источником финансирования плановый ремонт делится на три категории: текущий, средний и капитальны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кущий ремонт включает в себя:</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тичный разбор машины;</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мену или ремонт изношенных деталей;</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чистку и промывку системой смазки и заправку свежими смазочными материалами;</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борку и регулировку машины;</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ограждения;</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ытание машины на холостом ходу и под нагрузкой;</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раска машины с восстановлением подлинного покр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й средний ремонт по своему содержанию охватывает тот же объем работ что и текущий, только в более широком спектре, в него входят: частичная разборка агрегатов и узлов деталей, износившихся в период между двумя текущими ремонтами, сборка и выверка корпусом машины, регулирование и испытание под нагруз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и средний ремонт – основные виды ремонта – должны поддерживать нормальную работу оборудования в период между капитальными ремо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й капитальный  ремонт заключается в полной разборке агрегата, замене всех износившихся деталей и узлов,  не подлежащих замене, сборка, регулирование и испытание под нагруз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не только восстанавливает оборудование, но и повышает его производительность и точность работы, улучшает условия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менее эффективен если его осуществление приводит к изменению средних за время службы точных затрат на изготовление продукции. Эффективность ремонта не постоянна; чем дольше используется оборудование, тем выше затраты на капитальный ремо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ланирование работы ремонтного це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нормального функционирования оборудования при минимальных трудовых и материальных затратах – основная задача планирования ремонтных работ.</w:t>
      </w:r>
    </w:p>
    <w:p>
      <w:pPr>
        <w:pStyle w:val="Normal"/>
        <w:spacing w:lineRule="auto" w:line="360" w:before="0" w:after="0"/>
        <w:ind w:firstLine="709"/>
        <w:jc w:val="both"/>
        <w:rPr/>
      </w:pPr>
      <w:r>
        <w:rPr>
          <w:rFonts w:cs="Times New Roman" w:ascii="Times New Roman" w:hAnsi="Times New Roman"/>
          <w:sz w:val="28"/>
          <w:szCs w:val="28"/>
        </w:rPr>
        <w:t>Планирование этих работ предполагает распределение необходимых ремонтов во времени, определение их периодичности согласно ремонтных нормативов. Основанием для планирования ремонтов является продолжительность ремонтного цикла.  Его структура, продолжительность простоя при ремонте, трудоемкость работ, скорость ремонта оборудования.</w:t>
      </w:r>
    </w:p>
    <w:p>
      <w:pPr>
        <w:pStyle w:val="Normal"/>
        <w:spacing w:lineRule="auto" w:line="360" w:before="0" w:after="0"/>
        <w:ind w:firstLine="709"/>
        <w:jc w:val="both"/>
        <w:rPr/>
      </w:pPr>
      <w:r>
        <w:rPr>
          <w:rFonts w:cs="Times New Roman" w:ascii="Times New Roman" w:hAnsi="Times New Roman"/>
          <w:sz w:val="28"/>
          <w:szCs w:val="28"/>
        </w:rPr>
        <w:t>Ремонтным циклом называется период работы машины между двумя капитальными ремонтами. Продолжительностью ремонтного цикла может быть выражена в годах, в днях и час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ремонтного цикла в днях определяется по формуле:</w:t>
      </w:r>
    </w:p>
    <w:p>
      <w:pPr>
        <w:pStyle w:val="Normal"/>
        <w:spacing w:lineRule="auto" w:line="360" w:before="0" w:after="0"/>
        <w:ind w:firstLine="709"/>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0487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140" r="-40" b="-140"/>
                    <a:stretch>
                      <a:fillRect/>
                    </a:stretch>
                  </pic:blipFill>
                  <pic:spPr bwMode="auto">
                    <a:xfrm>
                      <a:off x="0" y="0"/>
                      <a:ext cx="904875" cy="25717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ТЦ-продолжительность ремонтного цикла,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к- продолжительность ремонтного цикла,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и ремонтного цикла оборудование проверяется многократным осмотром и ремонтом. Порядок чередования осмотров и ремонтов в цикле называется структурой ремонтного цик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ремонтов и осмотров в ремонтном цикле можно определить исходя из периодичности цикла и периодов между ремонтами. Число капитальных ремонтов  определяется исходя из периодичности циклов и амортизационного пери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971550"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74" r="-37" b="-74"/>
                    <a:stretch>
                      <a:fillRect/>
                    </a:stretch>
                  </pic:blipFill>
                  <pic:spPr bwMode="auto">
                    <a:xfrm>
                      <a:off x="0" y="0"/>
                      <a:ext cx="971550" cy="4857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Ап - амортизационный период, лет;</w:t>
      </w:r>
    </w:p>
    <w:p>
      <w:pPr>
        <w:pStyle w:val="Normal"/>
        <w:spacing w:lineRule="auto" w:line="360" w:before="0" w:after="0"/>
        <w:ind w:firstLine="709"/>
        <w:jc w:val="both"/>
        <w:rPr/>
      </w:pPr>
      <w:r>
        <w:rPr>
          <w:rFonts w:cs="Times New Roman" w:ascii="Times New Roman" w:hAnsi="Times New Roman"/>
          <w:sz w:val="28"/>
          <w:szCs w:val="28"/>
        </w:rPr>
        <w:t>Тц- продолжительность ремонтного цикла,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м ремонтном цикле, перед списанием машины из эксплуатации ремонт не провод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выполнения одного капитального ремонта совпадает со сроками одного среднего ремонта и одного текущего ремонта, а сроки выполнения каждого среднего ремонта и текущего совпадают со сроками выполнения планового осмотра. Это положение следует учитывать при расчете числа ремонтов. Количество средних ремонтов за один ремонтный цикл состав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952500"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7" r="-38" b="-77"/>
                    <a:stretch>
                      <a:fillRect/>
                    </a:stretch>
                  </pic:blipFill>
                  <pic:spPr bwMode="auto">
                    <a:xfrm>
                      <a:off x="0" y="0"/>
                      <a:ext cx="952500" cy="466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т</w:t>
      </w:r>
      <w:r>
        <w:rPr>
          <w:rFonts w:cs="Times New Roman" w:ascii="Times New Roman" w:hAnsi="Times New Roman"/>
          <w:sz w:val="28"/>
          <w:szCs w:val="28"/>
          <w:vertAlign w:val="subscript"/>
        </w:rPr>
        <w:t>с</w:t>
      </w:r>
      <w:r>
        <w:rPr>
          <w:rFonts w:cs="Times New Roman" w:ascii="Times New Roman" w:hAnsi="Times New Roman"/>
          <w:sz w:val="28"/>
          <w:szCs w:val="28"/>
        </w:rPr>
        <w:t>-период между двумя плановыми средними ремонтами,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текущих ремонтов в одном цикле состав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1457325"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77" r="-25" b="-77"/>
                    <a:stretch>
                      <a:fillRect/>
                    </a:stretch>
                  </pic:blipFill>
                  <pic:spPr bwMode="auto">
                    <a:xfrm>
                      <a:off x="0" y="0"/>
                      <a:ext cx="1457325" cy="466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3" t="-151" r="-223" b="-151"/>
                    <a:stretch>
                      <a:fillRect/>
                    </a:stretch>
                  </pic:blipFill>
                  <pic:spPr bwMode="auto">
                    <a:xfrm>
                      <a:off x="0" y="0"/>
                      <a:ext cx="1619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период между двумя плановыми текущими ремо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аждой машины также определяется продолжительность неремонтного и неосмотров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ремонтный период – продолжительность работы оборудования между двумя плановыми ремо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ремонтного цикла и межремонтного периода зависят от конструкции аппарата, от деловой эксплуатации, от качества самого ремо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ный простой оборудования в связи с осмотром или ремонтом устанавливают в часах или днях по каждой машине, исходя из односменной работы ремонтной бригады, конструкции машины и сложности ремо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рабочих выполняющих все виды ремонта зависит от суммарной трудоемкости ремонтов, степени выполнения норм цехом, годового фонда рабочего времени одного рабоч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сложности ремонтного агрегата, его ремонтные, конструктивные и технологические особенности могут быть оценены единицей работоспособности. Основание для определения категории стоимости ремонта оборудования служат посторонние технические характер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и ремонтной стоимости устанавливаются для каждой машины и аппарата по показателям, характеризующим способность капитального ремо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тоимости ремонта конкретной машины и всего оборудования производится по отношению к трудоемкости ремонта машины, принятой из эталона. Стоимость капитального ремонта этой машины, выполняемой трудоемкости принимается равной одной един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я ремонтной стоимости любой машины определяется как отношение трудоемкости ее капитального ремонта к трудоемкости машины, ремонтируемой и принимаемой за этал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ремонта должно обеспечить бесперебойную высокопроизводительную работу оборудования, оптимальную продолжительность межремонтных периодов, минимальные материальные затраты на ремо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чет работы и планирование ремонта технологического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нологический план проведения ремонта оборудования входит:</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инвентаризации оборудования и учет его по типам и маркам;</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спецификаций по сменным деталям для нового оборудования;</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альбома чертежей деталей и технологического инструмента для их изготовления;</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плана ремонта отдельных типов, марок машин и аппаратов;</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трудовых и материальных нормативов на ремо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ая подготовка дает возможность организовать планирование выполнения всех ремонтных работ в полной увязке с планом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 проведения ремонта включают последовательность выполнения всех ремонтных операций, перечень инструментов и приспособлений, необходимых для проведения ремонта, нормы расхода вспомогательных материалов и составление ремонтной группой рабочих по специальностям и квал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ные работы, предусмотренные графиков осмотров, а так же неполадки и принятые к устранению записываются в сменный журн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ные работы по ремонту оборудования записываются главным механиком предприятия в журнал учета ремонта. Журнал учета ремонтов оборудования является основным документом, характеризующим проводимую на предприятии работу по ремонту обору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ведения записей в журнале учета ремонта оборудования следующий:</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иси в журнале производятся по мере выполнения работ. Внеплановые и аварийные работы записываются в журнале с пометкой «внеплановый» в графе «остановки по графику».</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отмены или переноса остановки оборудования на ремонт в графе «Примечание» делается пометка о том, кто и на какой срок нужен ремонт, с подтверждением записей подписью того, кто отменил или перен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ставление годовых планов и месячных ланов – графиков технического обслуживания и ремонта оборудования.</w:t>
      </w:r>
    </w:p>
    <w:p>
      <w:pPr>
        <w:pStyle w:val="Normal"/>
        <w:spacing w:lineRule="auto" w:line="360" w:before="0" w:after="0"/>
        <w:ind w:firstLine="709"/>
        <w:jc w:val="both"/>
        <w:rPr/>
      </w:pPr>
      <w:r>
        <w:rPr>
          <w:rFonts w:cs="Times New Roman" w:ascii="Times New Roman" w:hAnsi="Times New Roman"/>
          <w:sz w:val="28"/>
          <w:szCs w:val="28"/>
        </w:rPr>
        <w:t xml:space="preserve">1. Составление графиков смазки  и осмотра составляются сроком на один месяц по установленным формам главным механиком предприятия с учетом имеющегося оборудования. В графике смазки кроме наименования оборудование указывают места смазки. График составляется с учетом равномерной нагрузки смазки декорных цеп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смазки утверждается главным механиком. График осмотров согласовывается с главным инженером и утверждается директором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оставление графика текущего и капитального ремонтов.</w:t>
      </w:r>
    </w:p>
    <w:p>
      <w:pPr>
        <w:pStyle w:val="Normal"/>
        <w:spacing w:lineRule="auto" w:line="360" w:before="0" w:after="0"/>
        <w:ind w:firstLine="709"/>
        <w:jc w:val="both"/>
        <w:rPr/>
      </w:pPr>
      <w:r>
        <w:rPr>
          <w:rFonts w:cs="Times New Roman" w:ascii="Times New Roman" w:hAnsi="Times New Roman"/>
          <w:sz w:val="28"/>
          <w:szCs w:val="28"/>
        </w:rPr>
        <w:t>График текущего и капитального ремонтов составляется на год с применением к нему расчетов потребности материалов, запчастей, инструмента, приспособлений и рабочей силы. График составляется главным механиком предприятия по установленной форме на основании нормативов с учетом возможности остановок отдельных участков или предприятия в целом на ремонт. График составляется с учетом равномерной загрузки персонала, максимальное использования отведенных дней, ввода в эксплуатацию или остановок других предприятий.</w:t>
      </w:r>
    </w:p>
    <w:p>
      <w:pPr>
        <w:pStyle w:val="Normal"/>
        <w:spacing w:lineRule="auto" w:line="360" w:before="0" w:after="0"/>
        <w:ind w:firstLine="709"/>
        <w:jc w:val="both"/>
        <w:rPr/>
      </w:pPr>
      <w:r>
        <w:rPr>
          <w:rFonts w:cs="Times New Roman" w:ascii="Times New Roman" w:hAnsi="Times New Roman"/>
          <w:sz w:val="28"/>
          <w:szCs w:val="28"/>
        </w:rPr>
        <w:t>График текущего и капитального ремонта согласовывается с главным инженером, а в случае остановки всего предприятия или варочных аппаратов сроки ремонта утверждаются проектом. При остановке предприятия на капитальный ремонт  в межремонтный период оборудование не ремонтир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ду с составленным графиком смазки и осмотра оборудования и графика текущего и капитального ремонта осуществляется:</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дефектных ведомостей на капитальный ремонт.</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смет на капитальный ремонт.</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готовление необходимых деталей и приобретение материалов к началу ремонта.</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актов приемки оборудования после текущего ремонта.</w:t>
      </w:r>
    </w:p>
    <w:p>
      <w:pPr>
        <w:pStyle w:val="Style17"/>
        <w:numPr>
          <w:ilvl w:val="0"/>
          <w:numId w:val="10"/>
        </w:numPr>
        <w:spacing w:lineRule="auto" w:line="360" w:before="0" w:after="0"/>
        <w:ind w:left="0" w:firstLine="709"/>
        <w:contextualSpacing/>
        <w:jc w:val="both"/>
        <w:rPr/>
      </w:pPr>
      <w:r>
        <w:rPr>
          <w:rFonts w:cs="Times New Roman" w:ascii="Times New Roman" w:hAnsi="Times New Roman"/>
          <w:sz w:val="28"/>
          <w:szCs w:val="28"/>
        </w:rPr>
        <w:t xml:space="preserve">Оборудование после  текущего  ремонта принимается зав.производством, начальником смен главным механиком с участием главного механика, после капитального ремонта – главным механиком и начальником см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Формы опла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три формы оплаты труда  на предприятии.</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труда руководителей, специалистов производится по должностным окладам. Должностные оклады устанавливаются наблюдательным советом в соответствии с должностью квалификацией работников.</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дельная система оплаты труда. При сдельной оплате труда расценки определяются исходя из установленных разрядов и норм выработки. К ним относятся работники по выработке масла, сыра и цельномолочной продукции.</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временная система оплаты труда. При этой системе меняются тарифные ставки присвоенного разряда. Присвоение разряда проводит тарифная инструкционная комиссия в соответствии со справочником. На предприятии разработано положение о премировании работников за итоги работы за месяц. При выполнении доведенных планов и дополнительных условий премирования. Выплачивается премия. В межсезонный период в размере до 40% и в сезонный период до 6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Плановая и фактическая выработка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олокоперабатывающем предприятии ведущей машиной потока в данном случае является сепаратор-сливкоотделитель. Поэтому мероприятие по организации основного производства начинается с расчета загрузки сепаратора и определение количества молока. Необходимого для выполнения планового задания. В основу этих расчетов должна быть положена технико-экономическая норма использования сепар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вырабатывается один вид изделия в  однотипных сепараторах, расчет потребного количества сепараторов не представляет ин каких трудностей. Для этого достаточно суточный заказ разделить на суточную производительность. При получении дробного числа количество сепараторов увеличивают в большую стор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ырабатывается различная продукция, количество сепараторов рассчитывают исходя из часовой производительности одного сепаратора по каждому виду изделия и проектируемого графика работы всех сепараторов, для чего составляют таблицу.</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Список используемой литературы</w:t>
      </w:r>
    </w:p>
    <w:p>
      <w:pPr>
        <w:pStyle w:val="Normal"/>
        <w:tabs>
          <w:tab w:val="clear" w:pos="708"/>
          <w:tab w:val="left" w:pos="284"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0"/>
          <w:numId w:val="7"/>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урочкин А.А., Ляшенко В.В. «Технологическое оборудование для переработки продукции животноводства». М.:Колос, 2001 г.</w:t>
      </w:r>
    </w:p>
    <w:p>
      <w:pPr>
        <w:pStyle w:val="Style17"/>
        <w:numPr>
          <w:ilvl w:val="0"/>
          <w:numId w:val="7"/>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уляков Г.М., «Технология производства и переработки продукции животноводства».</w:t>
      </w:r>
    </w:p>
    <w:p>
      <w:pPr>
        <w:pStyle w:val="Style17"/>
        <w:numPr>
          <w:ilvl w:val="0"/>
          <w:numId w:val="7"/>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альперин Д.М., Млавидов Г.Б., «Технология монтажа. Наладки и ремонта оборудования пищевых производств»-1990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decimal"/>
      <w:lvlText w:val="%1."/>
      <w:lvlJc w:val="left"/>
      <w:pPr>
        <w:tabs>
          <w:tab w:val="num" w:pos="0"/>
        </w:tabs>
        <w:ind w:left="1211" w:hanging="360"/>
      </w:pPr>
      <w:rPr>
        <w:rFonts w:cs="Times New Roman"/>
      </w:rPr>
    </w:lvl>
  </w:abstractNum>
  <w:abstractNum w:abstractNumId="5">
    <w:lvl w:ilvl="0">
      <w:start w:val="1"/>
      <w:numFmt w:val="decimal"/>
      <w:lvlText w:val="%1."/>
      <w:lvlJc w:val="left"/>
      <w:pPr>
        <w:tabs>
          <w:tab w:val="num" w:pos="0"/>
        </w:tabs>
        <w:ind w:left="1211" w:hanging="360"/>
      </w:pPr>
      <w:rPr>
        <w:rFonts w:cs="Times New Roman"/>
      </w:rPr>
    </w:lvl>
  </w:abstractNum>
  <w:abstractNum w:abstractNumId="6">
    <w:lvl w:ilvl="0">
      <w:start w:val="1"/>
      <w:numFmt w:val="decimal"/>
      <w:lvlText w:val="%1."/>
      <w:lvlJc w:val="left"/>
      <w:pPr>
        <w:tabs>
          <w:tab w:val="num" w:pos="0"/>
        </w:tabs>
        <w:ind w:left="1211"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211" w:hanging="360"/>
      </w:pPr>
      <w:rPr>
        <w:rFonts w:cs="Times New Roman"/>
      </w:rPr>
    </w:lvl>
  </w:abstractNum>
  <w:abstractNum w:abstractNumId="9">
    <w:lvl w:ilvl="0">
      <w:start w:val="1"/>
      <w:numFmt w:val="decimal"/>
      <w:lvlText w:val="%1."/>
      <w:lvlJc w:val="left"/>
      <w:pPr>
        <w:tabs>
          <w:tab w:val="num" w:pos="0"/>
        </w:tabs>
        <w:ind w:left="1211" w:hanging="360"/>
      </w:pPr>
      <w:rPr>
        <w:rFonts w:cs="Times New Roman"/>
      </w:rPr>
    </w:lvl>
  </w:abstractNum>
  <w:abstractNum w:abstractNumId="10">
    <w:lvl w:ilvl="0">
      <w:start w:val="1"/>
      <w:numFmt w:val="decimal"/>
      <w:lvlText w:val="%1."/>
      <w:lvlJc w:val="left"/>
      <w:pPr>
        <w:tabs>
          <w:tab w:val="num" w:pos="0"/>
        </w:tabs>
        <w:ind w:left="1211"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13:00Z</dcterms:created>
  <dc:creator>Admin</dc:creator>
  <dc:description/>
  <cp:keywords/>
  <dc:language>en-US</dc:language>
  <cp:lastModifiedBy>SYSTEM</cp:lastModifiedBy>
  <dcterms:modified xsi:type="dcterms:W3CDTF">2011-09-26T04:13:00Z</dcterms:modified>
  <cp:revision>2</cp:revision>
  <dc:subject/>
  <dc:title/>
</cp:coreProperties>
</file>