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Назначение и устройство котельных устан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ельная установка - это комплекс устройств для получения водяного пара под давлением (или горячей воды). Котельная установка состоит из котельного агрегата, в котором производится водяной пар с заданными давлением и температурой, и ряда вспомогательных устройств, предназначенных для приготовления и подачи топлива, питательной воды и воздуха, а также удаления производственных отходов (дымовых газов и зольных остатков топлива). Водяной пар используется в энергетике для привода паровых турбин, а также как греющая среда в технологических процессах (нагревание, сушка, выпаривание и т.д.) и в быту (отопление, горячее водоснабжение). Наряду с паровыми котлоагрегатами в небольших коммунальных котельных применяются также водогрейные котлы, в которых подогреваются вода, используемая для нужд теплоснабжения.</w:t>
      </w:r>
    </w:p>
    <w:p>
      <w:pPr>
        <w:pStyle w:val="Normal"/>
        <w:rPr/>
      </w:pPr>
      <w:r>
        <w:rPr/>
        <w:t>В зависимости от производительности различают котельные установки малой (до 20 т/ч), средней (20-70 т/ч), и большой (свыше 100 т пара в час) производительности. По величине давления пара котельные установки бывают низкого (до 3 МПа), среднего (3-7,5 МПа), высокого (10-15 МПа), сверхвысокого (15-22,5 МПа) и сверхкритического (более 22,5 МПа) давления.</w:t>
      </w:r>
    </w:p>
    <w:p>
      <w:pPr>
        <w:pStyle w:val="Normal"/>
        <w:rPr/>
      </w:pPr>
      <w:r>
        <w:rPr/>
        <w:t>Различают котлоагрегаты естественной и принудительной циркуляцией (прямоточной). В последних, движение воды происходит под действием насоса. Мощные энергетические котлоагрегаты с естественной циркуляцией, выпускаемые в настоящее время, имеют параметры пара р=14 МПа и t=570°С, а котлоагрегаты с искусственной циркуляцией - р=25 МПа и t=565°С.</w:t>
      </w:r>
    </w:p>
    <w:p>
      <w:pPr>
        <w:pStyle w:val="Normal"/>
        <w:rPr/>
      </w:pPr>
      <w:r>
        <w:rPr/>
        <w:t>Основными элементами котельного агрегата экранного типа с естественной циркуляцией, имеющего факельную топку для сжигании я каменноугольной пыли являются топочная камера, парообразующие поверхности нагрева - ряды экранных труб, пароперегреватель, водяной экономайзер и воздухоподогреватель. Смесь топлива с воздухом подается через горелки в топочную камеру, где топливо воспламеняется и сгорает во взвешенном состоянии.</w:t>
      </w:r>
    </w:p>
    <w:p>
      <w:pPr>
        <w:pStyle w:val="Normal"/>
        <w:rPr/>
      </w:pPr>
      <w:r>
        <w:rPr/>
        <w:t>В котельном агрегате происходит непрерывная циркуляция воды и пароводяной смеси. Образующаяся в экранных трубах смесь воды и пара имеет меньшую плотность, чем вода в опускных трубах, поступающая из барабана котла. Вследствие этого пароводяная смесь поднимается по экранным трубам в барабан котла, от, куда вода перемещается вниз по необогреваемым опускным трубам (естественная циркуляция). Нарушение нормальной циркуляции воды в котлоагрегате (например, при низком уровне воды в барабане котла) может привести к перегреву труб и выходу их из строя. Опускные и экранные трубы соединяются между собой посредствам коллектора. Кипятильные трубы, расположенные на стенах топки, образуют поверхности нагрева, которые называются экранами.</w:t>
      </w:r>
    </w:p>
    <w:p>
      <w:pPr>
        <w:pStyle w:val="Normal"/>
        <w:rPr/>
      </w:pPr>
      <w:r>
        <w:rPr/>
        <w:t>В барабане насыщенный пар отделяется от воды и поступает в пароперегреватель, где он нагревается до заданной температуры. Пароперегреватель представляет собой теплообменник, трубки которого изогнуты в виде змеевиков. Дымовые газы движутся снаружи трубок, а водяной пар - внутри. В котлоагрегатах большой производительности устанавливают дополнительные пароперегреватели для вторичного перегрева пара.</w:t>
      </w:r>
    </w:p>
    <w:p>
      <w:pPr>
        <w:pStyle w:val="Normal"/>
        <w:rPr/>
      </w:pPr>
      <w:r>
        <w:rPr/>
        <w:t>Из пароперегревателя дымовые газы поступают в водяной экономайзер, который предназначен для подогрева питательной воды, подаваемой в барабан. Для поддержания необходимого уровня воды в барабане котла расход питательной воды должен соответствовать паропроизводительности котельного агрегата. Как и пароперегреватель, водяной экономайзер представляет собой теплообменник поверхностного типа. Далее установлен воздухоподогреватель, в котором нагревается воздух, подаваемый в топочную камеру. Дымовые газы проходят по трубам воздухоподогревателя сверху вниз, а воздух движется между трубами снаружи в поперечном направлении.</w:t>
      </w:r>
    </w:p>
    <w:p>
      <w:pPr>
        <w:pStyle w:val="Normal"/>
        <w:rPr/>
      </w:pPr>
      <w:r>
        <w:rPr/>
        <w:t>За счет снижения температуры уходящих дымовых газов в водяном экономайзере и воздухоподогревателе до 120-200°</w:t>
      </w:r>
      <w:r>
        <w:rPr>
          <w:lang w:val="en-US"/>
        </w:rPr>
        <w:t>C</w:t>
      </w:r>
      <w:r>
        <w:rPr/>
        <w:t xml:space="preserve"> уменьшаются потери теплоты с уходящими газами, что значительно повышает КПД котлоагрегата. Экономайзер и воздухоподогреватель устанавливаются на всех агрегатах средней и большой производительности. Котлоагрегаты малой производительности имеют только водяной экономайзер.</w:t>
      </w:r>
    </w:p>
    <w:p>
      <w:pPr>
        <w:pStyle w:val="Normal"/>
        <w:rPr/>
      </w:pPr>
      <w:r>
        <w:rPr/>
        <w:t>Теплообмен между дымовыми газами и трубами в водяном экономайзере и воздухоподогревателе в основном происходит конвективным путем, так как при низкой температуре дымовых газов интенсивность теплообмена излучением сравнительно невелика. Поэтому эти поверхности нагрева называют конвективными. Экраны в топочной камере и первые ряды труб пароперегревателя являются радиационными поверхностями нагрева, которые вследствие высокой температуры дымовых газов получают теплоту преимущественно излучением. В прямоточных котлоагрегатах парообразующие поверхности представляют собой систему обогреваемых змеевиков.</w:t>
      </w:r>
    </w:p>
    <w:p>
      <w:pPr>
        <w:pStyle w:val="Normal"/>
        <w:rPr/>
      </w:pPr>
      <w:r>
        <w:rPr/>
        <w:t>Газы уносят из топки значительное количество золы (при факельном сжигании до 80-90%), поэтому после воздухоподогревателя дымовые газы направляются для очистки в золоуловитель, что предупреждает загрязнение окружающей местности. Затем с помощью дымососа дымовые газы через дымовую трубу выбрасываются в атмосферу. Дымосос представляет собой вентиляторную установку центробежного типа с электрическим приводом. Для подачи воздуха в топку котельного агрегата устанавливается также дутьевой вентилятор.</w:t>
      </w:r>
    </w:p>
    <w:p>
      <w:pPr>
        <w:pStyle w:val="Normal"/>
        <w:rPr/>
      </w:pPr>
      <w:r>
        <w:rPr/>
        <w:t>Мощные котельные установки, работающие на твердом топливе, имеют сложную систему подачи и приготовления топлива, включающую мельницы и дробилки, механизмы для подачи топлива в топочную камеру, емкости для хранения угольной пыли, ленточные транспортеры и т.д. Система приготовления топлива может быть централизованной или индивидуальной. В большинстве случаев применяется индивидуальное система пылеприготовления, в которой каждый котлоагрегат располагает собственной системой для приготовления топлива.</w:t>
      </w:r>
    </w:p>
    <w:p>
      <w:pPr>
        <w:pStyle w:val="Normal"/>
        <w:rPr/>
      </w:pPr>
      <w:r>
        <w:rPr/>
        <w:t>Исключительное важное значение при эксплуатации котельных установок имеют внутрикотловые процессы: образование накипи, сепарация капелек влаги от пара, который поступает в пароперегреватель. Слой накипи на внутренних стенках экранных и кипятильных труб является значительным термическим сопротивлением, которое изолирует трубу от движущейся по ней пароводяной смеси, что приводит к опасному перегреву труб. Для предупреждения образования накипи котельный агрегат питается конденсатом пара. Потери конденсата восполняются обычно химически очищенной водой, из которой удалены накипеобразующие соли (соли жесткости).</w:t>
      </w:r>
    </w:p>
    <w:p>
      <w:pPr>
        <w:pStyle w:val="Normal"/>
        <w:rPr/>
      </w:pPr>
      <w:r>
        <w:rPr/>
        <w:t>Внутри барабана котла устанавливаются различные устройства для механической сепарации капелек влаги. При плохой сепарации в пароперегреватель вместе с влагой будут попадать соли, которые осаждаются на трубах пароперегревателя. Для того чтобы предупредить повышение концентрации солей в котловой воде, применяют непрерывную продувку котлоагрегата. При этом из барабана котла удаляется часть воды и вместо нее дополнительно подается такое же количество питательной воды, содержащей значительно меньшей соли. За счет этого содержания солей в котловой воде поддерживается на определенном уровне. Наряду с непрерывной продувкой применяет также периодическую, при которой из нижних коллекторов удаляют часть воды, а вместе с ней и соли, выпавшие в виде твердого осадка (шлама).</w:t>
      </w:r>
    </w:p>
    <w:p>
      <w:pPr>
        <w:pStyle w:val="Normal"/>
        <w:rPr/>
      </w:pPr>
      <w:r>
        <w:rPr/>
        <w:t>Современные котельные агрегаты, применяемые в энергетике, являются очень сложными установками, имеющими большие размеры (высота их достигает 35-50 метров). Управление работой таких котлоагрегатов автоматизировано. При этом автоматически поддерживаются в заданных пределах параметры пара, производительность, расход топлива и воздух, уровень воды в барабане котлоагрегата и т.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отел-утили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ел-утилизатор - это паровой котел, не имеющий собственной топки и использующий тепло отводящих газов промышленной или энергетической установки. Температура газов, поступающих в котел-утилизатор колеблется от 350-400°С (при установке котла-утилизатора за двигателями внутреннего сгорания) до 900-1500°С (за отражательными, рафинировочными и цементными печами). Крупные котлы утилизаторы имеют все элементы котлоагрегата, за исключением топочных и других устройств, связанных сжиганием топлива. Для малых производительностей и низких давлений применяется котлы-утилизаторы газотрубные либо с многократной принудительной циркуляцией, реже - прямоточные сепараторные и барабанные котлы-утилизаторы с естественной циркуляцией. Водогрейные котлы-утилизаторы обычно называют утилизационными экономайзерами, или подогревателями. В некоторых случаях котлы-утилизаторы на столько сращиваются с элементами технологического оборудования, что не могут быть выделены как самостоятельные агрегаты (устройство для испарительного охлаждения мартеновских печей, химических установок и т.д.). Котлы-утилизаторы широко применяются в химической, нефтехимической, пищевой, текстильной и других отраслях промышленнос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Большая советская энциклопедия</w:t>
      </w:r>
    </w:p>
    <w:p>
      <w:pPr>
        <w:pStyle w:val="Normal"/>
        <w:ind w:hanging="0"/>
        <w:rPr/>
      </w:pPr>
      <w:r>
        <w:rPr/>
        <w:t>2. Бондарев В.А., Процкий А.Е., Гринкевич Р.Н. Теплотехника. Изд.2-е, испр. и доп. Минск, "Высшая школа", 1976</w:t>
      </w:r>
    </w:p>
    <w:p>
      <w:pPr>
        <w:pStyle w:val="Normal"/>
        <w:ind w:hanging="0"/>
        <w:rPr/>
      </w:pPr>
      <w:r>
        <w:rPr/>
        <w:t>3. Общая теплотехника, Минск "Высшая школа", 1965</w:t>
      </w:r>
    </w:p>
    <w:p>
      <w:pPr>
        <w:pStyle w:val="Normal"/>
        <w:ind w:hanging="0"/>
        <w:rPr/>
      </w:pPr>
      <w:r>
        <w:rPr/>
        <w:t>4. Теплотехникка. Под общ. Ред. И.Н. Сушкина М., 1973</w:t>
      </w:r>
    </w:p>
    <w:p>
      <w:pPr>
        <w:pStyle w:val="Normal"/>
        <w:ind w:hanging="0"/>
        <w:rPr/>
      </w:pPr>
      <w:r>
        <w:rPr/>
        <w:t>5. Теплотехнический справочник, м. - Л., "Госэнергоиздат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1:00Z</dcterms:created>
  <dc:creator>www.PHILka.RU</dc:creator>
  <dc:description/>
  <cp:keywords/>
  <dc:language>en-US</dc:language>
  <cp:lastModifiedBy>SYSTEM</cp:lastModifiedBy>
  <cp:lastPrinted>2008-12-14T00:40:00Z</cp:lastPrinted>
  <dcterms:modified xsi:type="dcterms:W3CDTF">2011-09-26T04:11:00Z</dcterms:modified>
  <cp:revision>2</cp:revision>
  <dc:subject/>
  <dc:title>Назначение и устройство котельных установок</dc:title>
</cp:coreProperties>
</file>