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ндивидуальн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 время прохождения конструкторско-технологической практики мной была выбрана тема дипломного проекта. В своем дипломном проекте я буду разрабатывать наклонный ленточный конвейер. Основные расчеты конвейера приводятся ни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 На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е назначение машин непрерывного действия – перемещение грузов по заданной трассе. Наклонный конвейер является составной частью транспортной цепи и предназначен для приема материала (угля) от перегрузочного комплекса и передачи его далее по цепи на распределительный конвей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вейер стационарный. Может работать в следующих климатических условиях: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температуре окружающей среды не выше +4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 xml:space="preserve">С и не ниже –4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>С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скорости ветра не более 20 м/с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тсутствии примерзания угля к конвейерной ленте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змере куска угля не более 300 мм.</w:t>
      </w:r>
      <w:r>
        <w:br w:type="page"/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Исходные данные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/>
        <w:t>Таблица 1 – Исходные данные для проектирования конвейе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  <w:gridCol w:w="2465"/>
      </w:tblGrid>
      <w:tr>
        <w:trPr>
          <w:trHeight w:val="23" w:hRule="atLeast"/>
        </w:trPr>
        <w:tc>
          <w:tcPr>
            <w:tcW w:w="6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Наименование показателей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Норма</w:t>
            </w:r>
          </w:p>
        </w:tc>
      </w:tr>
      <w:tr>
        <w:trPr>
          <w:trHeight w:val="23" w:hRule="atLeast"/>
        </w:trPr>
        <w:tc>
          <w:tcPr>
            <w:tcW w:w="68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одительность объемная, м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/ч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орость ленты, м/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3</w:t>
            </w:r>
          </w:p>
        </w:tc>
      </w:tr>
      <w:tr>
        <w:trPr>
          <w:trHeight w:val="23" w:hRule="atLeast"/>
        </w:trPr>
        <w:tc>
          <w:tcPr>
            <w:tcW w:w="6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ранспортируемый материа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голь</w:t>
            </w:r>
          </w:p>
        </w:tc>
      </w:tr>
      <w:tr>
        <w:trPr>
          <w:trHeight w:val="23" w:hRule="atLeast"/>
        </w:trPr>
        <w:tc>
          <w:tcPr>
            <w:tcW w:w="6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сыпная плотность материа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6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лина конвейера, 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6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Угол наклона конвейера,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8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тяжное устройств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нтовое</w:t>
            </w:r>
          </w:p>
        </w:tc>
      </w:tr>
    </w:tbl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86045" cy="172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00" t="39618" r="2699" b="10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 – Расчётная схема ленточного конвейера</w:t>
      </w:r>
      <w:r>
        <w:br w:type="page"/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Описание конструкции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вейер состоит из концевого барабана, наклонной секции, приводной станции, загрузочного и натяжного устройств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грузочное устройство представляет собой лоток и предназначено для формирования слоя угля на ленте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грузка конвейера осуществляется с концевого барабана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одная станция представляет собой раму приводной станции с размещенными на ней механизмами и устройствами и опирающуюся на фундамент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ханизм натяжения ленты винтового типа расположен в хвосте. Отклоняющий барабан при затяжке винтов перемещается по направляющим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кция наклонная представляет собой сварную конструкцию рамного типа. На секции расположены верхние и нижние роликоопоры.</w:t>
      </w:r>
      <w:r>
        <w:br w:type="page"/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Предварительный расчёт конвейера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1 Определение необходимой ширины ленты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ая ширина ленты из условия производительности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6402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  <w:tab/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– коэффициент производительности, учитывающий угол естественного откоса насыпного груза </w:t>
      </w:r>
      <w:r>
        <w:rPr>
          <w:rFonts w:cs="Lucida Sans Unicode" w:ascii="Lucida Sans Unicode" w:hAnsi="Lucida Sans Unicode"/>
          <w:color w:val="000000"/>
          <w:sz w:val="28"/>
          <w:szCs w:val="28"/>
          <w:lang w:val="en-US" w:eastAsia="en-US"/>
        </w:rPr>
        <w:t>ϕ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>, угол наклона боковых роликов α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и форму ленты. По таблице 1.1 [1] принимаем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550 при трёхроликовых роликоопорах и α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3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– коэффициент, учитывающий снижение производительности наклонных конвейеров. По таблице 1.2 [1] принимаем K</w:t>
      </w:r>
      <w:r>
        <w:rPr>
          <w:color w:val="000000"/>
          <w:sz w:val="28"/>
          <w:szCs w:val="28"/>
          <w:vertAlign w:val="subscript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 xml:space="preserve"> 1.0 при </w:t>
      </w:r>
      <w:r>
        <w:rPr>
          <w:rFonts w:cs="Lucida Sans Unicode" w:ascii="Lucida Sans Unicode" w:hAnsi="Lucida Sans Unicode"/>
          <w:color w:val="000000"/>
          <w:sz w:val="28"/>
          <w:szCs w:val="28"/>
          <w:lang w:val="en-US" w:eastAsia="en-US"/>
        </w:rPr>
        <w:t>ϕ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 = 20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szCs w:val="28"/>
          <w:lang w:val="en-US" w:eastAsia="en-US"/>
        </w:rPr>
        <w:t xml:space="preserve"> = 8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яем ширину ленты по кусковат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322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X – коэффициент кусковатости. Для рядовых грузов Х = 2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– наибольший размер куска, мм, принимается в зависимости от ширины ленты по таблице 2.8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ончательно принимаем ленту шириной 10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рка соответствия скорости ленты заданной производительности при ширине ленты B = 100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2190" cy="458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кончательно принимаем скорость ленты 1.3 м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2 Общее сопротивление движению лен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е сопротивление движению ленты определяе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96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К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 – обобщённый коэффициент местных сопротивлений на поворотных барабанах, в пунктах загрузки и других пунктах. Он уменьшается с увеличением длины конвейера L, т.к. при этом уменьшается доля сосредоточенных сопротивлений. При L = 5.4 м, К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 =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– полная длина горизонтальной проекции конвейера. L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= 5.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– линейная сила тяжести груза, Н/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686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десь Q</w:t>
      </w:r>
      <w:r>
        <w:rPr>
          <w:color w:val="000000"/>
          <w:sz w:val="28"/>
          <w:szCs w:val="28"/>
          <w:vertAlign w:val="subscript"/>
          <w:lang w:val="en-US" w:eastAsia="en-US"/>
        </w:rPr>
        <w:t>р.ср.</w:t>
      </w:r>
      <w:r>
        <w:rPr>
          <w:color w:val="000000"/>
          <w:sz w:val="28"/>
          <w:szCs w:val="28"/>
          <w:lang w:val="en-US" w:eastAsia="en-US"/>
        </w:rPr>
        <w:t xml:space="preserve"> – расчётная средняя производительность конвейера, т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829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л</w:t>
      </w:r>
      <w:r>
        <w:rPr>
          <w:color w:val="000000"/>
          <w:sz w:val="28"/>
          <w:szCs w:val="28"/>
          <w:lang w:val="en-US" w:eastAsia="en-US"/>
        </w:rPr>
        <w:t xml:space="preserve"> – линейная сила тяжести ленты, Н/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194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есь m</w:t>
      </w:r>
      <w:r>
        <w:rPr>
          <w:color w:val="000000"/>
          <w:sz w:val="28"/>
          <w:szCs w:val="28"/>
          <w:vertAlign w:val="subscript"/>
          <w:lang w:val="en-US" w:eastAsia="en-US"/>
        </w:rPr>
        <w:t>л</w:t>
      </w:r>
      <w:r>
        <w:rPr>
          <w:color w:val="000000"/>
          <w:sz w:val="28"/>
          <w:szCs w:val="28"/>
          <w:lang w:val="en-US" w:eastAsia="en-US"/>
        </w:rPr>
        <w:t xml:space="preserve"> – масса 1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лен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л</w:t>
      </w:r>
      <w:r>
        <w:rPr>
          <w:color w:val="000000"/>
          <w:sz w:val="28"/>
          <w:szCs w:val="28"/>
          <w:lang w:val="en-US" w:eastAsia="en-US"/>
        </w:rPr>
        <w:t xml:space="preserve"> = 17.2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р.в.</w:t>
      </w:r>
      <w:r>
        <w:rPr>
          <w:color w:val="000000"/>
          <w:sz w:val="28"/>
          <w:szCs w:val="28"/>
          <w:lang w:val="en-US" w:eastAsia="en-US"/>
        </w:rPr>
        <w:t xml:space="preserve"> – линейная сила тяжести вращающихся частей роликоопор на верхней ветви, Н/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91765" cy="545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десь m</w:t>
      </w:r>
      <w:r>
        <w:rPr>
          <w:color w:val="000000"/>
          <w:sz w:val="28"/>
          <w:szCs w:val="28"/>
          <w:vertAlign w:val="subscript"/>
          <w:lang w:val="en-US" w:eastAsia="en-US"/>
        </w:rPr>
        <w:t>р.в.</w:t>
      </w:r>
      <w:r>
        <w:rPr>
          <w:color w:val="000000"/>
          <w:sz w:val="28"/>
          <w:szCs w:val="28"/>
          <w:lang w:val="en-US" w:eastAsia="en-US"/>
        </w:rPr>
        <w:t xml:space="preserve"> – масса вращающихся частей верхних роликоопор. Приблизительно можно определить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908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 xml:space="preserve">шаг установки роликоопор верхней ветви. 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120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р.в.</w:t>
      </w:r>
      <w:r>
        <w:rPr>
          <w:color w:val="000000"/>
          <w:sz w:val="28"/>
          <w:szCs w:val="28"/>
          <w:lang w:val="en-US" w:eastAsia="en-US"/>
        </w:rPr>
        <w:t xml:space="preserve"> – линейная сила тяжести вращающихся частей роликоопор на нижней ветви, Н/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55900" cy="545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m</w:t>
      </w:r>
      <w:r>
        <w:rPr>
          <w:color w:val="000000"/>
          <w:sz w:val="28"/>
          <w:szCs w:val="28"/>
          <w:vertAlign w:val="subscript"/>
          <w:lang w:val="en-US" w:eastAsia="en-US"/>
        </w:rPr>
        <w:t>р.н.</w:t>
      </w:r>
      <w:r>
        <w:rPr>
          <w:color w:val="000000"/>
          <w:sz w:val="28"/>
          <w:szCs w:val="28"/>
          <w:lang w:val="en-US" w:eastAsia="en-US"/>
        </w:rPr>
        <w:t xml:space="preserve"> – масса вращающихся частей нижних роликоопор. Приблизительно можно определить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4257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 xml:space="preserve">шаг установки роликоопор нижней ветви. 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24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, w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– коэффициенты сопротивления движению верхней и нижней ветвей ленты. По таблице 1.3 [1] принима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0.02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0.02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 – высота подъёма груза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448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есь L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– расстояние транспортирования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+» перед последним слагаемым следует принимать при движении ленты вверх, а «-» – при движении вни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6354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3 Мощность привода конвей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 привод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60065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К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 – коэффициент запаса сцепления ленты с барабаном. Принимаем К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=1.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 xml:space="preserve">общий КПД механизмов привода.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8"/>
          <w:lang w:val="en-US" w:eastAsia="en-US"/>
        </w:rPr>
        <w:t xml:space="preserve"> = 0.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аталогу выбираем двигатель со следующими параметрами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тип</w:t>
        <w:tab/>
        <w:t>АИР112М6 4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мощность, кВт</w:t>
        <w:tab/>
        <w:t>4.5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частота вращения,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,</w:t>
        <w:tab/>
        <w:t>1000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расчетные натяжения сбегающей и набегающей ветвей ленты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91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– тяговый фактор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431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 – основание натурального логарифма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 xml:space="preserve">коэффициент трения ленты по барабану. При материале барабана – сталь и сухих условиях эксплуатаци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28"/>
          <w:lang w:val="en-US" w:eastAsia="en-US"/>
        </w:rPr>
        <w:t xml:space="preserve"> = 0.3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угол обхвата лентой приводного барабана, рад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4 Выбор ленты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яем резинотканевую ленту. Определим число прокладок ленты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98700" cy="520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K – коэффициент запаса прочности ленты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0" cy="520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десь К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– номинальный запас прочности ленты. При расчёте по максимальным пусковым нагрузкам К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= 5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– коэффициент неравномерности работы прокладок. При чиле прокладок 3, 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= 0.95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– коэффициент прочности стыкового соединения. При вулканизации К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= 0.85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= коэффициент конфигурации трассы конвейера. Для наклонного конвейера К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= 0.9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коэффициент режима работы. При среднем режиме работы К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=1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– максимальное расчётное натяжение ленты, Н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S</w:t>
      </w:r>
      <w:r>
        <w:rPr>
          <w:color w:val="000000"/>
          <w:sz w:val="28"/>
          <w:szCs w:val="28"/>
          <w:vertAlign w:val="subscript"/>
          <w:lang w:val="en-US" w:eastAsia="en-US"/>
        </w:rPr>
        <w:t>нб</w:t>
      </w:r>
      <w:r>
        <w:rPr>
          <w:color w:val="000000"/>
          <w:sz w:val="28"/>
          <w:szCs w:val="28"/>
          <w:lang w:val="en-US" w:eastAsia="en-US"/>
        </w:rPr>
        <w:t xml:space="preserve"> = 4368.6 Н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p1</w:t>
      </w:r>
      <w:r>
        <w:rPr>
          <w:color w:val="000000"/>
          <w:sz w:val="28"/>
          <w:szCs w:val="28"/>
          <w:lang w:val="en-US" w:eastAsia="en-US"/>
        </w:rPr>
        <w:t xml:space="preserve"> – прочность ткани прокладки, Н/мм, ширины ленты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p1</w:t>
      </w:r>
      <w:r>
        <w:rPr>
          <w:color w:val="000000"/>
          <w:sz w:val="28"/>
          <w:szCs w:val="28"/>
          <w:lang w:val="en-US" w:eastAsia="en-US"/>
        </w:rPr>
        <w:t xml:space="preserve"> = 65 Н/мм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кончательно принимаем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число прокладок</w:t>
        <w:tab/>
        <w:t>3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 xml:space="preserve">тип ткани </w:t>
        <w:tab/>
        <w:t>БКНЛ-65 прочность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прочность ткани прокладки</w:t>
        <w:tab/>
        <w:t>65 Н/мм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тип ленты Тип ленты 2Ш-1000-5-ТК-200-4.5-3.5-Г-3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5 Выбор диаметра барабана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конвейера с резинотканевой лентой диаметр барабана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К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– коэффициент, зависящий от типа прокладок. При прочности прокладок 100 Н/мм, К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170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= коэффициент назначения барабана. Для одно барабанного привода К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>=1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 – число прокладок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ранный диаметр приводного барабана проверяем по действующему давлению ленты на поверхность бараба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92500" cy="571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52900" cy="495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– допускаемое давление на поверхность барабана. Для резинотканевой лент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.3 МПа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.006 &lt; 0.3,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е. условие соблюдается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6 Выбор редуктора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ый крутящий момент на валу приводного барабана, по которому выбирают типоразмер редуктора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кр</w:t>
      </w:r>
      <w:r>
        <w:rPr>
          <w:color w:val="000000"/>
          <w:sz w:val="28"/>
          <w:szCs w:val="28"/>
          <w:lang w:val="en-US" w:eastAsia="en-US"/>
        </w:rPr>
        <w:t xml:space="preserve"> = 0.5К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WD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= 0.5 ∙ 1.2 ∙ 2329 ∙ 0.63 = 880.4 (Нм)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лижённо длину обечайки барабана определяет по формуле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= В + а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= 1000 + 150 = 1500 (мм),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а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– коэффициент. При ширине ленты В = 1000 мм, а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= 150 мм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ота вращения приводного барабана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0365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D – диаметр барабана с футеровкой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88665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десь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 xml:space="preserve">ф – толщина футеровки.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ф = 28 мм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аточное число редуктора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5800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ётная мощность редуктора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ред</w:t>
      </w:r>
      <w:r>
        <w:rPr>
          <w:color w:val="000000"/>
          <w:sz w:val="28"/>
          <w:szCs w:val="28"/>
          <w:lang w:val="en-US" w:eastAsia="en-US"/>
        </w:rPr>
        <w:t xml:space="preserve"> = К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∙ P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1.0 ∙ 4.5 = 4.5 кВт,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К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– коэффициент условий работы. По таблице 1.33 принимаем К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1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принимаем следующий редуктор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тип</w:t>
        <w:tab/>
        <w:t>КЦ1 – 400 – 28 – 42Ц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передаточное число</w:t>
        <w:tab/>
        <w:t>28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Уточнённый расчёт конвейера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точненный расчет выполняется путем суммирования всех сил сопротивления движению как распределенных, так и сосредоточенных, возникающих при движении ленты. Расчётная схема для уточнённого расчёта приведена ниже (рис. 2)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09210" cy="20142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3121" t="34453" r="13903" b="25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2 – Расчётная схема для уточнённого расчёта конвейера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натяжение ленты на 1 – 7 участках конвейера (рис. 2)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367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коэффициент сопротивления движению ленты на роликовой батареи. При угле обхват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lang w:val="en-US" w:eastAsia="en-US"/>
        </w:rPr>
        <w:t xml:space="preserve"> &lt; 9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 xml:space="preserve"> ε = 1.03, пр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lang w:val="en-US" w:eastAsia="en-US"/>
        </w:rPr>
        <w:t xml:space="preserve"> = 9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 xml:space="preserve"> ε = 1.04, пр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lang w:val="en-US" w:eastAsia="en-US"/>
        </w:rPr>
        <w:t xml:space="preserve"> &gt; 9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 xml:space="preserve"> ε=1.05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491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846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085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W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 – сопротивление движению ленты в месте загрузки конвейера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418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есь W</w:t>
      </w:r>
      <w:r>
        <w:rPr>
          <w:color w:val="000000"/>
          <w:sz w:val="28"/>
          <w:szCs w:val="28"/>
          <w:vertAlign w:val="subscript"/>
          <w:lang w:val="en-US" w:eastAsia="en-US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 – сопротивление от ускорения груза при подаче его на ленту и трения частиц груза о ленту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51200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– сопротивление трению частиц груза о неподвижные борта направляющего лотка воронки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63365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десь f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 коэффициент трения частиц груза о стенку борта лотка. Для угля f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0.4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– коэффициент бокового давления. Принимаем n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= 0.9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– высота груза у борта лотка. Принимаем h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= 0.4 м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 xml:space="preserve">длина борта лотка. 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.5 м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– сопротивление трению уплотнительных полос загрузочного лотка о ленту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733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есь К</w:t>
      </w:r>
      <w:r>
        <w:rPr>
          <w:color w:val="000000"/>
          <w:sz w:val="28"/>
          <w:szCs w:val="28"/>
          <w:vertAlign w:val="subscript"/>
          <w:lang w:val="en-US" w:eastAsia="en-US"/>
        </w:rPr>
        <w:t>пл</w:t>
      </w:r>
      <w:r>
        <w:rPr>
          <w:color w:val="000000"/>
          <w:sz w:val="28"/>
          <w:szCs w:val="28"/>
          <w:lang w:val="en-US" w:eastAsia="en-US"/>
        </w:rPr>
        <w:t xml:space="preserve"> – удельное сопротивление трению. При ширине ленты В = 1000мм К</w:t>
      </w:r>
      <w:r>
        <w:rPr>
          <w:color w:val="000000"/>
          <w:sz w:val="28"/>
          <w:szCs w:val="28"/>
          <w:vertAlign w:val="subscript"/>
          <w:lang w:val="en-US" w:eastAsia="en-US"/>
        </w:rPr>
        <w:t>пл</w:t>
      </w:r>
      <w:r>
        <w:rPr>
          <w:color w:val="000000"/>
          <w:sz w:val="28"/>
          <w:szCs w:val="28"/>
          <w:lang w:val="en-US" w:eastAsia="en-US"/>
        </w:rPr>
        <w:t xml:space="preserve"> = 100 Н/м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274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74665" cy="2362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304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выполнения тягового расчёта взаимосвязанные натяжения сбегающей S</w:t>
      </w:r>
      <w:r>
        <w:rPr>
          <w:color w:val="000000"/>
          <w:sz w:val="28"/>
          <w:szCs w:val="28"/>
          <w:vertAlign w:val="subscript"/>
          <w:lang w:val="en-US" w:eastAsia="en-US"/>
        </w:rPr>
        <w:t>сб</w:t>
      </w:r>
      <w:r>
        <w:rPr>
          <w:color w:val="000000"/>
          <w:sz w:val="28"/>
          <w:szCs w:val="28"/>
          <w:lang w:val="en-US" w:eastAsia="en-US"/>
        </w:rPr>
        <w:t xml:space="preserve"> и набегающей S</w:t>
      </w:r>
      <w:r>
        <w:rPr>
          <w:color w:val="000000"/>
          <w:sz w:val="28"/>
          <w:szCs w:val="28"/>
          <w:vertAlign w:val="subscript"/>
          <w:lang w:val="en-US" w:eastAsia="en-US"/>
        </w:rPr>
        <w:t>нб</w:t>
      </w:r>
      <w:r>
        <w:rPr>
          <w:color w:val="000000"/>
          <w:sz w:val="28"/>
          <w:szCs w:val="28"/>
          <w:lang w:val="en-US" w:eastAsia="en-US"/>
        </w:rPr>
        <w:t xml:space="preserve"> ветвей ленты являются неизвестными величинами, которые находятся путём решения двух уравнений, одного, полученного в результате тягового расчёта, и другого, полученного из теории фрикционного привода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906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2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3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76600" cy="469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числяем численные значения натяжений ленты в расчётных точка (рис. 2)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76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32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829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878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03065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482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006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е окружное усилие на приводном барабане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2056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вычисленным значениям натяжений строим диаграмму натяжений (рис.3)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4705" cy="32092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3 – Диаграмма натяжения ленты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яем минимальное натяжение ленты для верхней загруженной ветви: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3200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К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– коэффициент. Для конвейеров длиной до 100 м с простой трассой, К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= 5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мальное натяжение ленты на нижней (холостой ветви)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14800" cy="304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как значения S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, полученные в тяговом расчёте, меньше значений вычисленных по предыдущим формулам, то необходимо в точках с минимальных натяжений на трассе конвейера принять знач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79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79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сделать пересчёт натяжения ленты по всему контуру конвейера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принимаем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9900" cy="279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559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022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16200" cy="495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99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27400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51170" cy="2362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е окружное усилие на приводном барабане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228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вычисленным значениям натяжений строим диаграмму натяжений (рис.4)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60315" cy="49250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4 – Уточнённая диаграмма натяжения ленты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.к. значение окружного усилия изменилось в большую сторону, то необходимо подобрать по каталогу новый двиг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 привод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0" cy="508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К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 – коэффициент запаса сцепления ленты с барабаном. Принимаем К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=1.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 xml:space="preserve">общий КПД механизмов привода.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8"/>
          <w:lang w:val="en-US" w:eastAsia="en-US"/>
        </w:rPr>
        <w:t xml:space="preserve"> = 0.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аталогу выбираем двигатель со следующими параметрами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тип</w:t>
        <w:tab/>
        <w:t>АИУ-132МВ6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мощность, кВт</w:t>
        <w:tab/>
        <w:t>11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частота вращения,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,</w:t>
        <w:tab/>
        <w:t>1000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6. Расчёт дополнительных усилий при пуске конвейера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ое натяжение ленты при пуске конвейера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338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S</w:t>
      </w:r>
      <w:r>
        <w:rPr>
          <w:color w:val="000000"/>
          <w:sz w:val="28"/>
          <w:szCs w:val="28"/>
          <w:vertAlign w:val="subscript"/>
          <w:lang w:val="en-US" w:eastAsia="en-US"/>
        </w:rPr>
        <w:t>н.п.</w:t>
      </w:r>
      <w:r>
        <w:rPr>
          <w:color w:val="000000"/>
          <w:sz w:val="28"/>
          <w:szCs w:val="28"/>
          <w:lang w:val="en-US" w:eastAsia="en-US"/>
        </w:rPr>
        <w:t xml:space="preserve"> – первоначальное пусковое натяжение сбегающей ленты, создаваемое натяжным устройством, Н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147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К</w:t>
      </w:r>
      <w:r>
        <w:rPr>
          <w:color w:val="000000"/>
          <w:sz w:val="28"/>
          <w:szCs w:val="28"/>
          <w:vertAlign w:val="subscript"/>
          <w:lang w:val="en-US" w:eastAsia="en-US"/>
        </w:rPr>
        <w:t>п.с.</w:t>
      </w:r>
      <w:r>
        <w:rPr>
          <w:color w:val="000000"/>
          <w:sz w:val="28"/>
          <w:szCs w:val="28"/>
          <w:lang w:val="en-US" w:eastAsia="en-US"/>
        </w:rPr>
        <w:t xml:space="preserve"> – коэффициент увеличения сопротивления при пуске. Принимаем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val="en-US" w:eastAsia="en-US"/>
        </w:rPr>
        <w:t>н.п.</w:t>
      </w:r>
      <w:r>
        <w:rPr>
          <w:color w:val="000000"/>
          <w:sz w:val="28"/>
          <w:szCs w:val="28"/>
          <w:lang w:val="en-US" w:eastAsia="en-US"/>
        </w:rPr>
        <w:t xml:space="preserve"> и W</w:t>
      </w:r>
      <w:r>
        <w:rPr>
          <w:color w:val="000000"/>
          <w:sz w:val="28"/>
          <w:szCs w:val="28"/>
          <w:vertAlign w:val="subscript"/>
          <w:lang w:val="en-US" w:eastAsia="en-US"/>
        </w:rPr>
        <w:t>н.в.</w:t>
      </w:r>
      <w:r>
        <w:rPr>
          <w:color w:val="000000"/>
          <w:sz w:val="28"/>
          <w:szCs w:val="28"/>
          <w:lang w:val="en-US" w:eastAsia="en-US"/>
        </w:rPr>
        <w:t xml:space="preserve"> – статические сопротивления движению ленты соответственно на нижней и верхней ветвях конвейера, подсчитанные по пусковому коэффициенту сопротивления w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, Н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23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907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6540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20565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7565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03265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j – ускорение ленты при пуске конвейера,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6900" cy="495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десь Б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0.4 – коэффициент при длине конвейера L &lt; 300 м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ε – относительное удлинение ленты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27400" cy="533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ятое ускорение не должно превышать максимально возможного ускорения, при котором сохраняется надёжное положение груза на ленте при пуске конвейера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58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десь Б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коэффициент безопасности. Принимаем Б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0.6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коэффициент трения груза о ленту. Принимаем 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0.8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16300" cy="279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 ускорение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j = 1.8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u</w:t>
      </w:r>
      <w:r>
        <w:rPr>
          <w:color w:val="000000"/>
          <w:sz w:val="28"/>
          <w:szCs w:val="28"/>
          <w:lang w:val="en-US" w:eastAsia="en-US"/>
        </w:rPr>
        <w:t xml:space="preserve"> – коэффициент, учитывающий инерцию вращающихся масс роликов и барабанов. При длине конвейера L &lt; 100 м, К</w:t>
      </w:r>
      <w:r>
        <w:rPr>
          <w:color w:val="000000"/>
          <w:sz w:val="28"/>
          <w:szCs w:val="28"/>
          <w:vertAlign w:val="subscript"/>
          <w:lang w:val="en-US" w:eastAsia="en-US"/>
        </w:rPr>
        <w:t>u</w:t>
      </w:r>
      <w:r>
        <w:rPr>
          <w:color w:val="000000"/>
          <w:sz w:val="28"/>
          <w:szCs w:val="28"/>
          <w:lang w:val="en-US" w:eastAsia="en-US"/>
        </w:rPr>
        <w:t xml:space="preserve"> = 0.05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,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63565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мальное время пуска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16100" cy="482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пуска конвейера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1300" cy="520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I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– момент инерции ротора двигателя и муфты, кг∙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7200" cy="304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десь I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– момент инерции ротора двигателя, кг∙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 – момент инерции муфты, кг∙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 xml:space="preserve">коэффициент, учитывающий влияние вращающихся масс привода механизма (кроме ротора двигателя и муфты).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szCs w:val="28"/>
          <w:lang w:val="en-US" w:eastAsia="en-US"/>
        </w:rPr>
        <w:t xml:space="preserve"> = 1.2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ср.п.</w:t>
      </w:r>
      <w:r>
        <w:rPr>
          <w:color w:val="000000"/>
          <w:sz w:val="28"/>
          <w:szCs w:val="28"/>
          <w:lang w:val="en-US" w:eastAsia="en-US"/>
        </w:rPr>
        <w:t xml:space="preserve"> – средне пусковой момент двигателя, Нм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973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ст.</w:t>
      </w:r>
      <w:r>
        <w:rPr>
          <w:color w:val="000000"/>
          <w:sz w:val="28"/>
          <w:szCs w:val="28"/>
          <w:lang w:val="en-US" w:eastAsia="en-US"/>
        </w:rPr>
        <w:t xml:space="preserve"> – статический момент двигателя, Нм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25800" cy="495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есь W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– окружное (тяговое) усилие на приводном барабане при пуске конвейера, Н</w:t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83100" cy="495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 – диаметр приводного барабана, м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 –передаточное число привода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– КПД в период пуска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957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десь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8"/>
          <w:lang w:val="en-US" w:eastAsia="en-US"/>
        </w:rPr>
        <w:t xml:space="preserve"> – КПД механизма.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8"/>
          <w:lang w:val="en-US" w:eastAsia="en-US"/>
        </w:rPr>
        <w:t xml:space="preserve"> = 0.8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– коэффициент возможного уменьшения сопротивления движению ленты. Принимаем С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= 0.5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 – частота вращения вала двигателя,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29200" cy="304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десь К</w:t>
      </w:r>
      <w:r>
        <w:rPr>
          <w:color w:val="000000"/>
          <w:sz w:val="28"/>
          <w:szCs w:val="28"/>
          <w:vertAlign w:val="subscript"/>
          <w:lang w:val="en-US" w:eastAsia="en-US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 – коэффициент, учитывающий упругость тягового органа, благодаря которой, не все элементы конвейера приходят в движение одновременно. Для резинотканевой ленты принимаем К</w:t>
      </w:r>
      <w:r>
        <w:rPr>
          <w:color w:val="000000"/>
          <w:sz w:val="28"/>
          <w:szCs w:val="28"/>
          <w:vertAlign w:val="subscript"/>
          <w:lang w:val="en-US" w:eastAsia="en-US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 = 0.5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>, q</w:t>
      </w:r>
      <w:r>
        <w:rPr>
          <w:color w:val="000000"/>
          <w:sz w:val="28"/>
          <w:szCs w:val="28"/>
          <w:vertAlign w:val="subscript"/>
          <w:lang w:val="en-US" w:eastAsia="en-US"/>
        </w:rPr>
        <w:t>л</w:t>
      </w:r>
      <w:r>
        <w:rPr>
          <w:color w:val="000000"/>
          <w:sz w:val="28"/>
          <w:szCs w:val="28"/>
          <w:lang w:val="en-US" w:eastAsia="en-US"/>
        </w:rPr>
        <w:t>, q</w:t>
      </w:r>
      <w:r>
        <w:rPr>
          <w:color w:val="000000"/>
          <w:sz w:val="28"/>
          <w:szCs w:val="28"/>
          <w:vertAlign w:val="subscript"/>
          <w:lang w:val="en-US" w:eastAsia="en-US"/>
        </w:rPr>
        <w:t>р.в.</w:t>
      </w:r>
      <w:r>
        <w:rPr>
          <w:color w:val="000000"/>
          <w:sz w:val="28"/>
          <w:szCs w:val="28"/>
          <w:lang w:val="en-US" w:eastAsia="en-US"/>
        </w:rPr>
        <w:t>, q</w:t>
      </w:r>
      <w:r>
        <w:rPr>
          <w:color w:val="000000"/>
          <w:sz w:val="28"/>
          <w:szCs w:val="28"/>
          <w:vertAlign w:val="subscript"/>
          <w:lang w:val="en-US" w:eastAsia="en-US"/>
        </w:rPr>
        <w:t>р.н.</w:t>
      </w:r>
      <w:r>
        <w:rPr>
          <w:color w:val="000000"/>
          <w:sz w:val="28"/>
          <w:szCs w:val="28"/>
          <w:lang w:val="en-US" w:eastAsia="en-US"/>
        </w:rPr>
        <w:t xml:space="preserve"> – погонные массы груза, тягового элемента (ленты), роликоопор верхних и нижних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per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>, L</w:t>
      </w:r>
      <w:r>
        <w:rPr>
          <w:color w:val="000000"/>
          <w:sz w:val="28"/>
          <w:szCs w:val="28"/>
          <w:vertAlign w:val="super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, L</w:t>
      </w:r>
      <w:r>
        <w:rPr>
          <w:color w:val="000000"/>
          <w:sz w:val="28"/>
          <w:szCs w:val="28"/>
          <w:vertAlign w:val="superscript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, L</w:t>
      </w:r>
      <w:r>
        <w:rPr>
          <w:color w:val="000000"/>
          <w:sz w:val="28"/>
          <w:szCs w:val="28"/>
          <w:vertAlign w:val="super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– длина гружёного и порожнего участков, длина холостой и рабочей ветви конвейера, м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per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= 5.437 м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per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0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perscript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= 6 м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per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L</w:t>
      </w:r>
      <w:r>
        <w:rPr>
          <w:color w:val="000000"/>
          <w:sz w:val="28"/>
          <w:szCs w:val="28"/>
          <w:vertAlign w:val="super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+ L</w:t>
      </w:r>
      <w:r>
        <w:rPr>
          <w:color w:val="000000"/>
          <w:sz w:val="28"/>
          <w:szCs w:val="28"/>
          <w:vertAlign w:val="super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5.437 + 0 = 5.437 м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– масса вращающихся барабанов конвейера, кг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= m</w:t>
      </w:r>
      <w:r>
        <w:rPr>
          <w:color w:val="000000"/>
          <w:sz w:val="28"/>
          <w:szCs w:val="28"/>
          <w:vertAlign w:val="subscript"/>
          <w:lang w:val="en-US" w:eastAsia="en-US"/>
        </w:rPr>
        <w:t>пб</w:t>
      </w:r>
      <w:r>
        <w:rPr>
          <w:color w:val="000000"/>
          <w:sz w:val="28"/>
          <w:szCs w:val="28"/>
          <w:lang w:val="en-US" w:eastAsia="en-US"/>
        </w:rPr>
        <w:t xml:space="preserve"> + m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+ 2 m</w:t>
      </w:r>
      <w:r>
        <w:rPr>
          <w:color w:val="000000"/>
          <w:sz w:val="28"/>
          <w:szCs w:val="28"/>
          <w:vertAlign w:val="subscript"/>
          <w:lang w:val="en-US" w:eastAsia="en-US"/>
        </w:rPr>
        <w:t>откл</w:t>
      </w:r>
      <w:r>
        <w:rPr>
          <w:color w:val="000000"/>
          <w:sz w:val="28"/>
          <w:szCs w:val="28"/>
          <w:lang w:val="en-US" w:eastAsia="en-US"/>
        </w:rPr>
        <w:t xml:space="preserve"> =450 + 350 + 2∙100 = 1000 кг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– коэффициент, учитывающий, что окружная скорость части вращающихся масс меньше, чем скорость тягового органа V. Для ленточных конвейеров К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= 0.8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,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25770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906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овательно,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3200" cy="482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о, чтобы выполнялось следующее услов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4065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566 &gt; 0.722 c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мент сил инерции на приводном валу (Нм) при пуске конвей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34765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М</w:t>
      </w:r>
      <w:r>
        <w:rPr>
          <w:color w:val="000000"/>
          <w:sz w:val="28"/>
          <w:szCs w:val="28"/>
          <w:vertAlign w:val="subscript"/>
          <w:lang w:val="en-US" w:eastAsia="en-US"/>
        </w:rPr>
        <w:t>ин.</w:t>
      </w:r>
      <w:r>
        <w:rPr>
          <w:color w:val="000000"/>
          <w:sz w:val="28"/>
          <w:szCs w:val="28"/>
          <w:lang w:val="en-US" w:eastAsia="en-US"/>
        </w:rPr>
        <w:t xml:space="preserve"> – момент сил инерции системы на валу 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6365" cy="3359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мент сил инерции и статических сопротивлений на приводном валу при пуске (разгоне) конвей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84800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ружное усилие на приводном барабане при пуске конвей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76600" cy="482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илие в набегающей на приводной барабан ветви ленты при пус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8460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62200" cy="508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перегрузки тягового органа при пуске конвей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36700" cy="533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S</w:t>
      </w:r>
      <w:r>
        <w:rPr>
          <w:color w:val="000000"/>
          <w:sz w:val="28"/>
          <w:szCs w:val="28"/>
          <w:vertAlign w:val="subscript"/>
          <w:lang w:val="en-US" w:eastAsia="en-US"/>
        </w:rPr>
        <w:t>доп</w:t>
      </w:r>
      <w:r>
        <w:rPr>
          <w:color w:val="000000"/>
          <w:sz w:val="28"/>
          <w:szCs w:val="28"/>
          <w:lang w:val="en-US" w:eastAsia="en-US"/>
        </w:rPr>
        <w:t xml:space="preserve"> – допускаемая нагрузка на тяговый орг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3700" cy="482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34565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7. Расчёт тормозного устройства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ксимальный путь торможения конвейер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работающего в технологической цепи (во избежание засыпки грузом узла перегрузки), принимают равным 2 … 3 м. При этом время торможения конвейера. 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 м. Тогд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41500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мент сил инерции на валу двигателя при тормож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03800" cy="495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мент сил инерции на приводном валу при торможении конвей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97300" cy="279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ётный тормозной момент на валу двигателя конвей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43300" cy="304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79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– момент статических сопротивлений конвейера на валу двигателя при торможен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65500" cy="457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дес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279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– момент статических сопротивлений на приводном валу конвейера при торможении, необходимый для предотвращения его обратного х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95600" cy="5454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десь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8"/>
          <w:vertAlign w:val="subscript"/>
          <w:lang w:val="en-US" w:eastAsia="en-US"/>
        </w:rPr>
        <w:t>бар</w:t>
      </w:r>
      <w:r>
        <w:rPr>
          <w:color w:val="000000"/>
          <w:sz w:val="28"/>
          <w:szCs w:val="28"/>
          <w:lang w:val="en-US" w:eastAsia="en-US"/>
        </w:rPr>
        <w:t xml:space="preserve"> – КПД барабана.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8"/>
          <w:vertAlign w:val="subscript"/>
          <w:lang w:val="en-US" w:eastAsia="en-US"/>
        </w:rPr>
        <w:t>бар</w:t>
      </w:r>
      <w:r>
        <w:rPr>
          <w:color w:val="000000"/>
          <w:sz w:val="28"/>
          <w:szCs w:val="28"/>
          <w:lang w:val="en-US" w:eastAsia="en-US"/>
        </w:rPr>
        <w:t xml:space="preserve"> = 0.9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– коэффициент возможного уменьшения сопротивления конвейера. Принимаем К = 0.5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86070" cy="47371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.к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279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&lt; 0, то тормоз не требуется. Но в целях безопасной работы принимаем тормоз ТКТГ-300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8. Расчёт натяжного устройства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ёт натяжного устройства заключается в определении его хода в статическом и динамическом режимах, а также необходимого натяжения на нём, которое обеспечивает нормальную работу конвей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д натяжного устройства, равный сумме рабочего и монтажного ходов, выбирают в зависимости от длины и конфигурации трассы и типа тягового эле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ленточного конвейера ход натяжного для лент из синтетической тка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 = 0.037L + 0.3 = 0.037∙5.437 + 0.3 = 0.5 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L – длина конвей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тяжное усилие, необходимое для перемещения натяжного устройства с барабан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буемое усилие натяжения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19400" cy="495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коэффициент неравномерности распределения усилия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1.1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 винта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17265" cy="520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– допускаемое напряжение, Н/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3900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дес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– предел текучести для стали 45 с термообработкой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380 Н/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 – коэффициент запаса предела прочности материала. Принимаем n = 2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принимается винт Tr 64x7 8H/8c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2. Указания по технике безопасности при работе на конвейерах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ца, не ознакомленные с правилами техники безопасности, к работе на конвейере не допуск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ремя работы конвейера воспрещается прикасаться чем-либо к вращающимся и движущимся частям и токоведущим элемент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иводной станции конвейера всегда должны быть противопожарные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боте в ночное время рабочие узлы приводной станции, места перегрузки с одного конвейера на другой и вся конвейерная линия должны быть достаточно освещ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началом работы конвейера машинист обязан подавать звуковые сигналы предуп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ремя остановок для ремонта, смазки или осмотра конвейер должен быть отключ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кратковременных остановках конвейера все рукоятки управления должны быть поставлены в нулевое по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ремя работы конвейера все ограждения тормозов, муфт, зубчатых передач и т.д. должны быть надежно закрепл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ить ремонт механизмов, а также крепление оборудования во время работы транспортера запрещ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естницы, площадки и проходы между механизмами всегда должны быть свободны от посторонних предметов.</w:t>
      </w:r>
    </w:p>
    <w:sectPr>
      <w:headerReference w:type="default" r:id="rId140"/>
      <w:headerReference w:type="first" r:id="rId141"/>
      <w:footerReference w:type="default" r:id="rId142"/>
      <w:footerReference w:type="first" r:id="rId143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3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header" Target="header1.xml"/><Relationship Id="rId141" Type="http://schemas.openxmlformats.org/officeDocument/2006/relationships/header" Target="header2.xml"/><Relationship Id="rId142" Type="http://schemas.openxmlformats.org/officeDocument/2006/relationships/footer" Target="footer1.xml"/><Relationship Id="rId143" Type="http://schemas.openxmlformats.org/officeDocument/2006/relationships/footer" Target="footer2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9:00Z</dcterms:created>
  <dc:creator>Пазон</dc:creator>
  <dc:description/>
  <cp:keywords/>
  <dc:language>en-US</dc:language>
  <cp:lastModifiedBy>SYSTEM</cp:lastModifiedBy>
  <cp:lastPrinted>2005-05-24T07:07:00Z</cp:lastPrinted>
  <dcterms:modified xsi:type="dcterms:W3CDTF">2011-09-26T04:09:00Z</dcterms:modified>
  <cp:revision>2</cp:revision>
  <dc:subject/>
  <dc:title>Министерство образования и науки Украины</dc:title>
</cp:coreProperties>
</file>