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3.png" ContentType="image/png"/>
  <Override PartName="/word/media/image132.wmf" ContentType="image/x-wmf"/>
  <Override PartName="/word/media/image53.wmf" ContentType="image/x-wmf"/>
  <Override PartName="/word/media/image96.png" ContentType="image/png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118.png" ContentType="image/png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  <w:t>1. Определение основных параметров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Выбор типа настила и определение его ширины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Приближенный тяговый расчет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4. Подробный тяговый расчет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 Определение расчетного натяжения тягового элемента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 Определение мощности и выбор двигателя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 Расчет и выбор редуктора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 Выбор тормоза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9. Выбор муфт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 Расчет приводного вала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 Расчет оси натяжной станции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/>
      </w:pPr>
      <w:r>
        <w:rPr>
          <w:rStyle w:val="InternetLink"/>
          <w:color w:val="000000"/>
          <w:u w:val="none"/>
          <w:lang w:val="en-US" w:eastAsia="en-US"/>
        </w:rPr>
        <w:t>11.1 Расчет открытой зубчатой передачи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 Расчет натяжного устройства</w:t>
      </w:r>
    </w:p>
    <w:p>
      <w:pPr>
        <w:pStyle w:val="Contents2"/>
        <w:tabs>
          <w:tab w:val="clear" w:pos="708"/>
          <w:tab w:val="right" w:pos="10196" w:leader="dot"/>
        </w:tabs>
        <w:suppressAutoHyphens w:val="true"/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 Расчет пружины</w:t>
      </w:r>
    </w:p>
    <w:p>
      <w:pPr>
        <w:pStyle w:val="Contents2"/>
        <w:tabs>
          <w:tab w:val="clear" w:pos="708"/>
          <w:tab w:val="right" w:pos="10196" w:leader="dot"/>
        </w:tabs>
        <w:suppressAutoHyphens w:val="true"/>
        <w:spacing w:lineRule="auto" w:line="360"/>
        <w:ind w:left="0" w:hanging="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 Расчет натяжных винтов</w:t>
      </w:r>
    </w:p>
    <w:p>
      <w:pPr>
        <w:pStyle w:val="Contents1"/>
        <w:tabs>
          <w:tab w:val="clear" w:pos="708"/>
          <w:tab w:val="right" w:pos="10196" w:leader="dot"/>
        </w:tabs>
        <w:suppressAutoHyphens w:val="true"/>
        <w:spacing w:lineRule="auto" w:line="360"/>
        <w:jc w:val="left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Литература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jc w:val="left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Высокопроизводительная работа современного предприятия невозможна без правильно организованных и надежно работающих средств транспорта. При переработке больших объемов груза целесообразно применять устройства и машины непрерывного действия. К ним относятся конвейеры различных видов и различного назначения. Конвейеры являются составной и неотъемлемой частью многих современных технологических процессов – они устанавливают и регулируют темп производства, обеспечивают его ритмичность, способствуют повышению производительности труда и увеличению выпуска продукции. Транспортирующие машины непрерывного действия являются исключительно важными и ответственными звеньями оборудования современного предприятия, от действия которых во многом зависит успех его работы. Эти машины должны быть надежными, прочными, долговечными, удобными в эксплуатации и способными работать в автоматическом режиме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В курсовом проекте спроектирован наклонный пластинчатый конвейер, производительностью 400 т/ч с длиной горизонтальной части 50 метров и наклонной части 20 метров, предназначенный для транспортировки мелких деталей навалом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В конструкторской части изображены привод, натяжное устройство, загрузочный бункер и общий вид конвейера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Были произведены необходимые расчеты, среди которых расчет конструкционных параметров конвейера (ширина настила, диаметры валов и др.), расчет на прочность всех наиболее ответственных элементов конвейера, определение нагрузок на валы, выбор двигателя и редуктора, расчет натяжного устройства и другие расчеты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1. Определение основных параметров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Определим характеристики транспортируемого груза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 xml:space="preserve">Средний размер куска мелких деталей </w:t>
      </w:r>
      <w:r>
        <w:rPr>
          <w:iCs/>
        </w:rPr>
        <w:drawing>
          <wp:inline distT="0" distB="0" distL="0" distR="0">
            <wp:extent cx="749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; насыпная плотность груза </w:t>
      </w:r>
      <w:r>
        <w:rPr>
          <w:iCs/>
        </w:rPr>
        <w:drawing>
          <wp:inline distT="0" distB="0" distL="0" distR="0">
            <wp:extent cx="889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; угол естественного откоса груза в покое </w:t>
      </w:r>
      <w:r>
        <w:rPr>
          <w:iCs/>
        </w:rPr>
        <w:drawing>
          <wp:inline distT="0" distB="0" distL="0" distR="0">
            <wp:extent cx="571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, а в движении </w:t>
      </w:r>
      <w:r>
        <w:rPr>
          <w:iCs/>
        </w:rPr>
        <w:drawing>
          <wp:inline distT="0" distB="0" distL="0" distR="0">
            <wp:extent cx="1739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; коэффициент трения груза по стальному настилу </w:t>
      </w:r>
      <w:r>
        <w:rPr>
          <w:iCs/>
        </w:rPr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; угол трения груза о металлический настил </w:t>
      </w:r>
      <w:r>
        <w:rPr>
          <w:iCs/>
        </w:rPr>
        <w:drawing>
          <wp:inline distT="0" distB="0" distL="0" distR="0">
            <wp:extent cx="2044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Для заданных условий выбираем двухцепной конвейер общего назначения с длиннозвенными тяговыми пластинчатыми цепями и звездочками с малым числом зубьев. С учетом этого принимаем скорость конвейера </w:t>
      </w:r>
      <w:r>
        <w:rPr>
          <w:iCs/>
        </w:rPr>
        <w:drawing>
          <wp:inline distT="0" distB="0" distL="0" distR="0">
            <wp:extent cx="711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 xml:space="preserve">Объемная производительность, соответствующая расчетной производительности </w:t>
      </w:r>
      <w:r>
        <w:rPr/>
        <w:drawing>
          <wp:inline distT="0" distB="0" distL="0" distR="0">
            <wp:extent cx="8629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ставляет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1524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2. Выбор типа настила и определение его ширин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С учетом параметров груза </w:t>
      </w:r>
      <w:r>
        <w:rPr>
          <w:iCs/>
        </w:rPr>
        <w:drawing>
          <wp:inline distT="0" distB="0" distL="0" distR="0">
            <wp:extent cx="749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и </w:t>
      </w:r>
      <w:r>
        <w:rPr>
          <w:iCs/>
        </w:rPr>
        <w:drawing>
          <wp:inline distT="0" distB="0" distL="0" distR="0">
            <wp:extent cx="889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выбираем бортовой настил, так как для транспортирования насыпного груза пригодны только конвейеры с бортовым настилом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Определим конструкцию настила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При гладком настиле </w:t>
      </w:r>
      <w:r>
        <w:rPr>
          <w:iCs/>
        </w:rPr>
        <w:drawing>
          <wp:inline distT="0" distB="0" distL="0" distR="0">
            <wp:extent cx="2298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Условие не выполняется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При волнистом настиле </w:t>
      </w:r>
      <w:r>
        <w:rPr>
          <w:iCs/>
        </w:rPr>
        <w:drawing>
          <wp:inline distT="0" distB="0" distL="0" distR="0">
            <wp:extent cx="2286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t>Условие выполняется, следовательно, выбираем бортовой волнистый настил среднего типа (рис. 1)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1690370" cy="1057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Рис. 1. Волнистый бортовой настил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Определим высоту бортов.</w:t>
      </w:r>
      <w:r>
        <w:rPr>
          <w:iCs/>
          <w:lang w:val="en-US"/>
        </w:rPr>
        <w:t xml:space="preserve"> </w:t>
      </w:r>
      <w:r>
        <w:rPr>
          <w:iCs/>
        </w:rPr>
        <w:drawing>
          <wp:inline distT="0" distB="0" distL="0" distR="0">
            <wp:extent cx="1600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. Принимаем </w:t>
      </w:r>
      <w:r>
        <w:rPr>
          <w:iCs/>
        </w:rPr>
        <w:drawing>
          <wp:inline distT="0" distB="0" distL="0" distR="0">
            <wp:extent cx="7493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t>Находим требуемую ширину настила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4648200" cy="111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drawing>
          <wp:inline distT="0" distB="0" distL="0" distR="0">
            <wp:extent cx="1143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где </w:t>
      </w:r>
      <w:r>
        <w:rPr>
          <w:iCs/>
        </w:rPr>
        <w:drawing>
          <wp:inline distT="0" distB="0" distL="0" distR="0">
            <wp:extent cx="152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- производительность, т/ч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скорость конвейера, м/с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угол естественного откоса груза (щебня) в покое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368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коэффициент угла наклона конвейера, [1,табл.6.10,с.247]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596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высота слоя груза у бортов, м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drawing>
          <wp:inline distT="0" distB="0" distL="0" distR="0">
            <wp:extent cx="9779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коэффициент использования высоты борта [1,с.246]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Так как груз среднекусковой, то проверка настила по гранулометрическому составу груза не требуется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 xml:space="preserve">Из ряда ГОСТ 22281-76 принимаем ближайшее большее значение ширины настила </w:t>
      </w:r>
      <w:r>
        <w:rPr/>
        <w:drawing>
          <wp:inline distT="0" distB="0" distL="0" distR="0">
            <wp:extent cx="9271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3. Приближенный тяговый расче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46736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где </w:t>
      </w:r>
      <w:r>
        <w:rPr>
          <w:iCs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- начальное натяжение цепи, Н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1771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линейная нагрузка от ходовой части конвейера, Н/м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2667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- для металлического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настила [1,с.246]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А – эмпирический коэффициент [2, табл. 5.3]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drawing>
          <wp:inline distT="0" distB="0" distL="0" distR="0">
            <wp:extent cx="20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линейная нагрузка от насыпного груза, Н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drawing>
          <wp:inline distT="0" distB="0" distL="0" distR="0">
            <wp:extent cx="21209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drawing>
          <wp:inline distT="0" distB="0" distL="0" distR="0">
            <wp:extent cx="1524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коэффициент сопротивления движению ходовой части на прямолинейных участках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drawing>
          <wp:inline distT="0" distB="0" distL="0" distR="0">
            <wp:extent cx="5715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rPr>
          <w:iCs/>
        </w:rPr>
        <w:t>- для катков на подшипниках качения [1, с.247];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drawing>
          <wp:inline distT="0" distB="0" distL="0" distR="0">
            <wp:extent cx="4676775" cy="467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Определим разрывное усилие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drawing>
          <wp:inline distT="0" distB="0" distL="0" distR="0">
            <wp:extent cx="2679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/>
      </w:pPr>
      <w:r>
        <w:rPr/>
        <w:t xml:space="preserve">По найденному усилию выбираем цепь по ГОСТ 588-81 М450 с максимальной разрушающей нагрузкой 450 кН, шагом </w:t>
      </w:r>
      <w:r>
        <w:rPr/>
        <w:drawing>
          <wp:inline distT="0" distB="0" distL="0" distR="0">
            <wp:extent cx="6858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bCs/>
          <w:lang w:val="en-US"/>
        </w:rPr>
      </w:pPr>
      <w:r>
        <w:rPr>
          <w:bCs/>
        </w:rPr>
        <w:t>4. Подробный тяговый расчет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а) Выбор коэффициентов сопротивления движению полотна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С учетом эксплуатации в средних условиях по таб. 2.6 [3, стр. 166] принимаем коэффициент сопротивления движению на подшипниках скольжения </w:t>
      </w:r>
      <w:r>
        <w:rPr>
          <w:iCs/>
        </w:rPr>
        <w:drawing>
          <wp:inline distT="0" distB="0" distL="0" distR="0">
            <wp:extent cx="482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. Коэффициенты сопротивления при огибании отклоняющих устройств: </w:t>
      </w:r>
      <w:r>
        <w:rPr>
          <w:iCs/>
        </w:rPr>
        <w:drawing>
          <wp:inline distT="0" distB="0" distL="0" distR="0">
            <wp:extent cx="571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при угле перегиба </w:t>
      </w:r>
      <w:r>
        <w:rPr>
          <w:iCs/>
        </w:rPr>
        <w:drawing>
          <wp:inline distT="0" distB="0" distL="0" distR="0">
            <wp:extent cx="495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и </w:t>
      </w:r>
      <w:r>
        <w:rPr>
          <w:iCs/>
        </w:rPr>
        <w:drawing>
          <wp:inline distT="0" distB="0" distL="0" distR="0">
            <wp:extent cx="584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при </w:t>
      </w:r>
      <w:r>
        <w:rPr>
          <w:iCs/>
        </w:rPr>
        <w:drawing>
          <wp:inline distT="0" distB="0" distL="0" distR="0">
            <wp:extent cx="5588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>
          <w:iCs/>
        </w:rPr>
        <w:t>б) Определение точки с наименьшим натяжением тягового элемента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Наименьшее натяжение тягового элемента будет в нижней точке 2 наклонного участка, т. к. </w:t>
      </w:r>
      <w:r>
        <w:rPr>
          <w:iCs/>
        </w:rPr>
        <w:drawing>
          <wp:inline distT="0" distB="0" distL="0" distR="0">
            <wp:extent cx="16884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t>в) Определяем натяжения в характерных точках трассы. Наименьшее натяжение тягового элемента будет в нижней точке 2 (рис. 2)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drawing>
          <wp:inline distT="0" distB="0" distL="0" distR="0">
            <wp:extent cx="3267075" cy="9963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t>Рис. 2. Трасса конвейера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 xml:space="preserve">Принимаем натяжение в точке 2 </w:t>
      </w:r>
      <w:r>
        <w:rPr>
          <w:iCs/>
        </w:rPr>
        <w:drawing>
          <wp:inline distT="0" distB="0" distL="0" distR="0">
            <wp:extent cx="850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. При обходе трассы от точки 2 по направлению движения полотна определяем:</w:t>
      </w:r>
    </w:p>
    <w:p>
      <w:pPr>
        <w:pStyle w:val="Normal"/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082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111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59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318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345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5003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ля определения натяжений в т. 1 производим обратный обход: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507740" cy="2127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расчетного натяжения тягового элемент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о аналогии с применяемыми конструкциями принимаем тяговый элемент, состоящий из двух параллельно расположенных пластинчатых цепей с шагом </w:t>
      </w:r>
      <w:r>
        <w:rPr/>
        <w:drawing>
          <wp:inline distT="0" distB="0" distL="0" distR="0">
            <wp:extent cx="11811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водную звездочку с числом зубьев </w:t>
      </w:r>
      <w:r>
        <w:rPr/>
        <w:drawing>
          <wp:inline distT="0" distB="0" distL="0" distR="0">
            <wp:extent cx="4057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0915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и заданной схеме трассы конвейера максимальное натяжение тягового элемента </w:t>
      </w:r>
      <w:r>
        <w:rPr/>
        <w:drawing>
          <wp:inline distT="0" distB="0" distL="0" distR="0">
            <wp:extent cx="1612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пределяем динамическое усилие по формуле (2.88) [3, с.168]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253740" cy="643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558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интерференцию упругих волн;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77165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астия в колебательном процессе массы перемещаемого груза (</w:t>
      </w:r>
      <w:r>
        <w:rPr/>
        <w:drawing>
          <wp:inline distT="0" distB="0" distL="0" distR="0">
            <wp:extent cx="4057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5207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032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астия в колебательном процессе ходовой части конвейера (</w:t>
      </w:r>
      <w:r>
        <w:rPr/>
        <w:drawing>
          <wp:inline distT="0" distB="0" distL="0" distR="0">
            <wp:extent cx="6343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общей длине горизонтальных проекций ветвей конвейера </w:t>
      </w:r>
      <w:r>
        <w:rPr/>
        <w:drawing>
          <wp:inline distT="0" distB="0" distL="0" distR="0">
            <wp:extent cx="9525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28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груза, находящегося на конвейере, кг;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1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ходовой части конвейера, кг;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6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зубьев приводной звездочки;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88265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аг тяговой цепи, м.</w:t>
      </w:r>
      <w:r>
        <w:br w:type="page"/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209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241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1590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Тогда получим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drawing>
          <wp:inline distT="0" distB="0" distL="0" distR="0">
            <wp:extent cx="2755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</w:rPr>
      </w:pPr>
      <w:r>
        <w:rPr>
          <w:iCs/>
        </w:rPr>
        <w:t>Так как разрывная нагрузка меньше, чем у выбранной цепи, то окончательно останавливаемся на М1250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Cs/>
          <w:sz w:val="28"/>
          <w:szCs w:val="28"/>
          <w:lang w:val="en-US"/>
        </w:rPr>
      </w:pPr>
      <w:r>
        <w:rPr>
          <w:b w:val="false"/>
          <w:iCs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6. Определение мощности и выбор двигател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</w:rPr>
      </w:pPr>
      <w:r>
        <w:rPr>
          <w:iCs/>
        </w:rPr>
        <w:t>Тяговое усилие на приводных звездочках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</w:rPr>
        <w:drawing>
          <wp:inline distT="0" distB="0" distL="0" distR="0">
            <wp:extent cx="39878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drawing>
          <wp:inline distT="0" distB="0" distL="0" distR="0">
            <wp:extent cx="1143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 xml:space="preserve">При коэффициенте запаса </w:t>
      </w:r>
      <w:r>
        <w:rPr/>
        <w:drawing>
          <wp:inline distT="0" distB="0" distL="0" distR="0">
            <wp:extent cx="571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ПД привода </w:t>
      </w:r>
      <w:r>
        <w:rPr/>
        <w:drawing>
          <wp:inline distT="0" distB="0" distL="0" distR="0">
            <wp:extent cx="5454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щность двигателя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6162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По полученному значению мощности выбираем двигатель серии 4А280</w:t>
      </w:r>
      <w:r>
        <w:rPr>
          <w:lang w:val="en-US"/>
        </w:rPr>
        <w:t>S</w:t>
      </w:r>
      <w:r>
        <w:rPr/>
        <w:t>6У3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7493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1176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Определяем крутящий момент на приводном валу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2733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7. Расчет и выбор редуктор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288"/>
        <w:ind w:firstLine="709"/>
        <w:rPr/>
      </w:pPr>
      <w:r>
        <w:rPr/>
        <w:t>Определяем частоту вращения приводного вала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3114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иаметр звездочки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8034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пределяем передаточное число привода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5113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.к. передаточное число велико, то требуется дополнительная понижающая передача. В качестве дополнительной передачи применяем открытую одноступенчатую зубчатую передачу. Рекомендуемое передаточное число такой передачи не более 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ледовательно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3843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Выбираем редуктор Ц2-500 с </w:t>
      </w:r>
      <w:r>
        <w:rPr/>
        <w:drawing>
          <wp:inline distT="0" distB="0" distL="0" distR="0">
            <wp:extent cx="5454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8. Выбор тормоз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Тормоз устанавливаем на приводном валу, что в значительной мере уменьшает величину тормозного момента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Определяем тормозной момент(3.81) [2,с.97]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39624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794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на приводном валу,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Определим момент звездочки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4343400" cy="812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елительный диаметр звездочки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Выбираем тормоз колодочного типа ТКГ с электрогидравлическими толкателями ТКГ – 300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</w:rPr>
        <w:t>9. Выбор муф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 xml:space="preserve">Между электродвигателем и редуктором устанавливаем упругую втулочно–пальцевую муфту. Номинальный момент муфты равен крутящему моменту на приводном валу электродвигателя </w:t>
      </w:r>
      <w:r>
        <w:rPr/>
        <w:drawing>
          <wp:inline distT="0" distB="0" distL="0" distR="0">
            <wp:extent cx="800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Расчетный момент муфты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1844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Выбираем муфту упругую втулочно-пальцевую с тормозным шкивом МУВП – Т 710, с номинальным крутящим моментом 710 Нм и диаметром тормозного шкива 300мм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0. Расчет приводного вал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797175" cy="2686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Приводной вал испытывает изгиб от поперечных нагрузок, создаваемых натяжением цепи и кручения от момента, передаваемого на вал приводом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Суммарная поперечная нагрузка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3495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пределяем момент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209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ксимальный изгибающий момент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4631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згибающий момент перед ступицей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362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пределим диаметр ступицы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911600" cy="5454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t>Определим диаметр цапфы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3683000" cy="5454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t>С учетом рассчитанных данных конструируем вал, назначая диаметры по нормальному ряду размеров. В целях унификации принимаем диметры вала в опорах одинаковыми и равными большему: 200мм.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11. Расчет оси натяжной станции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114550" cy="14052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3020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11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273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szCs w:val="28"/>
        </w:rPr>
        <w:t>Материал вала - сталь 45: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914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14566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Определяем диаметр сечения вала под звездочками</w:t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4765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С учетом ослабления сечения шпоночным пазом увеличиваем диаметр вала на 10%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15621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Принимаем диаметр вала под звездочками равный 120мм.</w:t>
      </w:r>
      <w:r>
        <w:br w:type="page"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11.1 Расчет открытой зубчатой передачи</w:t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5220" w:leader="none"/>
        </w:tabs>
        <w:suppressAutoHyphens w:val="true"/>
        <w:spacing w:lineRule="auto" w:line="360"/>
        <w:ind w:firstLine="709"/>
        <w:rPr/>
      </w:pPr>
      <w:r>
        <w:rPr/>
        <w:t>Т.к. общее передаточное число велико и равно 100, то требуется дополнительная понижающая передача, устанавливаемая между редуктором и приводным валом. В качестве дополнительной передачи применяем открытую одноступенчатую зубчатую передачу. Рекомендуемое передаточное число такой передачи не более 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имем диаметр делительной окружности шестерни </w:t>
      </w:r>
      <w:r>
        <w:rPr/>
        <w:drawing>
          <wp:inline distT="0" distB="0" distL="0" distR="0">
            <wp:extent cx="545465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инимальное число зубьев шестерни </w:t>
      </w:r>
      <w:r>
        <w:rPr/>
        <w:drawing>
          <wp:inline distT="0" distB="0" distL="0" distR="0">
            <wp:extent cx="6858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Модуль зубчатого зацепления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5980" cy="425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3556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; </w:t>
      </w:r>
      <w:r>
        <w:rPr/>
        <w:drawing>
          <wp:inline distT="0" distB="0" distL="0" distR="0">
            <wp:extent cx="4699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иаметр делительной окружности подвенцовой шестерни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58265" cy="229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Число зубьев зубчатого венца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94790" cy="2133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иаметр делительной окружности зубчатого венца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39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что приемлемо по габаритам.</w:t>
      </w:r>
    </w:p>
    <w:p>
      <w:pPr>
        <w:pStyle w:val="Style19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Межосевое расстояние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45665" cy="368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/>
        <w:t>Ширина зубчатого венца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669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–0,4 — коэффициент ширины зубчатых колес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719455" cy="1670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12. Расчет натяжного устройст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ыбираем пружинно-винтовое натяжное устройство, т.к. длина конвейера более 20метр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ение усилия натяжки и хода натяжного устройств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силие натяжки равно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413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Ход натяжного устройства назначаем в соответствии с рекомендациями 1,5 шага цеп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18669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lang w:val="en-US"/>
        </w:rPr>
      </w:pPr>
      <w:r>
        <w:rPr>
          <w:rFonts w:cs="Times New Roman"/>
          <w:sz w:val="28"/>
        </w:rPr>
        <w:t>12.1 Расчет пружины</w:t>
      </w:r>
    </w:p>
    <w:p>
      <w:pPr>
        <w:pStyle w:val="Normal"/>
        <w:suppressAutoHyphens w:val="true"/>
        <w:spacing w:lineRule="auto" w:line="360"/>
        <w:ind w:firstLine="709"/>
        <w:rPr>
          <w:rFonts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07845" cy="9893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ис.3. Схема натяжного устройств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четное усилие в одной пружине с учетом равномерного распределения нагрузки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3495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запас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Материал пружины сталь 65Г (ГОСТ 1050-85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иаметр прутка находим из условия прочности пружины сжати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8702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7365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., зависящий от индекса пружины </w:t>
      </w:r>
      <w:r>
        <w:rPr/>
        <w:drawing>
          <wp:inline distT="0" distB="0" distL="0" distR="0">
            <wp:extent cx="723900" cy="304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начальный средний диаметр, 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302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опустимое напряжение кручения для материала проволоки. Па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1590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едел выносливости при кручении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493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. безопасност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509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. концентрации касательных напряжений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средний диаметр пружины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1651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Определяем число витков по заданной осадке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34163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итк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одуль сдвига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89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рабочий ход пружин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Определяем общее число витков с учетом шлифовки торцов пружины при образовании опорных поверхностей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358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итк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Длина пружины до соприкосновения витков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1714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ина пружины в ненагруженном состояни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42672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аружный диаметр пружины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19431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нутренний диаметр пружины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19170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аг витков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676400" cy="381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lang w:val="en-US"/>
        </w:rPr>
      </w:pPr>
      <w:r>
        <w:rPr>
          <w:rFonts w:cs="Times New Roman"/>
          <w:sz w:val="28"/>
        </w:rPr>
        <w:t>12.2 Расчет натяжных винтов</w:t>
      </w:r>
    </w:p>
    <w:p>
      <w:pPr>
        <w:pStyle w:val="Normal"/>
        <w:suppressAutoHyphens w:val="true"/>
        <w:spacing w:lineRule="auto" w:line="360"/>
        <w:ind w:firstLine="709"/>
        <w:rPr>
          <w:rFonts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диаметр винта из условия, что напряжения, возникающие в материале винта меньше предельно допустимых для данного материала винта. Материал винта сталь 40Х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инт нагружен осевым сжимающим усилием, следовательно,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525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апряжения, возникающие в материале винта, Па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едельно допустимые напряжения сжатия, П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193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985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лощадь поперечного сечения винта по внутреннему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иаметру резьбы, Н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/>
        <w:drawing>
          <wp:inline distT="0" distB="0" distL="0" distR="0">
            <wp:extent cx="2794000" cy="508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нимаем внутренний диаметр резьбы винта равный 50м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/>
      </w:pPr>
      <w:r>
        <w:rPr/>
        <w:t>Конвейеры: Справочник/Р. А. Волков, А. Н. Гнутов, В.К. Дьячков и др. Под общ. ред. Ю.А. Пертена. Л.: Машиностроение, Ленинградское отд-ние, 1984. 3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/>
      </w:pPr>
      <w:r>
        <w:rPr/>
        <w:t>Спиваковский А.О., Дьячков В.К. Транспортирующие машины: Учеб. пособие для машиностроительных вузов. – 3–е изд. , перераб. – М. : Машиностроение, 1983. – 487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/>
      </w:pPr>
      <w:r>
        <w:rPr/>
        <w:t>Зенков Р. Л. и др. Машины непрерывного транспорта: Учебник для студентов вузов, обучающихся по специальности "Подъемно-траспортные машины и оборудование"/Р. Л. Зенков, И. И. Ивашков, Л. Н.Колобов, - 2 – е изд., перераб. и доп. – М.: Машиностроение, 1987. – 432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/>
      </w:pPr>
      <w:r>
        <w:rPr/>
        <w:t>Анурьев В.И. Справочник конструктора машиностроителя. Изд. 4-е, переработанное и доп. Кн. 2.М., "Машиностроение".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/>
      </w:pPr>
      <w:r>
        <w:rPr/>
        <w:t>Шубин А. А. Расчет пластинчатого конвейера: Методические указания. – Издательство МГТУ им. Н. Э. Баумана, 2004. – 28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ind w:firstLine="709"/>
      <w:contextualSpacing/>
      <w:jc w:val="center"/>
      <w:outlineLvl w:val="1"/>
    </w:pPr>
    <w:rPr>
      <w:rFonts w:cs="Arial"/>
      <w:bCs/>
      <w:iCs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9">
    <w:name w:val="Обычный без отступа"/>
    <w:basedOn w:val="Normal"/>
    <w:qFormat/>
    <w:pPr/>
    <w:rPr>
      <w:sz w:val="22"/>
      <w:szCs w:val="20"/>
    </w:rPr>
  </w:style>
  <w:style w:type="paragraph" w:styleId="Style20">
    <w:name w:val="Формула"/>
    <w:basedOn w:val="Normal"/>
    <w:qFormat/>
    <w:pPr>
      <w:tabs>
        <w:tab w:val="clear" w:pos="708"/>
        <w:tab w:val="center" w:pos="3119" w:leader="none"/>
        <w:tab w:val="right" w:pos="6379" w:leader="none"/>
      </w:tabs>
      <w:spacing w:before="60" w:after="60"/>
      <w:jc w:val="left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17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png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png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8:00Z</dcterms:created>
  <dc:creator>Акуленко Сергей Викторович</dc:creator>
  <dc:description/>
  <cp:keywords/>
  <dc:language>en-US</dc:language>
  <cp:lastModifiedBy>SYSTEM</cp:lastModifiedBy>
  <cp:lastPrinted>2009-03-16T23:50:00Z</cp:lastPrinted>
  <dcterms:modified xsi:type="dcterms:W3CDTF">2011-09-26T04:08:00Z</dcterms:modified>
  <cp:revision>2</cp:revision>
  <dc:subject/>
  <dc:title>Расчет пластинчатого конвейера </dc:title>
</cp:coreProperties>
</file>