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ИЗИЛЬСКАЯ МУНИЦИПАЛЬНАЯ ОБЩЕОБРАЗОВАТЕЛЬНАЯ ШКОЛА №2</w:t>
      </w:r>
    </w:p>
    <w:p>
      <w:pPr>
        <w:pStyle w:val="Normal"/>
        <w:spacing w:lineRule="auto" w:line="360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Творческий проект</w:t>
      </w:r>
    </w:p>
    <w:p>
      <w:pPr>
        <w:pStyle w:val="Normal"/>
        <w:spacing w:lineRule="auto" w:line="360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color w:val="000000"/>
          <w:sz w:val="28"/>
          <w:szCs w:val="28"/>
        </w:rPr>
        <w:t>По дисциплине «Технология»</w:t>
      </w:r>
    </w:p>
    <w:p>
      <w:pPr>
        <w:pStyle w:val="Normal"/>
        <w:spacing w:lineRule="auto" w:line="360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стенные часы  «Морская тематика»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ыполнил: ученик 9 класса Олег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читель технологии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пков Игорь Александрович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color w:val="000000"/>
          <w:sz w:val="28"/>
          <w:szCs w:val="28"/>
        </w:rPr>
        <w:t>с. Кизильское 2009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сторическая спра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иды вариантов настенных ча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кончательный выбор конструкции ча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Технология изготовления настенных ча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борочный чертёж часов</w:t>
      </w:r>
    </w:p>
    <w:p>
      <w:pPr>
        <w:pStyle w:val="Normal"/>
        <w:spacing w:lineRule="auto" w:line="360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t>5.1 Чертёж ушка якоря</w:t>
      </w:r>
    </w:p>
    <w:p>
      <w:pPr>
        <w:pStyle w:val="Normal"/>
        <w:spacing w:lineRule="auto" w:line="360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t>5.2 Чертёж крюка якоря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t>5.3 Чертёж стойки якоря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t>5.4 Чертёж колеса штурвала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t>5.5 Чертёж ручки штурва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709" w:leader="none"/>
        </w:tabs>
        <w:spacing w:lineRule="auto" w:line="360"/>
        <w:ind w:left="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Технологическая карта. Изготовление часов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асчёт материала и экономическое обоснование изготовления настенных ча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563" w:leader="none"/>
        </w:tabs>
        <w:spacing w:lineRule="auto" w:line="360"/>
        <w:ind w:left="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Эргономическое обоснование изготовления часов</w:t>
      </w:r>
    </w:p>
    <w:p>
      <w:pPr>
        <w:pStyle w:val="Normal"/>
        <w:spacing w:lineRule="auto" w:line="360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ыбор для разработки настенных часов, послужил тот факт, что настенные часы – это вещь, без которых трудно себе представить любой интерьер. Вообще, можно сказать, что настенные часы - самые распространенные и популярные среди интерьерных часов, они легко вписываются в любую обстановку. Различные варианты исполнения, оригинальный современный дизайн и широкие функциональные возможности обеспечивают любые запросы потребителей.</w:t>
      </w:r>
    </w:p>
    <w:p>
      <w:pPr>
        <w:pStyle w:val="3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е всегда расстояние можно измерить метрами-километрами. Людей могут разделять даже часы-минуты, которые мирно «бегут» на наших стенках. Мы считаем минуты до встречи с любимыми, считаем часы до окончания рабочего дня, считаем дни до вожделенного отпуска на море. Стоя в пробке, мы нервно поглядываем на электронные цифры, безжалостно отмечающие количество минут нашего опоздания. С замиранием сердца мы следим за тающими несколькими минутами до окончания последнего периода в финальном матче между хоккейными сборными России и Канады, молясь, чтобы за такой короткий промежуток наши успели сровнять счет и довести дело до овертайма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ша жизнь состоит из непрекращающейся слежки за временем, поэтому часы – важный элемент любого помещения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овременный темп жизни диктует нам свои правила, и жизнь любого активного преуспевающего человека расписана чуть ли не по часам. Можно, конечно, убить время, "на рельсы часы положив", но не лучше ли все-таки принять условия, которые ставит перед нами жизнь, но несколько приукрасив их. Один из способов сделать свою жизнь ярче - это смотреть не на обыкновенные, скучные часы, особенно, когда Вы чего-то ожидаете, и время тянется так медленно, а на прикольные часы необычного дизайна, сделанные собственными руками.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оре неизменно притягивает к себе удивительной романтикой и простором для дальних странствий. Наверное, найдётся не так много людей, равнодушных ко всему этому. Не случайно морская тематика столь популярна в дизайне, выражаясь в оформлении отдельных вещей или целых интерьеров. При этом она столь же выразительна, как и любые ассоциации, связанные с морскими приключениями и путешествиями.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собенно привлекательны настенные часы с морской тематикой, которые подчеркивают индивидуальность любого помещения. К слову, морские часы могут разместиться не только в квартире или в офисе, но и в каюте настоящего судна или катера. Своим замечательным внешним видом они лучше любых слов расскажут об интересах и увлечениях своего хозяина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стенные часы с морской тематикой очень разнообраз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В нашей творческой работе мы предоставляем Вашему вниманию настенные часы «Морская тематика», изготовленная в виде корабельного якоря и штурвала. Эти часы "идут в ногу со времен</w:t>
      </w:r>
      <w:r>
        <w:rPr>
          <w:rFonts w:cs="Arial"/>
          <w:color w:val="000000"/>
          <w:sz w:val="28"/>
          <w:szCs w:val="28"/>
          <w:lang w:val="en-US"/>
        </w:rPr>
        <w:t>t</w:t>
      </w:r>
      <w:r>
        <w:rPr>
          <w:rFonts w:cs="Arial"/>
          <w:color w:val="000000"/>
          <w:sz w:val="28"/>
          <w:szCs w:val="28"/>
        </w:rPr>
        <w:t>м": двенадцать ручек штурвала представляют собой часовые промежутки времени, стрелки часов – точный ориентир во временном пространстве, которые, в свою очередь, символизируют, так необходимый любому мореплавателю компас! Эти оригинальные настенные часы будут прекрасно смотреться в любой комнате: и на кухне, и в гостиной и станут прекрасным подарком на любой праздник.</w:t>
      </w:r>
    </w:p>
    <w:p>
      <w:pPr>
        <w:pStyle w:val="Style18"/>
        <w:spacing w:lineRule="auto" w:line="360" w:before="0" w:after="0"/>
        <w:ind w:firstLine="709"/>
        <w:jc w:val="both"/>
        <w:rPr>
          <w:rStyle w:val="StrongEmphasis"/>
          <w:rFonts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1. Историческая справка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3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ремя появления настенных часов относят примерно к 1600 году. Именно тогда в английских часовых мастерских появились так называемые люцерновые настенные часы, Стенка часов обычно была железная, а вот съемные боковые дверцы изготавливались из латуни, отсюда и одна из трактовок названия (от слова «лакктен» – латунь). Круглый циферблат был только с одной резной стальной стрелкой и римскими цифрами. Современному человеку сложно даже представить, что практически до конца XVI века у люцерновых часов была исключительно часовая стрелка, и только в XVII веке появилась минутная. Циферблат чаще всего украшали всевозможными цветочными орнаментами и гравировкой.</w:t>
      </w:r>
    </w:p>
    <w:p>
      <w:pPr>
        <w:pStyle w:val="3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конце XVII века в Германии появились первые экземпляры настенных «часов-тарелок». Такое название было обусловлено внешним видом циферблата, который нельзя было отличить от обыкновенной посуды.</w:t>
      </w:r>
    </w:p>
    <w:p>
      <w:pPr>
        <w:pStyle w:val="3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о Франции во времена Людовика XV и Людовика XVI в моду вошли настенные «картельные» часы. Изящный корпус </w:t>
      </w:r>
      <w:r>
        <w:rPr>
          <w:rStyle w:val="StrongEmphasis"/>
          <w:rFonts w:cs="Arial"/>
          <w:b w:val="false"/>
          <w:color w:val="000000"/>
          <w:sz w:val="28"/>
          <w:szCs w:val="28"/>
        </w:rPr>
        <w:t>настенных часов</w:t>
      </w:r>
      <w:r>
        <w:rPr>
          <w:rFonts w:cs="Arial"/>
          <w:color w:val="000000"/>
          <w:sz w:val="28"/>
          <w:szCs w:val="28"/>
        </w:rPr>
        <w:t xml:space="preserve"> отливался из бронзы, после этого его золотили. Неудивительно, что именно такие часы очень быстро завоевали любовь французов – известных на весь мир ценителей  прекрасного.</w:t>
      </w:r>
    </w:p>
    <w:p>
      <w:pPr>
        <w:pStyle w:val="3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иблизительно к концу XVII века на сцену плавно выходят «картинные» часы. Они были декорированы различными пейзажами. Особый шик им придавали позолоченные рамы.</w:t>
      </w:r>
    </w:p>
    <w:p>
      <w:pPr>
        <w:pStyle w:val="3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начале XIX века в Австрии стали производить часы с маятником.</w:t>
      </w:r>
    </w:p>
    <w:p>
      <w:pPr>
        <w:pStyle w:val="3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Style w:val="Title3"/>
          <w:rFonts w:cs="Arial"/>
          <w:color w:val="000000"/>
          <w:sz w:val="28"/>
          <w:szCs w:val="28"/>
        </w:rPr>
        <w:t>Механизмы настенных часов</w:t>
      </w:r>
    </w:p>
    <w:p>
      <w:pPr>
        <w:pStyle w:val="3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механизму измерения часы бывают солнечные, огненные, песочные, водяные, камертонные, астрономические, атомные. Остановимся мы на самых привычных для нас – механических, кварцевых и, конечно же, электронных.</w:t>
      </w:r>
    </w:p>
    <w:p>
      <w:pPr>
        <w:pStyle w:val="3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Механические часы</w:t>
      </w:r>
      <w:r>
        <w:rPr>
          <w:rFonts w:cs="Arial"/>
          <w:color w:val="000000"/>
          <w:sz w:val="28"/>
          <w:szCs w:val="28"/>
        </w:rPr>
        <w:t xml:space="preserve"> состоят из основных четырех частей: двигателя в виде пружины или гири, передаточного механизма зубчатых колес, регулятора, который обуславливает равномерность движения, а также из распределителя, который передает регулятору импульсы от двигателя и подчиняет движение передаточного механизма.</w:t>
      </w:r>
    </w:p>
    <w:p>
      <w:pPr>
        <w:pStyle w:val="3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Электронные часы</w:t>
      </w:r>
      <w:r>
        <w:rPr>
          <w:rFonts w:cs="Arial"/>
          <w:color w:val="000000"/>
          <w:sz w:val="28"/>
          <w:szCs w:val="28"/>
        </w:rPr>
        <w:t xml:space="preserve"> основаны на подсчете периодов колебаний от стабильного кварцевого генератора с помощью счетчиков делителей с последующим выводом показаний на электронный дисплей. В настоящее время в большинство электронных часов встроен микроконтроллер, а также они обладают различными сервисными функциями, которые так необходимы современному человеку, – будильником, календарем.</w:t>
      </w:r>
    </w:p>
    <w:p>
      <w:pPr>
        <w:pStyle w:val="3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Кварцевые часы</w:t>
      </w:r>
      <w:r>
        <w:rPr>
          <w:rFonts w:cs="Arial"/>
          <w:color w:val="000000"/>
          <w:sz w:val="28"/>
          <w:szCs w:val="28"/>
        </w:rPr>
        <w:t xml:space="preserve"> представляют собой разновидность электронно-механических часов. Механизм  таких часов состоит из источника энергии, электронного генератора, счетчика делителя, а также выходного каскада усилителя, который нагружен на катушку электромотора, который в свою очередь приводит в движение стрелки часов через систему зубчатых колес.</w:t>
      </w:r>
    </w:p>
    <w:p>
      <w:pPr>
        <w:pStyle w:val="3"/>
        <w:spacing w:lineRule="auto" w:line="360" w:before="0" w:after="0"/>
        <w:ind w:firstLine="709"/>
        <w:jc w:val="both"/>
        <w:rPr/>
      </w:pPr>
      <w:r>
        <w:rPr>
          <w:rStyle w:val="Title3"/>
          <w:rFonts w:cs="Arial"/>
          <w:color w:val="000000"/>
          <w:sz w:val="28"/>
          <w:szCs w:val="28"/>
        </w:rPr>
        <w:t>Механизмы настенных часов: за и против</w:t>
      </w:r>
    </w:p>
    <w:p>
      <w:pPr>
        <w:pStyle w:val="3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авным-давно пользоваться тем или иным механизмом приходилось исключительно по «принуждению», так как альтернатива отсутствовала. В наше время есть возможность выбрать для себя оптимальный механизм.</w:t>
      </w:r>
    </w:p>
    <w:p>
      <w:pPr>
        <w:pStyle w:val="3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ожно смело сказать, что по практичности лидируют кварцевые часы, так как они нуждаются в минимальном уходе. Для исправной работы таких часов в течение полутора лет необходима одна батарейка, остается лишь иногда смахивать с них пыль при уборке. </w:t>
      </w:r>
    </w:p>
    <w:p>
      <w:pPr>
        <w:pStyle w:val="3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При выборе </w:t>
      </w:r>
      <w:r>
        <w:rPr>
          <w:rStyle w:val="StrongEmphasis"/>
          <w:rFonts w:cs="Arial"/>
          <w:b w:val="false"/>
          <w:color w:val="000000"/>
          <w:sz w:val="28"/>
          <w:szCs w:val="28"/>
        </w:rPr>
        <w:t>механических настенных часов</w:t>
      </w:r>
      <w:r>
        <w:rPr>
          <w:rFonts w:cs="Arial"/>
          <w:color w:val="000000"/>
          <w:sz w:val="28"/>
          <w:szCs w:val="28"/>
        </w:rPr>
        <w:t xml:space="preserve"> вам просто необходимо относиться к ним не просто как к элементу интерьера, а, безусловно, по-особенному, так как механизм данных часов потребует к себе вашего постоянного внимания. Но если вы любитель старинных часов или, например, вы склонны придавать большое значение «мягкому» ходу часов, а также неравнодушны к приятным слуху мелодиям, которые присущи в большинстве своем только механическим моделям, то вы с легкостью пойдете на такие жертвы. Для ухода за часами вам потребуется не только периодически сдувать с них пыль, но и регулярно заводить часы, а также выполнять смазку механизма, которую специалисты советуют делать не реже одного раза в пять-семь лет. Однако если у вас нет большого желания производить смазку собственноручно или вы не очень уверены, что все сделаете правильно, не повредив сложного механизма, то вы можете предоставить это дело специалисту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2. Виды вариантов настенных часов «Морской тематики»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рис. 1, представлены варианты настенных часов: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. Часы в стиле спасательного круга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. Часы в форме штурвала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. Встроенные часы в центральную часть якоря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). Усложнённый вид штурвала со встроенными часами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drawing>
          <wp:inline distT="0" distB="0" distL="0" distR="0">
            <wp:extent cx="3171825" cy="368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ис. 1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</w:rPr>
        <w:t xml:space="preserve">3. Окончательный выбор конструкции часов (для его 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производства)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tbl>
      <w:tblPr>
        <w:tblW w:w="8361" w:type="dxa"/>
        <w:jc w:val="left"/>
        <w:tblInd w:w="35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37"/>
        <w:gridCol w:w="2261"/>
        <w:gridCol w:w="1939"/>
        <w:gridCol w:w="3024"/>
      </w:tblGrid>
      <w:tr>
        <w:trPr>
          <w:trHeight w:val="781" w:hRule="atLeast"/>
        </w:trPr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Потребное оборудование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 инструменты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Время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зготовления, Час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Материалы и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комплектующие детали</w:t>
            </w:r>
          </w:p>
        </w:tc>
      </w:tr>
      <w:tr>
        <w:trPr>
          <w:trHeight w:val="1338" w:hRule="atLeast"/>
        </w:trPr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ический лобзик и набор пилок, фрезерная машина и фрезы.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Заготовка из древесины (сосна), стекло, циферблат и основной механизм часов со стрелками.</w:t>
            </w:r>
          </w:p>
        </w:tc>
      </w:tr>
      <w:tr>
        <w:trPr>
          <w:trHeight w:val="2427" w:hRule="atLeast"/>
        </w:trPr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ый станок по дереву и набор стамесок: плоская, реерная, электрический лобзик, фрезерная машина и фрезы, дрель.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ска (тридцатка), брус, клей ПВА, стекло, циферблат и основной механизм часов со стрелками.</w:t>
            </w:r>
          </w:p>
        </w:tc>
      </w:tr>
      <w:tr>
        <w:trPr>
          <w:trHeight w:val="1695" w:hRule="atLeast"/>
        </w:trPr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ический лобзик и набор пилок, фрезерная машина и фрезы, дрель.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ска (двадцатка и тридцатка), клей ПВА, обычное стекло, циферблат и основной механизм часов со стрелками.</w:t>
            </w:r>
          </w:p>
        </w:tc>
      </w:tr>
      <w:tr>
        <w:trPr>
          <w:trHeight w:val="1124" w:hRule="atLeast"/>
        </w:trPr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ый станок по дереву и набор стамесок: плоская, реерная, электрический лобзик, фрезерная машина и фрезы, дрель.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ска (тридцатка), брус, клей ПВА, стекло, циферблат и основной механизм часов со стрелкам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4. Технология изготовления настенных часов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ассматривая виды часов, представленных на рисунке 1, мы приходим к решению изготовить собственные часы, на подобии этих аналогов. Наши настенные часы будут совмещать 2 представленных варианта, т. е. варианты – б). и в). (см. Рис. 1), но в более упрощённой и, в то же время, стилизова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Процесс изготовления данных часов будет протекать в 7 стад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Стадии изготовления настенных час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ыбор варианта с габаритными размерами, по чертёж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дготовка материалов для изготовления деталей с учётом размеров и припусков для распилки и шлифов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аспил досок по заданным параметрам чертежа и шаблон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Arial"/>
          <w:color w:val="000000"/>
          <w:sz w:val="28"/>
          <w:szCs w:val="28"/>
        </w:rPr>
        <w:t>Вытачивание стойки якоря и ручек штурвала на токарном станк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Фрезерование и сверление частей якоря и штурва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Arial"/>
          <w:color w:val="000000"/>
          <w:sz w:val="28"/>
          <w:szCs w:val="28"/>
        </w:rPr>
        <w:t>Подготовка и скрепление деталей, будущих, час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несение лака и морилки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</w:rPr>
        <w:t>5. Сборочный чертёж часов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8745" cy="291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5" w:type="dxa"/>
        <w:jc w:val="left"/>
        <w:tblInd w:w="6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6"/>
        <w:gridCol w:w="32"/>
        <w:gridCol w:w="858"/>
        <w:gridCol w:w="929"/>
        <w:gridCol w:w="248"/>
        <w:gridCol w:w="951"/>
        <w:gridCol w:w="560"/>
        <w:gridCol w:w="1709"/>
        <w:gridCol w:w="236"/>
        <w:gridCol w:w="284"/>
        <w:gridCol w:w="171"/>
        <w:gridCol w:w="112"/>
        <w:gridCol w:w="705"/>
        <w:gridCol w:w="296"/>
        <w:gridCol w:w="1155"/>
        <w:gridCol w:w="13"/>
      </w:tblGrid>
      <w:tr>
        <w:trPr>
          <w:trHeight w:val="851" w:hRule="atLeast"/>
          <w:cantSplit w:val="true"/>
        </w:trPr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рм.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она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.</w:t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</w:t>
            </w:r>
          </w:p>
        </w:tc>
        <w:tc>
          <w:tcPr>
            <w:tcW w:w="2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.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м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4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Ø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 00.000</w:t>
            </w:r>
          </w:p>
        </w:tc>
        <w:tc>
          <w:tcPr>
            <w:tcW w:w="2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борочный</w:t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чертёж </w:t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тали</w:t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4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 00.001</w:t>
            </w:r>
          </w:p>
        </w:tc>
        <w:tc>
          <w:tcPr>
            <w:tcW w:w="2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шко якоря </w:t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ск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4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 00.002</w:t>
            </w:r>
          </w:p>
        </w:tc>
        <w:tc>
          <w:tcPr>
            <w:tcW w:w="2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юк якоря</w:t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ск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4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 00.003</w:t>
            </w:r>
          </w:p>
        </w:tc>
        <w:tc>
          <w:tcPr>
            <w:tcW w:w="2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йка якоря</w:t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ержень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4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 00.004</w:t>
            </w:r>
          </w:p>
        </w:tc>
        <w:tc>
          <w:tcPr>
            <w:tcW w:w="2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есо штурвала</w:t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ск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4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 00.004</w:t>
            </w:r>
          </w:p>
        </w:tc>
        <w:tc>
          <w:tcPr>
            <w:tcW w:w="2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чка штурвала</w:t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ержень</w:t>
            </w:r>
          </w:p>
        </w:tc>
      </w:tr>
      <w:tr>
        <w:trPr>
          <w:trHeight w:val="298" w:hRule="exac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81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 00.000 СБ</w:t>
            </w:r>
          </w:p>
        </w:tc>
      </w:tr>
      <w:tr>
        <w:trPr>
          <w:trHeight w:val="236" w:hRule="exac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81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81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ы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Сборочный чертёж)</w:t>
            </w:r>
          </w:p>
        </w:tc>
        <w:tc>
          <w:tcPr>
            <w:tcW w:w="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т.</w:t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штаб</w:t>
            </w:r>
          </w:p>
        </w:tc>
      </w:tr>
      <w:tr>
        <w:trPr>
          <w:trHeight w:val="236" w:hRule="exac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.</w:t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</w:t>
            </w:r>
          </w:p>
        </w:tc>
        <w:tc>
          <w:tcPr>
            <w:tcW w:w="1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докум.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п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</w:t>
            </w:r>
          </w:p>
        </w:tc>
        <w:tc>
          <w:tcPr>
            <w:tcW w:w="1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: 7,5</w:t>
            </w:r>
          </w:p>
        </w:tc>
      </w:tr>
      <w:tr>
        <w:trPr>
          <w:trHeight w:val="234" w:hRule="exact"/>
        </w:trPr>
        <w:tc>
          <w:tcPr>
            <w:tcW w:w="1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аб.</w:t>
            </w:r>
          </w:p>
        </w:tc>
        <w:tc>
          <w:tcPr>
            <w:tcW w:w="1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.</w:t>
            </w:r>
          </w:p>
        </w:tc>
        <w:tc>
          <w:tcPr>
            <w:tcW w:w="1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 Контр.</w:t>
            </w:r>
          </w:p>
        </w:tc>
        <w:tc>
          <w:tcPr>
            <w:tcW w:w="1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</w:t>
            </w:r>
          </w:p>
        </w:tc>
        <w:tc>
          <w:tcPr>
            <w:tcW w:w="21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ов</w:t>
            </w:r>
          </w:p>
        </w:tc>
      </w:tr>
      <w:tr>
        <w:trPr>
          <w:trHeight w:val="236" w:hRule="exact"/>
        </w:trPr>
        <w:tc>
          <w:tcPr>
            <w:tcW w:w="1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81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. контр.</w:t>
            </w:r>
          </w:p>
        </w:tc>
        <w:tc>
          <w:tcPr>
            <w:tcW w:w="1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81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88" w:hRule="exact"/>
        </w:trPr>
        <w:tc>
          <w:tcPr>
            <w:tcW w:w="1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тв.</w:t>
            </w:r>
          </w:p>
        </w:tc>
        <w:tc>
          <w:tcPr>
            <w:tcW w:w="1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81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br w:type="page"/>
      </w:r>
      <w:r>
        <w:rPr>
          <w:rFonts w:cs="Arial"/>
          <w:b/>
          <w:color w:val="000000"/>
          <w:sz w:val="28"/>
          <w:szCs w:val="28"/>
        </w:rPr>
        <w:t>5.1 Чертёж ушко якоря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  <w:lang w:val="en-US"/>
        </w:rPr>
        <w:drawing>
          <wp:inline distT="0" distB="0" distL="0" distR="0">
            <wp:extent cx="2428875" cy="2150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  <w:lang w:val="en-US"/>
        </w:rPr>
      </w:r>
    </w:p>
    <w:tbl>
      <w:tblPr>
        <w:tblW w:w="8662" w:type="dxa"/>
        <w:jc w:val="left"/>
        <w:tblInd w:w="238" w:type="dxa"/>
        <w:tblLayout w:type="fixed"/>
        <w:tblCellMar>
          <w:top w:w="45" w:type="dxa"/>
          <w:left w:w="40" w:type="dxa"/>
          <w:bottom w:w="45" w:type="dxa"/>
          <w:right w:w="40" w:type="dxa"/>
        </w:tblCellMar>
      </w:tblPr>
      <w:tblGrid>
        <w:gridCol w:w="539"/>
        <w:gridCol w:w="539"/>
        <w:gridCol w:w="1440"/>
        <w:gridCol w:w="720"/>
        <w:gridCol w:w="720"/>
        <w:gridCol w:w="1802"/>
        <w:gridCol w:w="180"/>
        <w:gridCol w:w="180"/>
        <w:gridCol w:w="180"/>
        <w:gridCol w:w="944"/>
        <w:gridCol w:w="1418"/>
      </w:tblGrid>
      <w:tr>
        <w:trPr>
          <w:trHeight w:val="298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0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 00.001</w:t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0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0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шко якоря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штаб</w:t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.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докум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п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</w:t>
            </w:r>
          </w:p>
        </w:tc>
        <w:tc>
          <w:tcPr>
            <w:tcW w:w="1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: 1,5</w:t>
            </w:r>
          </w:p>
        </w:tc>
      </w:tr>
      <w:tr>
        <w:trPr>
          <w:trHeight w:val="234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аб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 Конт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</w:t>
            </w:r>
          </w:p>
        </w:tc>
        <w:tc>
          <w:tcPr>
            <w:tcW w:w="2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ов</w:t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0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. конт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0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тв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0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</w:rPr>
        <w:t>5.2 Чертёж крюка якоря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  <w:lang w:val="en-US"/>
        </w:rPr>
        <w:drawing>
          <wp:inline distT="0" distB="0" distL="0" distR="0">
            <wp:extent cx="4878705" cy="1713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  <w:lang w:val="en-US"/>
        </w:rPr>
      </w:r>
    </w:p>
    <w:tbl>
      <w:tblPr>
        <w:tblW w:w="8902" w:type="dxa"/>
        <w:jc w:val="left"/>
        <w:tblInd w:w="238" w:type="dxa"/>
        <w:tblLayout w:type="fixed"/>
        <w:tblCellMar>
          <w:top w:w="45" w:type="dxa"/>
          <w:left w:w="40" w:type="dxa"/>
          <w:bottom w:w="45" w:type="dxa"/>
          <w:right w:w="40" w:type="dxa"/>
        </w:tblCellMar>
      </w:tblPr>
      <w:tblGrid>
        <w:gridCol w:w="539"/>
        <w:gridCol w:w="539"/>
        <w:gridCol w:w="1322"/>
        <w:gridCol w:w="720"/>
        <w:gridCol w:w="720"/>
        <w:gridCol w:w="2160"/>
        <w:gridCol w:w="180"/>
        <w:gridCol w:w="180"/>
        <w:gridCol w:w="180"/>
        <w:gridCol w:w="944"/>
        <w:gridCol w:w="1418"/>
      </w:tblGrid>
      <w:tr>
        <w:trPr>
          <w:trHeight w:val="298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62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 00.002</w:t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62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62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юк якоря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штаб</w:t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.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докум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п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: 3</w:t>
            </w:r>
          </w:p>
        </w:tc>
      </w:tr>
      <w:tr>
        <w:trPr>
          <w:trHeight w:val="234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аб.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.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 Контр.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</w:t>
            </w:r>
          </w:p>
        </w:tc>
        <w:tc>
          <w:tcPr>
            <w:tcW w:w="2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ов</w:t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62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. контр.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62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тв.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62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</w:rPr>
        <w:t>5.3 Чертёж стойки якоря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68095" cy="412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  <w:lang w:val="en-US"/>
        </w:rPr>
      </w:r>
    </w:p>
    <w:tbl>
      <w:tblPr>
        <w:tblW w:w="8955" w:type="dxa"/>
        <w:jc w:val="left"/>
        <w:tblInd w:w="238" w:type="dxa"/>
        <w:tblLayout w:type="fixed"/>
        <w:tblCellMar>
          <w:top w:w="45" w:type="dxa"/>
          <w:left w:w="40" w:type="dxa"/>
          <w:bottom w:w="45" w:type="dxa"/>
          <w:right w:w="40" w:type="dxa"/>
        </w:tblCellMar>
      </w:tblPr>
      <w:tblGrid>
        <w:gridCol w:w="539"/>
        <w:gridCol w:w="539"/>
        <w:gridCol w:w="1440"/>
        <w:gridCol w:w="720"/>
        <w:gridCol w:w="720"/>
        <w:gridCol w:w="2162"/>
        <w:gridCol w:w="283"/>
        <w:gridCol w:w="284"/>
        <w:gridCol w:w="283"/>
        <w:gridCol w:w="851"/>
        <w:gridCol w:w="1134"/>
      </w:tblGrid>
      <w:tr>
        <w:trPr>
          <w:trHeight w:val="298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99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 00.003</w:t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99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99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йка якоря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т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штаб</w:t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.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докум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п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</w:t>
            </w:r>
          </w:p>
        </w:tc>
        <w:tc>
          <w:tcPr>
            <w:tcW w:w="2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: 1,5</w:t>
            </w:r>
          </w:p>
        </w:tc>
      </w:tr>
      <w:tr>
        <w:trPr>
          <w:trHeight w:val="234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аб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 Конт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ов</w:t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99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.</w:t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. конт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99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тв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99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</w:rPr>
        <w:t>5.4 Чертёж колеса штурвала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  <w:lang w:val="en-US"/>
        </w:rPr>
        <w:drawing>
          <wp:inline distT="0" distB="0" distL="0" distR="0">
            <wp:extent cx="4632325" cy="3319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  <w:lang w:val="en-US"/>
        </w:rPr>
      </w:r>
    </w:p>
    <w:tbl>
      <w:tblPr>
        <w:tblW w:w="8639" w:type="dxa"/>
        <w:jc w:val="left"/>
        <w:tblInd w:w="238" w:type="dxa"/>
        <w:tblLayout w:type="fixed"/>
        <w:tblCellMar>
          <w:top w:w="45" w:type="dxa"/>
          <w:left w:w="40" w:type="dxa"/>
          <w:bottom w:w="45" w:type="dxa"/>
          <w:right w:w="40" w:type="dxa"/>
        </w:tblCellMar>
      </w:tblPr>
      <w:tblGrid>
        <w:gridCol w:w="539"/>
        <w:gridCol w:w="539"/>
        <w:gridCol w:w="1440"/>
        <w:gridCol w:w="720"/>
        <w:gridCol w:w="720"/>
        <w:gridCol w:w="1802"/>
        <w:gridCol w:w="180"/>
        <w:gridCol w:w="180"/>
        <w:gridCol w:w="180"/>
        <w:gridCol w:w="719"/>
        <w:gridCol w:w="1620"/>
      </w:tblGrid>
      <w:tr>
        <w:trPr>
          <w:trHeight w:val="298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81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 00.003</w:t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81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81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есо штурвала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т.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штаб</w:t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.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докум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п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</w:t>
            </w:r>
          </w:p>
        </w:tc>
        <w:tc>
          <w:tcPr>
            <w:tcW w:w="1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: 2,3</w:t>
            </w:r>
          </w:p>
        </w:tc>
      </w:tr>
      <w:tr>
        <w:trPr>
          <w:trHeight w:val="234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аб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 Конт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</w:t>
            </w:r>
          </w:p>
        </w:tc>
        <w:tc>
          <w:tcPr>
            <w:tcW w:w="2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ов</w:t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81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. конт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81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тв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81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</w:rPr>
        <w:t>5.5 Ручка штурвала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  <w:lang w:val="en-US"/>
        </w:rPr>
        <w:drawing>
          <wp:inline distT="0" distB="0" distL="0" distR="0">
            <wp:extent cx="1944370" cy="152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  <w:lang w:val="en-US"/>
        </w:rPr>
      </w:r>
    </w:p>
    <w:tbl>
      <w:tblPr>
        <w:tblW w:w="8759" w:type="dxa"/>
        <w:jc w:val="left"/>
        <w:tblInd w:w="238" w:type="dxa"/>
        <w:tblLayout w:type="fixed"/>
        <w:tblCellMar>
          <w:top w:w="45" w:type="dxa"/>
          <w:left w:w="40" w:type="dxa"/>
          <w:bottom w:w="45" w:type="dxa"/>
          <w:right w:w="40" w:type="dxa"/>
        </w:tblCellMar>
      </w:tblPr>
      <w:tblGrid>
        <w:gridCol w:w="539"/>
        <w:gridCol w:w="539"/>
        <w:gridCol w:w="1440"/>
        <w:gridCol w:w="720"/>
        <w:gridCol w:w="720"/>
        <w:gridCol w:w="1922"/>
        <w:gridCol w:w="180"/>
        <w:gridCol w:w="180"/>
        <w:gridCol w:w="180"/>
        <w:gridCol w:w="719"/>
        <w:gridCol w:w="1620"/>
      </w:tblGrid>
      <w:tr>
        <w:trPr>
          <w:trHeight w:val="298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801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 00.003</w:t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801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801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чка штурвала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т.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штаб</w:t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.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докум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п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</w:t>
            </w:r>
          </w:p>
        </w:tc>
        <w:tc>
          <w:tcPr>
            <w:tcW w:w="19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: 1</w:t>
            </w:r>
          </w:p>
        </w:tc>
      </w:tr>
      <w:tr>
        <w:trPr>
          <w:trHeight w:val="234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аб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 Конт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</w:t>
            </w:r>
          </w:p>
        </w:tc>
        <w:tc>
          <w:tcPr>
            <w:tcW w:w="2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стов</w:t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801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. конт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801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тв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801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Style17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Style17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6.Технологическая карта. Изготовление часов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  <w:lang w:val="en-US"/>
        </w:rPr>
      </w:r>
    </w:p>
    <w:tbl>
      <w:tblPr>
        <w:tblW w:w="9105" w:type="dxa"/>
        <w:jc w:val="left"/>
        <w:tblInd w:w="35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0"/>
        <w:gridCol w:w="2325"/>
        <w:gridCol w:w="2139"/>
        <w:gridCol w:w="1927"/>
        <w:gridCol w:w="2174"/>
      </w:tblGrid>
      <w:tr>
        <w:trPr>
          <w:trHeight w:val="961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таль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Наименован. операци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скиз заготовки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удование и инструменты</w:t>
            </w:r>
          </w:p>
        </w:tc>
      </w:tr>
      <w:tr>
        <w:trPr>
          <w:trHeight w:val="200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иливание из доски по шаблону ушка якоря и просверливание отверстий под стойки якоря.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готовление ушка якоря.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61975" cy="5467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ический лобзик, набор пилок, дрель со сверлом на       18 мм.</w:t>
            </w:r>
          </w:p>
        </w:tc>
      </w:tr>
      <w:tr>
        <w:trPr>
          <w:trHeight w:val="175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иливание из доски по шаблону крюка якоря и просверливание отверстий под стойки якоря..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Изготовление крюка якоря.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93470" cy="327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ический лобзик, набор пилок, дрель со сверлом на       18 мм.</w:t>
            </w:r>
          </w:p>
        </w:tc>
      </w:tr>
      <w:tr>
        <w:trPr>
          <w:trHeight w:val="190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Вытачивание стоек якоря.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Изготовление стоек якоря.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61975" cy="9601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4" r="-4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ый станок по дереву,  стамески (реерный, плоский,).</w:t>
            </w:r>
          </w:p>
        </w:tc>
      </w:tr>
      <w:tr>
        <w:trPr>
          <w:trHeight w:val="1506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тачивание ручек штурвала.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готовление ручек штурвала.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34010" cy="469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39" r="-5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ый станок по дереву,  стамески (реерный, плоский,).</w:t>
            </w:r>
          </w:p>
        </w:tc>
      </w:tr>
      <w:tr>
        <w:trPr>
          <w:trHeight w:val="3146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иливание из доски колесо штурвала, сверление и фрезерование фаски и отверстия под механизм часов.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готовление колеса штурвала.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27760" cy="11277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Электрический лобзик, дрель со сверлом на 8 мм, фрезерная машина и набор фрез.</w:t>
            </w:r>
          </w:p>
        </w:tc>
      </w:tr>
      <w:tr>
        <w:trPr>
          <w:trHeight w:val="282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борка и закрепление всех деталей.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борка часов.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41400" cy="1356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Клей ПВА, саморезы, крестовая отвёртка.</w:t>
            </w:r>
          </w:p>
        </w:tc>
      </w:tr>
      <w:tr>
        <w:trPr>
          <w:trHeight w:val="295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Нанесение лакокрасочного материала (лак, морилка, пропитка или масленая краска).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Покраска.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41400" cy="1356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Лакокрасочный материал, кисточка или пуливизатор.</w:t>
            </w:r>
          </w:p>
        </w:tc>
      </w:tr>
      <w:tr>
        <w:trPr>
          <w:trHeight w:val="366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Частичная разборка (отвинчивание саморезов), для установки механизма часов в заготовленное отверстие.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Установка механизма часов.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56640" cy="13741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твёртка.</w:t>
            </w:r>
          </w:p>
        </w:tc>
      </w:tr>
    </w:tbl>
    <w:p>
      <w:pPr>
        <w:pStyle w:val="Style17"/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left="0"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7. Расчёт материала и экономическое обоснование изготовления </w:t>
      </w:r>
    </w:p>
    <w:p>
      <w:pPr>
        <w:pStyle w:val="Style17"/>
        <w:spacing w:lineRule="auto" w:line="360"/>
        <w:ind w:left="0"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настенных часов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ассчитаем затраты и себестоимость продукции на изготовление настенных часов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асчёт, для изготовления одного настенных час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cs="Arial"/>
          <w:color w:val="000000"/>
          <w:sz w:val="28"/>
          <w:szCs w:val="28"/>
        </w:rPr>
        <w:t>доска, габаритами 580 х 140 х 25 мм (стоимость 1 мм3 досок составляет 4500 руб.), необходимая часть доски от 1 мм3 составляет 49,9 часть, следовательно, стоимость нужной доски составляет 9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cs="Arial"/>
          <w:color w:val="000000"/>
          <w:sz w:val="28"/>
          <w:szCs w:val="28"/>
        </w:rPr>
        <w:t>доска, габаритами 196 х 196 х 35 мм (стоимость 1 мм3 досок составляет 4500 руб.), необходимая часть доски от 1 мм3 составляет 743 часть, следовательно, стоимость нужной доски составляет 6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cs="Arial"/>
          <w:color w:val="000000"/>
          <w:sz w:val="28"/>
          <w:szCs w:val="28"/>
        </w:rPr>
        <w:t>брус, габаритом 1750 х 25 х 25 мм (стоимость 1 мм3 досок составляет 4500 руб.), необходимая часть доски от 1 мм3 составляет 914 часть, следовательно, стоимость нужной части бруса составит 5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cs="Arial"/>
          <w:color w:val="000000"/>
          <w:sz w:val="28"/>
          <w:szCs w:val="28"/>
        </w:rPr>
        <w:t>в качестве механизма для часов можно использовать механизм из ненужных часов, либо купить самый дешёвый «Китайский будильник», цена которого составит примерно 3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cs="Arial"/>
          <w:color w:val="000000"/>
          <w:sz w:val="28"/>
          <w:szCs w:val="28"/>
        </w:rPr>
        <w:t>четыре самореза на 35 мм, цена одной составляет 0,18 руб., цена 4 шт. составит 0,72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лей ПВА, цена за один тюбик 30 руб., с содержанием 1000 гр., для нашего проекта понадобится 15 гр. – это составит  0,45 руб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Затрата электроэнергии за работу на токарным станке по дереву, непосредственно при изготовлении цилиндрических частей часов, а так же работа с электрическим лобзиком, дрелью и фрезерной машины при изготовлении деталей часов, по расчёту, что работа за электро- станками, машинами составляет ~ 4 часа, мощности этих оборудований в среднем по 1,5 кват – это составляет, в общем, 6 кват. Следовательно затраты на электроэнергию составляют 6 х 1,134 = 6,8 рублей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ебестоимость одного экземпляра часов будет составлять примерно 150 руб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онечная стоимость часов, с учётом потраченной энергии и сил столяра, а так же оригинальное исполнение и художественная образность изделия, будет составлять от 600 до 900 рублей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</w:rPr>
        <w:t>8. Эргономическое обоснование изготовления светильника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115820" cy="2687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отношения с предметным миром не могут быть ограничены любованием эстетическими достоинствами внешней формы. Практическое назначение предметов, обращение с ними требуют своего осмысления. Вопросами проектирования удобных орудий труда, быта, а в целом - созданием комфортной предметно-пространственной среды для самых различных процессов жизнедеятельности человека занимается эргоном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ё задачи входит всестороннее изучение функциональных особенностей и возможностей человека в процессе его деятельности и взаимодействии с окружающими предме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соизмерял создаваемый им предметный мир со своими физическими параметрами и физиологическими возможностями своего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 наше изделие – настенные часы «Морская тематика», несёт в себе следующие эргономические 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ариты изделия соответствуют среднестатистическим размерам, что даёт возможность их расположения, практически, на любой стен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готовлено из натуральных материал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пределённая тяжесть изделия, что позволяет подвесить часы на один гвоздь, за ушко якор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изация под главные морские атрибуты – якорь и штурвал, этот внешний дизайн, может украсить любой интерьер, в, не зависимости офисный ли это кабинет, или же гостиная или спальная комната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 К.А., Кобелева И.В. Экономика предприятия и основных отраслей народного хозяйства. Магнитогорск: 2001. – 36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google.ru/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mail.ru/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rambler.ru/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ряков М.В., Гулин В.С., Берелин А.В. Современное производство мебели. – М.: Лесная промышленность, 1986. – 65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Title3">
    <w:name w:val="title3"/>
    <w:qFormat/>
    <w:rPr>
      <w:rFonts w:cs="Times New Roman"/>
      <w:b/>
      <w:bCs/>
      <w:color w:val="CC33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aintext">
    <w:name w:val="main_text"/>
    <w:basedOn w:val="Normal"/>
    <w:qFormat/>
    <w:pPr>
      <w:spacing w:before="280" w:after="280"/>
    </w:pPr>
    <w:rPr>
      <w:rFonts w:ascii="Verdana" w:hAnsi="Verdana" w:cs="Verdana"/>
      <w:color w:val="FFFFF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бычный (веб)3"/>
    <w:basedOn w:val="Normal"/>
    <w:qFormat/>
    <w:pPr>
      <w:spacing w:before="28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7:00Z</dcterms:created>
  <dc:creator>Фаниль</dc:creator>
  <dc:description/>
  <cp:keywords/>
  <dc:language>en-US</dc:language>
  <cp:lastModifiedBy>SYSTEM</cp:lastModifiedBy>
  <dcterms:modified xsi:type="dcterms:W3CDTF">2011-09-26T04:07:00Z</dcterms:modified>
  <cp:revision>2</cp:revision>
  <dc:subject/>
  <dc:title>Творческий проект: “Подсвечник”</dc:title>
</cp:coreProperties>
</file>