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/>
        <w:t>Харьковский государственный технический университет строительства и архитектуры</w:t>
      </w:r>
    </w:p>
    <w:p>
      <w:pPr>
        <w:pStyle w:val="TextBody"/>
        <w:widowControl w:val="false"/>
        <w:ind w:firstLine="709"/>
        <w:jc w:val="center"/>
        <w:rPr/>
      </w:pPr>
      <w:r>
        <w:rPr/>
        <w:t>Заочный факультет</w:t>
      </w:r>
    </w:p>
    <w:p>
      <w:pPr>
        <w:pStyle w:val="TextBody"/>
        <w:widowControl w:val="false"/>
        <w:ind w:firstLine="709"/>
        <w:jc w:val="center"/>
        <w:rPr/>
      </w:pPr>
      <w:r>
        <w:rPr/>
        <w:t>Кафедра экономической киберне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Основы системного анализа"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объем бетонной строительной конструкции по данным периферического, серединного и корневого се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щадь периферического поперечного сечения строительной конструкции по данным таблиц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33"/>
        <w:gridCol w:w="288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пуклая часть переф. сеч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гнутая часть переф. сечени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аппроксимацию выпуклой и вогнутой кривых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азовую функцию используем полином второго поряд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 диаграммы с уравнениями аппроксимации для периферического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050" cy="306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шения 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,2293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0,7367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0026 для выпуклой части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-0,2685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6243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0019 – для вогну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</w:t>
      </w:r>
      <w:r>
        <w:rPr>
          <w:sz w:val="28"/>
          <w:szCs w:val="28"/>
        </w:rPr>
        <w:t xml:space="preserve"> и под выпуклой и вогнутой кривыми как определенные интегралы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0;142) с соответствующими коэффици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1356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28" t="10267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лощадь периферического сечения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г</w:t>
      </w:r>
      <w:r>
        <w:rPr>
          <w:sz w:val="28"/>
          <w:szCs w:val="28"/>
        </w:rPr>
        <w:t xml:space="preserve"> = 5262,5 – 4442,7 = 819,8 (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огично для серединного сечения по данным таблицы:</w:t>
      </w:r>
    </w:p>
    <w:tbl>
      <w:tblPr>
        <w:tblW w:w="7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452"/>
        <w:gridCol w:w="337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пуклая часть серединного сечения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гнутая часть серединного сеч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,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диаграммы с уравнениями аппроксимации для серединного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2448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ешения 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,9825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9488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0055 для выпуклой части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-0,3669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715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0041 – для вогнут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</w:t>
      </w:r>
      <w:r>
        <w:rPr>
          <w:sz w:val="28"/>
          <w:szCs w:val="28"/>
        </w:rPr>
        <w:t xml:space="preserve"> и под выпуклой и вогнутой кривыми как определенные интегралы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0;142) с соответствующими коэффици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129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28" t="142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лощадь периферического сечения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г</w:t>
      </w:r>
      <w:r>
        <w:rPr>
          <w:sz w:val="28"/>
          <w:szCs w:val="28"/>
        </w:rPr>
        <w:t xml:space="preserve"> = 4598 – 3243,3 = 1354,7 (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налогично для серединного сечения по данным таблицы:</w:t>
      </w:r>
    </w:p>
    <w:tbl>
      <w:tblPr>
        <w:tblW w:w="7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79"/>
        <w:gridCol w:w="32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x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ыпуклая часть корневого сеч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огнутая часть корневого сеч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9,8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,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3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1,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6,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диаграммы с уравнениями аппроксимации для серединного сеч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241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решения получа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2,1378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1,3828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0118 для выпуклой части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-0,1908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7897 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0,0071 – для вогнут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</w:t>
      </w:r>
      <w:r>
        <w:rPr>
          <w:sz w:val="28"/>
          <w:szCs w:val="28"/>
        </w:rPr>
        <w:t xml:space="preserve"> и под выпуклой и вогнутой кривыми как определенные интегралы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интервале (0;142) с соответствующими коэффициен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4800" cy="130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89" t="13836" r="-6" b="9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лощадь периферического сечения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г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,вг</w:t>
      </w:r>
      <w:r>
        <w:rPr>
          <w:sz w:val="28"/>
          <w:szCs w:val="28"/>
        </w:rPr>
        <w:t xml:space="preserve"> = 2982,7 – 1158,3 = 1824,4 (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целевой функ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…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 получим аналитическую зависимо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. Для этого проведем аппроксимацию полученных ранее данных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3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9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(z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4,4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4,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19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5390" cy="2440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0)= 1824,4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102)= 1354,7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202)= 819,8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1824,4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 4,22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-0,0037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=1824,4 – 4,2292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0,0037</w:t>
      </w:r>
      <w:r>
        <w:rPr>
          <w:sz w:val="28"/>
          <w:szCs w:val="28"/>
          <w:lang w:val="en-US"/>
        </w:rPr>
        <w:t>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интегрируя, получ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8450" cy="649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16294" r="-6" b="12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72079 дм</w:t>
      </w:r>
      <w:r>
        <w:rPr>
          <w:sz w:val="28"/>
          <w:szCs w:val="28"/>
          <w:vertAlign w:val="superscript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6:00Z</dcterms:created>
  <dc:creator>БОС</dc:creator>
  <dc:description/>
  <cp:keywords/>
  <dc:language>en-US</dc:language>
  <cp:lastModifiedBy>SYSTEM</cp:lastModifiedBy>
  <cp:lastPrinted>2009-07-25T17:06:00Z</cp:lastPrinted>
  <dcterms:modified xsi:type="dcterms:W3CDTF">2011-09-26T04:06:00Z</dcterms:modified>
  <cp:revision>2</cp:revision>
  <dc:subject/>
  <dc:title>Министерство образования и науки Украины</dc:title>
</cp:coreProperties>
</file>