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ЕЛОРУССКИЙ ГОСУДАРСТВЕННЫЙ УНИВЕРСИТЕТ ИНФОРМАТИКИ И РАДИОЭЛЕКТРОН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РЭ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«</w:t>
      </w:r>
      <w:r>
        <w:rPr>
          <w:b/>
          <w:sz w:val="28"/>
          <w:szCs w:val="28"/>
        </w:rPr>
        <w:t>Низкочастотный тракт радиоприёмника</w:t>
      </w:r>
      <w:r>
        <w:rPr>
          <w:b/>
          <w:sz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Основы параметры радиоприемников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Радиовещание ведется: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ДВ - 0,15 - 0,285 мГц = 15 - 288 кГц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В - 0,525 - 1.605 мГц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В - 2,3 - 26,1 мГц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УКВ - 66 - 73 мГц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100 - 108 мГц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сновными параметрами электромагнитных волн являются f и амплитуда. Они могут переносить звуковую информацию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 модуляции звуков. Колебаниями амплитуды - амплитудная модуляция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емники прямого усиления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упергетеродины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ереофонические радиоприемники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 xml:space="preserve">Рассмотрим структурную схему стереофонического радиоприемника: 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сновные блоки: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1)Входные устройства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2)УВЧ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3)Преобразователи частоты.(на выходе ПЧ выдается сигнал f</w:t>
      </w:r>
      <w:r>
        <w:rPr>
          <w:sz w:val="28"/>
          <w:vertAlign w:val="subscript"/>
        </w:rPr>
        <w:t>Г</w:t>
      </w:r>
      <w:r>
        <w:rPr>
          <w:sz w:val="28"/>
        </w:rPr>
        <w:t>- f</w:t>
      </w:r>
      <w:r>
        <w:rPr>
          <w:sz w:val="28"/>
          <w:vertAlign w:val="subscript"/>
        </w:rPr>
        <w:t>С1</w:t>
      </w:r>
      <w:r>
        <w:rPr>
          <w:sz w:val="28"/>
        </w:rPr>
        <w:t xml:space="preserve"> = 465кГц, f</w:t>
      </w:r>
      <w:r>
        <w:rPr>
          <w:sz w:val="28"/>
          <w:vertAlign w:val="subscript"/>
        </w:rPr>
        <w:t>З</w:t>
      </w:r>
      <w:r>
        <w:rPr>
          <w:sz w:val="28"/>
        </w:rPr>
        <w:t xml:space="preserve"> = f</w:t>
      </w:r>
      <w:r>
        <w:rPr>
          <w:sz w:val="28"/>
          <w:vertAlign w:val="subscript"/>
        </w:rPr>
        <w:t>С2</w:t>
      </w:r>
      <w:r>
        <w:rPr>
          <w:sz w:val="28"/>
        </w:rPr>
        <w:t xml:space="preserve"> - f</w:t>
      </w:r>
      <w:r>
        <w:rPr>
          <w:sz w:val="28"/>
          <w:vertAlign w:val="subscript"/>
        </w:rPr>
        <w:t>Г</w:t>
      </w:r>
      <w:r>
        <w:rPr>
          <w:sz w:val="28"/>
        </w:rPr>
        <w:t>, f</w:t>
      </w:r>
      <w:r>
        <w:rPr>
          <w:sz w:val="28"/>
          <w:vertAlign w:val="subscript"/>
        </w:rPr>
        <w:t>С2</w:t>
      </w:r>
      <w:r>
        <w:rPr>
          <w:sz w:val="28"/>
        </w:rPr>
        <w:t>-f</w:t>
      </w:r>
      <w:r>
        <w:rPr>
          <w:sz w:val="28"/>
          <w:vertAlign w:val="subscript"/>
        </w:rPr>
        <w:t>Г</w:t>
      </w:r>
      <w:r>
        <w:rPr>
          <w:sz w:val="28"/>
        </w:rPr>
        <w:t>=f</w:t>
      </w:r>
      <w:r>
        <w:rPr>
          <w:sz w:val="28"/>
          <w:vertAlign w:val="subscript"/>
        </w:rPr>
        <w:t>Г</w:t>
      </w:r>
      <w:r>
        <w:rPr>
          <w:sz w:val="28"/>
        </w:rPr>
        <w:t>-f</w:t>
      </w:r>
      <w:r>
        <w:rPr>
          <w:sz w:val="28"/>
          <w:vertAlign w:val="subscript"/>
        </w:rPr>
        <w:t>С1</w:t>
      </w:r>
      <w:r>
        <w:rPr>
          <w:sz w:val="28"/>
        </w:rPr>
        <w:t>=f</w:t>
      </w:r>
      <w:r>
        <w:rPr>
          <w:sz w:val="28"/>
          <w:vertAlign w:val="subscript"/>
        </w:rPr>
        <w:t>С2</w:t>
      </w:r>
      <w:r>
        <w:rPr>
          <w:sz w:val="28"/>
        </w:rPr>
        <w:t>-f</w:t>
      </w:r>
      <w:r>
        <w:rPr>
          <w:sz w:val="28"/>
          <w:vertAlign w:val="subscript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= 2*465)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4)Гетеродины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5)Усилитель промежуточной частоты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6)Детектор АМ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7)ИМ детектор: Дискриминатор К</w:t>
      </w:r>
      <w:r>
        <w:rPr>
          <w:sz w:val="28"/>
          <w:vertAlign w:val="subscript"/>
        </w:rPr>
        <w:t>ПЕР</w:t>
      </w:r>
      <w:r>
        <w:rPr>
          <w:sz w:val="28"/>
        </w:rPr>
        <w:t xml:space="preserve"> &lt; 1 нужен ограничитель амплитуды для подавления паразитной модуляции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8)Дробный детектор (детектор отклонений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ысокая чувствительность подавления паразитной АМ модуляции. Сложнее в настройке и регулировке стереодекодер; разные схемы СД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о чаще всего используется СД с суммарно - разностным преобразованием. Сигнал М = А + В/2; S = A - B/2. На вход СД поступает сигнал снимаемый с ЧМ - детектора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однесущая (31,25) подавлена 14дБ (5 раз). Потеря громкости при монофонном приеме 2дБ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тереоиндикатор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истема АРУ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истема АПЧГ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УПЧ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инципы построения систем стереофонии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еобразование ПМК в КСС заключается в подавлении под несущей в 5 раз 14дБ. Спектр КСС занимает при этом ^f = 50кГц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При приеме, КСС д.б. воспроизведен на выходе частотного детектора с точностью до фазы сигнала, что требует расширения полосы пропускания УПЧ до 160 - 170 кГц и строгой результирующей резонансной характеристики. 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Существуют 3 способа демодуляции: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1) детектирование по огибающим (полярный детектор)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Большие нелинейные искажения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2) декодирование с разделением спектра;</w:t>
        <w:tab/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1/2(M+S)=A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  <w:lang w:val="en-US"/>
        </w:rPr>
        <w:t>B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-</w:t>
      </w:r>
      <w:r>
        <w:rPr>
          <w:sz w:val="28"/>
          <w:lang w:val="en-US"/>
        </w:rPr>
        <w:t>S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овышенная помехоустойчивость. Отсутствие нелинейных искажений ВЧ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3)временное декодирование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 основе лежит ключевая схема. Декодеры обеспечивают очень высокую степень разделения стерео канал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уществует два способа настройки и регулировки радиоприемников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1. Сначала настройка и регулировка идет поблочно, а затем в комплексе. (Достоинства и недостатки).</w:t>
      </w:r>
    </w:p>
    <w:p>
      <w:pPr>
        <w:pStyle w:val="Normal"/>
        <w:widowControl w:val="false"/>
        <w:tabs>
          <w:tab w:val="clear" w:pos="708"/>
          <w:tab w:val="left" w:pos="-851" w:leader="none"/>
        </w:tabs>
        <w:spacing w:lineRule="auto" w:line="360"/>
        <w:ind w:firstLine="709"/>
        <w:rPr/>
      </w:pPr>
      <w:r>
        <w:rPr>
          <w:sz w:val="28"/>
        </w:rPr>
        <w:t>2. Комплексная настройка и регулировка радиоприемников (для простых). Комплексная наладка производится на лабораторных работах. Мы с вами рассмотрим поблочную настройку РЭА в той последовательности, которая характерна для комплексной регулиров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ервый блок операций это наладка и регулировка источников питания. (рассматривать не будем, т.к. см. выше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торой блок операций - фазировка громкоговорителя. От одного громкоговорителя, трудно получить качественное воспроизведение ВЧ и НЧ. Значительно улучшает звучание применение двух однотипных гр. резонансная частота которых отличается на 20 - 30 Гц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и работе двух и более громкоговорителей их диффузоры должны двигаться синфазно (одновременно в одну и ту же сторону), иначе звучание хуже чем у одного громкоговорителя. Фазирование проводят с помощью авометра, который поставлен на самый малый предел измерения постоянного тока. Для этого прибор подключают к выводам звуковой катушки и осторожно нажимают на диффузор. Стрелка прибора отклоняется влево или вправо. Отметив + и - на звуковой катушке точно также действия производят и со второй катушкой. При параллельном соединении громкоговорители соединяют вместе + + и - -, а при последовательном наоборо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Третий блок операций наладка и регулировка УНЧ. Вне зависимости от назначения усилителя, его схему можно представить следующим образом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 его схему входят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-</w:t>
        <w:tab/>
        <w:t>входное устройство (для разделения переменной и постоянной составляющих согласования)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выходное устройство схемы подключения внешних динамиков и т.д.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-</w:t>
        <w:tab/>
        <w:t>предварительный усилитель (большое усиление, при малой мощности потребляемой от БГ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-</w:t>
        <w:tab/>
        <w:t>оконечный усилитель трансформаторный, безтрансформаторный, однотактный, двухтактный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Чтобы хорошо отрегулировать УПЧ надо иметь явное представление о физических процессах которые происходят в усилителе. Задача НРО УПЧ состоит в том, чтобы с помощью определенных технологических и контрольных операций выявления и устранения неисправностей обеспечить параметры УНЧ без сигнала на входе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b/>
          <w:sz w:val="28"/>
        </w:rPr>
        <w:t>Структурная схема настройки и регулировки УНЧ: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начала измеряется потребляемая мощность по постоянному току P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I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* E </w:t>
      </w:r>
      <w:r>
        <w:rPr>
          <w:sz w:val="28"/>
          <w:vertAlign w:val="subscript"/>
        </w:rPr>
        <w:t>ИСП</w:t>
      </w:r>
      <w:r>
        <w:rPr>
          <w:sz w:val="28"/>
        </w:rPr>
        <w:t xml:space="preserve"> (измеряются РА1 и РV1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 вход УНЧ от G1 подается номинальное напряжение с f = 1000 Гц, соответствующее номинальному напряжению на R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. На выходе присоединены следующие приборы. Затем убеждаются в правильности действия регулятора громкости и глубину регулировк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алее идет регулировка режима оконечного каскада. (смещение, термостабилизация, и т.д.). Затем подают сигнал с генератора и оценивают нелинейные искажения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стройку двухтактных производят подбором транзисторов (по m) и регулировкой U</w:t>
      </w:r>
      <w:r>
        <w:rPr>
          <w:sz w:val="28"/>
          <w:vertAlign w:val="subscript"/>
        </w:rPr>
        <w:t>СМЕЩ</w:t>
      </w:r>
      <w:r>
        <w:rPr>
          <w:sz w:val="28"/>
        </w:rPr>
        <w:t>. Нужна симметрия его плеч по постоянному и переменному токах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Регулировка однофазных каскадов заключается в установлении одинаковых значений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переменный, сдвинутых на 180. Это осуществляется подбором резисторов в цепях Э и К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стройка предварительных каскадов УНЧ заключается в обеспечении типового режима работ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Окончательный этап наладки - подбор элементов отрицательной обратной связи. Тембр, тонкомпенсация, громкость.</w:t>
      </w:r>
      <w:bookmarkStart w:id="0" w:name="вопрос7"/>
      <w:bookmarkEnd w:id="0"/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Заключительный этап наладки УЗЧ является испытание и проверка всех показателей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-</w:t>
        <w:tab/>
        <w:t>уровень собственных шумов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уровень нелинейных искажений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уровень номинальной выходной мощности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полоса воспроизводимых частот и ее неравномерност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Уровень собственных шумов (D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= 0 на землю R = R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усилитель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Электрический вольтметр измеряет сигнал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drawing>
          <wp:inline distT="0" distB="0" distL="0" distR="0">
            <wp:extent cx="1459865" cy="48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1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Нелинейные искажения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Коэффициент нелинейных искажений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Детекторы и их настройка и регулировка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уществует два вида детекторов: амплитудные и частотны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Амплитудные детекторы в свою очередь делятся на линейные (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&gt; 0,5В) и квадратичные (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&lt; 0,3В)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ля детектирования АМ - колебаний в радиоприемниках применяются диоды. Основными показателями работы АМ - детектора являются: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коэффициент передачи напряжения (0,6 - 0,8)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степень нелинейных искажений (обычно малы)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мах входное сопротивлени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Если детали исправны, монтаж выполнен правильно, то АМ - детектор начинает работать сразу, и не нуждается в налаживании. Однако для проверки работоспособности детектора собирают следующую схему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ля проверки детектора генератор стандартных сигналов подключают через конденсатор емкостью 100 - 200 пФ к контуру последнего фильтра УПЧ. Напряжение на выходе ГСС устанавливают порядка 0,5 - 1В (f</w:t>
      </w:r>
      <w:r>
        <w:rPr>
          <w:sz w:val="28"/>
          <w:vertAlign w:val="subscript"/>
        </w:rPr>
        <w:t>МОД</w:t>
      </w:r>
      <w:r>
        <w:rPr>
          <w:sz w:val="28"/>
        </w:rPr>
        <w:t xml:space="preserve"> = 1кГц) с глубинной модуляцией 30</w:t>
      </w:r>
      <w:r>
        <w:rPr>
          <w:rFonts w:eastAsia="Symbol" w:cs="Symbol" w:ascii="Symbol" w:hAnsi="Symbol"/>
          <w:sz w:val="28"/>
          <w:szCs w:val="28"/>
          <w:lang w:val="en-US"/>
        </w:rPr>
        <w:t></w:t>
      </w:r>
      <w:r>
        <w:rPr>
          <w:sz w:val="28"/>
        </w:rPr>
        <w:t>. Плавно изменяя частоту генератора вблизи ПЧ, находят резонанс по максимуму громкости или по показаниям измерителя выхода. Регулятор громкости детектора находится в положении наибольшего усиления. Если АМ - детектор исправен, то при указанном уровне входного напряжения в громкоговорителе должен быть слышен чистый звук и при этом мощность, отдаваемая усилителем должна быть номинальной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Частотный детектор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Детектор, напряжение, на выходе которого определяется отклонением мгновенной частоты входного сигнала от среднего значения, называется частотным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Основные характеристики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-</w:t>
        <w:tab/>
        <w:t>линейная зависимость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от изменения f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(побольше)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-</w:t>
        <w:tab/>
        <w:t>коэффициет передачи по напряжению (возможно больший)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-</w:t>
        <w:tab/>
        <w:t>зависимость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от колебаний амплитуды радиосигнала на входе (паразитный АМ) - минимальна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ЧД бывают двух типов: дробные ЧД (детекторы отклонений) и дискриминатор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Схема дробного ЧД с симметричным заземлением нагрузки (R5 и R6) относительно диодов VD1 и VD2 имеет вид: 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пряжения U</w:t>
      </w:r>
      <w:r>
        <w:rPr>
          <w:sz w:val="28"/>
          <w:vertAlign w:val="subscript"/>
        </w:rPr>
        <w:t>ВХ1</w:t>
      </w:r>
      <w:r>
        <w:rPr>
          <w:sz w:val="28"/>
        </w:rPr>
        <w:t xml:space="preserve"> и U</w:t>
      </w:r>
      <w:r>
        <w:rPr>
          <w:sz w:val="28"/>
          <w:vertAlign w:val="subscript"/>
        </w:rPr>
        <w:t>ВХ2</w:t>
      </w:r>
      <w:r>
        <w:rPr>
          <w:sz w:val="28"/>
        </w:rPr>
        <w:t xml:space="preserve"> на каждом из диодов представляют собой векторную сумму половины напряжения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на контуре L3 C3 и напряже</w:t>
      </w:r>
      <w:bookmarkStart w:id="1" w:name="вопрос8"/>
      <w:bookmarkEnd w:id="1"/>
      <w:r>
        <w:rPr>
          <w:sz w:val="28"/>
        </w:rPr>
        <w:t>ния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на дополнительной катушке индуктивности L2) связанной с катушкой L1 контура УПЧ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оответствующим подбором числа витков катушки L2 и связи между контурами L1 и L3 можно получить такое напряжение на выходе диодов, при котором достигается наилучшее подавление паразитной АМ (не нужно ограничение амплитуды). Параллельно нагрузке (резисторы R5 и R6) подключен конденсатор С7, который стабилизирует напряжение на нагрузке, т.е. С7*(R5 + R6)=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</w:rPr>
        <w:t xml:space="preserve"> должно быть больше периода самой низкой звуковой частоты. Напряжение звуковой частоты снимается с точки А и поступает на УНЧ. К4, С8 и С6 - фильтр верхних частот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Настройка и регулировка дробного частотного детектора заключается в настройке его контуров на промежуточную частоту и подборе связи между контурами. ЧД чаще всего настраивают специальными генераторами качающейся частоты (свин - гене</w:t>
      </w:r>
      <w:bookmarkStart w:id="2" w:name="вопрос9"/>
      <w:bookmarkEnd w:id="2"/>
      <w:r>
        <w:rPr>
          <w:sz w:val="28"/>
        </w:rPr>
        <w:t>раторами типа Х1 - 7). Перед настройкой дробного ЧД сердечник катушки L3 устанавливают в верхнее положение. Схема подключения Х1 - 7 для регулировки ЧД имеет ви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Ч вход Х1 - 7 подключается к предпоследнему каскаду УПЧ через С =0,01 - 0,05 мкФ, а НЧ к точке "В" схемы (иногда через резистор 30 - 50 кОм). Подав на вход УПЧ напряжение ПЧ с f = 6,5 МГц (или 10,7МГц) вращением сердечников L1 и L3 настраивают контуры L1 С1, L3 С3. При этом отметим, что сердечники надо вращать медленно, так как из - за большой инерционности цепи нагрузки детектора трудно зафиксировать положение резонанса. Форма частотной характеристики правильно настроенного ЧД д. иметь вид I (см. рис.4), прямолинейный * 4 участок который не менее 150 - 200 кГц. При расстройке + - 100кГц, U</w:t>
      </w:r>
      <w:r>
        <w:rPr>
          <w:sz w:val="28"/>
          <w:vertAlign w:val="subscript"/>
        </w:rPr>
        <w:t>ДЕТ</w:t>
      </w:r>
      <w:r>
        <w:rPr>
          <w:sz w:val="28"/>
        </w:rPr>
        <w:t xml:space="preserve"> должно быть больше 0,5В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Асимметричная характеристика получается вследствие несимметрии частей контура L3 относительно средней точки "Г", т.е. Uвх1 не равно Uвх2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Линейности ЧХ ЧД и ее симметричности можно достичь регулировкой R2. Если форма ЧХ иная чем 1 (например 2,3), то её можно подрегулировать сердечниками L1 и L3. (2 - неправильная настройка вторичного контура; 3 - тоже с первичным контуром)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При 2^f </w:t>
      </w:r>
      <w:bookmarkStart w:id="3" w:name="вопрос10"/>
      <w:bookmarkEnd w:id="3"/>
      <w:r>
        <w:rPr>
          <w:sz w:val="28"/>
        </w:rPr>
        <w:t>&lt; 150кГц надо увеличить связь между L1 и L3, а при 2^f &gt; 200кГц надо эту связь уменьшить. Обычно вращением ручек "Вых напр", "усиление У" устанавливаю на экране ЧХ, удобной для наблюдения. Далее настраивая 2 - ный контуров ЧД совмещают центр частотной кривой на отметке 6,5МГц. Затем регулируя 1 - контур добиваются симметрии плеч АЧХ и наибольшего размаха прямолинейного участка характеристики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осле завершения данной работы необходимо проверить и отрегулировать подавление паразитной А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ГСС подключают к последнему каскаду УПЧ, подавая сигнал с U = 100mВ и f = 6,5МГц, при глубине VF равной 3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. Регулятор громкости приемника переводят в положение "max" усиления и изменяя величину R2 добиваются "min" показаний измерителя выходного напряжения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ЧД - дискриминатор имеет вид, показанный на рис.Он содержит систему связанных контуров L1 C3 и L2 C5, настроенных на f</w:t>
      </w:r>
      <w:r>
        <w:rPr>
          <w:sz w:val="28"/>
          <w:vertAlign w:val="subscript"/>
        </w:rPr>
        <w:t>ПРОМЕЖ.</w:t>
      </w:r>
      <w:r>
        <w:rPr>
          <w:sz w:val="28"/>
        </w:rPr>
        <w:t>. С этих контуров на VD1 и VD2 подается напряжение. Часть U</w:t>
      </w:r>
      <w:r>
        <w:rPr>
          <w:sz w:val="28"/>
          <w:vertAlign w:val="subscript"/>
        </w:rPr>
        <w:t>ВХ</w:t>
      </w:r>
      <w:r>
        <w:rPr>
          <w:sz w:val="28"/>
        </w:rPr>
        <w:t xml:space="preserve"> с обмотки L3 подается на выход схемы дискриминатора. Если несущая не модулирована, то при правильной настройке схема является симметричной и через каждый диод проходит ток одинаковой величины. Диоды проводят по очереди (см. + и -). Вследствие этого токи поочередно протекают через резисторы R3 - R4 в разных направлениях, вызывая соответствующие падения напряжения. C6 и C7 обеспечивают фильтрацию радиочастотных составляющих. При равенстве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2</w:t>
      </w:r>
      <w:r>
        <w:rPr>
          <w:sz w:val="28"/>
        </w:rPr>
        <w:t>,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0. Если f ЧМ несущей изменится то баланс нарушается и первый диод проводит лучше второго. Разбаланс схемы вызванный девиацией частоты - несущей приводит к появлению полезного сигнала на выходе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Транзистор VT1 представляет собой каскад УПЧ, работающий в режиме ограничителя, для ликвидации паразитной АМ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Регулировка дискриминатора заключается в настройке контуров L1 C3 и L2 C5 и выборе оптимальной связи между ними. Напряжение f</w:t>
      </w:r>
      <w:r>
        <w:rPr>
          <w:sz w:val="28"/>
          <w:vertAlign w:val="subscript"/>
        </w:rPr>
        <w:t>ПРОМЕЖ</w:t>
      </w:r>
      <w:r>
        <w:rPr>
          <w:sz w:val="28"/>
        </w:rPr>
        <w:t xml:space="preserve"> от ГСС подается на VT1 (последующий каскад УПЧ). Подключив вольтметр с высоким входным сопротивлением к R4 (R3) контур L1 C3 настраивают по "max" показанию вольтметра. Затем подключая последовательно вольтметр параллельно R3 и R4 регулировкой сердечника катушки L2 добиваются равенства 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3ВЫХ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>4ВЫХ</w:t>
      </w:r>
      <w:r>
        <w:rPr>
          <w:sz w:val="28"/>
        </w:rPr>
        <w:t>. По характеристике детектора можно судить о степени нелинейных искажений вносимых детектором которые определяются коэффициентом связи b между контурами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Характеристику дискриминатора тоже можно получить с помощью прибора</w:t>
      </w:r>
      <w:bookmarkStart w:id="4" w:name="вопрос11"/>
      <w:bookmarkEnd w:id="4"/>
      <w:r>
        <w:rPr>
          <w:sz w:val="28"/>
        </w:rPr>
        <w:t xml:space="preserve"> измерителя частотных характеристик и она будет иметь вид кривой 4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олосу пропускания ЧД можно расширить подключив параллельно контурам (первому или второму) резисторы с небольшим сопротивлением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гулировка и настройка цепи АРУ.</w:t>
      </w:r>
    </w:p>
    <w:p>
      <w:pPr>
        <w:pStyle w:val="Normal"/>
        <w:widowControl w:val="false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од автоматической регулировкой усиления (АРУ) подразумевают автоматическое управление коэффициентом усиления цепи, обеспечивающее изменение амплитуды сигнала на выходе (U</w:t>
      </w:r>
      <w:r>
        <w:rPr>
          <w:sz w:val="28"/>
          <w:vertAlign w:val="subscript"/>
        </w:rPr>
        <w:t>ВЫХ</w:t>
      </w:r>
      <w:r>
        <w:rPr>
          <w:sz w:val="28"/>
        </w:rPr>
        <w:t>) в меньшее число раз по сравнению с изменением амплитуды сигнала на входе (U</w:t>
      </w:r>
      <w:r>
        <w:rPr>
          <w:sz w:val="28"/>
          <w:vertAlign w:val="subscript"/>
        </w:rPr>
        <w:t>ВХ</w:t>
      </w:r>
      <w:r>
        <w:rPr>
          <w:sz w:val="28"/>
        </w:rPr>
        <w:t>). При этом в радиоприемниках остается постоянным по амплитуде сигнал, подводимый к детектору АРУ редко используется в тракте ЧМ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Принципиальные электрические схемы АРУ разнообразны, но в принципе структурная схема у них примерно одинаковая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Схема АРУ состоит из трех каскадного усиления К1, К2, К</w:t>
      </w:r>
      <w:r>
        <w:rPr>
          <w:sz w:val="28"/>
          <w:vertAlign w:val="subscript"/>
        </w:rPr>
        <w:t>РЕГ</w:t>
      </w:r>
      <w:r>
        <w:rPr>
          <w:sz w:val="28"/>
        </w:rPr>
        <w:t>, детектора (Д) и фильтра с большой постоянной времени. Выходное напряжение ПЧ (U</w:t>
      </w:r>
      <w:r>
        <w:rPr>
          <w:sz w:val="28"/>
          <w:vertAlign w:val="subscript"/>
        </w:rPr>
        <w:t>ВЫХ2</w:t>
      </w:r>
      <w:r>
        <w:rPr>
          <w:sz w:val="28"/>
        </w:rPr>
        <w:t>) подается на детектор АРУ. Управляющее напряжение (постоянное, а точнее медленно меняющееся) поступает на регулирующий каскад. В результате коэффициент усиления К</w:t>
      </w:r>
      <w:r>
        <w:rPr>
          <w:sz w:val="28"/>
          <w:vertAlign w:val="subscript"/>
        </w:rPr>
        <w:t>РЕГ</w:t>
      </w:r>
      <w:r>
        <w:rPr>
          <w:sz w:val="28"/>
        </w:rPr>
        <w:t xml:space="preserve"> изменяется (увеличивается или уменьшается) таким образом, что U</w:t>
      </w:r>
      <w:r>
        <w:rPr>
          <w:sz w:val="28"/>
          <w:vertAlign w:val="subscript"/>
        </w:rPr>
        <w:t>ВЫХ2</w:t>
      </w:r>
      <w:r>
        <w:rPr>
          <w:sz w:val="28"/>
        </w:rPr>
        <w:t xml:space="preserve"> остается неизменным при изменении U</w:t>
      </w:r>
      <w:r>
        <w:rPr>
          <w:sz w:val="28"/>
          <w:vertAlign w:val="subscript"/>
        </w:rPr>
        <w:t>ВЫХ1</w:t>
      </w:r>
      <w:r>
        <w:rPr>
          <w:sz w:val="28"/>
        </w:rPr>
        <w:t>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Широкое распространение получили простая и режимные (с задержкой и усилением) схемы. Характеристики цепей АРУ (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f(U</w:t>
      </w:r>
      <w:r>
        <w:rPr>
          <w:sz w:val="28"/>
          <w:vertAlign w:val="subscript"/>
        </w:rPr>
        <w:t>ВХ</w:t>
      </w:r>
      <w:r>
        <w:rPr>
          <w:sz w:val="28"/>
        </w:rPr>
        <w:t>)) в зависимости от схемы имеют вид: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остая АРУ (??. 2) уменьшает усиление пропорционально сигналу. АРУ с усилением, тоже уменьшает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но кроме этого усиливает слабые сигналы. Характеристика наиболее равномерная. АРУ с задержкой начинает действовать с некоторого порогового уровня U</w:t>
      </w:r>
      <w:r>
        <w:rPr>
          <w:sz w:val="28"/>
          <w:vertAlign w:val="subscript"/>
        </w:rPr>
        <w:t>ВХ</w:t>
      </w:r>
      <w:r>
        <w:rPr>
          <w:sz w:val="28"/>
        </w:rPr>
        <w:t>. К регулировке АРУ приступают после окончания монтажных работ и проверки режимов полупроводниковых прибор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Проверка работы АРУ заключается в определении изменений входного сигнала, подаваемого от ГСС. Измерение производят в средневолновом диапазоне на f = 1кГц. На вход радиоприемника через эквивалент антенны подают напряжение 0,1В с глубиной модуляции 30</w:t>
      </w:r>
      <w:r>
        <w:rPr>
          <w:rFonts w:eastAsia="Symbol" w:cs="Symbol" w:ascii="Symbol" w:hAnsi="Symbol"/>
          <w:sz w:val="28"/>
          <w:szCs w:val="28"/>
        </w:rPr>
        <w:t></w:t>
      </w:r>
      <w:r>
        <w:rPr>
          <w:sz w:val="28"/>
        </w:rPr>
        <w:t>. Регулятор громкости устанавливают в положение, при котором обеспечивается номинальная мощность на выходе. Затем U</w:t>
      </w:r>
      <w:r>
        <w:rPr>
          <w:sz w:val="28"/>
          <w:vertAlign w:val="subscript"/>
        </w:rPr>
        <w:t>ГЕНЕРАТОРА</w:t>
      </w:r>
      <w:r>
        <w:rPr>
          <w:sz w:val="28"/>
        </w:rPr>
        <w:t xml:space="preserve"> уменьшают в определенное число раз (а) (например 20) и отмечают напряжение на выходе радиоприемника. Отклонение напряжений на выходе при максимальном и минимальном (P) сигналах на входе выраженное характеризует действие АРУ. Для оценки АРУ снимают и характеристику U</w:t>
      </w:r>
      <w:r>
        <w:rPr>
          <w:sz w:val="28"/>
          <w:vertAlign w:val="subscript"/>
        </w:rPr>
        <w:t>ВЫХ</w:t>
      </w:r>
      <w:r>
        <w:rPr>
          <w:sz w:val="28"/>
        </w:rPr>
        <w:t xml:space="preserve"> = f(U</w:t>
      </w:r>
      <w:r>
        <w:rPr>
          <w:sz w:val="28"/>
          <w:vertAlign w:val="subscript"/>
        </w:rPr>
        <w:t>ВХ</w:t>
      </w:r>
      <w:r>
        <w:rPr>
          <w:sz w:val="28"/>
        </w:rPr>
        <w:t>)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змерение уровня фона.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Измеряют по звуковой катушке Гр.. Регулятор громкости в мах. Вход УНЧ "-", на "землю" "+"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9017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2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Настройка и регулировка ВЧ тракта радиоприемников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ВЧ тракт радиоприемников - это каскады, выполняющие функции усиления и селекции принятых р/сигналов. Необходимую селективность по соседнему каналу обеспечивает УПЧ. Функции избирательности по зеркальному каналу и другим побочным каналам выполняют входные цепи и усилители радиочастоты.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АМ - (2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3f</w:t>
      </w:r>
      <w:r>
        <w:rPr>
          <w:sz w:val="28"/>
          <w:vertAlign w:val="subscript"/>
        </w:rPr>
        <w:t>ПЧ</w:t>
      </w:r>
      <w:r>
        <w:rPr>
          <w:sz w:val="28"/>
        </w:rPr>
        <w:t>; 2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ПЧ</w:t>
      </w:r>
      <w:r>
        <w:rPr>
          <w:sz w:val="28"/>
        </w:rPr>
        <w:t>; 3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4f</w:t>
      </w:r>
      <w:r>
        <w:rPr>
          <w:sz w:val="28"/>
          <w:vertAlign w:val="subscript"/>
        </w:rPr>
        <w:t>ПЧ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3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2f</w:t>
      </w:r>
      <w:r>
        <w:rPr>
          <w:sz w:val="28"/>
          <w:vertAlign w:val="subscript"/>
        </w:rPr>
        <w:t>ПЧ</w:t>
      </w:r>
      <w:r>
        <w:rPr>
          <w:sz w:val="28"/>
        </w:rPr>
        <w:t>; 4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- 1/3f</w:t>
      </w:r>
      <w:r>
        <w:rPr>
          <w:sz w:val="28"/>
          <w:vertAlign w:val="subscript"/>
        </w:rPr>
        <w:t>ПЧ</w:t>
      </w:r>
      <w:r>
        <w:rPr>
          <w:sz w:val="28"/>
        </w:rPr>
        <w:t>; 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</w:rPr>
        <w:t xml:space="preserve"> 1/2f</w:t>
      </w:r>
      <w:r>
        <w:rPr>
          <w:sz w:val="28"/>
          <w:vertAlign w:val="subscript"/>
        </w:rPr>
        <w:t>ПЧ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5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4f</w:t>
      </w:r>
      <w:r>
        <w:rPr>
          <w:sz w:val="28"/>
          <w:vertAlign w:val="subscript"/>
        </w:rPr>
        <w:t>ПЧ</w:t>
      </w:r>
      <w:r>
        <w:rPr>
          <w:sz w:val="28"/>
        </w:rPr>
        <w:t>; 1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- 1/3f</w:t>
      </w:r>
      <w:r>
        <w:rPr>
          <w:sz w:val="28"/>
          <w:vertAlign w:val="subscript"/>
        </w:rPr>
        <w:t>ПЧ</w:t>
      </w:r>
      <w:r>
        <w:rPr>
          <w:sz w:val="28"/>
        </w:rPr>
        <w:t>; 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</w:t>
      </w:r>
      <w:r>
        <w:rPr>
          <w:sz w:val="28"/>
        </w:rPr>
        <w:t xml:space="preserve"> 1/2 f</w:t>
      </w:r>
      <w:r>
        <w:rPr>
          <w:sz w:val="28"/>
          <w:vertAlign w:val="subscript"/>
        </w:rPr>
        <w:t>ПЧ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УКВ - 1/2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3/2f</w:t>
      </w:r>
      <w:r>
        <w:rPr>
          <w:sz w:val="28"/>
          <w:vertAlign w:val="subscript"/>
        </w:rPr>
        <w:t>ПЧ</w:t>
      </w:r>
      <w:r>
        <w:rPr>
          <w:sz w:val="28"/>
        </w:rPr>
        <w:t>; 1/2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ПЧ</w:t>
      </w:r>
      <w:r>
        <w:rPr>
          <w:sz w:val="28"/>
        </w:rPr>
        <w:t>; 3/2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ПЧ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1/2 f</w:t>
      </w:r>
      <w:r>
        <w:rPr>
          <w:sz w:val="28"/>
          <w:vertAlign w:val="subscript"/>
        </w:rPr>
        <w:t>ПЧ</w:t>
      </w:r>
      <w:r>
        <w:rPr>
          <w:sz w:val="28"/>
        </w:rPr>
        <w:t xml:space="preserve"> fпч; 2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f</w:t>
      </w:r>
      <w:r>
        <w:rPr>
          <w:sz w:val="28"/>
          <w:vertAlign w:val="subscript"/>
        </w:rPr>
        <w:t>ПЧ</w:t>
      </w:r>
      <w:r>
        <w:rPr>
          <w:sz w:val="28"/>
        </w:rPr>
        <w:t>; 3f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+ 2f</w:t>
      </w:r>
      <w:r>
        <w:rPr>
          <w:sz w:val="28"/>
          <w:vertAlign w:val="subscript"/>
        </w:rPr>
        <w:t>ПЧ</w:t>
      </w:r>
      <w:r>
        <w:rPr>
          <w:sz w:val="28"/>
        </w:rPr>
        <w:t>;</w:t>
      </w:r>
    </w:p>
    <w:p>
      <w:pPr>
        <w:pStyle w:val="Normal"/>
        <w:widowControl w:val="false"/>
        <w:spacing w:lineRule="auto" w:line="360"/>
        <w:ind w:firstLine="709"/>
        <w:rPr>
          <w:sz w:val="28"/>
        </w:rPr>
      </w:pPr>
      <w:r>
        <w:rPr>
          <w:sz w:val="28"/>
        </w:rPr>
        <w:t>В чем отличие УПЧ от УРЧ?</w:t>
      </w:r>
    </w:p>
    <w:p>
      <w:pPr>
        <w:pStyle w:val="Normal"/>
        <w:widowControl w:val="false"/>
        <w:spacing w:lineRule="auto" w:line="360"/>
        <w:ind w:firstLine="709"/>
        <w:rPr/>
      </w:pPr>
      <w:r>
        <w:rPr>
          <w:sz w:val="28"/>
        </w:rPr>
        <w:t>Отличие УРЧ от УПЧ состоит в том, что усилители РЧ перестраиваются по f, а усилители ПЧ имеют фиксированную настройку в заданной полосе пропускания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5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гнатович В.Г., Митюхин А.И.-- Регулировка и ремонт бытовой радиоэлектронной аппаратуры.-- Минск: "Вышэйшая школа", 2002 –366с.</w:t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 xml:space="preserve">Технология </w:t>
            </w:r>
            <w:r>
              <w:rPr>
                <w:sz w:val="20"/>
                <w:lang w:val="ru-RU" w:eastAsia="ru-RU"/>
              </w:rPr>
              <w:t xml:space="preserve">РЭУ и </w:t>
            </w:r>
            <w:r>
              <w:rPr>
                <w:sz w:val="20"/>
              </w:rPr>
              <w:t>автоматизация производства РЭА :Учебник для ВУЗов А.П.</w:t>
            </w:r>
            <w:r>
              <w:rPr>
                <w:sz w:val="20"/>
                <w:lang w:val="ru-RU" w:eastAsia="ru-RU"/>
              </w:rPr>
              <w:t xml:space="preserve"> </w:t>
            </w:r>
            <w:r>
              <w:rPr>
                <w:sz w:val="20"/>
              </w:rPr>
              <w:t>Достанко, В.Л Ланин, А.А.</w:t>
            </w:r>
            <w:r>
              <w:rPr>
                <w:sz w:val="20"/>
                <w:lang w:val="ru-RU" w:eastAsia="ru-RU"/>
              </w:rPr>
              <w:t xml:space="preserve"> Хмыль</w:t>
            </w:r>
            <w:r>
              <w:rPr>
                <w:sz w:val="20"/>
              </w:rPr>
              <w:t xml:space="preserve"> и др.Под ред.</w:t>
            </w:r>
            <w:r>
              <w:rPr>
                <w:sz w:val="20"/>
                <w:lang w:val="ru-RU" w:eastAsia="ru-RU"/>
              </w:rPr>
              <w:t xml:space="preserve">академика </w:t>
            </w:r>
            <w:r>
              <w:rPr>
                <w:sz w:val="20"/>
              </w:rPr>
              <w:t>А.П.Достанко,-- М</w:t>
            </w:r>
            <w:r>
              <w:rPr>
                <w:sz w:val="20"/>
                <w:lang w:val="ru-RU" w:eastAsia="ru-RU"/>
              </w:rPr>
              <w:t>инск “Вышэйшая щкола</w:t>
            </w:r>
            <w:r>
              <w:rPr>
                <w:sz w:val="20"/>
              </w:rPr>
              <w:t>.-2002.—4</w:t>
            </w:r>
            <w:r>
              <w:rPr>
                <w:sz w:val="20"/>
                <w:lang w:val="ru-RU" w:eastAsia="ru-RU"/>
              </w:rPr>
              <w:t xml:space="preserve">00 </w:t>
            </w:r>
            <w:r>
              <w:rPr>
                <w:sz w:val="20"/>
              </w:rPr>
              <w:t>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hanging="0"/>
              <w:rPr/>
            </w:pPr>
            <w:r>
              <w:rPr>
                <w:sz w:val="20"/>
              </w:rPr>
              <w:t>Колесников В.М. -- Лазеpная звукозапись и цифpовое pадиовещание. -- М.:"Радио и связь", 2001 -- 214 с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</w:r>
          </w:p>
          <w:p>
            <w:pPr>
              <w:pStyle w:val="TextBodyIndent"/>
              <w:spacing w:lineRule="auto" w:line="360"/>
              <w:ind w:hanging="0"/>
              <w:rPr>
                <w:sz w:val="20"/>
                <w:lang w:val="ru-RU" w:eastAsia="ru-RU"/>
              </w:rPr>
            </w:pPr>
            <w:r>
              <w:rPr>
                <w:sz w:val="20"/>
                <w:lang w:val="ru-RU" w:eastAsia="ru-RU"/>
              </w:rPr>
              <w:t>2001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uppressAutoHyphens w:val="true"/>
      <w:spacing w:lineRule="auto" w:line="240" w:before="240" w:after="60"/>
      <w:jc w:val="center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lineRule="auto" w:line="240" w:before="240" w:after="60"/>
      <w:ind w:left="720" w:hanging="720"/>
      <w:jc w:val="left"/>
      <w:outlineLvl w:val="1"/>
    </w:pPr>
    <w:rPr>
      <w:spacing w:val="4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lineRule="auto" w:line="240" w:before="240" w:after="60"/>
      <w:ind w:left="720" w:hanging="720"/>
      <w:jc w:val="left"/>
      <w:outlineLvl w:val="2"/>
    </w:pPr>
    <w:rPr>
      <w:rFonts w:ascii="Arial" w:hAnsi="Arial" w:cs="Arial"/>
      <w:kern w:val="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Верхний колонтитул Знак"/>
    <w:qFormat/>
    <w:rPr>
      <w:kern w:val="2"/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kern w:val="2"/>
      <w:sz w:val="24"/>
    </w:rPr>
  </w:style>
  <w:style w:type="character" w:styleId="Style14">
    <w:name w:val="Основной текст с отступом Знак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567"/>
    </w:pPr>
    <w:rPr>
      <w:kern w:val="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9:20:00Z</dcterms:created>
  <dc:creator>User</dc:creator>
  <dc:description/>
  <cp:keywords/>
  <dc:language>en-US</dc:language>
  <cp:lastModifiedBy>SYSTEM</cp:lastModifiedBy>
  <dcterms:modified xsi:type="dcterms:W3CDTF">2011-09-26T09:20:00Z</dcterms:modified>
  <cp:revision>2</cp:revision>
  <dc:subject/>
  <dc:title>БЕЛОРУССКИЙ ГОСУДАРСТВЕННЫЙ УНИВЕРСИТЕТ ИНФОРМАТИКИ И РАДИОЭЛЕКТРОНИКИ</dc:title>
</cp:coreProperties>
</file>