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Heading4"/>
        <w:spacing w:lineRule="auto" w:line="360" w:before="0" w:after="0"/>
        <w:jc w:val="center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«ТЮМЕНСКИЙ ГОСУДАРСТВЕННЫЙ НЕФТЕГАЗОВЫЙ УНИВЕРСИТЕТ»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szCs w:val="24"/>
          <w:lang w:val="en-US" w:eastAsia="en-US"/>
        </w:rPr>
        <w:t>ТЕХНОЛОГИЧЕСКИЙ ИНСТИТУТ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szCs w:val="24"/>
          <w:lang w:val="en-US" w:eastAsia="en-US"/>
        </w:rPr>
        <w:t>КАФЕДРА «ТЕХНОЛОГИЯ МАШИНОСТРОЕНИЯ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00" w:leader="none"/>
        </w:tabs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00" w:leader="none"/>
        </w:tabs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Контрольная работ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Нормирование точности</w:t>
      </w:r>
      <w:r>
        <w:rPr>
          <w:b/>
          <w:color w:val="000000"/>
          <w:sz w:val="28"/>
          <w:szCs w:val="28"/>
          <w:lang w:val="uk-UA" w:eastAsia="en-US"/>
        </w:rPr>
        <w:t>, допуски и посад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 № 1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310" w:leader="none"/>
        </w:tabs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юмень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о: Ø77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для номинального размера построить расположение полей допусков трех видов соед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 и указать на схеме значение предельных отклонений размеров, зазоров и натягов. Определить: допуски, посадки и в каких пределах может находиться действительный размер годной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Решение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.</w:t>
        <w:tab/>
        <w:t>Ø77 Н8 ES=+0,046 мм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I=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Ø77 d7 es= -0,100 мм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i= -0,130 мм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74795" cy="217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ьные разм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316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81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242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адка с заз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з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766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61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йствительные размеры годной детал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тверстия от Ø77,046 до Ø77,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ала от Ø76,900 до Ø76,87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.</w:t>
        <w:tab/>
        <w:t>Ø77 Н8 ES=+0,046 мм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I=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Ø77 n7 es= +0,050 мм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i= +0,020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06315" cy="2580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ельные разм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31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73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242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53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адка переход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зор и натя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766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639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ействительные размеры годной детал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тверстия от Ø77,046 до Ø77,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ала от Ø77,020 до Ø77,05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.</w:t>
        <w:tab/>
        <w:t>Ø77 Н8 ES=+0,046 мм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I=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Ø77 s7 es= +0,089 мм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i= +0,059 мм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88485" cy="2350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ельные разм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316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73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242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53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адка с натяг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тяг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655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639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ействительные размеры годной детал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тверстия от Ø77,046 до Ø77,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ала от Ø77,059 до Ø77,089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о: вид шпоночного соединения –С (свободное), диаметр вала Ø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. Выбираем размеры призматической шпон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 х 14, интервал длины от 63 до 25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9 мм глубина паза на ва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5,4 мм глубина паза во втул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. Выбираем поля допусков для шпонки и для пазов зависимости от характера шпоночного соедине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шпонки - 22h9 х 14h11 х 100h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ирина шпоночного паза на валу - 22H9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ирина паза во втулке - 22D10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. Эскиз шпоночного соедин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3275" cy="18345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. Схема расположения полей допусков шпоночного 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70020" cy="21215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. Условное обозначение шпо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-22h9 х 14h11 х 100h14 ГОСТ23360-7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о: шлицевое соединение 6х11х14, закалена втул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. Принимаем способ центрирования шлицевого соединения- центрирование по внутреннему диаметру втулки 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. Находим из таблицы ширину зуба - b= 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. Находим из таблицы рекомендуемые поля допусков и посадки для размеров шлицевого соеди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азмера d = 11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азмера b= 3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. Эскиз шлицевого соеди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74795" cy="22358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. Схема расположения полей допусков шлицевого соединения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79570" cy="22358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. Условное обозначение шлицевого 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d – 6 x 11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x 14 x 3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2:00Z</dcterms:created>
  <dc:creator>Максим</dc:creator>
  <dc:description/>
  <cp:keywords/>
  <dc:language>en-US</dc:language>
  <cp:lastModifiedBy>SYSTEM</cp:lastModifiedBy>
  <cp:lastPrinted>2010-06-02T19:40:00Z</cp:lastPrinted>
  <dcterms:modified xsi:type="dcterms:W3CDTF">2011-09-26T04:02:00Z</dcterms:modified>
  <cp:revision>2</cp:revision>
  <dc:subject/>
  <dc:title/>
</cp:coreProperties>
</file>