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widowControl w:val="false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jc w:val="left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left"/>
        <w:rPr/>
      </w:pPr>
      <w:r>
        <w:rPr>
          <w:szCs w:val="28"/>
        </w:rPr>
        <w:t>Исходные данные по проекту и их анализ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Описание и конструкторско-технологический анализ детали</w:t>
      </w:r>
    </w:p>
    <w:p>
      <w:pPr>
        <w:pStyle w:val="Normal"/>
        <w:widowControl w:val="false"/>
        <w:spacing w:lineRule="auto" w:line="360"/>
        <w:jc w:val="left"/>
        <w:rPr>
          <w:szCs w:val="28"/>
        </w:rPr>
      </w:pPr>
      <w:r>
        <w:rPr>
          <w:szCs w:val="28"/>
        </w:rPr>
        <w:t>Тип производства и программа выпуска</w:t>
      </w:r>
    </w:p>
    <w:p>
      <w:pPr>
        <w:pStyle w:val="Normal"/>
        <w:widowControl w:val="false"/>
        <w:spacing w:lineRule="auto" w:line="360"/>
        <w:jc w:val="left"/>
        <w:rPr>
          <w:szCs w:val="28"/>
        </w:rPr>
      </w:pPr>
      <w:r>
        <w:rPr>
          <w:szCs w:val="28"/>
        </w:rPr>
        <w:t>Выбор заготовки</w:t>
      </w:r>
    </w:p>
    <w:p>
      <w:pPr>
        <w:pStyle w:val="Normal"/>
        <w:widowControl w:val="false"/>
        <w:spacing w:lineRule="auto" w:line="360"/>
        <w:jc w:val="left"/>
        <w:rPr>
          <w:szCs w:val="28"/>
        </w:rPr>
      </w:pPr>
      <w:r>
        <w:rPr>
          <w:szCs w:val="28"/>
        </w:rPr>
        <w:t xml:space="preserve">Разработка маршрута технологического процесса изготовления детали </w:t>
      </w:r>
    </w:p>
    <w:p>
      <w:pPr>
        <w:pStyle w:val="Normal"/>
        <w:widowControl w:val="false"/>
        <w:spacing w:lineRule="auto" w:line="360"/>
        <w:jc w:val="left"/>
        <w:rPr>
          <w:szCs w:val="28"/>
        </w:rPr>
      </w:pPr>
      <w:r>
        <w:rPr>
          <w:szCs w:val="28"/>
        </w:rPr>
        <w:t>Выбор технологических баз</w:t>
      </w:r>
    </w:p>
    <w:p>
      <w:pPr>
        <w:pStyle w:val="Normal"/>
        <w:widowControl w:val="false"/>
        <w:spacing w:lineRule="auto" w:line="360"/>
        <w:jc w:val="left"/>
        <w:rPr>
          <w:szCs w:val="28"/>
        </w:rPr>
      </w:pPr>
      <w:r>
        <w:rPr>
          <w:szCs w:val="28"/>
        </w:rPr>
        <w:t>Разработка маршрута технологического процесс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left"/>
        <w:rPr>
          <w:szCs w:val="28"/>
        </w:rPr>
      </w:pPr>
      <w:r>
        <w:rPr>
          <w:bCs/>
          <w:szCs w:val="28"/>
        </w:rPr>
        <w:t>Обработка головок из штампованных на КГШП заготовок</w:t>
      </w:r>
    </w:p>
    <w:p>
      <w:pPr>
        <w:pStyle w:val="Abzac1"/>
        <w:widowControl w:val="false"/>
        <w:spacing w:lineRule="auto" w:line="360"/>
        <w:ind w:hanging="0"/>
        <w:jc w:val="left"/>
        <w:rPr>
          <w:bCs/>
          <w:szCs w:val="28"/>
        </w:rPr>
      </w:pPr>
      <w:r>
        <w:rPr>
          <w:szCs w:val="28"/>
        </w:rPr>
        <w:t>Обработка головок из литых заготовок</w:t>
      </w:r>
    </w:p>
    <w:p>
      <w:pPr>
        <w:pStyle w:val="Normal"/>
        <w:widowControl w:val="false"/>
        <w:spacing w:lineRule="auto" w:line="360"/>
        <w:jc w:val="left"/>
        <w:rPr>
          <w:szCs w:val="28"/>
        </w:rPr>
      </w:pPr>
      <w:r>
        <w:rPr>
          <w:szCs w:val="28"/>
        </w:rPr>
        <w:t>Определение припусков на механическую обработку, операционных размеров, размеров и массы заготовки</w:t>
      </w:r>
    </w:p>
    <w:p>
      <w:pPr>
        <w:pStyle w:val="Normal"/>
        <w:widowControl w:val="false"/>
        <w:spacing w:lineRule="auto" w:line="360"/>
        <w:jc w:val="left"/>
        <w:rPr>
          <w:szCs w:val="28"/>
        </w:rPr>
      </w:pPr>
      <w:r>
        <w:rPr>
          <w:szCs w:val="28"/>
        </w:rPr>
        <w:t>Проектирование станочной операции</w:t>
      </w:r>
    </w:p>
    <w:p>
      <w:pPr>
        <w:pStyle w:val="Normal"/>
        <w:widowControl w:val="false"/>
        <w:spacing w:lineRule="auto" w:line="360"/>
        <w:jc w:val="left"/>
        <w:rPr>
          <w:szCs w:val="28"/>
        </w:rPr>
      </w:pPr>
      <w:r>
        <w:rPr>
          <w:szCs w:val="28"/>
        </w:rPr>
        <w:t>Выбор оборудования</w:t>
      </w:r>
    </w:p>
    <w:p>
      <w:pPr>
        <w:pStyle w:val="Normal"/>
        <w:widowControl w:val="false"/>
        <w:spacing w:lineRule="auto" w:line="360"/>
        <w:jc w:val="left"/>
        <w:rPr>
          <w:szCs w:val="28"/>
        </w:rPr>
      </w:pPr>
      <w:r>
        <w:rPr>
          <w:szCs w:val="28"/>
        </w:rPr>
        <w:t>Выбор станочных приспособлений</w:t>
      </w:r>
    </w:p>
    <w:p>
      <w:pPr>
        <w:pStyle w:val="Normal"/>
        <w:widowControl w:val="false"/>
        <w:spacing w:lineRule="auto" w:line="360"/>
        <w:jc w:val="left"/>
        <w:rPr>
          <w:szCs w:val="28"/>
        </w:rPr>
      </w:pPr>
      <w:r>
        <w:rPr>
          <w:szCs w:val="28"/>
        </w:rPr>
        <w:t>Выбор режущих инструментов</w:t>
      </w:r>
    </w:p>
    <w:p>
      <w:pPr>
        <w:pStyle w:val="Normal"/>
        <w:widowControl w:val="false"/>
        <w:spacing w:lineRule="auto" w:line="360"/>
        <w:jc w:val="left"/>
        <w:rPr>
          <w:szCs w:val="28"/>
        </w:rPr>
      </w:pPr>
      <w:r>
        <w:rPr>
          <w:szCs w:val="28"/>
        </w:rPr>
        <w:t xml:space="preserve">Выбор вспомогательных инструментов </w:t>
      </w:r>
    </w:p>
    <w:p>
      <w:pPr>
        <w:pStyle w:val="Abzac1"/>
        <w:widowControl w:val="false"/>
        <w:spacing w:lineRule="auto" w:line="360"/>
        <w:ind w:hanging="0"/>
        <w:jc w:val="left"/>
        <w:rPr>
          <w:szCs w:val="28"/>
        </w:rPr>
      </w:pPr>
      <w:r>
        <w:rPr>
          <w:szCs w:val="28"/>
        </w:rPr>
        <w:t>Выбор контрольно-измерительных средств</w:t>
      </w:r>
    </w:p>
    <w:p>
      <w:pPr>
        <w:pStyle w:val="Normal"/>
        <w:widowControl w:val="false"/>
        <w:spacing w:lineRule="auto" w:line="360"/>
        <w:jc w:val="left"/>
        <w:rPr>
          <w:szCs w:val="28"/>
        </w:rPr>
      </w:pPr>
      <w:r>
        <w:rPr>
          <w:szCs w:val="28"/>
        </w:rPr>
        <w:t>Назначение режимов резания</w:t>
      </w:r>
    </w:p>
    <w:p>
      <w:pPr>
        <w:pStyle w:val="Normal"/>
        <w:widowControl w:val="false"/>
        <w:spacing w:lineRule="auto" w:line="360"/>
        <w:jc w:val="left"/>
        <w:rPr>
          <w:szCs w:val="28"/>
        </w:rPr>
      </w:pPr>
      <w:r>
        <w:rPr>
          <w:szCs w:val="28"/>
        </w:rPr>
        <w:t>Техническое нормирование операции</w:t>
      </w:r>
    </w:p>
    <w:p>
      <w:pPr>
        <w:pStyle w:val="Normal"/>
        <w:widowControl w:val="false"/>
        <w:spacing w:lineRule="auto" w:line="360"/>
        <w:jc w:val="left"/>
        <w:rPr>
          <w:szCs w:val="28"/>
        </w:rPr>
      </w:pPr>
      <w:r>
        <w:rPr>
          <w:szCs w:val="28"/>
        </w:rPr>
        <w:t>Библиографический список</w:t>
      </w:r>
    </w:p>
    <w:p>
      <w:pPr>
        <w:pStyle w:val="Normal"/>
        <w:widowControl w:val="false"/>
        <w:spacing w:lineRule="auto" w:line="360"/>
        <w:jc w:val="left"/>
        <w:rPr>
          <w:szCs w:val="28"/>
        </w:rPr>
      </w:pPr>
      <w:r>
        <w:rPr>
          <w:szCs w:val="28"/>
        </w:rPr>
        <w:t>Приложения</w:t>
      </w:r>
    </w:p>
    <w:p>
      <w:pPr>
        <w:pStyle w:val="Normal"/>
        <w:widowControl w:val="false"/>
        <w:spacing w:lineRule="auto" w:line="360"/>
        <w:jc w:val="lef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Abzac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ематикой курсового проектирования является разработка технологического процесса изготовления привинтной головки кумулятивного снаряда. Разработка технологического процесса изготовления детали газодинамического импульсного устройства - привинтной головки кумулятивного снаряда - должна сопровождаться стремлением к оптимальному решению, а именно: обеспечению наименьшей себестоимости детали или достижению наибольшей производительности при безусловном обеспечении всех технических требований к детали и других ограничений. </w:t>
      </w:r>
    </w:p>
    <w:p>
      <w:pPr>
        <w:pStyle w:val="Abzac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Целью проектирования технологического процесса является снижение себестоимости изготовления детали и повышение производительности при ее изготовлении.</w:t>
      </w:r>
    </w:p>
    <w:p>
      <w:pPr>
        <w:pStyle w:val="Abzac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Исходные данные к курсовому проекту и их анализ</w:t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>Основными исходными данными для курсового проекта являются: чертеж объекта производства - рабочий чертеж конкретной детали – привинтной головки; технические условия на изготовление детали; объем выпуска деталей в год или тип производства.</w:t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>Вид исходной заготовки и вариант технологического процесса представлен в приложении к пояснительной записке.</w:t>
      </w:r>
    </w:p>
    <w:p>
      <w:pPr>
        <w:pStyle w:val="Abzac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Описание и конструкторско-технологический анализ детали</w:t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>Назначение детали устанавливается путем анализа конструкторской документации изделие и на сборочную единицу, в которую входит деталь. Определяются условия работы детали, главные и вспомогательные конструкторские базы, обосновываются технические требования к параметрам детали.</w:t>
      </w:r>
    </w:p>
    <w:p>
      <w:pPr>
        <w:pStyle w:val="Abzac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Описание детали выполняется по рабочему чертежу детали и служит для лучшего освоения конструкции детали.</w:t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>Материал детали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нализируется по химическому составу и механическим характеристикам. Устанавливается назначение различных элементов химического состава материала детали. </w:t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>Головки кумулятивных снарядов изготавливают штамповкой или литьем.</w:t>
      </w:r>
    </w:p>
    <w:p>
      <w:pPr>
        <w:pStyle w:val="Abzac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Штампованные головки изготавливают из стали марки С-60 или С-55 (ГОСТ 10230-62), а литые - из стали марки 40ХЛ (ГОСТ 7832-65) или марки 50Л-П (ГОСТ 977-58).</w:t>
      </w:r>
    </w:p>
    <w:p>
      <w:pPr>
        <w:pStyle w:val="Abzac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У штампованных заготовок на КГШП допускается разностенность до 1,5 мм, а у штампованных на гидравлических прессах – до 3 мм. Внешние дефекты – риски, вмятины, заштампованная окалина и волосовины –допускаются на обрабатываемых поверхностях до 0,3 мм, а на не обрабатываемых – в пределах допуска. Величина торцового заусенца допускается до 5 мм. Механические свойства литых заготовок: предел текучести не менее 50 кг/мм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при относительном удлинении не менее 2%.</w:t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>Литая заготовка не должна иметь раковин и трещин. Допускается заварка раковин. Все свободные размеры должны быть изготовлены по 8-му классу точности</w:t>
      </w:r>
    </w:p>
    <w:p>
      <w:pPr>
        <w:pStyle w:val="Abzac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Тип производства и программа выпуска</w:t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>При проектировании технологического процесса изготовления детали необходимо учитывать тип производства.</w:t>
      </w:r>
    </w:p>
    <w:p>
      <w:pPr>
        <w:pStyle w:val="Abzac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ыбор заготовки</w:t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 xml:space="preserve">Учитывая результаты анализа чертежа детали и типа производства, определяют все возможные варианты получения исходной заготовки и дают краткую характеристику каждого вида заготовки. </w:t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 xml:space="preserve">При значительных объемах выпуска деталей в год следует выбирать способ получения заготовки, обеспечивающий наибольшее приближение размеров и формы исходной заготовки к размерам и форме готовой детали, так как при этом сокращается расход металла и уменьшается объем механической обработки резанием. </w:t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 xml:space="preserve">Например, для изготовления деталей типа «корпус» среднего размера целесообразно применять заготовки, получаемые горячей штамповкой, раскаткой, холодным выдавливанием. Заготовки деталей типов «стабилизатор», «корпус стабилизатора» выгодно получать точными методами литья. </w:t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>При малом годовом выпуске деталей используют заготовки менее точных размеров и формы. Окончательный выбор исходной заготовки осуществляют в результате сравнения показателей ее экономичности: стоимости и коэффициента использования металла.</w:t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>Проектирование заготовки кроме выбора вида и способа ее получения включает определение формы заготовки, припусков на механическую обработку, размеров с допусками, технических требований, которым она должна отвечать, и стоимости.</w:t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>Головки кумулятивных снарядов изготавливают штамповкой или литьем.</w:t>
      </w:r>
    </w:p>
    <w:p>
      <w:pPr>
        <w:pStyle w:val="Abzac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Штампованные головки изготавливают из стали марки С-60 или С-55 (ГОСТ 10230-62), а литые - из стали марки 40ХЛ (ГОСТ 7832-65) или марки 50Л-П (ГОСТ 977-58).</w:t>
      </w:r>
    </w:p>
    <w:p>
      <w:pPr>
        <w:pStyle w:val="Abzac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Abzac1"/>
        <w:widowControl w:val="false"/>
        <w:spacing w:lineRule="auto" w:line="360"/>
        <w:ind w:left="709" w:hanging="0"/>
        <w:jc w:val="left"/>
        <w:rPr>
          <w:b/>
          <w:b/>
          <w:szCs w:val="28"/>
        </w:rPr>
      </w:pPr>
      <w:r>
        <w:rPr>
          <w:b/>
          <w:szCs w:val="28"/>
        </w:rPr>
        <w:t>Разработка маршрута технологического процесса изготовления детали</w:t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>Основой для проектирования технологического процесса механической обработки служат сведения о детали, исходной заготовке, методах достижения требований по точности и шероховатости поверхностей, а также, тип производства, типовые или заводские технологические процессы и др.</w:t>
      </w:r>
    </w:p>
    <w:p>
      <w:pPr>
        <w:pStyle w:val="Abzac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ыбор технологических баз</w:t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>В ходе анализа чертежа детали уже должны быть намечены поверхности заготовки, которые могут и должны быть использованы в качестве технологических баз.</w:t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>Для первой технологической операции выбирают базу, отвечающую соответствующим требованиям к черновым базам. В качестве черновой базы следует выбирать не обрабатываемые в дальнейшем поверхности с достаточно хорошим качеством для возможности правильного базирования и надежного закрепления заготовки. При изготовлении деталей типа «корпус» в качестве черновой базы обычно используют камору. При необходимости предусматривают использование искусственной технологической базы – центрового отверстия или обратного центра, соосной с каморой.</w:t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>При выборе технологических баз для последующих операций надо следить, чтобы базы отвечали принципам совмещения конструкторских и технологических баз, единства и постоянства баз, обеспечивали надежное закрепление заготовки и точность взаимного положения обрабатываемых поверхностей.</w:t>
      </w:r>
    </w:p>
    <w:p>
      <w:pPr>
        <w:pStyle w:val="Abzac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Разработка маршрута технологического процесса</w:t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 xml:space="preserve">В технологическом процессе первыми должны быть операции по удалению у заготовки прибыли и созданию технологических баз, например, центровых отверстий или обратных центров. </w:t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>Дальнейшая последовательность операций технологического процесса устанавливается исходя главным образом из порядка обработки основных поверхностей обработки (черновой, чистовой, отделочной) и элементов (канавок, резьб, центрующих утолщений, стопорных отверстий и т.д.).</w:t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 xml:space="preserve">В массовом производстве целесообразно черновую и чистовую обработку выполнять на разных станках. Например, при изготовлении корпусов черновая и чистовая обработки обычно разделяются операциями обжима головной части и (или) термической обработки и выполняются на разных участках цеха. </w:t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>В технологический процесс механической обработки включают операции переноса условного литера плавки для соблюдения правил поплавочного запуска металла в производство, контрольные операции и операции технологических испытаний (пневмо- и гидроиспытаний, магнитного дефектоскопирования, определения твердости металла и др.).</w:t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>В записке приводится маршрут предлагаемого варианта технологического процесса с подробными комментария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szCs w:val="28"/>
        </w:rPr>
        <w:t>Внутренние поверхности головок могут быть обработаны механическим способом до 3-го класса чистот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После механической обработки к головкам предъявляются следующие требовани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а) биение резьбы в очке относительно резьбы большого диаметра не более 0,5 м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szCs w:val="28"/>
        </w:rPr>
        <w:t>б) биение наружной поверхности относительно резьбы большого диаметра для штампованных заготовок не более 0,5 мм, а для литых — не более 0,3 м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Готовые головки до нанесения покрытий испытывают на герметичность давлением воздуха </w:t>
      </w:r>
      <w:r>
        <w:rPr>
          <w:i/>
          <w:iCs/>
          <w:szCs w:val="28"/>
        </w:rPr>
        <w:t xml:space="preserve">р = 3 </w:t>
      </w:r>
      <w:r>
        <w:rPr>
          <w:szCs w:val="28"/>
        </w:rPr>
        <w:t>ат в течение 3 мину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</w:rPr>
      </w:pPr>
      <w:r>
        <w:rPr>
          <w:bCs/>
          <w:szCs w:val="28"/>
        </w:rPr>
        <w:t>Обработка головок из штампованных на КГШП заготовок</w:t>
      </w:r>
    </w:p>
    <w:p>
      <w:pPr>
        <w:pStyle w:val="Abzac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Технологический процесс механической обработки головок состоит из следующих операц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i/>
          <w:szCs w:val="28"/>
        </w:rPr>
        <w:t>Центровальная.</w:t>
      </w:r>
      <w:r>
        <w:rPr>
          <w:szCs w:val="28"/>
        </w:rPr>
        <w:t xml:space="preserve"> Центровать головку. Операция выполняется на фрезерно-центровальном полуавтомате модели ПОФЦ-1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i/>
          <w:szCs w:val="28"/>
        </w:rPr>
        <w:t>Автоматная.</w:t>
      </w:r>
      <w:r>
        <w:rPr>
          <w:szCs w:val="28"/>
        </w:rPr>
        <w:t xml:space="preserve"> Обточить наружный профиль. Подрезать торец. Отрезать прибыль. Операция выполняется на токарном полуавтомате модели СМ-8. Продольный суппорт обтачивает наружную поверхность по копиру, выдерживая размер </w:t>
      </w:r>
      <w:r>
        <w:rPr>
          <w:szCs w:val="28"/>
          <w:lang w:val="en-US"/>
        </w:rPr>
        <w:t>D</w:t>
      </w:r>
      <w:r>
        <w:rPr>
          <w:i/>
          <w:iCs/>
          <w:szCs w:val="28"/>
        </w:rPr>
        <w:t xml:space="preserve"> </w:t>
      </w:r>
      <w:r>
        <w:rPr>
          <w:szCs w:val="28"/>
        </w:rPr>
        <w:t>и диаметр 40</w:t>
      </w:r>
      <w:r>
        <w:rPr>
          <w:szCs w:val="28"/>
          <w:vertAlign w:val="subscript"/>
        </w:rPr>
        <w:t>-0,62</w:t>
      </w:r>
      <w:r>
        <w:rPr>
          <w:szCs w:val="28"/>
        </w:rPr>
        <w:t xml:space="preserve"> мм. Поперечный суппорт отрезает прибыль, выдерживая глубину каморы </w:t>
      </w:r>
      <w:r>
        <w:rPr>
          <w:szCs w:val="28"/>
          <w:lang w:val="en-US"/>
        </w:rPr>
        <w:t>l</w:t>
      </w:r>
      <w:r>
        <w:rPr>
          <w:szCs w:val="28"/>
        </w:rPr>
        <w:t>, и одновременно подрезает дно в размер до диаметра 25</w:t>
      </w:r>
      <w:r>
        <w:rPr>
          <w:szCs w:val="28"/>
          <w:vertAlign w:val="subscript"/>
        </w:rPr>
        <w:t xml:space="preserve">-0,84 </w:t>
      </w:r>
      <w:r>
        <w:rPr>
          <w:szCs w:val="28"/>
        </w:rPr>
        <w:t>м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i/>
          <w:szCs w:val="28"/>
        </w:rPr>
        <w:t>Автоматная.</w:t>
      </w:r>
      <w:r>
        <w:rPr>
          <w:szCs w:val="28"/>
        </w:rPr>
        <w:t xml:space="preserve"> Сверлить отверстие до диаметра 32</w:t>
      </w:r>
      <w:r>
        <w:rPr>
          <w:szCs w:val="28"/>
          <w:vertAlign w:val="superscript"/>
        </w:rPr>
        <w:t>+0,62</w:t>
      </w:r>
      <w:r>
        <w:rPr>
          <w:szCs w:val="28"/>
        </w:rPr>
        <w:t xml:space="preserve"> мм. Зенкеровать его под резьбу до диаметра 33,34</w:t>
      </w:r>
      <w:r>
        <w:rPr>
          <w:szCs w:val="28"/>
          <w:vertAlign w:val="superscript"/>
        </w:rPr>
        <w:t>+0,25</w:t>
      </w:r>
      <w:r>
        <w:rPr>
          <w:szCs w:val="28"/>
        </w:rPr>
        <w:t xml:space="preserve"> мм. Образовать фаску </w:t>
      </w:r>
      <w:r>
        <w:rPr>
          <w:szCs w:val="28"/>
        </w:rPr>
        <w:drawing>
          <wp:inline distT="0" distB="0" distL="0" distR="0">
            <wp:extent cx="405765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Cs w:val="28"/>
        </w:rPr>
        <w:t xml:space="preserve">. </w:t>
      </w:r>
      <w:r>
        <w:rPr>
          <w:szCs w:val="28"/>
        </w:rPr>
        <w:t>Операция выполняется на двухпозиционном расточном полуавтомате модели «Финал-130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i/>
          <w:szCs w:val="28"/>
        </w:rPr>
        <w:t>Револьверная.</w:t>
      </w:r>
      <w:r>
        <w:rPr>
          <w:szCs w:val="28"/>
        </w:rPr>
        <w:t xml:space="preserve"> Подрезать торец. Расточить отверстие под резьбу. Расточить дно каморы. Операция выполняется на токарно-револьверном полуавтомате подели АР-37. При подрезке торца выдерживается размер </w:t>
      </w:r>
      <w:r>
        <w:rPr>
          <w:szCs w:val="28"/>
          <w:lang w:val="en-US"/>
        </w:rPr>
        <w:t>L</w:t>
      </w:r>
      <w:r>
        <w:rPr>
          <w:szCs w:val="28"/>
        </w:rPr>
        <w:t xml:space="preserve">, а при расточке — отверстие диаметром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на длине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i/>
          <w:iCs/>
          <w:szCs w:val="28"/>
        </w:rPr>
        <w:t xml:space="preserve">. </w:t>
      </w:r>
      <w:r>
        <w:rPr>
          <w:szCs w:val="28"/>
        </w:rPr>
        <w:t xml:space="preserve">При обработке дна каморы выдерживается размер </w:t>
      </w:r>
      <w:r>
        <w:rPr>
          <w:szCs w:val="28"/>
          <w:lang w:val="en-US"/>
        </w:rPr>
        <w:t>l</w:t>
      </w:r>
      <w:r>
        <w:rPr>
          <w:szCs w:val="28"/>
        </w:rPr>
        <w:t xml:space="preserve">, отверстие диаметром </w:t>
      </w:r>
      <w:r>
        <w:rPr>
          <w:szCs w:val="28"/>
          <w:lang w:val="en-US"/>
        </w:rPr>
        <w:t>d</w:t>
      </w:r>
      <w:r>
        <w:rPr>
          <w:i/>
          <w:iCs/>
          <w:szCs w:val="28"/>
        </w:rPr>
        <w:t xml:space="preserve">, </w:t>
      </w:r>
      <w:r>
        <w:rPr>
          <w:szCs w:val="28"/>
        </w:rPr>
        <w:t xml:space="preserve">под резьбу обрабатывается окончательно. Фаски обрабатываются в размер </w:t>
      </w:r>
      <w:r>
        <w:rPr>
          <w:szCs w:val="28"/>
        </w:rPr>
        <w:drawing>
          <wp:inline distT="0" distB="0" distL="0" distR="0">
            <wp:extent cx="495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080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080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i/>
          <w:szCs w:val="28"/>
        </w:rPr>
        <w:t>Агрегатная</w:t>
      </w:r>
      <w:r>
        <w:rPr>
          <w:szCs w:val="28"/>
        </w:rPr>
        <w:t xml:space="preserve">. Сверлить два ключевых отверстия одновременно диаметром </w:t>
      </w:r>
      <w:r>
        <w:rPr>
          <w:szCs w:val="28"/>
          <w:lang w:val="en-US"/>
        </w:rPr>
        <w:t>d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на глубину </w:t>
      </w:r>
      <w:r>
        <w:rPr>
          <w:i/>
          <w:iCs/>
          <w:szCs w:val="28"/>
        </w:rPr>
        <w:t>е</w:t>
      </w:r>
      <w:r>
        <w:rPr>
          <w:szCs w:val="28"/>
        </w:rPr>
        <w:t xml:space="preserve">. Операция дополняется на агрегатном сверлильном станке типа ХА-5542. Затем детали поступают на взвешивание и сортировку по весу. Допускается производить подгонку веса за счет увеличения размера </w:t>
      </w:r>
      <w:r>
        <w:rPr>
          <w:szCs w:val="28"/>
          <w:lang w:val="en-US"/>
        </w:rPr>
        <w:t>d</w:t>
      </w:r>
      <w:r>
        <w:rPr>
          <w:i/>
          <w:iCs/>
          <w:szCs w:val="28"/>
        </w:rPr>
        <w:t xml:space="preserve">, </w:t>
      </w:r>
      <w:r>
        <w:rPr>
          <w:szCs w:val="28"/>
        </w:rPr>
        <w:t xml:space="preserve">сохраняя размер </w:t>
      </w:r>
      <w:r>
        <w:rPr>
          <w:szCs w:val="28"/>
          <w:lang w:val="en-US"/>
        </w:rPr>
        <w:t>l</w:t>
      </w:r>
      <w:r>
        <w:rPr>
          <w:i/>
          <w:iCs/>
          <w:szCs w:val="28"/>
        </w:rPr>
        <w:t xml:space="preserve">. </w:t>
      </w:r>
      <w:r>
        <w:rPr>
          <w:szCs w:val="28"/>
        </w:rPr>
        <w:t>После подгонки по весу (по мере надобности) детали поступают на магнитную дефектоскопи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i/>
          <w:szCs w:val="28"/>
        </w:rPr>
        <w:t>Резьбонарезная.</w:t>
      </w:r>
      <w:r>
        <w:rPr>
          <w:szCs w:val="28"/>
        </w:rPr>
        <w:t xml:space="preserve"> Нарезать большую резьбу по 2а классу точности на станке модели ТР-3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i/>
          <w:szCs w:val="28"/>
        </w:rPr>
        <w:t>Резьбонарезная.</w:t>
      </w:r>
      <w:r>
        <w:rPr>
          <w:szCs w:val="28"/>
        </w:rPr>
        <w:t xml:space="preserve"> Нарезать резьбу в очке по 2а классу точности на станке модели ТР-3.</w:t>
      </w:r>
    </w:p>
    <w:p>
      <w:pPr>
        <w:pStyle w:val="Abzac1"/>
        <w:widowControl w:val="false"/>
        <w:spacing w:lineRule="auto" w:line="360"/>
        <w:ind w:firstLine="709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Abzac1"/>
        <w:widowControl w:val="false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Обработка головок из литых заготовок</w:t>
      </w:r>
    </w:p>
    <w:p>
      <w:pPr>
        <w:pStyle w:val="Abzac1"/>
        <w:widowControl w:val="false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szCs w:val="28"/>
        </w:rPr>
        <w:t>Технологический процесс механической обработки головки из литых заготовок состоит из следующих операц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i/>
          <w:szCs w:val="28"/>
        </w:rPr>
        <w:t>Токарная черновая</w:t>
      </w:r>
      <w:r>
        <w:rPr>
          <w:szCs w:val="28"/>
        </w:rPr>
        <w:t>. Подрезать торец в размер, обточить наружную поверхность. Зачистить заусенцы. Операция выполняется на полуавтомате модели 1722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i/>
          <w:szCs w:val="28"/>
        </w:rPr>
        <w:t>Револьверная</w:t>
      </w:r>
      <w:r>
        <w:rPr>
          <w:szCs w:val="28"/>
        </w:rPr>
        <w:t xml:space="preserve">. Отрезать прибыль с торца трубки, выдерживая длину головки. Сверлить отверстие </w:t>
      </w:r>
      <w:r>
        <w:rPr>
          <w:szCs w:val="28"/>
          <w:lang w:val="en-US"/>
        </w:rPr>
        <w:t>d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на глубину </w:t>
      </w:r>
      <w:r>
        <w:rPr>
          <w:szCs w:val="28"/>
          <w:lang w:val="en-US"/>
        </w:rPr>
        <w:t>l</w:t>
      </w:r>
      <w:r>
        <w:rPr>
          <w:szCs w:val="28"/>
        </w:rPr>
        <w:t xml:space="preserve">. Снять фаску </w:t>
      </w:r>
      <w:r>
        <w:rPr>
          <w:szCs w:val="28"/>
        </w:rPr>
        <w:drawing>
          <wp:inline distT="0" distB="0" distL="0" distR="0">
            <wp:extent cx="545465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Операция выполняется на станке модели 1П365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i/>
          <w:szCs w:val="28"/>
        </w:rPr>
        <w:t>Револьверная</w:t>
      </w:r>
      <w:r>
        <w:rPr>
          <w:szCs w:val="28"/>
        </w:rPr>
        <w:t xml:space="preserve">. Сверлить отверстие диаметром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на глубину не менее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. Сверлить отверстие диаметром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 xml:space="preserve">а глубину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. Расточить отверстие диаметром </w:t>
      </w:r>
      <w:r>
        <w:rPr>
          <w:szCs w:val="28"/>
          <w:lang w:val="en-US"/>
        </w:rPr>
        <w:t>D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на глубину </w:t>
      </w:r>
      <w:r>
        <w:rPr>
          <w:szCs w:val="28"/>
          <w:lang w:val="en-US"/>
        </w:rPr>
        <w:t>L</w:t>
      </w:r>
      <w:r>
        <w:rPr>
          <w:i/>
          <w:iCs/>
          <w:szCs w:val="28"/>
        </w:rPr>
        <w:t xml:space="preserve">. </w:t>
      </w:r>
      <w:r>
        <w:rPr>
          <w:szCs w:val="28"/>
        </w:rPr>
        <w:t xml:space="preserve">Проточить дно отверстия диаметром </w:t>
      </w:r>
      <w:r>
        <w:rPr>
          <w:iCs/>
          <w:szCs w:val="28"/>
          <w:lang w:val="en-US"/>
        </w:rPr>
        <w:t>D</w:t>
      </w:r>
      <w:r>
        <w:rPr>
          <w:i/>
          <w:iCs/>
          <w:szCs w:val="28"/>
        </w:rPr>
        <w:t xml:space="preserve">. </w:t>
      </w:r>
      <w:r>
        <w:rPr>
          <w:szCs w:val="28"/>
        </w:rPr>
        <w:t>Операция выполняется на станке модели 1П365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i/>
          <w:szCs w:val="28"/>
        </w:rPr>
        <w:t>Револьверная чистовая</w:t>
      </w:r>
      <w:r>
        <w:rPr>
          <w:szCs w:val="28"/>
        </w:rPr>
        <w:t xml:space="preserve">. Подрезать торец. Расточить внутренний профиль головки. Расточить начисто внутренний профиль на глубину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 xml:space="preserve">выдерживая диаметры </w:t>
      </w:r>
      <w:r>
        <w:rPr>
          <w:szCs w:val="28"/>
          <w:lang w:val="en-US"/>
        </w:rPr>
        <w:t>d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i/>
          <w:iCs/>
          <w:szCs w:val="28"/>
        </w:rPr>
        <w:t>.</w:t>
      </w:r>
      <w:r>
        <w:rPr>
          <w:iCs/>
          <w:szCs w:val="28"/>
        </w:rPr>
        <w:t>Прр</w:t>
      </w:r>
      <w:r>
        <w:rPr>
          <w:szCs w:val="28"/>
        </w:rPr>
        <w:t xml:space="preserve">чнть уступ </w:t>
      </w:r>
      <w:r>
        <w:rPr>
          <w:i/>
          <w:iCs/>
          <w:szCs w:val="28"/>
        </w:rPr>
        <w:t xml:space="preserve">. </w:t>
      </w:r>
      <w:r>
        <w:rPr>
          <w:szCs w:val="28"/>
        </w:rPr>
        <w:t>Операция выполняется на танке модели 1П365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i/>
          <w:szCs w:val="28"/>
        </w:rPr>
        <w:t>Токарная.</w:t>
      </w:r>
      <w:r>
        <w:rPr>
          <w:szCs w:val="28"/>
        </w:rPr>
        <w:t xml:space="preserve"> Расточить по копиру внутреннюю поверхность, выдерживая размеры согласно эскизу. Операция выполняется на станке модели 1К62 с гидросупортом ГСП-41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i/>
          <w:szCs w:val="28"/>
        </w:rPr>
        <w:t>Револьверная чистовая</w:t>
      </w:r>
      <w:r>
        <w:rPr>
          <w:szCs w:val="28"/>
        </w:rPr>
        <w:t>. Обточить наружные поверхности под резьбы. Проточить уступ, зарезьбовую канавку и снять фаски. Операция выполняется на станке модели 1П365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i/>
          <w:szCs w:val="28"/>
        </w:rPr>
        <w:t>Револьверная.</w:t>
      </w:r>
      <w:r>
        <w:rPr>
          <w:szCs w:val="28"/>
        </w:rPr>
        <w:t xml:space="preserve"> Подрезать торец. Обточить конус год углом 14°. Зенкеровать отверстие, снять фаску </w:t>
      </w:r>
      <w:r>
        <w:rPr>
          <w:szCs w:val="28"/>
        </w:rPr>
        <w:drawing>
          <wp:inline distT="0" distB="0" distL="0" distR="0">
            <wp:extent cx="4699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Cs w:val="28"/>
        </w:rPr>
        <w:t xml:space="preserve">. </w:t>
      </w:r>
      <w:r>
        <w:rPr>
          <w:szCs w:val="28"/>
        </w:rPr>
        <w:t>Операция выполняется на станке модели 1П365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i/>
          <w:szCs w:val="28"/>
        </w:rPr>
        <w:t>Токарная.</w:t>
      </w:r>
      <w:r>
        <w:rPr>
          <w:szCs w:val="28"/>
        </w:rPr>
        <w:t xml:space="preserve"> Расточить отверстие под резьбу и снять фаску </w:t>
      </w:r>
      <w:r>
        <w:rPr>
          <w:szCs w:val="28"/>
        </w:rPr>
        <w:drawing>
          <wp:inline distT="0" distB="0" distL="0" distR="0">
            <wp:extent cx="545465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Расточить канавку. Операция выполняется на станке модели 1К62. Затем детали</w:t>
      </w:r>
      <w:r>
        <w:rPr>
          <w:i/>
          <w:iCs/>
          <w:szCs w:val="28"/>
        </w:rPr>
        <w:t xml:space="preserve"> </w:t>
      </w:r>
      <w:r>
        <w:rPr>
          <w:szCs w:val="28"/>
        </w:rPr>
        <w:t>поступают на магнитную дефектоскопи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i/>
          <w:szCs w:val="28"/>
        </w:rPr>
        <w:t>Резьбонарезная.</w:t>
      </w:r>
      <w:r>
        <w:rPr>
          <w:szCs w:val="28"/>
        </w:rPr>
        <w:t xml:space="preserve"> Нарезать внутреннюю резьбу 2а класса точност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i/>
          <w:szCs w:val="28"/>
        </w:rPr>
        <w:t>Резьбонарезная.</w:t>
      </w:r>
      <w:r>
        <w:rPr>
          <w:szCs w:val="28"/>
        </w:rPr>
        <w:t xml:space="preserve"> Нарезать наружную резьбу 2а класса точности. По мере надобности резьба калибруется плашкой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i/>
          <w:szCs w:val="28"/>
        </w:rPr>
        <w:t>Резьбонарезная</w:t>
      </w:r>
      <w:r>
        <w:rPr>
          <w:szCs w:val="28"/>
        </w:rPr>
        <w:t>. Нарезать внутреннюю резьбу 2а класса точности. Калибровать по мере надобности метчиком. Биение внутренней резьбы относительно наружного большого диаметра — не более 0,5 мм. Нарезание резьбы выполняется на станке ТР-3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i/>
          <w:szCs w:val="28"/>
        </w:rPr>
        <w:t>Токарная чистовая.</w:t>
      </w:r>
      <w:r>
        <w:rPr>
          <w:szCs w:val="28"/>
        </w:rPr>
        <w:t xml:space="preserve"> Обточить коническую поверхность головки окончательно. Биение конической поверхности относительно резьбы большого диаметра - не более 0,2 мм. Операция выполняется на станке модели 1К62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/>
          <w:szCs w:val="28"/>
        </w:rPr>
        <w:t>Сверлильная.</w:t>
      </w:r>
      <w:r>
        <w:rPr>
          <w:szCs w:val="28"/>
        </w:rPr>
        <w:t xml:space="preserve"> Сверлить последовательно два отверстия. Операция выполняется на станке модели 2Б118.</w:t>
      </w:r>
    </w:p>
    <w:p>
      <w:pPr>
        <w:pStyle w:val="Abzac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Abzac1"/>
        <w:widowControl w:val="false"/>
        <w:spacing w:lineRule="auto" w:line="360"/>
        <w:ind w:left="709" w:hanging="0"/>
        <w:jc w:val="left"/>
        <w:rPr>
          <w:b/>
          <w:b/>
          <w:szCs w:val="28"/>
        </w:rPr>
      </w:pPr>
      <w:r>
        <w:rPr>
          <w:b/>
          <w:szCs w:val="28"/>
        </w:rPr>
        <w:t>Расчет припусков на механическую обработку, операционных размеров, размеров и массы заготовки</w:t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Abzac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Определение припусков на обработку - ответственная задача, решение которой влияет на ход технологического процесса и его технико-экономическую эффективность.</w:t>
      </w:r>
    </w:p>
    <w:p>
      <w:pPr>
        <w:pStyle w:val="Abzac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Наиболее точным методом решения этой задачи является расчетно-аналитический. С помощью этого метода в курсовом проекте выполняются расчеты припусков на обработку основных поверхностей.</w:t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>После расчета припусков устанавливают операционные размеры и размеры заготовки. По полученным размерам вычисляют объем и массу исходной заготовки и коэффициент использования материала (КИМ).</w:t>
      </w:r>
    </w:p>
    <w:p>
      <w:pPr>
        <w:pStyle w:val="Abzac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b/>
          <w:szCs w:val="28"/>
        </w:rPr>
        <w:t>Проектирование станочных операций. Выбор оборудования</w:t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 xml:space="preserve">Для массового и крупносерийного производства выбирают специализированные и специальные станки. Например, для производства деталей типа «корпус» применяют: для отрезки прибыли и сверления центрового отверстия - полуавтоматы «ПЦО-130», «ПЦО-150», на операциях обтачивания наружных поверхностей - гидрокопировальные полуавтоматы моделей 1Б732 и серии «КМ» (КМ-130...КМ-145, КМ-816, КМ-817), на операциях обработки внутренних поверхностей - полуавтоматы «Таран-130», «Таран-150», «Копир-130», «Копир-150», «Финал-130», «Финал-150», «ПИК-150», для обработки торцев - полуавтоматы «ПТО-130», «ПТО-150», для обтачивания центрующих утолщений - полуавтомат «Цилиндр», для обработки ведущих поясков - полуавтомат «Контур», для нарезания резьб - полуавтомат «ТР-5», для сверления стопорных отверстий - агрегатные станки и т.д. </w:t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 xml:space="preserve">При меньших программах выпуска деталей используют специализированные станки и станки общего назначения: гидрокопировальные, токарно-операционные станки и полуавтоматы (например, «ТР-6»), а также универсальные станки, в том числе и станки с ЧПУ. </w:t>
      </w:r>
    </w:p>
    <w:p>
      <w:pPr>
        <w:pStyle w:val="Abzac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ыбор станочных приспособлений</w:t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Abzac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таночные приспособления должны обеспечивать точное базирование, быстрое и надежное закрепление заготовок на станках. </w:t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>В массовом и серийном производстве деталей газодинамических устройств обычно применяют специальные цанговые и кулачковые оправки и патроны с пневмо- и гидроприводом. В мелкосерийном производстве возможно применение типовых и универсальных приспособлений.</w:t>
      </w:r>
    </w:p>
    <w:p>
      <w:pPr>
        <w:pStyle w:val="Abzac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ыбор режущих инструментов</w:t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>Режущие инструменты должны отвечать следующим требованиям: высокая режущая способность, стабильность качества, высокая стойкость, благоприятные условия отвода стружки, технологичность изготовления инструмента, простота конструкции и возможность настройки инструмента на размер вне станка. В условиях серийного производства чаще используют универсальные стандартные и реже - специальные режущие инструменты, в массовом производстве наряду со универсальными выгодно применять высокоэффективные специальные инструменты.</w:t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>На токарных станках применяются резцы с напаянными пластинами и резцы с многогранными неперетачиваемыми пластинами (МНП) из твердого сплава (Т5К10, Т15К6, Т30К4 для обработки стали и ВК4, ВК6 для обработки чугуна или сверхтвердых материалов). У МНП предусматривают стружкозавивающие канавки для дробления стальной стружки, для повышения надежности предусматривают твердосплавные опорные подкладки, для повышения стойкости можно применять покрытие карбидом титана.</w:t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>На станках с ЧПУ выгодно применять универсальные резцы, которыми можно обрабатывать все наружные поверхности детали; это сокращает число инструментов и повышает производительность. Для контурной обработки применяют пластины с параллелограммной или трехгранной пластиной. Размеры МНП таковы, что поворот пластины или замена ее пластиной того же типа не изменит данных программирования.</w:t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>Резцы из СТМ (композиты</w:t>
      </w:r>
      <w:r>
        <w:rPr>
          <w:szCs w:val="28"/>
          <w:lang w:val="en-US" w:eastAsia="en-US"/>
        </w:rPr>
        <w:t xml:space="preserve"> 01,</w:t>
      </w:r>
      <w:r>
        <w:rPr>
          <w:szCs w:val="28"/>
        </w:rPr>
        <w:t xml:space="preserve"> </w:t>
      </w:r>
      <w:r>
        <w:rPr>
          <w:szCs w:val="28"/>
          <w:lang w:val="en-US" w:eastAsia="en-US"/>
        </w:rPr>
        <w:t>05,</w:t>
      </w:r>
      <w:r>
        <w:rPr>
          <w:szCs w:val="28"/>
        </w:rPr>
        <w:t xml:space="preserve"> 10 и др.) позволяют обрабатывать материалы любой твердости, даже после термообработки, на высоких режимах резания. Они обладают высокой стойкостью, что важно при использовании их в автоматизированном производстве.</w:t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>Для сверления используют быстрорежущие сверла стандартные, но лучше применять сверла повышенной точности короткие (для большей жесткости), подвергнутые электроискровому упрочнению (повышает стойкость в</w:t>
      </w:r>
      <w:r>
        <w:rPr>
          <w:szCs w:val="28"/>
          <w:lang w:val="en-US" w:eastAsia="en-US"/>
        </w:rPr>
        <w:t xml:space="preserve"> 2—2,5</w:t>
      </w:r>
      <w:r>
        <w:rPr>
          <w:szCs w:val="28"/>
        </w:rPr>
        <w:t xml:space="preserve"> раза)</w:t>
      </w:r>
      <w:r>
        <w:rPr>
          <w:szCs w:val="28"/>
          <w:lang w:val="en-US" w:eastAsia="en-US"/>
        </w:rPr>
        <w:t>,</w:t>
      </w:r>
      <w:r>
        <w:rPr>
          <w:szCs w:val="28"/>
        </w:rPr>
        <w:t xml:space="preserve"> и сверла четырехленточные. При значительной годовой программе выпуска применяют комбинированные ступенчатые сверла.</w:t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>Фрезерование плоскостей осуществляют торцовыми насадными фрезами с пятигранными неперетачиваемыми пластинами. для обработки по контуру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фрезы хвостовые разных конструкций из быстрорежущей стали, твердых сплавов, сверхтвердых материалов. </w:t>
      </w:r>
    </w:p>
    <w:p>
      <w:pPr>
        <w:pStyle w:val="Abzac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ыбор вспомогательных инструментов</w:t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>Вспомогательный инструмент предназначен для установки и закрепления режущего инструмента на станке. Он должен отвечать следующим требованиям: обеспечивать надежную и точную установку режущих инструментов, иметь высокую жесткость, позволять быструю смену режущего инструмента после затупления и предварительную настройку на заданные размеры вне станка.</w:t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>На токарных станках с ЧПУ применяют револьверные инструментальные головки, шестипозиционные головки с креплением режущих инструментов в ее пазах. На некоторых станках режущие инструменты крепятся в резцедержателях с цилиндрическим хвостовиком, который устанавливается в гнездо головки, затем, после регулировки положения, закрепляются специальным зажимом.</w:t>
      </w:r>
    </w:p>
    <w:p>
      <w:pPr>
        <w:pStyle w:val="Abzac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ыбор контрольно-измерительных средств</w:t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>Среди технологического оснащения важное место занимают средства для измерения и контроля качества заготовки после выполнения одной или группы технологических операций: контрольные приспособления и контрольно-измерительные инструменты. Выбор их зависит от типа производства, вида заготовки и программы выпуска, параметров и показателей, подлежащих контролю. Обязательными показателями процесса контроля являются точность и достоверность измерений, трудоемкость контроля и его стоимость, полнота, периодичность, продолжительность и др.</w:t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 xml:space="preserve">При выборе средств контроля рекомендуется максимально использовать типовые и стандартные средства технического контроля, такие, как предельные калибры (пробки и скобы), шаблоны разного вида и назначения, стандартные контрольные приспособления (контрольные центра, индикаторы и др.), эталоны шероховатости, а при необходимости применять специальную оснастку для контроля, приборы и специальные контрольные приспособления. </w:t>
      </w:r>
    </w:p>
    <w:p>
      <w:pPr>
        <w:pStyle w:val="Abzac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Назначение режимов резания</w:t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>Оптимальные режимы резания обеспечивают наибольшую производительность труда при наименьшей себестоимости технологической операции при требуемом качестве обработки.</w:t>
      </w:r>
      <w:r>
        <w:br w:type="page"/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Техническое нормирование операций</w:t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Abzac1"/>
        <w:widowControl w:val="false"/>
        <w:spacing w:lineRule="auto" w:line="360"/>
        <w:ind w:firstLine="709"/>
        <w:rPr/>
      </w:pPr>
      <w:r>
        <w:rPr>
          <w:szCs w:val="28"/>
        </w:rPr>
        <w:t>Целью технического нормирования операций является установление технически обоснованных норм времени, которые являются важными исходными данными для экономических и организационных расчетов при проектировании участка механического цеха.</w:t>
      </w:r>
    </w:p>
    <w:p>
      <w:pPr>
        <w:pStyle w:val="Abzac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Штучное время операции</w:t>
      </w:r>
    </w:p>
    <w:p>
      <w:pPr>
        <w:pStyle w:val="Abzac1"/>
        <w:widowControl w:val="false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Abzac1"/>
        <w:widowControl w:val="false"/>
        <w:spacing w:lineRule="auto" w:line="360"/>
        <w:ind w:firstLine="709"/>
        <w:rPr>
          <w:szCs w:val="28"/>
        </w:rPr>
      </w:pP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 xml:space="preserve">шт </w:t>
      </w:r>
      <w:r>
        <w:rPr>
          <w:i/>
          <w:szCs w:val="28"/>
        </w:rPr>
        <w:t xml:space="preserve">=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о</w:t>
      </w:r>
      <w:r>
        <w:rPr>
          <w:i/>
          <w:szCs w:val="28"/>
        </w:rPr>
        <w:t xml:space="preserve"> +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в</w:t>
      </w:r>
      <w:r>
        <w:rPr>
          <w:i/>
          <w:szCs w:val="28"/>
        </w:rPr>
        <w:t xml:space="preserve"> +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орг</w:t>
      </w:r>
      <w:r>
        <w:rPr>
          <w:i/>
          <w:szCs w:val="28"/>
        </w:rPr>
        <w:t xml:space="preserve"> +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тех</w:t>
      </w:r>
      <w:r>
        <w:rPr>
          <w:i/>
          <w:szCs w:val="28"/>
        </w:rPr>
        <w:t xml:space="preserve"> + T</w:t>
      </w:r>
      <w:r>
        <w:rPr>
          <w:i/>
          <w:szCs w:val="28"/>
          <w:vertAlign w:val="subscript"/>
        </w:rPr>
        <w:t>отд</w:t>
      </w:r>
      <w:r>
        <w:rPr>
          <w:szCs w:val="28"/>
        </w:rPr>
        <w:t>,</w:t>
      </w:r>
      <w:r>
        <w:rPr>
          <w:i/>
          <w:szCs w:val="28"/>
          <w:vertAlign w:val="subscript"/>
        </w:rPr>
        <w:t xml:space="preserve"> </w:t>
      </w:r>
    </w:p>
    <w:p>
      <w:pPr>
        <w:pStyle w:val="Style14"/>
        <w:widowControl w:val="false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firstLine="709"/>
        <w:rPr/>
      </w:pPr>
      <w:r>
        <w:rPr>
          <w:szCs w:val="28"/>
        </w:rPr>
        <w:t xml:space="preserve">где </w:t>
      </w:r>
      <w:r>
        <w:rPr>
          <w:i/>
          <w:szCs w:val="28"/>
        </w:rPr>
        <w:t>T</w:t>
      </w:r>
      <w:r>
        <w:rPr>
          <w:i/>
          <w:szCs w:val="28"/>
          <w:vertAlign w:val="subscript"/>
        </w:rPr>
        <w:t xml:space="preserve">o </w:t>
      </w:r>
      <w:r>
        <w:rPr>
          <w:szCs w:val="28"/>
        </w:rPr>
        <w:t xml:space="preserve">- норма основного времени операции, определяемого суммированием основных времен всех технологических переходов операции, </w:t>
      </w:r>
      <w:r>
        <w:rPr>
          <w:i/>
          <w:szCs w:val="28"/>
        </w:rPr>
        <w:t>T</w:t>
      </w:r>
      <w:r>
        <w:rPr>
          <w:i/>
          <w:szCs w:val="28"/>
          <w:vertAlign w:val="subscript"/>
        </w:rPr>
        <w:t>o</w:t>
      </w:r>
      <w:r>
        <w:rPr>
          <w:i/>
          <w:szCs w:val="28"/>
        </w:rPr>
        <w:t>=</w:t>
      </w:r>
      <w:r>
        <w:rPr>
          <w:rFonts w:eastAsia="Symbol" w:cs="Symbol" w:ascii="Symbol" w:hAnsi="Symbol"/>
          <w:i/>
          <w:szCs w:val="28"/>
        </w:rPr>
        <w:t></w:t>
      </w:r>
      <w:r>
        <w:rPr>
          <w:i/>
          <w:szCs w:val="28"/>
        </w:rPr>
        <w:t>T</w:t>
      </w:r>
      <w:r>
        <w:rPr>
          <w:i/>
          <w:szCs w:val="28"/>
          <w:vertAlign w:val="subscript"/>
        </w:rPr>
        <w:t>oi</w:t>
      </w:r>
      <w:r>
        <w:rPr>
          <w:i/>
          <w:szCs w:val="28"/>
        </w:rPr>
        <w:t>;</w:t>
      </w:r>
      <w:r>
        <w:rPr>
          <w:szCs w:val="28"/>
        </w:rPr>
        <w:t xml:space="preserve"> </w:t>
      </w:r>
    </w:p>
    <w:p>
      <w:pPr>
        <w:pStyle w:val="Style14"/>
        <w:widowControl w:val="false"/>
        <w:spacing w:lineRule="auto" w:line="360"/>
        <w:ind w:left="0" w:firstLine="709"/>
        <w:rPr/>
      </w:pPr>
      <w:r>
        <w:rPr>
          <w:i/>
          <w:szCs w:val="28"/>
        </w:rPr>
        <w:t>Т</w:t>
      </w:r>
      <w:r>
        <w:rPr>
          <w:i/>
          <w:szCs w:val="28"/>
          <w:vertAlign w:val="subscript"/>
        </w:rPr>
        <w:t xml:space="preserve">в </w:t>
      </w:r>
      <w:r>
        <w:rPr>
          <w:szCs w:val="28"/>
        </w:rPr>
        <w:t>- норма вспомогательного времени операции, которое для операций на автоматизированных станках состоит из двух частей:</w:t>
      </w:r>
      <w:r>
        <w:rPr>
          <w:i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>
          <w:szCs w:val="28"/>
        </w:rPr>
        <w:t xml:space="preserve">вспомогательного автоматического времени </w:t>
      </w: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ва</w:t>
      </w:r>
      <w:r>
        <w:rPr>
          <w:szCs w:val="28"/>
        </w:rPr>
        <w:t xml:space="preserve">, необходимого для выполнения вспомогательных, автоматически выполняемых перемещений исполнительных органов станка (позицирование, подвод и отвод инструментов, автоматическая смена инструментов и др.)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>
          <w:szCs w:val="28"/>
        </w:rPr>
        <w:t xml:space="preserve">вспомогательного ручного времени </w:t>
      </w: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вр</w:t>
      </w:r>
      <w:r>
        <w:rPr>
          <w:szCs w:val="28"/>
        </w:rPr>
        <w:t xml:space="preserve">, расходуемого рабочим- оператором;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орг</w:t>
      </w:r>
      <w:r>
        <w:rPr>
          <w:szCs w:val="28"/>
        </w:rPr>
        <w:t>—время организационного обслуживания рабочего места;</w:t>
      </w:r>
      <w:r>
        <w:rPr>
          <w:i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тех</w:t>
      </w:r>
      <w:r>
        <w:rPr>
          <w:szCs w:val="28"/>
        </w:rPr>
        <w:t xml:space="preserve">— время технического обслуживания рабочего места;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отд</w:t>
      </w:r>
      <w:r>
        <w:rPr>
          <w:szCs w:val="28"/>
        </w:rPr>
        <w:t xml:space="preserve"> —время на отдых и личные потребности.</w:t>
      </w:r>
    </w:p>
    <w:p>
      <w:pPr>
        <w:pStyle w:val="Abzac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Abzac1"/>
        <w:widowControl w:val="false"/>
        <w:tabs>
          <w:tab w:val="clear" w:pos="708"/>
          <w:tab w:val="left" w:pos="567" w:leader="none"/>
        </w:tabs>
        <w:spacing w:lineRule="auto" w:line="36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Библиографический список</w:t>
      </w:r>
    </w:p>
    <w:p>
      <w:pPr>
        <w:pStyle w:val="Abzac1"/>
        <w:widowControl w:val="false"/>
        <w:tabs>
          <w:tab w:val="clear" w:pos="708"/>
          <w:tab w:val="left" w:pos="567" w:leader="none"/>
        </w:tabs>
        <w:spacing w:lineRule="auto" w:line="36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left"/>
        <w:rPr/>
      </w:pPr>
      <w:r>
        <w:rPr>
          <w:szCs w:val="28"/>
        </w:rPr>
        <w:t>Гжиров Р.И. Оборудование для механической обработки заготовок деталей изделий.: Учебное пособие - М.: Машиностроение, 1979.-22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Горбацевич А. Ф., Шкред В. А. Курсовое проектирование по технологии машиностроения. Минск: Вышэйшая школа, 1983. 255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Данилевский В. В. Технология машиностроения. М.: Высшая школа, 1984. 41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left"/>
        <w:rPr/>
      </w:pPr>
      <w:r>
        <w:rPr>
          <w:szCs w:val="28"/>
        </w:rPr>
        <w:t>Коганов И. А. Станкеев А.А. Расчет припусков на механическую обработку. Тула, 196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Краткий справочник металлиста/ Под ред. П. Н. Орлова и Е. А. Скорохода. М.: Машиностроение, 1987. 96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2" w:leader="none"/>
          <w:tab w:val="left" w:pos="567" w:leader="none"/>
        </w:tabs>
        <w:spacing w:lineRule="auto" w:line="360"/>
        <w:ind w:left="0" w:hanging="0"/>
        <w:jc w:val="left"/>
        <w:rPr/>
      </w:pPr>
      <w:r>
        <w:rPr>
          <w:szCs w:val="28"/>
        </w:rPr>
        <w:t>Общемашиностроительные нормативы вспомогательного времени и времени на обслуживание рабочего места на металлорежущих станках. Массовое производство. М.: Экономика, 1988. 365 с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2" w:leader="none"/>
          <w:tab w:val="left" w:pos="567" w:leader="none"/>
        </w:tabs>
        <w:spacing w:lineRule="auto" w:line="360"/>
        <w:ind w:left="0" w:hanging="0"/>
        <w:jc w:val="left"/>
        <w:rPr/>
      </w:pPr>
      <w:r>
        <w:rPr>
          <w:szCs w:val="28"/>
        </w:rPr>
        <w:t>Общемашиностроительные нормативы времени и режимов резания на работы, выполняемые на металлорежущих станках с программным управлением. М.: НИИтруда, 1980. 209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left"/>
        <w:rPr/>
      </w:pPr>
      <w:r>
        <w:rPr>
          <w:szCs w:val="28"/>
        </w:rPr>
        <w:t>Справочник технолога-машиностроителя/ Под ред. А. Г. Косиловой, Р, К. Мещерякова, М.: Машиностроение, 1986. Т. 1. 656 с., Т. 2. 496 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Приложение 1</w:t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Abzac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449570" cy="7500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7707" t="17282" r="35732" b="17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750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Приложение 2</w:t>
      </w:r>
    </w:p>
    <w:p>
      <w:pPr>
        <w:sectPr>
          <w:footerReference w:type="default" r:id="rId13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Abzac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7585075" cy="54571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6904" t="22970" r="30857" b="22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5075" cy="545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Приложение 3</w:t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Abzac1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5896610" cy="80968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4237" t="3182" r="26904" b="2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809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Приложение 4</w:t>
      </w:r>
    </w:p>
    <w:p>
      <w:pPr>
        <w:pStyle w:val="Abzac1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Abzac1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530215" cy="752538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0160" t="20848" r="29769" b="7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752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142"/>
        </w:tabs>
        <w:ind w:left="993" w:hanging="14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zac1">
    <w:name w:val="abzac1"/>
    <w:basedOn w:val="Normal"/>
    <w:qFormat/>
    <w:pPr>
      <w:ind w:firstLine="720"/>
    </w:pPr>
    <w:rPr/>
  </w:style>
  <w:style w:type="paragraph" w:styleId="Style14">
    <w:name w:val="список_где"/>
    <w:basedOn w:val="Normal"/>
    <w:qFormat/>
    <w:pPr>
      <w:ind w:left="39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8.wmf"/><Relationship Id="rId13" Type="http://schemas.openxmlformats.org/officeDocument/2006/relationships/footer" Target="footer3.xml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56:00Z</dcterms:created>
  <dc:creator>Gennady</dc:creator>
  <dc:description/>
  <cp:keywords/>
  <dc:language>en-US</dc:language>
  <cp:lastModifiedBy>SYSTEM</cp:lastModifiedBy>
  <dcterms:modified xsi:type="dcterms:W3CDTF">2011-09-26T03:56:00Z</dcterms:modified>
  <cp:revision>2</cp:revision>
  <dc:subject/>
  <dc:title>Министерство образования РФ</dc:title>
</cp:coreProperties>
</file>