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wmf" ContentType="image/x-wmf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7.png" ContentType="image/png"/>
  <Override PartName="/word/media/image1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color w:val="000000"/>
          <w:lang w:val="ru-RU"/>
        </w:rPr>
      </w:pPr>
      <w:r>
        <w:rPr>
          <w:color w:val="000000"/>
          <w:lang w:val="ru-RU"/>
        </w:rPr>
        <w:t>ПЕНЗЕНСКИЙ ГОСУДАРСТВЕННЫЙ УНИВЕРСИТЕТ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Кафедра «Медицинские приборы и оборудование»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ing5"/>
        <w:keepNext w:val="false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Курсовой проект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на тему:</w:t>
      </w:r>
    </w:p>
    <w:p>
      <w:pPr>
        <w:pStyle w:val="Heading5"/>
        <w:keepNext w:val="false"/>
        <w:spacing w:lineRule="auto" w:line="360"/>
        <w:rPr>
          <w:b/>
          <w:b/>
          <w:color w:val="000000"/>
          <w:sz w:val="28"/>
          <w:lang w:val="ru-RU"/>
        </w:rPr>
      </w:pPr>
      <w:r>
        <w:rPr>
          <w:b/>
          <w:color w:val="000000"/>
          <w:sz w:val="28"/>
          <w:lang w:val="ru-RU"/>
        </w:rPr>
        <w:t>«Обработка электрического сигнала с помощью фильтрации»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по дисциплине «Методы обработки биомедицинских сигналов»</w:t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ing1"/>
        <w:suppressAutoHyphens w:val="false"/>
        <w:spacing w:lineRule="auto" w:line="360"/>
        <w:rPr>
          <w:caps w:val="false"/>
          <w:smallCaps w:val="false"/>
          <w:color w:val="000000"/>
          <w:kern w:val="0"/>
          <w:lang w:val="ru-RU"/>
        </w:rPr>
      </w:pPr>
      <w:r>
        <w:rPr>
          <w:caps w:val="false"/>
          <w:smallCaps w:val="false"/>
          <w:color w:val="000000"/>
          <w:kern w:val="0"/>
          <w:lang w:val="ru-RU"/>
        </w:rPr>
        <w:t>Пенза 2005</w:t>
      </w:r>
      <w:r>
        <w:br w:type="page"/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b/>
          <w:color w:val="000000"/>
          <w:lang w:val="ru-RU"/>
        </w:rPr>
        <w:t>Введение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Методы и техника обработки сигналов в настоящее время составляют основу важнейших разработок во многих областях научных знаний. В течение последних лет методы цифровой обработки сигналов приобрели большую важность ввиду того, что теперь они не только заменяют классические аналоговые методы во многих традиционных областях техники, но и применяются во многих новых областях, таких как медицинская техника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 xml:space="preserve">В большинстве случаев электрический фильтр представляет собой частотно-избирательное устройство. Следовательно, он пропускает сигналы определенных частот и задерживает или ослабляет сигналы других частот. Наиболее общими типами частотно-избирательных фильтров являются фильтры </w:t>
      </w:r>
      <w:r>
        <w:rPr>
          <w:b/>
          <w:color w:val="000000"/>
          <w:lang w:val="ru-RU"/>
        </w:rPr>
        <w:t xml:space="preserve">нижних частот </w:t>
      </w:r>
      <w:r>
        <w:rPr>
          <w:color w:val="000000"/>
          <w:lang w:val="ru-RU"/>
        </w:rPr>
        <w:t xml:space="preserve">(которые пропускают низкие частоты и задерживают высокие), фильтры </w:t>
      </w:r>
      <w:r>
        <w:rPr>
          <w:b/>
          <w:color w:val="000000"/>
          <w:lang w:val="ru-RU"/>
        </w:rPr>
        <w:t>верхних частот</w:t>
      </w:r>
      <w:r>
        <w:rPr>
          <w:color w:val="000000"/>
          <w:lang w:val="ru-RU"/>
        </w:rPr>
        <w:t xml:space="preserve"> (которые пропускают высокие частоты и задерживают низкие), </w:t>
      </w:r>
      <w:r>
        <w:rPr>
          <w:b/>
          <w:color w:val="000000"/>
          <w:lang w:val="ru-RU"/>
        </w:rPr>
        <w:t>полосно-пропускающие</w:t>
      </w:r>
      <w:r>
        <w:rPr>
          <w:color w:val="000000"/>
          <w:lang w:val="ru-RU"/>
        </w:rPr>
        <w:t xml:space="preserve"> фильтры (которые пропускают полосу частот и задерживают те частоты, которые расположены выше или ниже этой полосы) и </w:t>
      </w:r>
      <w:r>
        <w:rPr>
          <w:b/>
          <w:color w:val="000000"/>
          <w:lang w:val="ru-RU"/>
        </w:rPr>
        <w:t>полосно-заграждающие</w:t>
      </w:r>
      <w:r>
        <w:rPr>
          <w:color w:val="000000"/>
          <w:lang w:val="ru-RU"/>
        </w:rPr>
        <w:t xml:space="preserve"> фильтры (которые задерживают полосу частот и пропускают частоты, расположенные выше и ниже этой полосы)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1. Основы анализа электрических сигналов</w:t>
      </w:r>
    </w:p>
    <w:p>
      <w:pPr>
        <w:pStyle w:val="TextBodyIndent"/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TextBodyIndent"/>
        <w:jc w:val="both"/>
        <w:rPr>
          <w:color w:val="000000"/>
          <w:lang w:val="ru-RU"/>
        </w:rPr>
      </w:pPr>
      <w:r>
        <w:rPr>
          <w:color w:val="000000"/>
          <w:szCs w:val="28"/>
          <w:lang w:val="ru-RU"/>
        </w:rPr>
        <w:t>Применение методов цифровой обработки сигналов и, в частности, цифровой фильтрации широко распространено и используется во многих важных областях исследовании, например: обработка речевых сигналов, цифровая телефония и цифровая связь, обработка фототелеграфных и телевизионных изображений, радио- и гидролокационные системы, биология и медицина, космические исследовательские и действующие системы, исследование земных ресурсов и т.д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 биомедицинской практике используется множество сигналов, имеющих электрическую природу. При регистрации и оценке таких сигналов сталкиваются с значительным влиянием на конечные результаты помех различного рода, поэтому биомедицинские сигналы нуждаются в обработке.</w:t>
      </w:r>
    </w:p>
    <w:p>
      <w:pPr>
        <w:pStyle w:val="Normal"/>
        <w:autoSpaceDE w:val="false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Из всех методов, используемых при цифровой обработке сигналов, наиболее важным является цифровая фильтрация. В прошлом интерес ограничивается теоретическими исследованиями, но последнее время она используется во многих важных практических приложениях для обработки одномерных и двумерных сигналов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szCs w:val="28"/>
          <w:lang w:val="ru-RU"/>
        </w:rPr>
        <w:t>2. Исследование полосового фильтра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b/>
          <w:color w:val="000000"/>
          <w:lang w:val="ru-RU"/>
        </w:rPr>
        <w:t>Полосовой (или полосно-пропускающий) фильтр</w:t>
      </w:r>
      <w:r>
        <w:rPr>
          <w:color w:val="000000"/>
          <w:lang w:val="ru-RU"/>
        </w:rPr>
        <w:t xml:space="preserve"> представляет собой устройство, которое пропускает сигналы в диапазоне частот с шириной полосы BW, расположенной приблизительно вокруг центральной частоты ω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 xml:space="preserve"> (рад/с). На рисунке 1 изображена идеальная и реальная амплитудно-частотные характеристики полосового фильтра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lang w:val="ru-RU"/>
        </w:rPr>
      </w:pPr>
      <w:r>
        <w:rPr>
          <w:lang w:val="ru-RU"/>
        </w:rPr>
        <w:drawing>
          <wp:inline distT="0" distB="0" distL="0" distR="0">
            <wp:extent cx="2383155" cy="1668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60" r="-4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3155" cy="166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1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 реальной характеристике частоты ω</w:t>
      </w:r>
      <w:r>
        <w:rPr>
          <w:color w:val="000000"/>
          <w:vertAlign w:val="subscript"/>
          <w:lang w:val="ru-RU"/>
        </w:rPr>
        <w:t>L</w:t>
      </w:r>
      <w:r>
        <w:rPr>
          <w:color w:val="000000"/>
          <w:lang w:val="ru-RU"/>
        </w:rPr>
        <w:t xml:space="preserve"> и ω</w:t>
      </w:r>
      <w:r>
        <w:rPr>
          <w:color w:val="000000"/>
          <w:vertAlign w:val="subscript"/>
          <w:lang w:val="ru-RU"/>
        </w:rPr>
        <w:t>U</w:t>
      </w:r>
      <w:r>
        <w:rPr>
          <w:color w:val="000000"/>
          <w:lang w:val="ru-RU"/>
        </w:rPr>
        <w:t xml:space="preserve"> представляют собой нижнюю и верхнюю частоты среза и определяют полосу пропускания ω</w:t>
      </w:r>
      <w:r>
        <w:rPr>
          <w:color w:val="000000"/>
          <w:vertAlign w:val="subscript"/>
          <w:lang w:val="ru-RU"/>
        </w:rPr>
        <w:t>L</w:t>
      </w:r>
      <w:r>
        <w:rPr>
          <w:color w:val="000000"/>
          <w:lang w:val="ru-RU"/>
        </w:rPr>
        <w:t>≤ω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>≤ω</w:t>
      </w:r>
      <w:r>
        <w:rPr>
          <w:color w:val="000000"/>
          <w:vertAlign w:val="subscript"/>
          <w:lang w:val="ru-RU"/>
        </w:rPr>
        <w:t>U</w:t>
      </w:r>
      <w:r>
        <w:rPr>
          <w:color w:val="000000"/>
          <w:lang w:val="ru-RU"/>
        </w:rPr>
        <w:t xml:space="preserve"> и ее ширину BW= ω</w:t>
      </w:r>
      <w:r>
        <w:rPr>
          <w:color w:val="000000"/>
          <w:vertAlign w:val="subscript"/>
          <w:lang w:val="ru-RU"/>
        </w:rPr>
        <w:t>U</w:t>
      </w:r>
      <w:r>
        <w:rPr>
          <w:color w:val="000000"/>
          <w:lang w:val="ru-RU"/>
        </w:rPr>
        <w:t xml:space="preserve"> – ω</w:t>
      </w:r>
      <w:r>
        <w:rPr>
          <w:color w:val="000000"/>
          <w:vertAlign w:val="subscript"/>
          <w:lang w:val="ru-RU"/>
        </w:rPr>
        <w:t>L</w:t>
      </w:r>
      <w:r>
        <w:rPr>
          <w:color w:val="000000"/>
          <w:lang w:val="ru-RU"/>
        </w:rPr>
        <w:t>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В полосе пропускания амплитудно-частотная характеристика никогда не превышает некоторого определенного значения, например А</w:t>
      </w:r>
      <w:r>
        <w:rPr>
          <w:color w:val="000000"/>
          <w:vertAlign w:val="subscript"/>
          <w:lang w:val="ru-RU"/>
        </w:rPr>
        <w:t>1</w:t>
      </w:r>
      <w:r>
        <w:rPr>
          <w:color w:val="000000"/>
          <w:lang w:val="ru-RU"/>
        </w:rPr>
        <w:t>. Существует также две полосы задерживания, где значение амплитудно-частотной характеристики никогда не превышает заранее выбранного значения, наример А</w:t>
      </w:r>
      <w:r>
        <w:rPr>
          <w:color w:val="000000"/>
          <w:vertAlign w:val="subscript"/>
          <w:lang w:val="ru-RU"/>
        </w:rPr>
        <w:t>2</w:t>
      </w:r>
      <w:r>
        <w:rPr>
          <w:color w:val="000000"/>
          <w:lang w:val="ru-RU"/>
        </w:rPr>
        <w:t>. Диапазоны частот пежду полосами задерживания и полосой пропускания образуют нижнюю и верхнюю переходные области, в которых характеристика является монотонной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/>
      </w:pPr>
      <w:r>
        <w:rPr>
          <w:color w:val="000000"/>
          <w:lang w:val="ru-RU"/>
        </w:rPr>
        <w:t>Отношение Q= ω</w:t>
      </w:r>
      <w:r>
        <w:rPr>
          <w:color w:val="000000"/>
          <w:vertAlign w:val="subscript"/>
          <w:lang w:val="ru-RU"/>
        </w:rPr>
        <w:t>0</w:t>
      </w:r>
      <w:r>
        <w:rPr>
          <w:color w:val="000000"/>
          <w:lang w:val="ru-RU"/>
        </w:rPr>
        <w:t>/BW характеризует качество самого фильтра и является мерой его избирательности. Высокому значению Q соответствует относительно узкая, а низкому значению Q – относительно широкая ширина полосы пропускания. Коэффициент усиления фильтра К определяется как значение его амплитудно-частотной характеристики на центральной частоте.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ередаточная функция полосно-пропускающего фильтра имеет следующий вид: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4"/>
          <w:lang w:val="ru-RU"/>
        </w:rPr>
        <w:drawing>
          <wp:inline distT="0" distB="0" distL="0" distR="0">
            <wp:extent cx="2880360" cy="603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79" r="-37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036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33"/>
        <w:rPr>
          <w:lang w:val="ru-RU"/>
        </w:rPr>
      </w:pPr>
      <w:r>
        <w:rPr>
          <w:lang w:val="ru-RU"/>
        </w:rPr>
        <w:t>Для исследования полосового фильтра, ввели в командное окно пакета MATLAB оператор «rlcdemo». Открылось окно, предназначенное для построения аналогового фильтра. Выбрали полосовой фильтр с последовательным соединением соединением элементов RLC: R=4,5; L=2,5; C=0,5 (рисунок 2).</w:t>
      </w:r>
    </w:p>
    <w:p>
      <w:pPr>
        <w:pStyle w:val="33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3950970" cy="27070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0970" cy="2707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2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Исходя из значений системных параметров рассчитали коэффициенты полиномов числителя и знаменателя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1419225" cy="700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2" t="-46" r="-22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>
          <w:color w:val="000000"/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14400</wp:posOffset>
                </wp:positionH>
                <wp:positionV relativeFrom="paragraph">
                  <wp:posOffset>200025</wp:posOffset>
                </wp:positionV>
                <wp:extent cx="9144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5.75pt" to="143.95pt,15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lang w:val="ru-RU"/>
        </w:rPr>
        <w:t>G(s)= 1.8s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9"/>
        <w:rPr/>
      </w:pPr>
      <w:r>
        <w:rPr>
          <w:color w:val="000000"/>
          <w:lang w:val="ru-RU"/>
        </w:rPr>
        <w:t>S</w:t>
      </w:r>
      <w:r>
        <w:rPr>
          <w:color w:val="000000"/>
          <w:vertAlign w:val="superscript"/>
          <w:lang w:val="ru-RU"/>
        </w:rPr>
        <w:t>2</w:t>
      </w:r>
      <w:r>
        <w:rPr>
          <w:color w:val="000000"/>
          <w:lang w:val="ru-RU"/>
        </w:rPr>
        <w:t>+1.8s+0.8</w:t>
      </w:r>
    </w:p>
    <w:p>
      <w:pPr>
        <w:pStyle w:val="Normal"/>
        <w:tabs>
          <w:tab w:val="clear" w:pos="708"/>
          <w:tab w:val="left" w:pos="7513" w:leader="none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редствами MATLAB построли прередаточную функцию системы sys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&gt;&gt; sys=tf([0 1.8 0], [1 1.8 0.8])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Transfer function: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1.8 s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–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s^2 + 1.8 s + 0.8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тем мы исследовали характеристики фильтр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о-первых, это диаграмма Боде</w:t>
      </w:r>
      <w:r>
        <w:rPr>
          <w:color w:val="000000"/>
          <w:lang w:val="ru-RU"/>
        </w:rPr>
        <w:t xml:space="preserve"> (ЛАЧХ И ФЧХ</w:t>
      </w:r>
      <w:r>
        <w:rPr>
          <w:color w:val="000000"/>
          <w:szCs w:val="28"/>
          <w:lang w:val="ru-RU"/>
        </w:rPr>
        <w:t>) (рисунок 3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&gt;&gt; bode(sys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705100" cy="23622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3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о-вторых, это реакция системы на единичное воздействие (рисунок 4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&gt;&gt; step(sys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705100" cy="23622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4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В-третьих, это диаграмма Найквиста, то есть представление вещественной и мнимой частей характеристики в зависимости от частоты (рисунок 5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&gt;&gt; nyquist(sys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083560" cy="26924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5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 наконец, это импульсная характеристика (рисунок 6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&gt;&gt; impulse(sys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083560" cy="26924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3560" cy="269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6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равнивая полученные характеристики фильтра с представленными на рисунке 2, убедились, что они идентичны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lang w:val="ru-RU"/>
        </w:rPr>
        <w:t>3. Реализация модели фильтра в Simulink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Перевели данные содержащие электрокардиограмму (приложение 1) из MSExcel в MATLAB и построили график кардиосигнала (рисунок 7)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&gt;&gt; plot(G)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029585" cy="264541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9585" cy="264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7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Затем наложили на исходный сигнал помеху (рисунок 8)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n=length(G);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e=rand(n)*17225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for i=1:n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s(i)=e(i)+G(i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end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&gt;&gt; plot(s)</w:t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tabs>
          <w:tab w:val="clear" w:pos="708"/>
          <w:tab w:val="left" w:pos="117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246120" cy="283464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6120" cy="283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8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r=0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for i=1:n;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r=r+1;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t(i)=r;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end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t1=t'</w:t>
      </w:r>
    </w:p>
    <w:p>
      <w:pPr>
        <w:pStyle w:val="Normal"/>
        <w:tabs>
          <w:tab w:val="clear" w:pos="708"/>
          <w:tab w:val="left" w:pos="2175" w:leader="none"/>
        </w:tabs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S=s’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приложении Simulink собрали схему, реализующую модель данного фильтра (рисунок 9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495675" cy="159702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1597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На вход фильтра подается сигнал с помехой. Значения коэффициентов полиномов передаточной функции взяты из рабочей области MATLAB. На рисунке 10 представленны результаты фильтрации и исходный сигнал с помехой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529205" cy="226250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drawing>
          <wp:inline distT="0" distB="0" distL="0" distR="0">
            <wp:extent cx="2497455" cy="220599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205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10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Заметим, что результат фильтрации неудовлетворителен, появляется значительный по амплитуде отрицательный выброс, в то время как амплитуда R-зубца уменьшается почти в четыре раза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lang w:val="ru-RU"/>
        </w:rPr>
        <w:t>4. Реализация полосового фильтра в цифровой форме</w:t>
      </w:r>
    </w:p>
    <w:p>
      <w:pPr>
        <w:pStyle w:val="Normal"/>
        <w:shd w:fill="FFFFFF" w:val="clear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так для фильтрации электрокардиосигнала аналоговый полосовой фильтр оказался молоэффективен. Однако, MATLAB предоставляет широкие возможности для проектирования различных фильтров (в том числе и полосно-пропускающего) в цифровой форме.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lang w:val="ru-RU"/>
        </w:rPr>
        <w:t>В MATLAB существует библиотека (toolbox) Filter Design, предназначенная для решения задач проектирования, включая процедуры коррекции полученных результатов с учётом эффектов квантования. Библиотека имеет интерактивную графическую программу (GUI) fdatool, с помощью которой можно рассчитывать цифровые фильтры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Сразу после загрузки программы отображается главное окно библиотеки. В нем мы задали параметры проектируемого фильтра (рисунок 11) в соотфетствии с полученными ранее ЛАЧХ И ФЧХ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5260975" cy="423291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975" cy="423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11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оспользовавшись кнопками Import filter, Filter Coefficient, вывели значения коэффициентов фильтра (рисунок 12)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5113020" cy="411416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3020" cy="411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12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Последовательно выбирая команды Magnitude Recponse, Phase Recponse, Impulse Recponse, Step Recponse, определили характеристики фильтр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Амплитудно-частотная характеристика фильтра (рисунок 13)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4216400" cy="202692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27029" t="12069" r="-5" b="443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13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Фазо-частотная характеристика (рисунок 14)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415665" cy="166941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6986" t="12486" r="-228" b="438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5665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14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Импульсная характеристика (рисунок 15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786505" cy="173482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27029" t="12655" r="-5" b="457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6505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Рисунок 15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Отклик на единичное воздействие (рисунок 16)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3571240" cy="166941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27029" t="12329" r="-5" b="445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71240" cy="166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16</w:t>
      </w:r>
      <w:r>
        <w:br w:type="page"/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5. Реализация модели фильтра в Simulink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lang w:val="ru-RU"/>
        </w:rPr>
        <w:t xml:space="preserve">Нажав на кнопку </w:t>
      </w:r>
      <w:r>
        <w:rPr>
          <w:color w:val="000000"/>
          <w:szCs w:val="28"/>
          <w:lang w:val="ru-RU"/>
        </w:rPr>
        <w:drawing>
          <wp:inline distT="0" distB="0" distL="0" distR="0">
            <wp:extent cx="741045" cy="11874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7" t="-210" r="-4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045" cy="118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t xml:space="preserve"> мы получаем созданный фильтр в виде блока-элемента библиотеки Simulink. Дважды щелкнув мышью на изображении этого блока можно получить его внутреннюю структуру (рисунок 17)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4035425" cy="312166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1981" t="14396" r="3626" b="48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5425" cy="312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17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а рисунке 18 представлена схема, реализующая модельданного фильтр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4116070" cy="159575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19</w:t>
      </w:r>
      <w:r>
        <w:br w:type="page"/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На вход фильтра подавали тот же сигнал, что и при исследовании аналогового фильтра</w:t>
      </w:r>
    </w:p>
    <w:p>
      <w:pPr>
        <w:pStyle w:val="Normal"/>
        <w:shd w:fill="FFFFFF" w:val="clear"/>
        <w:spacing w:lineRule="auto" w:line="360"/>
        <w:ind w:firstLine="709"/>
        <w:rPr/>
      </w:pPr>
      <w:r>
        <w:rPr>
          <w:color w:val="000000"/>
          <w:lang w:val="ru-RU"/>
        </w:rPr>
        <w:t xml:space="preserve">На рисунке 20 представлены </w:t>
      </w:r>
      <w:r>
        <w:rPr>
          <w:color w:val="000000"/>
          <w:szCs w:val="28"/>
          <w:lang w:val="ru-RU"/>
        </w:rPr>
        <w:t>результаты фильтрации и исходный сигнал с помехой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2497455" cy="223393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7455" cy="223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Cs w:val="28"/>
          <w:lang w:val="ru-RU"/>
        </w:rPr>
        <w:drawing>
          <wp:inline distT="0" distB="0" distL="0" distR="0">
            <wp:extent cx="2529205" cy="226250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20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20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При сравнении двух осциллограмм можно говорить об удовлетворительном результате фильтраци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 xml:space="preserve">6. </w:t>
      </w:r>
      <w:r>
        <w:rPr>
          <w:b/>
          <w:color w:val="000000"/>
          <w:szCs w:val="28"/>
          <w:lang w:val="ru-RU"/>
        </w:rPr>
        <w:t>Исследование характеристик WAVELET и WAVELET-преобразований одномерных сигналов</w:t>
      </w:r>
    </w:p>
    <w:p>
      <w:pPr>
        <w:pStyle w:val="Normal"/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oolbox Wavelet – набор инструментов, встроенных в вычислительную среду MATLAB, для решения разнообразных инженерных задач, связанных с компрессией сигналов, анализом их особенностей, очисткой от шумов и др. В основе используемых процедур лежит относительно новая теория разложения сигналов по специальным функциям всплескам (wavelet), главные особенности которых ограниченность во времени, самоподобие и компактная локализация энергии по времени и частоте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Тулбокс Wavelet состоит из набора подпрограмм, которые позволяют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lang w:val="ru-RU"/>
        </w:rPr>
        <w:t>ознакомиться и исследовать характеристики индивидуальных wavelet и wavelet-пакет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lang w:val="ru-RU"/>
        </w:rPr>
        <w:t>вычислять непрерывное wavelet-преобразование одномерных сигнал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/>
      </w:pPr>
      <w:r>
        <w:rPr>
          <w:color w:val="000000"/>
          <w:lang w:val="ru-RU"/>
        </w:rPr>
        <w:t>производить анализ и синтез дискретных одномерных и двумерных сигналов на основе дискретного wavelet-преобразования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>раскладывать одно- и двумерные сигналы по пакету wavelet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>исследовать статистические характеристики сигналов;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rPr>
          <w:color w:val="000000"/>
          <w:lang w:val="ru-RU"/>
        </w:rPr>
      </w:pPr>
      <w:r>
        <w:rPr>
          <w:color w:val="000000"/>
          <w:lang w:val="ru-RU"/>
        </w:rPr>
        <w:t>производить сжатие и очистку от шума одномерных и двумерных сигналов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Wavemenu запускается из командной строки MATLAB командой «wavemenu»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 качестве исходного сигнала используем все тот же сигнал ЭКГ с наложенной на него помехой (рисунок 21):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4229735" cy="146685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735" cy="146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21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Wavelet-преобразование позволяет разложить сигнал по компактным, хорошо локализованным по времени и частоте, базисным функциям, что позволяет, в отличие от преобразования Фурье, описывать нестационарные сигналы. При этом важно, что такое разложение достаточно экономно в вычислительном отношении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lang w:val="ru-RU"/>
        </w:rPr>
        <w:t>В отличие от кратковременного преобразования Фурье (STFT), непрерывное wavelet-преобразование (CWT) имеет переменное разрешение по времени и частоте. В области высоких частот оно обеспечивает хорошее разрешение по времени и плохое по частоте, а в области низких частот хорошее разрешение по частоте и плохое по времени (рис. 3). Применение wavelet-преобразования дает хорошие результаты, особенно когда компоненты сигнала с высокой частотой имеют небольшую длительность, а низкочастотные компоненты достаточно большую. Практически все биологические сигналы имеют подобную структуру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Выбрали wavelet Добеши с двумя уровнями декомпозиции (ортогональный фильтр с конечной маской) (рисунок 22)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5260340" cy="446786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0340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22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Дискретное wavelet-преобразование наиболее эффективно в задачах сжатия сигналов и изображений, задаче очистки сигнала от шумов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ажатие на кнопку Stanistics позволяет получить статистические данные относительно исследуемого сигнала (рисунок 23)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При сжатии сигнала используют следующую схему: производится wavelet-преобразование исходного сигнала, после чего запоминаются только значащие коэффициенты, то есть те, которые больше некоторого заданного порога. Восстановление сигнала производится при помощи обратного wavelet-преобразования, при этом пропущенные коэффициенты заменяются нулями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езультаты сжатия представлены на рисунке 24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4520565" cy="3490595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3490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23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4849495" cy="4119245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9495" cy="411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24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t>Графический интерфейс позволяет решать задачи уменьшения уровня шума в дискретном (цифровом) сигнале (очистки от шума). Для этого необходимо нажать на кнопку «Denoise» в середине правой колонки, под кнопкой «Analyze». Параметры и результаты уменьшения шума представлены на рисунке 25.</w:t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szCs w:val="28"/>
          <w:lang w:val="ru-RU"/>
        </w:rPr>
      </w:pPr>
      <w:r>
        <w:rPr>
          <w:color w:val="000000"/>
          <w:szCs w:val="28"/>
          <w:lang w:val="ru-RU"/>
        </w:rPr>
        <w:drawing>
          <wp:inline distT="0" distB="0" distL="0" distR="0">
            <wp:extent cx="5013960" cy="425831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3960" cy="425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25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На рисунке 26 подробнее представлен результат очистки сигнала от шума.</w:t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drawing>
          <wp:inline distT="0" distB="0" distL="0" distR="0">
            <wp:extent cx="4761865" cy="21336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  <w:t>Рисунок 26</w:t>
      </w:r>
      <w:r>
        <w:br w:type="page"/>
      </w:r>
    </w:p>
    <w:p>
      <w:pPr>
        <w:pStyle w:val="Normal"/>
        <w:spacing w:lineRule="auto" w:line="360"/>
        <w:ind w:firstLine="709"/>
        <w:rPr>
          <w:color w:val="000000"/>
          <w:lang w:val="ru-RU"/>
        </w:rPr>
      </w:pPr>
      <w:r>
        <w:rPr>
          <w:b/>
          <w:color w:val="000000"/>
          <w:lang w:val="ru-RU"/>
        </w:rPr>
        <w:t>Заключение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spacing w:lineRule="auto" w:line="360"/>
        <w:ind w:firstLine="709"/>
        <w:rPr>
          <w:b/>
          <w:b/>
          <w:color w:val="000000"/>
          <w:szCs w:val="28"/>
          <w:lang w:val="ru-RU"/>
        </w:rPr>
      </w:pPr>
      <w:r>
        <w:rPr>
          <w:color w:val="000000"/>
          <w:lang w:val="ru-RU"/>
        </w:rPr>
        <w:t xml:space="preserve">В ходе курсового проекта быди получены навыки современных методов обработки биомедицинских сигналов с использованием средств вычислительной техники. </w:t>
      </w:r>
      <w:r>
        <w:rPr>
          <w:color w:val="000000"/>
          <w:szCs w:val="28"/>
          <w:lang w:val="ru-RU"/>
        </w:rPr>
        <w:t>Выполняя курсовой проект исследовали аналоговый и цифровой полосно-пропускающий фильтр, реализовали модель фильтра в Simulink, а также познакомились с wavelet-преобразованиями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Cs w:val="28"/>
          <w:lang w:val="ru-RU"/>
        </w:rPr>
        <w:t>Методы цифровой обработки сигналов приобрели большую важность ввиду того, что теперь они не только заменяют классические аналоговые методы во многих традиционных областях техники, но и применяются во многих новых областях, таких как медицинская техника.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lang w:val="ru-RU"/>
        </w:rPr>
        <w:t>Дискретное wavelet-преобразование наиболее эффективно в задачах сжатия сигналов и изображений, задаче очистки сигнала от шумов.</w:t>
      </w:r>
    </w:p>
    <w:p>
      <w:pPr>
        <w:pStyle w:val="Normal"/>
        <w:shd w:fill="FFFFFF" w:val="clear"/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color w:val="000000"/>
          <w:lang w:val="ru-RU"/>
        </w:rPr>
      </w:pPr>
      <w:r>
        <w:rPr>
          <w:color w:val="000000"/>
          <w:lang w:val="ru-RU"/>
        </w:rPr>
      </w:r>
      <w:r>
        <w:br w:type="page"/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lang w:val="ru-RU"/>
        </w:rPr>
      </w:pPr>
      <w:r>
        <w:rPr>
          <w:b/>
          <w:lang w:val="ru-RU"/>
        </w:rPr>
        <w:t>Список использованных источников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09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0" w:leader="none"/>
        </w:tabs>
        <w:spacing w:lineRule="auto" w:line="36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Джонсон Д. Справочник по активным фильтрам. – М.: Энергоатомиздат, 1983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0" w:leader="none"/>
        </w:tabs>
        <w:spacing w:lineRule="auto" w:line="360"/>
        <w:ind w:left="0" w:hanging="0"/>
        <w:rPr>
          <w:color w:val="000000"/>
          <w:lang w:val="ru-RU"/>
        </w:rPr>
      </w:pPr>
      <w:r>
        <w:rPr>
          <w:color w:val="000000"/>
          <w:lang w:val="ru-RU"/>
        </w:rPr>
        <w:t>Макс Жак Методы и техника обработки сигналов при физических измерениях. Пер. с фр. Под ред Волкова Н.Г. – М.: Мир, 1983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0" w:leader="none"/>
        </w:tabs>
        <w:spacing w:lineRule="auto" w:line="360"/>
        <w:ind w:left="0" w:hanging="0"/>
        <w:rPr/>
      </w:pPr>
      <w:r>
        <w:rPr>
          <w:color w:val="000000"/>
          <w:lang w:val="ru-RU"/>
        </w:rPr>
        <w:t>Дьяконов В. Simulink 4. Специальный справочник. – СПб.: Питер, 2002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0" w:leader="none"/>
        </w:tabs>
        <w:spacing w:lineRule="auto" w:line="360"/>
        <w:ind w:left="0" w:hanging="0"/>
        <w:rPr>
          <w:color w:val="000000"/>
          <w:lang w:val="ru-RU"/>
        </w:rPr>
      </w:pPr>
      <w:r>
        <w:rPr>
          <w:iCs/>
          <w:color w:val="000000"/>
          <w:lang w:val="ru-RU"/>
        </w:rPr>
        <w:t>Андреев И.И., Ланнэ А.А. MATLAB для DSP: SPTool – инструмент для расчёта цифровых фильтров и спектрального анализа сигналов // Цифровая обработка сигналов. 2000. №2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  <w:tab w:val="left" w:pos="280" w:leader="none"/>
        </w:tabs>
        <w:spacing w:lineRule="auto" w:line="360"/>
        <w:ind w:left="0" w:hanging="0"/>
        <w:rPr/>
      </w:pPr>
      <w:r>
        <w:rPr>
          <w:iCs/>
          <w:color w:val="000000"/>
          <w:lang w:val="ru-RU"/>
        </w:rPr>
        <w:t>Потемкин В.Г. MATLAB 5 для студентов /Диалог-МИФИ. 1999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ISOCPEUR">
    <w:altName w:val="Arial"/>
    <w:charset w:val="cc"/>
    <w:family w:val="swiss"/>
    <w:pitch w:val="variable"/>
  </w:font>
  <w:font w:name="Journal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7" w:hanging="0"/>
      <w:jc w:val="left"/>
      <w:outlineLvl w:val="6"/>
    </w:pPr>
    <w:rPr>
      <w:b/>
      <w:i/>
      <w:sz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i/>
      <w:sz w:val="20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hanging="0"/>
      <w:jc w:val="center"/>
      <w:outlineLvl w:val="8"/>
    </w:pPr>
    <w:rPr>
      <w:b/>
      <w:i/>
      <w:sz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Style6">
    <w:name w:val="Верхний колонтитул Знак"/>
    <w:qFormat/>
    <w:rPr>
      <w:sz w:val="28"/>
      <w:szCs w:val="20"/>
      <w:lang w:val="uk-UA"/>
    </w:rPr>
  </w:style>
  <w:style w:type="character" w:styleId="Style7">
    <w:name w:val="Нижний колонтитул Знак"/>
    <w:qFormat/>
    <w:rPr>
      <w:sz w:val="28"/>
      <w:szCs w:val="20"/>
      <w:lang w:val="uk-UA"/>
    </w:rPr>
  </w:style>
  <w:style w:type="character" w:styleId="PageNumber">
    <w:name w:val="Page Number"/>
    <w:rPr>
      <w:rFonts w:ascii="Times New Roman" w:hAnsi="Times New Roman" w:cs="Times New Roman"/>
      <w:lang w:val="uk-UA"/>
    </w:rPr>
  </w:style>
  <w:style w:type="character" w:styleId="Style8">
    <w:name w:val="Основной текст Знак"/>
    <w:qFormat/>
    <w:rPr>
      <w:sz w:val="28"/>
      <w:szCs w:val="20"/>
      <w:lang w:val="uk-UA"/>
    </w:rPr>
  </w:style>
  <w:style w:type="character" w:styleId="Style9">
    <w:name w:val="Схема документа Знак"/>
    <w:qFormat/>
    <w:rPr>
      <w:rFonts w:ascii="Tahoma" w:hAnsi="Tahoma" w:cs="Tahoma"/>
      <w:sz w:val="16"/>
      <w:szCs w:val="16"/>
      <w:lang w:val="uk-UA"/>
    </w:rPr>
  </w:style>
  <w:style w:type="character" w:styleId="Style10">
    <w:name w:val="Текст примечания Знак"/>
    <w:qFormat/>
    <w:rPr>
      <w:sz w:val="20"/>
      <w:szCs w:val="20"/>
      <w:lang w:val="uk-UA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1">
    <w:name w:val="Основной текст с отступом 2 Знак"/>
    <w:qFormat/>
    <w:rPr>
      <w:sz w:val="28"/>
      <w:szCs w:val="20"/>
      <w:lang w:val="uk-UA"/>
    </w:rPr>
  </w:style>
  <w:style w:type="character" w:styleId="Style12">
    <w:name w:val="Основной текст с отступом Знак"/>
    <w:qFormat/>
    <w:rPr>
      <w:sz w:val="28"/>
      <w:szCs w:val="20"/>
      <w:lang w:val="uk-UA"/>
    </w:rPr>
  </w:style>
  <w:style w:type="character" w:styleId="31">
    <w:name w:val="Основной текст с отступом 3 Знак"/>
    <w:qFormat/>
    <w:rPr>
      <w:sz w:val="16"/>
      <w:szCs w:val="16"/>
      <w:lang w:val="uk-UA"/>
    </w:rPr>
  </w:style>
  <w:style w:type="character" w:styleId="22">
    <w:name w:val="Основной текст 2 Знак"/>
    <w:qFormat/>
    <w:rPr>
      <w:sz w:val="28"/>
      <w:szCs w:val="20"/>
      <w:lang w:val="uk-UA"/>
    </w:rPr>
  </w:style>
  <w:style w:type="character" w:styleId="32">
    <w:name w:val="Основной текст 3 Знак"/>
    <w:qFormat/>
    <w:rPr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4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8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9">
    <w:name w:val="Текст примечания"/>
    <w:basedOn w:val="Normal"/>
    <w:qFormat/>
    <w:pPr/>
    <w:rPr>
      <w:rFonts w:ascii="Journal;Times New Roman" w:hAnsi="Journal;Times New Roman" w:cs="Journal;Times New Roman"/>
      <w:sz w:val="24"/>
    </w:rPr>
  </w:style>
  <w:style w:type="paragraph" w:styleId="23">
    <w:name w:val="Основной текст с отступом 2"/>
    <w:basedOn w:val="Normal"/>
    <w:qFormat/>
    <w:pPr>
      <w:spacing w:lineRule="auto" w:line="360"/>
      <w:ind w:firstLine="720"/>
    </w:pPr>
    <w:rPr>
      <w:lang w:val="ru-RU"/>
    </w:rPr>
  </w:style>
  <w:style w:type="paragraph" w:styleId="TextBodyIndent">
    <w:name w:val="Body Text Indent"/>
    <w:basedOn w:val="Normal"/>
    <w:pPr>
      <w:tabs>
        <w:tab w:val="clear" w:pos="708"/>
        <w:tab w:val="left" w:pos="7513" w:leader="none"/>
      </w:tabs>
      <w:spacing w:lineRule="auto" w:line="360"/>
      <w:ind w:firstLine="709"/>
      <w:jc w:val="center"/>
    </w:pPr>
    <w:rPr/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7513" w:leader="none"/>
      </w:tabs>
      <w:spacing w:lineRule="auto" w:line="360"/>
      <w:ind w:firstLine="709"/>
    </w:pPr>
    <w:rPr/>
  </w:style>
  <w:style w:type="paragraph" w:styleId="24">
    <w:name w:val="Основной текст 2"/>
    <w:basedOn w:val="Normal"/>
    <w:qFormat/>
    <w:pPr>
      <w:jc w:val="center"/>
    </w:pPr>
    <w:rPr>
      <w:sz w:val="20"/>
      <w:lang w:val="ru-RU"/>
    </w:rPr>
  </w:style>
  <w:style w:type="paragraph" w:styleId="34">
    <w:name w:val="Основной текст 3"/>
    <w:basedOn w:val="Normal"/>
    <w:qFormat/>
    <w:pPr/>
    <w:rPr>
      <w:sz w:val="20"/>
      <w:lang w:val="ru-RU"/>
    </w:rPr>
  </w:style>
  <w:style w:type="paragraph" w:styleId="Style20">
    <w:name w:val="выд"/>
    <w:basedOn w:val="TextBodyIndent"/>
    <w:qFormat/>
    <w:pPr>
      <w:tabs>
        <w:tab w:val="clear" w:pos="7513"/>
      </w:tabs>
      <w:spacing w:lineRule="auto" w:line="240"/>
      <w:ind w:firstLine="567"/>
      <w:jc w:val="both"/>
    </w:pPr>
    <w:rPr>
      <w:rFonts w:ascii="Garamond" w:hAnsi="Garamond" w:cs="Garamond"/>
      <w:b/>
      <w:i/>
      <w:sz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12.png"/><Relationship Id="rId25" Type="http://schemas.openxmlformats.org/officeDocument/2006/relationships/image" Target="media/image23.png"/><Relationship Id="rId26" Type="http://schemas.openxmlformats.org/officeDocument/2006/relationships/image" Target="media/image24.png"/><Relationship Id="rId27" Type="http://schemas.openxmlformats.org/officeDocument/2006/relationships/image" Target="media/image25.png"/><Relationship Id="rId28" Type="http://schemas.openxmlformats.org/officeDocument/2006/relationships/image" Target="media/image26.png"/><Relationship Id="rId29" Type="http://schemas.openxmlformats.org/officeDocument/2006/relationships/image" Target="media/image27.png"/><Relationship Id="rId30" Type="http://schemas.openxmlformats.org/officeDocument/2006/relationships/image" Target="media/image28.png"/><Relationship Id="rId31" Type="http://schemas.openxmlformats.org/officeDocument/2006/relationships/image" Target="media/image29.png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55:00Z</dcterms:created>
  <dc:creator>Ерушова Наталья Александровна</dc:creator>
  <dc:description/>
  <cp:keywords/>
  <dc:language>en-US</dc:language>
  <cp:lastModifiedBy>SYSTEM</cp:lastModifiedBy>
  <cp:lastPrinted>2005-05-12T17:39:00Z</cp:lastPrinted>
  <dcterms:modified xsi:type="dcterms:W3CDTF">2011-09-26T03:55:00Z</dcterms:modified>
  <cp:revision>2</cp:revision>
  <dc:subject/>
  <dc:title>ПЕНЗЕНСКИЙ ГОСУДОРСТВЕННЫЙ УНИВЕРСИТЕТ</dc:title>
</cp:coreProperties>
</file>