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113.wmf" ContentType="image/x-wmf"/>
  <Override PartName="/word/media/image112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135.jpeg" ContentType="image/jpeg"/>
  <Override PartName="/word/media/image6.wmf" ContentType="image/x-wmf"/>
  <Override PartName="/word/media/image18.wmf" ContentType="image/x-wmf"/>
  <Override PartName="/word/media/image86.wmf" ContentType="image/x-wmf"/>
  <Override PartName="/word/media/image79.png" ContentType="image/png"/>
  <Override PartName="/word/media/image36.wmf" ContentType="image/x-wmf"/>
  <Override PartName="/word/media/image130.png" ContentType="image/png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97.png" ContentType="image/png"/>
  <Override PartName="/word/media/image54.wmf" ContentType="image/x-wmf"/>
  <Override PartName="/word/media/image56.wmf" ContentType="image/x-wmf"/>
  <Override PartName="/word/media/image136.jpeg" ContentType="image/jpeg"/>
  <Override PartName="/word/media/image20.wmf" ContentType="image/x-wmf"/>
  <Override PartName="/word/media/image117.wmf" ContentType="image/x-wmf"/>
  <Override PartName="/word/media/image45.wmf" ContentType="image/x-wmf"/>
  <Override PartName="/word/media/image134.jpeg" ContentType="image/jpeg"/>
  <Override PartName="/word/media/image131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53.wmf" ContentType="image/x-wmf"/>
  <Override PartName="/word/media/image51.wmf" ContentType="image/x-wmf"/>
  <Override PartName="/word/media/image137.jpeg" ContentType="image/jpeg"/>
  <Override PartName="/word/media/image94.png" ContentType="image/png"/>
  <Override PartName="/word/media/image55.wmf" ContentType="image/x-wmf"/>
  <Override PartName="/word/media/image42.wmf" ContentType="image/x-wmf"/>
  <Override PartName="/word/media/image50.wmf" ContentType="image/x-wmf"/>
  <Override PartName="/word/media/image52.wmf" ContentType="image/x-wmf"/>
  <Override PartName="/word/media/image71.wmf" ContentType="image/x-wmf"/>
  <Override PartName="/word/media/image44.wmf" ContentType="image/x-wmf"/>
  <Override PartName="/word/media/image4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68.png" ContentType="image/png"/>
  <Override PartName="/word/media/image29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png" ContentType="image/png"/>
  <Override PartName="/word/media/image11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125.png" ContentType="image/png"/>
  <Override PartName="/word/media/image98.wmf" ContentType="image/x-wmf"/>
  <Override PartName="/word/media/image99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ВЫСШ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СЛЕВУЗОВСК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Электропривод и автоматизация промышленных устано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Заведующий кафедр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Хватов С.В.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</w:t>
      </w:r>
      <w:r>
        <w:rPr>
          <w:i/>
          <w:sz w:val="28"/>
          <w:szCs w:val="28"/>
        </w:rPr>
        <w:t>подпись)</w:t>
      </w:r>
      <w:r>
        <w:rPr>
          <w:sz w:val="28"/>
          <w:szCs w:val="28"/>
        </w:rPr>
        <w:tab/>
        <w:tab/>
        <w:t xml:space="preserve"> (</w:t>
      </w:r>
      <w:r>
        <w:rPr>
          <w:i/>
          <w:sz w:val="28"/>
          <w:szCs w:val="28"/>
        </w:rPr>
        <w:t>фамилия. и. о.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 xml:space="preserve"> (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left="0" w:right="-88" w:hanging="0"/>
        <w:jc w:val="center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</w:rPr>
        <w:t>Однозонный тиристорный электропривод постоянного тока</w:t>
      </w:r>
    </w:p>
    <w:p>
      <w:pPr>
        <w:pStyle w:val="Heading3"/>
        <w:spacing w:lineRule="auto" w:line="240"/>
        <w:ind w:left="0" w:right="-88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с обратной связью по ЭДС и стабилизацией тока возбуждения двигател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именование темы проекта или работ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курсовому проект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 документ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.7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омер вариан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колов В.В.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</w:t>
      </w:r>
      <w:r>
        <w:rPr>
          <w:i/>
          <w:sz w:val="28"/>
          <w:szCs w:val="28"/>
        </w:rPr>
        <w:t>подпись)</w:t>
      </w:r>
      <w:r>
        <w:rPr>
          <w:sz w:val="28"/>
          <w:szCs w:val="28"/>
        </w:rPr>
        <w:tab/>
        <w:tab/>
        <w:t xml:space="preserve"> (</w:t>
      </w:r>
      <w:r>
        <w:rPr>
          <w:i/>
          <w:sz w:val="28"/>
          <w:szCs w:val="28"/>
        </w:rPr>
        <w:t>фамилия. и. о.)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ab/>
      </w:r>
      <w:r>
        <w:rPr>
          <w:i/>
          <w:sz w:val="28"/>
          <w:szCs w:val="28"/>
        </w:rPr>
        <w:t xml:space="preserve"> </w:t>
        <w:tab/>
        <w:tab/>
        <w:tab/>
        <w:tab/>
        <w:t xml:space="preserve"> (дата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ирасиров Д.В.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</w:t>
      </w:r>
      <w:r>
        <w:rPr>
          <w:i/>
          <w:sz w:val="28"/>
          <w:szCs w:val="28"/>
        </w:rPr>
        <w:t>подпись)</w:t>
      </w:r>
      <w:r>
        <w:rPr>
          <w:sz w:val="28"/>
          <w:szCs w:val="28"/>
        </w:rPr>
        <w:tab/>
        <w:tab/>
        <w:t xml:space="preserve"> (</w:t>
      </w:r>
      <w:r>
        <w:rPr>
          <w:i/>
          <w:sz w:val="28"/>
          <w:szCs w:val="28"/>
        </w:rPr>
        <w:t>фамилия. и. 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-ЭПА</w:t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(дата)</w:t>
        <w:tab/>
        <w:tab/>
        <w:t xml:space="preserve"> (группа или шифр)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>Проект защищен</w:t>
        <w:tab/>
      </w:r>
      <w:r>
        <w:rPr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(дата)</w:t>
      </w:r>
    </w:p>
    <w:p>
      <w:pPr>
        <w:pStyle w:val="Normal"/>
        <w:ind w:left="3540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>Протокол</w:t>
        <w:tab/>
        <w:t xml:space="preserve"> №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ind w:left="3540"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С оценкой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 2008 г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бор основного обору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ункциональная схема электропри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чёт параметров силовой цепи электропри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ёт запаса по напряж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чёт параметров регулятора тока якоря и ЭД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счёт параметров регулятора тока возбужд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Расчёт скоростных характеристик и их статизма в разомкнутой и замкнутой системе электропри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Расчёт величины динамического падения скорости двигателя при набросе момента нагруз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Оценка влияния внутренней обратной связи по ЭДС на процессы, протекающие в контуре то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Исследование динамических процессов в контуре тока якоря и ЭДС на цифровой мод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элементов</w:t>
      </w:r>
      <w:r>
        <w:br w:type="page"/>
      </w:r>
    </w:p>
    <w:p>
      <w:pPr>
        <w:pStyle w:val="Heading2"/>
        <w:ind w:left="113" w:right="142"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СХОДНЫЕ ДАННЫЕ</w:t>
      </w:r>
    </w:p>
    <w:p>
      <w:pPr>
        <w:pStyle w:val="Heading"/>
        <w:ind w:left="113" w:right="142" w:firstLine="284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Тип двигателя: </w:t>
        <w:tab/>
        <w:tab/>
        <w:tab/>
        <w:tab/>
        <w:t>П132-4К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Номинальная мощность: </w:t>
        <w:tab/>
        <w:tab/>
        <w:t>Р</w:t>
      </w:r>
      <w:r>
        <w:rPr>
          <w:caps/>
          <w:szCs w:val="28"/>
          <w:vertAlign w:val="subscript"/>
        </w:rPr>
        <w:t>н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75 кВт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Номинальное напряжение: </w:t>
        <w:tab/>
        <w:tab/>
      </w:r>
      <w:r>
        <w:rPr>
          <w:szCs w:val="28"/>
          <w:lang w:val="en-US"/>
        </w:rPr>
        <w:t>U</w:t>
      </w:r>
      <w:r>
        <w:rPr>
          <w:caps/>
          <w:szCs w:val="28"/>
          <w:vertAlign w:val="subscript"/>
        </w:rPr>
        <w:t>н</w:t>
      </w:r>
      <w:r>
        <w:rPr>
          <w:szCs w:val="28"/>
        </w:rPr>
        <w:t xml:space="preserve"> = 220 В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Номинальный ток: </w:t>
        <w:tab/>
        <w:tab/>
        <w:tab/>
      </w:r>
      <w:r>
        <w:rPr>
          <w:szCs w:val="28"/>
          <w:lang w:val="en-US"/>
        </w:rPr>
        <w:t>I</w:t>
      </w:r>
      <w:r>
        <w:rPr>
          <w:caps/>
          <w:szCs w:val="28"/>
          <w:vertAlign w:val="subscript"/>
        </w:rPr>
        <w:t>н</w:t>
      </w:r>
      <w:r>
        <w:rPr>
          <w:szCs w:val="28"/>
        </w:rPr>
        <w:t xml:space="preserve"> = 385 А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Номинальная частота вращения: </w:t>
        <w:tab/>
      </w:r>
      <w:r>
        <w:rPr>
          <w:szCs w:val="28"/>
          <w:lang w:val="en-US"/>
        </w:rPr>
        <w:t>n</w:t>
      </w:r>
      <w:r>
        <w:rPr>
          <w:caps/>
          <w:szCs w:val="28"/>
          <w:vertAlign w:val="subscript"/>
        </w:rPr>
        <w:t>н</w:t>
      </w:r>
      <w:r>
        <w:rPr>
          <w:szCs w:val="28"/>
        </w:rPr>
        <w:t xml:space="preserve"> = 300 об/мин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Момент инерции: </w:t>
        <w:tab/>
        <w:tab/>
        <w:tab/>
      </w:r>
      <w:r>
        <w:rPr>
          <w:szCs w:val="28"/>
          <w:lang w:val="en-US"/>
        </w:rPr>
        <w:t>J</w:t>
      </w:r>
      <w:r>
        <w:rPr>
          <w:caps/>
          <w:szCs w:val="28"/>
          <w:vertAlign w:val="subscript"/>
        </w:rPr>
        <w:t>м</w:t>
      </w:r>
      <w:r>
        <w:rPr>
          <w:szCs w:val="28"/>
        </w:rPr>
        <w:t xml:space="preserve"> = 100 кг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>Передаточное отношение редуктора: К</w:t>
      </w:r>
      <w:r>
        <w:rPr>
          <w:caps/>
          <w:szCs w:val="28"/>
          <w:vertAlign w:val="subscript"/>
        </w:rPr>
        <w:t>р</w:t>
      </w:r>
      <w:r>
        <w:rPr>
          <w:szCs w:val="28"/>
        </w:rPr>
        <w:t xml:space="preserve"> = 5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Тип ЭП: </w:t>
        <w:tab/>
        <w:tab/>
        <w:tab/>
        <w:tab/>
        <w:t>реверсивный.</w:t>
      </w:r>
    </w:p>
    <w:p>
      <w:pPr>
        <w:pStyle w:val="Heading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Данные электродвигателя</w:t>
      </w:r>
    </w:p>
    <w:p>
      <w:pPr>
        <w:pStyle w:val="Heading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Номинальная мощность: </w:t>
        <w:tab/>
        <w:tab/>
        <w:t>Р</w:t>
      </w:r>
      <w:r>
        <w:rPr>
          <w:caps/>
          <w:szCs w:val="28"/>
          <w:vertAlign w:val="subscript"/>
        </w:rPr>
        <w:t>н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75 кВт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Номинальное напряжение: </w:t>
        <w:tab/>
        <w:tab/>
      </w:r>
      <w:r>
        <w:rPr>
          <w:szCs w:val="28"/>
          <w:lang w:val="en-US"/>
        </w:rPr>
        <w:t>U</w:t>
      </w:r>
      <w:r>
        <w:rPr>
          <w:caps/>
          <w:szCs w:val="28"/>
          <w:vertAlign w:val="subscript"/>
        </w:rPr>
        <w:t>н</w:t>
      </w:r>
      <w:r>
        <w:rPr>
          <w:szCs w:val="28"/>
        </w:rPr>
        <w:t xml:space="preserve"> = 220 В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Номинальный ток: </w:t>
        <w:tab/>
        <w:tab/>
        <w:tab/>
      </w:r>
      <w:r>
        <w:rPr>
          <w:szCs w:val="28"/>
          <w:lang w:val="en-US"/>
        </w:rPr>
        <w:t>I</w:t>
      </w:r>
      <w:r>
        <w:rPr>
          <w:caps/>
          <w:szCs w:val="28"/>
          <w:vertAlign w:val="subscript"/>
        </w:rPr>
        <w:t>н</w:t>
      </w:r>
      <w:r>
        <w:rPr>
          <w:szCs w:val="28"/>
        </w:rPr>
        <w:t xml:space="preserve"> = 385 А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Номинальная частота вращения: </w:t>
        <w:tab/>
      </w:r>
      <w:r>
        <w:rPr>
          <w:szCs w:val="28"/>
          <w:lang w:val="en-US"/>
        </w:rPr>
        <w:t>n</w:t>
      </w:r>
      <w:r>
        <w:rPr>
          <w:caps/>
          <w:szCs w:val="28"/>
          <w:vertAlign w:val="subscript"/>
        </w:rPr>
        <w:t>н</w:t>
      </w:r>
      <w:r>
        <w:rPr>
          <w:szCs w:val="28"/>
        </w:rPr>
        <w:t xml:space="preserve"> = 300 об/мин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Максимальная частота вращения: </w:t>
        <w:tab/>
      </w:r>
      <w:r>
        <w:rPr>
          <w:szCs w:val="28"/>
          <w:lang w:val="en-US"/>
        </w:rPr>
        <w:t>n</w:t>
      </w:r>
      <w:r>
        <w:rPr>
          <w:caps/>
          <w:szCs w:val="28"/>
          <w:vertAlign w:val="subscript"/>
        </w:rPr>
        <w:t>МАКС</w:t>
      </w:r>
      <w:r>
        <w:rPr>
          <w:szCs w:val="28"/>
        </w:rPr>
        <w:t>=1500 об/мин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Максимальный ток: </w:t>
        <w:tab/>
        <w:tab/>
        <w:tab/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2,5</w:t>
      </w:r>
      <w:r>
        <w:rPr>
          <w:szCs w:val="28"/>
          <w:lang w:val="en-US"/>
        </w:rPr>
        <w:t>I</w:t>
      </w:r>
      <w:r>
        <w:rPr>
          <w:caps/>
          <w:szCs w:val="28"/>
          <w:vertAlign w:val="subscript"/>
        </w:rPr>
        <w:t>н</w:t>
      </w:r>
      <w:r>
        <w:rPr>
          <w:szCs w:val="28"/>
        </w:rPr>
        <w:t>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Маховой момент: </w:t>
        <w:tab/>
        <w:tab/>
        <w:tab/>
      </w:r>
      <w:r>
        <w:rPr>
          <w:szCs w:val="28"/>
          <w:lang w:val="en-US"/>
        </w:rPr>
        <w:t>GD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73 кг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Число полюсов: </w:t>
        <w:tab/>
        <w:tab/>
        <w:tab/>
        <w:t>2р = 4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Число витков обмотки якоря: </w:t>
        <w:tab/>
      </w:r>
      <w:r>
        <w:rPr>
          <w:szCs w:val="28"/>
          <w:lang w:val="en-US"/>
        </w:rPr>
        <w:t>w</w:t>
      </w:r>
      <w:r>
        <w:rPr>
          <w:caps/>
          <w:szCs w:val="28"/>
          <w:vertAlign w:val="subscript"/>
        </w:rPr>
        <w:t>я</w:t>
      </w:r>
      <w:r>
        <w:rPr>
          <w:szCs w:val="28"/>
        </w:rPr>
        <w:t xml:space="preserve"> = 135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>Сопротивление обмотки якоря при 2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С: </w:t>
        <w:tab/>
        <w:tab/>
        <w:tab/>
        <w:tab/>
      </w:r>
      <w:r>
        <w:rPr>
          <w:szCs w:val="28"/>
          <w:lang w:val="en-US"/>
        </w:rPr>
        <w:t>R</w:t>
      </w:r>
      <w:r>
        <w:rPr>
          <w:caps/>
          <w:szCs w:val="28"/>
          <w:vertAlign w:val="subscript"/>
        </w:rPr>
        <w:t>я</w:t>
      </w:r>
      <w:r>
        <w:rPr>
          <w:szCs w:val="28"/>
        </w:rPr>
        <w:t xml:space="preserve"> = 0,025 Ом;</w:t>
      </w:r>
    </w:p>
    <w:p>
      <w:pPr>
        <w:pStyle w:val="Heading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 xml:space="preserve">Число параллельных ветвей обмотки якоря: </w:t>
        <w:tab/>
        <w:tab/>
        <w:tab/>
        <w:tab/>
        <w:t>2а = 2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>Сопротивление добавочных полюсов при 2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С: </w:t>
        <w:tab/>
        <w:tab/>
        <w:tab/>
        <w:tab/>
      </w:r>
      <w:r>
        <w:rPr>
          <w:szCs w:val="28"/>
          <w:lang w:val="en-US"/>
        </w:rPr>
        <w:t>R</w:t>
      </w:r>
      <w:r>
        <w:rPr>
          <w:caps/>
          <w:szCs w:val="28"/>
          <w:vertAlign w:val="subscript"/>
        </w:rPr>
        <w:t>дп</w:t>
      </w:r>
      <w:r>
        <w:rPr>
          <w:szCs w:val="28"/>
        </w:rPr>
        <w:t xml:space="preserve"> = 0,004 Ом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Число витков на полюс: </w:t>
        <w:tab/>
        <w:tab/>
      </w:r>
      <w:r>
        <w:rPr>
          <w:szCs w:val="28"/>
          <w:lang w:val="en-US"/>
        </w:rPr>
        <w:t>w</w:t>
      </w:r>
      <w:r>
        <w:rPr>
          <w:caps/>
          <w:szCs w:val="28"/>
          <w:vertAlign w:val="subscript"/>
        </w:rPr>
        <w:t>в</w:t>
      </w:r>
      <w:r>
        <w:rPr>
          <w:szCs w:val="28"/>
        </w:rPr>
        <w:t xml:space="preserve"> = 639;</w:t>
      </w:r>
    </w:p>
    <w:p>
      <w:pPr>
        <w:pStyle w:val="Heading"/>
        <w:spacing w:lineRule="auto" w:line="360"/>
        <w:ind w:hanging="0"/>
        <w:jc w:val="left"/>
        <w:rPr/>
      </w:pPr>
      <w:r>
        <w:rPr>
          <w:szCs w:val="28"/>
        </w:rPr>
        <w:t xml:space="preserve">Сопротивление обмотки главных полюсов: </w:t>
        <w:tab/>
        <w:tab/>
        <w:tab/>
        <w:tab/>
      </w:r>
      <w:r>
        <w:rPr>
          <w:szCs w:val="28"/>
          <w:lang w:val="en-US"/>
        </w:rPr>
        <w:t>R</w:t>
      </w:r>
      <w:r>
        <w:rPr>
          <w:caps/>
          <w:szCs w:val="28"/>
          <w:vertAlign w:val="subscript"/>
        </w:rPr>
        <w:t>ов</w:t>
      </w:r>
      <w:r>
        <w:rPr>
          <w:szCs w:val="28"/>
        </w:rPr>
        <w:t xml:space="preserve"> = 12 Ом;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113" w:right="113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курсовой работы является разработка однозонного реверсивного тиристорного электропривода постоянного тока с обратной связью по ЭДС и стабилизацией тока возбуждения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электропривод постоянного тока разрабатывается на основе комплектного тиристорного электропривода Э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иристорного электропривода позволяет оптимизировать его работу на отработку необходимых технологических операций. В данной курсовой работе необходимо стабилизировать скорость вращения электродвигателя при помощи обратной связи по ЭДС и стабилизации тока возбуждения двигателя. Это осуществляется путём нахождения требуемых регуляторов и расчёта их парамет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ЫБОР ОСНОВ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исторный преобразов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У 1М 46 27 Е УХЛ4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одификация по выпрямленному напряжению блока управления (115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итающей сети (380 В, 50 Г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характеристика (однозонный, главного движения с обратной связью по ЭДС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ое испол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173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тегория раз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согласующий трансформат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: </w:t>
        <w:tab/>
        <w:t>ТСЗП-200/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сетевой обмотки: </w:t>
        <w:tab/>
        <w:tab/>
        <w:tab/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38 к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зное напряжение вентильной обмотки: </w:t>
        <w:tab/>
        <w:t>U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</w:rPr>
        <w:t xml:space="preserve"> = 117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короткого замыкания: </w:t>
        <w:tab/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,2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короткого замыкания: 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= 2960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ый выпрямленный ток </w:t>
        <w:tab/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500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лаживающий дросс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: </w:t>
        <w:tab/>
        <w:tab/>
        <w:t>ФРОС-125/0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уктивность: </w:t>
        <w:tab/>
        <w:tab/>
        <w:t>L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0,75 мГ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в меди при номинальном выпрямленном токе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960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унт в цепи якоря выбираем из условия, чтобы его номинальный ток был не меньше номинального тока двигателя. Номинальный ток двигателя 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85 А, т. о. выбираю шунт типа 75 ШСМ на номинальный ток I</w:t>
      </w:r>
      <w:r>
        <w:rPr>
          <w:sz w:val="28"/>
          <w:szCs w:val="28"/>
          <w:vertAlign w:val="subscript"/>
        </w:rPr>
        <w:t>шня</w:t>
      </w:r>
      <w:r>
        <w:rPr>
          <w:sz w:val="28"/>
          <w:szCs w:val="28"/>
        </w:rPr>
        <w:t xml:space="preserve"> = 500 А и номинальное напряжение U</w:t>
      </w:r>
      <w:r>
        <w:rPr>
          <w:sz w:val="28"/>
          <w:szCs w:val="28"/>
          <w:vertAlign w:val="subscript"/>
        </w:rPr>
        <w:t>шн</w:t>
      </w:r>
      <w:r>
        <w:rPr>
          <w:sz w:val="28"/>
          <w:szCs w:val="28"/>
        </w:rPr>
        <w:t xml:space="preserve"> = 75 м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чик регулируемой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задатчика скорости выбираем потенциометр типа ППБ – 15 –1000 Ом. Т.к 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5 В, а U</w:t>
      </w:r>
      <w:r>
        <w:rPr>
          <w:sz w:val="28"/>
          <w:szCs w:val="28"/>
          <w:vertAlign w:val="subscript"/>
        </w:rPr>
        <w:t>з(max)</w:t>
      </w:r>
      <w:r>
        <w:rPr>
          <w:sz w:val="28"/>
          <w:szCs w:val="28"/>
        </w:rPr>
        <w:t xml:space="preserve"> = 10 В, последовательно необходимо включить добавочный резистор, R</w:t>
      </w:r>
      <w:r>
        <w:rPr>
          <w:sz w:val="28"/>
          <w:szCs w:val="28"/>
          <w:vertAlign w:val="subscript"/>
        </w:rPr>
        <w:t>доб</w:t>
      </w:r>
      <w:r>
        <w:rPr>
          <w:sz w:val="28"/>
          <w:szCs w:val="28"/>
        </w:rPr>
        <w:t xml:space="preserve"> = 500 Ом, на котором будет погашено излишн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электропривода вх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ок управл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двигател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формато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глаживающий реакто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 питания обмотки возбужд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 ввода (для подключения возбудителя к се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привод выполнен с принудительным охлаждением, защита преобразователя производится автоматическими выключа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отка возбуждения подключается к двум фазам вторичной силовой обмотки трансформатора. Тиристорный преобразователь возбудителя ТПВ выполнен по однофазной мостовой схем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тиристорами ТПЯ производится от трехканальной СИФУ, содержащей формирователи импульсов ФИ1—ФИЗ. Ввод управляющего сигна</w:t>
        <w:softHyphen/>
        <w:t>ла в СИФУ, регулирование углов и их ограничение осуществляется с помощью переменных резисторов в управляющем органе (УО) СИФУ. Переключение импульсов управления в преобразователе ТПЯ производится блоком логи</w:t>
        <w:softHyphen/>
        <w:t xml:space="preserve">ческого устройства ЛУ, которое работает в функции сигнала заданного направления тока и выходного сигнала датчика проводимости вентилей Д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коограничение обеспечивается за счет ограничения выходного напряжения регулятора ЭДС. При этом исключение бросков тока осуществляется за счет ограничения выходного напряжения регулятора тока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 ФУНКЦИОНАЛЬНАЯ СХЕМА ЭЛЕКТРОПРИВ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с регулированием скорости и стабилизацией тока возбуждения построена по принципу подчиненного регулирования и имеет два контура регулирования: внутренний контур тока якоря и внешний контур ЭДС, а также независимый контур тока возб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ий контур тока якоря входят: регулятор тока якоря, вентильный преобразователь якоря двигателя ВПЯ, якорная цепь двигателя и датчик тока як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контур ЭДС состоит из регулятора ЭДС, замкнутого контура тока якоря, механической цепи двигателя и датчика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истеме существует два способа ограничения тока якоря двигателя: путем ограничения выходного сигнала регулятора ЭДС, который является задающим сигналом на ток, и за счет “токовой стенки”, реализованной в Э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работу системы при набросе момента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м, что двигатель пускался на холостом ходу и к моменту наброса нагрузки вышел на заданную скорость. На входе регуляторов тока и ЭДС нули. После появления момента нагрузки по якорю начинает протекать статический ток, а скорость двигателя начинает уменьшаться. В результате на входе регулятора ЭДС возникает сигнал рассогласования положительного знака, а на вход регулятора тока подается отрицательный сигнал обратной связи по току. По мере уменьшения скорости растет рассогласование на входе регулятора ЭДС и пропорционально растет выходной сигнал регулятора, который компенсирует сигнал отрицательной обратной связи по току. В некоторый момент времени скорость уменьшается до той величины, при которой сигнал на входе регулятора тока становиться равным нулю. Это момент окончания переходного процесса. Система входит в установившийся режим с некоторой ошибкой по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81000</wp:posOffset>
            </wp:positionH>
            <wp:positionV relativeFrom="paragraph">
              <wp:posOffset>310515</wp:posOffset>
            </wp:positionV>
            <wp:extent cx="3664585" cy="39560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1 – Функциональная схема элект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АСЧЕТ ПАРАМЕТРОВ СИЛОВОЙ ЦЕПИ ЭЛЕКТ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ние напряжения на щеточном контакте принимаем равны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>=2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угловая скор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4057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.</w:t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якорной цепи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β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, учитывающий изменение сопротивления обмоток при нагреве на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β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.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ЭДС электродвигате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0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  <w:tab/>
        <w:tab/>
        <w:t xml:space="preserve"> 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ый коэффициент электродвигате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057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(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витков обмотки якоря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35 ви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а – число параллельных ветвей, 2а =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р – число полюсов, 2р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ДС и момента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/рад.</w:t>
        <w:tab/>
        <w:tab/>
        <w:tab/>
        <w:tab/>
        <w:t xml:space="preserve"> 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ый пот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б.</w:t>
        <w:tab/>
        <w:tab/>
        <w:tab/>
        <w:tab/>
        <w:t>(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обмотки возбуждения при температуре 8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.</w:t>
        <w:tab/>
        <w:tab/>
        <w:tab/>
        <w:tab/>
        <w:t>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. 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клона кривой намагничивания при Ф = Ф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4445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б/А</w:t>
        <w:tab/>
        <w:t>, (3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кривой намагничивания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обмотки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.</w:t>
        <w:tab/>
        <w:tab/>
        <w:t>(3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постоянная времени цепи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 (3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ремени контура вихревых то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.</w:t>
        <w:tab/>
        <w:tab/>
        <w:tab/>
        <w:tab/>
        <w:t>(3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якоря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431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 ,</w:t>
        <w:tab/>
        <w:tab/>
        <w:t>(3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1 – для компенсирован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постоянная времени якоря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</w:t>
        <w:tab/>
        <w:tab/>
        <w:tab/>
        <w:tab/>
        <w:t>(3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  <w:tab/>
        <w:tab/>
        <w:tab/>
        <w:tab/>
      </w:r>
      <w:r>
        <w:rPr>
          <w:sz w:val="28"/>
          <w:szCs w:val="28"/>
        </w:rPr>
        <w:t>(3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механизма, приведенный к валу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3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ривода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ab/>
        <w:t xml:space="preserve"> </w:t>
        <w:tab/>
      </w:r>
      <w:r>
        <w:rPr>
          <w:sz w:val="28"/>
          <w:szCs w:val="28"/>
        </w:rPr>
        <w:t xml:space="preserve"> (3.17)</w:t>
      </w:r>
      <w:r>
        <w:rPr>
          <w:sz w:val="28"/>
          <w:szCs w:val="28"/>
          <w:vertAlign w:val="superscript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момент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.</w:t>
        <w:tab/>
        <w:tab/>
        <w:tab/>
        <w:tab/>
        <w:t>(3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ускорение электродвигателя при пуске от задатчика интенс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perscript"/>
        </w:rPr>
        <w:tab/>
        <w:tab/>
        <w:tab/>
        <w:tab/>
      </w:r>
      <w:r>
        <w:rPr>
          <w:sz w:val="28"/>
          <w:szCs w:val="28"/>
        </w:rPr>
        <w:t>(3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к цепи выпрямленного тока сопротивление трансформ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0576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  <w:tab/>
        <w:tab/>
        <w:tab/>
        <w:tab/>
        <w:t>(3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прямленная эдс преобразователя цепи яко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  <w:tab/>
        <w:tab/>
        <w:tab/>
        <w:tab/>
        <w:t>(3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х1</w:t>
      </w:r>
      <w:r>
        <w:rPr>
          <w:sz w:val="28"/>
          <w:szCs w:val="28"/>
        </w:rPr>
        <w:t xml:space="preserve"> = 2.34 – коэффициент трехфазной мостовой схемы выпря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трансформатора, приведенное к цепи вторичной обм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. </w:t>
        <w:tab/>
        <w:tab/>
        <w:t xml:space="preserve"> (3.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х2</w:t>
      </w:r>
      <w:r>
        <w:rPr>
          <w:sz w:val="28"/>
          <w:szCs w:val="28"/>
        </w:rPr>
        <w:t xml:space="preserve"> = 0,815 – для трехфазной мостовой схемы выпря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сопротивление трансформатора, учитывающее снижение выпрямленного напряжения при коммутации вент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0576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  <w:tab/>
        <w:tab/>
        <w:tab/>
        <w:tab/>
        <w:t>(3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глаживающего дросс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. </w:t>
        <w:tab/>
        <w:tab/>
        <w:tab/>
        <w:t>(3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шин и каб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. </w:t>
        <w:tab/>
        <w:tab/>
        <w:tab/>
        <w:t>(3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цепи ТП – якорь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57800" cy="2413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3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рассеяния трансформ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н. </w:t>
        <w:tab/>
        <w:tab/>
        <w:tab/>
        <w:t>(3.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цепи ТП – электродвиг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95800" cy="2413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н. </w:t>
        <w:tab/>
        <w:t>(3.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коэффициента усиления ТП в цепи якоря с СИФУ, выполненной по вертикальному принципу управления с пилообразным напряжением с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>(3.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амплитуда опорного напряжения в СИФУ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1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постоянная времени цепи ТП – электродвиг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.</w:t>
        <w:tab/>
        <w:tab/>
        <w:tab/>
        <w:tab/>
        <w:t>(3.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еханическая постоянная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  <w:tab/>
        <w:tab/>
        <w:tab/>
        <w:t>(3.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ый коэффициент шунта в цепи якор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. </w:t>
        <w:tab/>
        <w:tab/>
        <w:tab/>
        <w:tab/>
        <w:t>(3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ителя датчика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(3.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усилителя датчика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4445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(3.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 допустимое значение напряжения на выходе датчика ток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0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унт в цепи возбуждения выбираю по номинальному току возбуждения электродвигателя. Выбираем шунт на ток I</w:t>
      </w:r>
      <w:r>
        <w:rPr>
          <w:sz w:val="28"/>
          <w:szCs w:val="28"/>
          <w:vertAlign w:val="subscript"/>
        </w:rPr>
        <w:t>ншв</w:t>
      </w:r>
      <w:r>
        <w:rPr>
          <w:sz w:val="28"/>
          <w:szCs w:val="28"/>
        </w:rPr>
        <w:t xml:space="preserve"> = 15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й коэффициент шунта в цепи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3.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ителя датчика тока в цепи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датчика тока возбуждения принимаю 4,5 В, тог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м. </w:t>
        <w:tab/>
        <w:tab/>
        <w:tab/>
        <w:tab/>
        <w:t>(3.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усилителя датчика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445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>(3.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компенсированные постоянные времени контуров тока якоря и тока возбуждения примем Т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</w:rPr>
        <w:t xml:space="preserve"> = 0.005 с; Т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.0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СЧЕТ ЗАПАСА ПО НАПРЯ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бходимый запас по напряж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 xml:space="preserve"> (4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номинальная ЭДС двиг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204 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дза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{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стат</w:t>
      </w:r>
      <w:r>
        <w:rPr>
          <w:sz w:val="28"/>
          <w:szCs w:val="28"/>
        </w:rPr>
        <w:t>; 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>}</w:t>
        <w:tab/>
        <w:tab/>
        <w:tab/>
        <w:t>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ста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2.5∙385·0.069 = 66.6 В. </w:t>
        <w:tab/>
        <w:tab/>
        <w:tab/>
        <w:t>(4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4318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  <w:tab/>
        <w:tab/>
        <w:t xml:space="preserve"> (4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фактический коэффициент зап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445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величина ЭДС, до которой будет осуществляться настройка контура на модульный оптиму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dпред</w:t>
      </w:r>
      <w:r>
        <w:rPr>
          <w:sz w:val="28"/>
          <w:szCs w:val="28"/>
        </w:rPr>
        <w:t xml:space="preserve"> = E</w:t>
      </w:r>
      <w:r>
        <w:rPr>
          <w:sz w:val="28"/>
          <w:szCs w:val="28"/>
          <w:vertAlign w:val="subscript"/>
        </w:rPr>
        <w:t>doя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dзап</w:t>
      </w:r>
      <w:r>
        <w:rPr>
          <w:sz w:val="28"/>
          <w:szCs w:val="28"/>
        </w:rPr>
        <w:t xml:space="preserve"> = 273.1 – 124.9 = 144.1 В.</w:t>
        <w:tab/>
        <w:tab/>
        <w:tab/>
        <w:t xml:space="preserve"> (4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ЭДС двигателя при снижении напряжении питающей сети на 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dпред</w:t>
      </w:r>
      <w:r>
        <w:rPr>
          <w:sz w:val="28"/>
          <w:szCs w:val="28"/>
        </w:rPr>
        <w:t xml:space="preserve"> = E</w:t>
      </w:r>
      <w:r>
        <w:rPr>
          <w:sz w:val="28"/>
          <w:szCs w:val="28"/>
          <w:vertAlign w:val="subscript"/>
        </w:rPr>
        <w:t>doя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dзап</w:t>
      </w:r>
      <w:r>
        <w:rPr>
          <w:sz w:val="28"/>
          <w:szCs w:val="28"/>
        </w:rPr>
        <w:t xml:space="preserve"> = 0.9∙273.1 – 124.9 = 117.2 В. </w:t>
        <w:tab/>
        <w:tab/>
        <w:t>(4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4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ому значению следует, что настройка на модульный оптимум будет выполняться в достаточно большом диапазоне скоростей.</w:t>
      </w:r>
      <w:r>
        <w:br w:type="page"/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АСЧЕТ ПАРАМЕТРОВ РЕГУЛЯТОРОВ ТОКА ЯКОРЯ И ЭДС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истемы, построенной по принципу подчинённого регулирования, начинаем с внутреннего контура тока якоря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Контур тока якоря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 Оптимизация контура тока якоря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2310" cy="130238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 – регулятор тока;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– тиристорный преобразователь якоря двигателя;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Ц – якорная цепь двигателя;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– датчик тока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1 – Структурная схема контура тока якоря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проводим при допущениях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атчик тока считаем без инерционным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.1.1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се малые инерционности, которые имеет контур, включены на входе ТП: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>(5.1.1.2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ЭД заторможен (Е = 0) ил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Е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), а значит отсутствует ОС по ЭДС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м контур тока на модульный оптимум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4445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5.1.1.3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34765" cy="4572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1.1.4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5.1.1.5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пропорционально-интегральный регулятор (ПИ - регулятор) тока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замкнутого контура тока имеет вид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86555" cy="83566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5.1.1.6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 к. величина Т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</w:rPr>
        <w:t xml:space="preserve"> мала, то слагаемым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небречь, тогда считаем </w:t>
      </w: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5842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1.1.7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∙Т</w:t>
      </w:r>
      <w:r>
        <w:rPr>
          <w:sz w:val="28"/>
          <w:szCs w:val="28"/>
          <w:vertAlign w:val="subscript"/>
        </w:rPr>
        <w:t>µ</w:t>
      </w:r>
      <w:r>
        <w:rPr>
          <w:sz w:val="28"/>
          <w:szCs w:val="28"/>
        </w:rPr>
        <w:t xml:space="preserve"> – эквивалентная постоянная времени настроенного на модульный оптимум контура тока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ая схема замкнутого контура тока имеет вид: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357755</wp:posOffset>
                </wp:positionH>
                <wp:positionV relativeFrom="paragraph">
                  <wp:posOffset>76200</wp:posOffset>
                </wp:positionV>
                <wp:extent cx="466090" cy="31940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з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5.15pt;mso-wrap-distance-left:9.05pt;mso-wrap-distance-right:9.05pt;mso-wrap-distance-top:0pt;mso-wrap-distance-bottom:0pt;margin-top:6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з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957955</wp:posOffset>
                </wp:positionH>
                <wp:positionV relativeFrom="paragraph">
                  <wp:posOffset>76200</wp:posOffset>
                </wp:positionV>
                <wp:extent cx="394335" cy="35306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05pt;height:27.8pt;mso-wrap-distance-left:9.05pt;mso-wrap-distance-right:9.05pt;mso-wrap-distance-top:0pt;mso-wrap-distance-bottom:0pt;margin-top:6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  <w:tab w:val="left" w:pos="3915" w:leader="none"/>
          <w:tab w:val="center" w:pos="53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842645" cy="51752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7pt;width:66.3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38400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7pt" to="233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10000</wp:posOffset>
                </wp:positionH>
                <wp:positionV relativeFrom="paragraph">
                  <wp:posOffset>215900</wp:posOffset>
                </wp:positionV>
                <wp:extent cx="533400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7pt" to="341.9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482600" cy="5588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2 – Структурная схема замкнутого контура тока</w:t>
      </w:r>
      <w:r>
        <w:br w:type="page"/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 Расчёт параметров регулятора тока якоря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80790" cy="270446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3 – Регулятор тока якоря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гулятора ток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4445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5.1.2.1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 величиной ёмкости конденсатора в цепи обратной связи операционного усилителя регулятора тока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резистора в цепи обратной связи операционного усилителя регулятора тока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787400</wp:posOffset>
            </wp:positionH>
            <wp:positionV relativeFrom="paragraph">
              <wp:posOffset>79375</wp:posOffset>
            </wp:positionV>
            <wp:extent cx="2109470" cy="461010"/>
            <wp:effectExtent l="0" t="0" r="0" b="0"/>
            <wp:wrapSquare wrapText="right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м .</w:t>
        <w:tab/>
        <w:tab/>
        <w:t xml:space="preserve"> (5.1.2.2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 цепи датчика ток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699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. </w:t>
        <w:tab/>
        <w:tab/>
        <w:t>(5.1.2.3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Чтобы в установившемся режиме сигнал РТ не изменялся, нужно, чтобы входной ток не поступал в канал ОС. </w:t>
      </w:r>
      <w:r>
        <w:rPr>
          <w:sz w:val="28"/>
          <w:szCs w:val="28"/>
        </w:rPr>
        <w:drawing>
          <wp:inline distT="0" distB="0" distL="0" distR="0">
            <wp:extent cx="2552700" cy="4699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читаем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. </w:t>
        <w:tab/>
        <w:tab/>
        <w:tab/>
        <w:tab/>
        <w:t>(5.1.2.4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ителя датчика тока якоря определён в разделе 3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кОм, тогд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дтя</w:t>
      </w:r>
      <w:r>
        <w:rPr>
          <w:sz w:val="28"/>
          <w:szCs w:val="28"/>
        </w:rPr>
        <w:t xml:space="preserve"> = 5∙66.6=333 кОм. </w:t>
        <w:tab/>
        <w:tab/>
        <w:tab/>
        <w:t>(5.1.2.5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Контур ЭДС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 Оптимизация контура ЭДС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5005" cy="142875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Э – регулятор ЭДС;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Т – замкнутый контур тока;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 – электромеханическая часть двигателя;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 – датчик ЭДС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яц</w:t>
      </w:r>
      <w:r>
        <w:rPr>
          <w:sz w:val="28"/>
          <w:szCs w:val="28"/>
        </w:rPr>
        <w:t xml:space="preserve"> – постоянная времени якорной цепи двигателя, с которой снимается сигнал обратной связи по ЭДС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4 – Структурная схема контура ЭДС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ие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 xml:space="preserve"> = 0 (Х.Х.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уре есть два звена с малыми постоянными времени, которые включены последовательно и поэтому могут быть преобразованы к одному звену с малой постоянной времени, равной их сумме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73600" cy="4445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5.2.1.1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–</w:t>
      </w:r>
      <w:r>
        <w:rPr>
          <w:sz w:val="28"/>
          <w:szCs w:val="28"/>
        </w:rPr>
        <w:t xml:space="preserve"> малая постоянная времени контура ЭДС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Т</w:t>
      </w:r>
      <w:r>
        <w:rPr>
          <w:cap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Т</w:t>
      </w:r>
      <w:r>
        <w:rPr>
          <w:caps/>
          <w:sz w:val="28"/>
          <w:szCs w:val="28"/>
          <w:vertAlign w:val="subscript"/>
        </w:rPr>
        <w:t>яц</w:t>
      </w:r>
      <w:r>
        <w:rPr>
          <w:rFonts w:eastAsia="Symbol" w:cs="Symbol" w:ascii="Symbol" w:hAnsi="Symbol"/>
          <w:caps/>
          <w:sz w:val="28"/>
          <w:szCs w:val="28"/>
        </w:rPr>
        <w:t>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(5.2.1.2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разомкнутого контура ЭДС, настроенного на модульный оптимум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6731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  <w:tab/>
        <w:tab/>
        <w:tab/>
        <w:t>(5.2.1.3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5.2.1.4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 пропорциональный регулятор (П-регулятор) ЭДС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аким регулятором система будет астатичной по заданию (при отсутствии возмущающего воздействия) и статичной по возмущению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замкнутого контура ЭДС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9271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5.2.1.5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замкнутой передаточной функции контура ЭДС присутствует форсирующее звено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наличия инерционности в датчике ЭДС переходный процесс будет идти с большим перерегулированием. Для уменьшения перерегулирования на вход системы включаю фильтр с постоянной времени, равной инерционности датчика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ая функция фильтра </w:t>
      </w: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6858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5.2.1.6)</w:t>
      </w:r>
      <w:r>
        <w:br w:type="page"/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ая схема замкнутого контура ЭДС имеет вид: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19710</wp:posOffset>
                </wp:positionH>
                <wp:positionV relativeFrom="paragraph">
                  <wp:posOffset>880745</wp:posOffset>
                </wp:positionV>
                <wp:extent cx="542290" cy="422275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33.25pt;mso-wrap-distance-left:9.05pt;mso-wrap-distance-right:9.05pt;mso-wrap-distance-top:0pt;mso-wrap-distance-bottom:0pt;margin-top:69.3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748155</wp:posOffset>
                </wp:positionH>
                <wp:positionV relativeFrom="paragraph">
                  <wp:posOffset>101600</wp:posOffset>
                </wp:positionV>
                <wp:extent cx="847090" cy="319405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ЭК+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25.15pt;mso-wrap-distance-left:9.05pt;mso-wrap-distance-right:9.05pt;mso-wrap-distance-top:0pt;mso-wrap-distance-bottom:0pt;margin-top:8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ЭК+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119755</wp:posOffset>
                </wp:positionH>
                <wp:positionV relativeFrom="paragraph">
                  <wp:posOffset>29845</wp:posOffset>
                </wp:positionV>
                <wp:extent cx="542290" cy="31940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М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5.15pt;mso-wrap-distance-left:9.05pt;mso-wrap-distance-right:9.05pt;mso-wrap-distance-top:0pt;mso-wrap-distance-bottom:0pt;margin-top:2.3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48155</wp:posOffset>
                </wp:positionH>
                <wp:positionV relativeFrom="paragraph">
                  <wp:posOffset>69850</wp:posOffset>
                </wp:positionV>
                <wp:extent cx="824865" cy="783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300" cy="673100"/>
                                  <wp:effectExtent l="0" t="0" r="0" b="0"/>
                                  <wp:docPr id="85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8" t="-53" r="-5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61.7pt;mso-wrap-distance-left:9.05pt;mso-wrap-distance-right:9.05pt;mso-wrap-distance-top:0pt;mso-wrap-distance-bottom:0pt;margin-top:5.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300" cy="673100"/>
                            <wp:effectExtent l="0" t="0" r="0" b="0"/>
                            <wp:docPr id="86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8" t="-53" r="-5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67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062355</wp:posOffset>
                </wp:positionH>
                <wp:positionV relativeFrom="paragraph">
                  <wp:posOffset>-1905</wp:posOffset>
                </wp:positionV>
                <wp:extent cx="389890" cy="215900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7pt;mso-wrap-distance-left:9.05pt;mso-wrap-distance-right:9.05pt;mso-wrap-distance-top:0pt;mso-wrap-distance-bottom:0pt;margin-top:-0.1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3805555</wp:posOffset>
                </wp:positionH>
                <wp:positionV relativeFrom="paragraph">
                  <wp:posOffset>101600</wp:posOffset>
                </wp:positionV>
                <wp:extent cx="342265" cy="28575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700" cy="139700"/>
                                  <wp:effectExtent l="0" t="0" r="0" b="0"/>
                                  <wp:docPr id="8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58" t="-258" r="-258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22.5pt;mso-wrap-distance-left:9.05pt;mso-wrap-distance-right:9.05pt;mso-wrap-distance-top:0pt;mso-wrap-distance-bottom:0pt;margin-top:8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700" cy="139700"/>
                            <wp:effectExtent l="0" t="0" r="0" b="0"/>
                            <wp:docPr id="9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58" t="-258" r="-258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3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909955</wp:posOffset>
                </wp:positionH>
                <wp:positionV relativeFrom="paragraph">
                  <wp:posOffset>-10160</wp:posOffset>
                </wp:positionV>
                <wp:extent cx="770890" cy="319405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з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5.15pt;mso-wrap-distance-left:9.05pt;mso-wrap-distance-right:9.05pt;mso-wrap-distance-top:0pt;mso-wrap-distance-bottom:0pt;margin-top:-0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з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19755</wp:posOffset>
                </wp:positionH>
                <wp:positionV relativeFrom="paragraph">
                  <wp:posOffset>-1905</wp:posOffset>
                </wp:positionV>
                <wp:extent cx="570865" cy="542290"/>
                <wp:effectExtent l="0" t="0" r="0" b="0"/>
                <wp:wrapNone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8300" cy="431800"/>
                                  <wp:effectExtent l="0" t="0" r="0" b="0"/>
                                  <wp:docPr id="9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98" t="-83" r="-98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42.7pt;mso-wrap-distance-left:9.05pt;mso-wrap-distance-right:9.05pt;mso-wrap-distance-top:0pt;mso-wrap-distance-bottom:0pt;margin-top:-0.1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8300" cy="431800"/>
                            <wp:effectExtent l="0" t="0" r="0" b="0"/>
                            <wp:docPr id="94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98" t="-83" r="-98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0800</wp:posOffset>
                </wp:positionH>
                <wp:positionV relativeFrom="paragraph">
                  <wp:posOffset>137795</wp:posOffset>
                </wp:positionV>
                <wp:extent cx="53340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85pt" to="245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19200</wp:posOffset>
                </wp:positionH>
                <wp:positionV relativeFrom="paragraph">
                  <wp:posOffset>137795</wp:posOffset>
                </wp:positionV>
                <wp:extent cx="533400" cy="0"/>
                <wp:effectExtent l="0" t="38100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.85pt" to="137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33800</wp:posOffset>
                </wp:positionH>
                <wp:positionV relativeFrom="paragraph">
                  <wp:posOffset>137795</wp:posOffset>
                </wp:positionV>
                <wp:extent cx="5334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85pt" to="335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3957955</wp:posOffset>
                </wp:positionH>
                <wp:positionV relativeFrom="paragraph">
                  <wp:posOffset>78740</wp:posOffset>
                </wp:positionV>
                <wp:extent cx="316865" cy="326390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99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14" t="-167" r="-31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5pt;height:25.7pt;mso-wrap-distance-left:9.05pt;mso-wrap-distance-right:9.05pt;mso-wrap-distance-top:0pt;mso-wrap-distance-bottom:0pt;margin-top:6.2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100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14" t="-167" r="-314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6 – Структурная схема замкнутого контура ЭДС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 Расчет параметров регулятора ЭДС с применением датчика напряжения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2564765"/>
            <wp:effectExtent l="0" t="0" r="0" b="0"/>
            <wp:docPr id="10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7 – Регулятор ЭДС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атчика напряжения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5.2.2.1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регулятора ЭДС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1800" cy="457200"/>
            <wp:effectExtent l="0" t="0" r="0" b="0"/>
            <wp:docPr id="10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>(5.2.2.2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емся ёмкостью в цепи датчика напряжения С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1 мкФ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 цепи датчика напряжения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508000"/>
            <wp:effectExtent l="0" t="0" r="0" b="0"/>
            <wp:docPr id="1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5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52500" cy="405765"/>
            <wp:effectExtent l="0" t="0" r="0" b="0"/>
            <wp:docPr id="1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  <w:tab/>
        <w:tab/>
        <w:t xml:space="preserve"> (5.2.2.3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69900"/>
            <wp:effectExtent l="0" t="0" r="0" b="0"/>
            <wp:docPr id="10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5.2.2.4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 цепи обратной связи операционного усилителя регулятора напряжения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оэ</w:t>
      </w:r>
      <w:r>
        <w:rPr>
          <w:sz w:val="28"/>
          <w:szCs w:val="28"/>
        </w:rPr>
        <w:t xml:space="preserve"> = k</w:t>
      </w:r>
      <w:r>
        <w:rPr>
          <w:sz w:val="28"/>
          <w:szCs w:val="28"/>
          <w:vertAlign w:val="subscript"/>
        </w:rPr>
        <w:t>р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.54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0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29.3 кОм. </w:t>
        <w:tab/>
        <w:t>(5.2.2.5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 цепи задания ЭДС находим из условий установившегося режима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10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зэ</w:t>
      </w:r>
      <w:r>
        <w:rPr>
          <w:sz w:val="28"/>
          <w:szCs w:val="28"/>
        </w:rPr>
        <w:t xml:space="preserve"> = I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, т.е. U</w:t>
      </w:r>
      <w:r>
        <w:rPr>
          <w:sz w:val="28"/>
          <w:szCs w:val="28"/>
          <w:vertAlign w:val="subscript"/>
        </w:rPr>
        <w:t>зэ</w:t>
      </w:r>
      <w:r>
        <w:rPr>
          <w:sz w:val="28"/>
          <w:szCs w:val="28"/>
          <w:vertAlign w:val="superscript"/>
        </w:rPr>
        <w:t>max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  <w:vertAlign w:val="superscript"/>
        </w:rPr>
        <w:t>max</w:t>
      </w:r>
      <w:r>
        <w:rPr>
          <w:sz w:val="28"/>
          <w:szCs w:val="28"/>
        </w:rPr>
        <w:t xml:space="preserve"> = 10 В, следовательно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зэ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129.3 кОм. </w:t>
        <w:tab/>
        <w:tab/>
        <w:tab/>
        <w:tab/>
        <w:t>(5.2.2.6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мкость фильтра в цепи определяем из условия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508000"/>
            <wp:effectExtent l="0" t="0" r="0" b="0"/>
            <wp:docPr id="11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з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>зэ</w:t>
      </w:r>
      <w:r>
        <w:rPr>
          <w:sz w:val="28"/>
          <w:szCs w:val="28"/>
        </w:rPr>
        <w:t xml:space="preserve"> = 0,5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э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11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R</w:t>
      </w:r>
      <w:r>
        <w:rPr>
          <w:sz w:val="28"/>
          <w:szCs w:val="28"/>
          <w:vertAlign w:val="subscript"/>
        </w:rPr>
        <w:t xml:space="preserve">зэ </w:t>
      </w:r>
      <w:r>
        <w:rPr>
          <w:sz w:val="28"/>
          <w:szCs w:val="28"/>
        </w:rPr>
        <w:t>= R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1 мкФ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резистора токовой компенсации находим из условий режима стопорения двигателя: Е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 , U</w:t>
      </w:r>
      <w:r>
        <w:rPr>
          <w:sz w:val="28"/>
          <w:szCs w:val="28"/>
          <w:vertAlign w:val="subscript"/>
        </w:rPr>
        <w:t>дэ</w:t>
      </w:r>
      <w:r>
        <w:rPr>
          <w:sz w:val="28"/>
          <w:szCs w:val="28"/>
        </w:rPr>
        <w:t xml:space="preserve"> = 0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36600" cy="457200"/>
            <wp:effectExtent l="0" t="0" r="0" b="0"/>
            <wp:docPr id="11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т</w:t>
      </w:r>
      <w:r>
        <w:rPr>
          <w:sz w:val="28"/>
          <w:szCs w:val="28"/>
          <w:lang w:val="en-US"/>
        </w:rPr>
        <w:t xml:space="preserve"> = 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т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  <w:lang w:val="en-US"/>
        </w:rPr>
        <w:t xml:space="preserve"> = 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54300" cy="469900"/>
            <wp:effectExtent l="0" t="0" r="0" b="0"/>
            <wp:docPr id="11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. </w:t>
        <w:tab/>
        <w:t>(5.2.2.7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резисторов делителя</w:t>
      </w: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11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чита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 и приним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кОм, выража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11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. </w:t>
        <w:tab/>
        <w:t>(5.2.2.8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ение выходного сигнала регулятора ЭДС осуществляется двумя встречно включенными стабилитронами VD1 и VD2 . Поскольку выходной сигнал регулятора ЭДС является сигналом задания на ток, то его ограничение приводит к ограничению тока двигателя на уровне максимально допустимого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дение напряжения на стабилитронах принимаем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 В, максимально допустимое напряжение задания на то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т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 xml:space="preserve"> = 10 В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апряжение на стабилитронах будет рав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т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 xml:space="preserve"> –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0 –</w:t>
      </w:r>
      <w:r>
        <w:rPr>
          <w:sz w:val="28"/>
          <w:szCs w:val="28"/>
        </w:rPr>
        <w:t xml:space="preserve"> 1 = 9 В. </w:t>
        <w:tab/>
        <w:t>(5.2.2.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242685</wp:posOffset>
                </wp:positionH>
                <wp:positionV relativeFrom="paragraph">
                  <wp:posOffset>8674735</wp:posOffset>
                </wp:positionV>
                <wp:extent cx="329565" cy="215265"/>
                <wp:effectExtent l="0" t="0" r="0" b="0"/>
                <wp:wrapNone/>
                <wp:docPr id="1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683.05pt;mso-position-vertical-relative:text;margin-left:49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АСЧЁТ ПАРАМЕТРОВ РЕГУЛЯТОРА ТОКА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Оптимизация контура тока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ивод однозонный, то оптимизацию контура тока возбуждения проводим для точки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6105" cy="1578610"/>
            <wp:effectExtent l="0" t="0" r="0" b="0"/>
            <wp:docPr id="11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В – регулятор тока возбу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В – тиристорный преобразователь обмотки возбу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 – электрическая цепь обмотки возбу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Ц – магнитная цепь обмотки возбу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В – датчик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6.1 – Структурная схема контура тока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м оптимизацию контура тока на модульный оптимум. Для разомкнутой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1585" cy="438785"/>
            <wp:effectExtent l="0" t="0" r="0" b="0"/>
            <wp:docPr id="11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6.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регулятора тока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9525" cy="417830"/>
            <wp:effectExtent l="0" t="0" r="0" b="0"/>
            <wp:docPr id="11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(6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тв</w:t>
      </w:r>
      <w:r>
        <w:rPr>
          <w:sz w:val="28"/>
          <w:szCs w:val="28"/>
        </w:rPr>
        <w:t xml:space="preserve"> – коэффициент регулятора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пропорционально-интегральный регулятор (ПИ-регулятор) контура тока возб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Расчёт параметров регулятора тока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2765" cy="2505710"/>
            <wp:effectExtent l="0" t="0" r="0" b="0"/>
            <wp:docPr id="12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2 – Принципиальная схема стабилизации тока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иристорного преобразователя цепи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12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0В</w:t>
      </w:r>
      <w:r>
        <w:rPr>
          <w:sz w:val="28"/>
          <w:szCs w:val="28"/>
        </w:rPr>
        <w:t xml:space="preserve"> – максимальная выпрямленная ЭДС преобразователя цепи возбу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α – номинальный угол управления преобра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12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. </w:t>
        <w:tab/>
        <w:tab/>
        <w:tab/>
        <w:t>(6.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12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6.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79400"/>
            <wp:effectExtent l="0" t="0" r="0" b="0"/>
            <wp:docPr id="12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6.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2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регулятора тока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457200"/>
            <wp:effectExtent l="0" t="0" r="0" b="0"/>
            <wp:docPr id="12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.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∑</w:t>
      </w:r>
      <w:r>
        <w:rPr>
          <w:sz w:val="28"/>
          <w:szCs w:val="28"/>
        </w:rPr>
        <w:t xml:space="preserve"> - электромагнитная постоянная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∑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= 0.624 + 0.062= 0.686. </w:t>
        <w:tab/>
        <w:tab/>
        <w:tab/>
        <w:t>(6.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юсь величиной емкости конденсатора в цепи датчика тока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дтв</w:t>
      </w:r>
      <w:r>
        <w:rPr>
          <w:sz w:val="28"/>
          <w:szCs w:val="28"/>
        </w:rPr>
        <w:t xml:space="preserve"> = 5 м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сопротивление датчика тока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12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. </w:t>
        <w:tab/>
        <w:tab/>
        <w:tab/>
        <w:t>(6.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противление обратной связи регулятора тока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т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т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2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2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21.2 кОм. </w:t>
        <w:tab/>
        <w:tab/>
        <w:tab/>
        <w:t>(6.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резистора в цепи задатчика тока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13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. </w:t>
        <w:tab/>
        <w:tab/>
        <w:t>(6.2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5 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13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м.</w:t>
        <w:tab/>
        <w:tab/>
        <w:tab/>
        <w:t>(6.2.1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РАСЧЁТ СКОРОСТНЫХ ХАРАКТЕРИСТИК И ИХ СТАТИЗМА В РАЗОМКНУТОЙ И ЗАМКНУТОЙ СИСТЕМЕ ЭЛЕКТ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характеристики двигателя постоянного тока линейны, поэтому их построение произвожу по двум точкам, соответствующим режимам холостого хода и номинальн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для расчета механических характеристик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 =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Δ Ω, (7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– угловая скорость идеального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13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.</w:t>
        <w:tab/>
        <w:tab/>
        <w:t xml:space="preserve"> (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скорости при номинальной нагрузке на естественной характерис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13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д/с. </w:t>
        <w:tab/>
        <w:tab/>
        <w:t>(7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скорости при номинальной нагрузке в разомкнутой систе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13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д/с. </w:t>
        <w:tab/>
        <w:tab/>
        <w:t>(7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скорости при номинальной нагрузке в замкнутой систе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44500"/>
            <wp:effectExtent l="0" t="0" r="0" b="0"/>
            <wp:docPr id="13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.</w:t>
      </w:r>
      <w:r>
        <w:rPr>
          <w:sz w:val="28"/>
          <w:szCs w:val="28"/>
          <w:lang w:val="en-US"/>
        </w:rPr>
        <w:t xml:space="preserve"> </w:t>
        <w:tab/>
        <w:t>(7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48200</wp:posOffset>
                </wp:positionH>
                <wp:positionV relativeFrom="paragraph">
                  <wp:posOffset>528320</wp:posOffset>
                </wp:positionV>
                <wp:extent cx="153035" cy="206375"/>
                <wp:effectExtent l="4445" t="3175" r="444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1.6pt" to="378pt,5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01235</wp:posOffset>
                </wp:positionH>
                <wp:positionV relativeFrom="paragraph">
                  <wp:posOffset>528955</wp:posOffset>
                </wp:positionV>
                <wp:extent cx="38036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1.65pt" to="407.9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48200</wp:posOffset>
                </wp:positionH>
                <wp:positionV relativeFrom="paragraph">
                  <wp:posOffset>839470</wp:posOffset>
                </wp:positionV>
                <wp:extent cx="152400" cy="102870"/>
                <wp:effectExtent l="3175" t="4445" r="317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66.1pt" to="377.95pt,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00600</wp:posOffset>
                </wp:positionH>
                <wp:positionV relativeFrom="paragraph">
                  <wp:posOffset>839470</wp:posOffset>
                </wp:positionV>
                <wp:extent cx="38100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6.1pt" to="407.95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95800</wp:posOffset>
                </wp:positionH>
                <wp:positionV relativeFrom="paragraph">
                  <wp:posOffset>1046480</wp:posOffset>
                </wp:positionV>
                <wp:extent cx="457200" cy="103505"/>
                <wp:effectExtent l="1270" t="5080" r="127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2.4pt" to="389.9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53000</wp:posOffset>
                </wp:positionH>
                <wp:positionV relativeFrom="paragraph">
                  <wp:posOffset>1149985</wp:posOffset>
                </wp:positionV>
                <wp:extent cx="2286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0.55pt" to="407.95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92045" cy="1708785"/>
            <wp:effectExtent l="0" t="0" r="0" b="0"/>
            <wp:docPr id="14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.1 – Скоростные характеристики элект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зм естественной характеристи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14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7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зм характеристики разомкнут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57200"/>
            <wp:effectExtent l="0" t="0" r="0" b="0"/>
            <wp:docPr id="14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7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зм характеристики замкнут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14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7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задания на скорость холостого хода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ЗС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>о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д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e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3.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.0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5.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.076 = 10 В. </w:t>
        <w:tab/>
        <w:tab/>
        <w:t>(7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задания на скорость холостого хода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</w:rPr>
        <w:t xml:space="preserve"> = 0,7∙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на искусственной механической характеристике при пониженном напря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ЗС2</w:t>
      </w:r>
      <w:r>
        <w:rPr>
          <w:sz w:val="28"/>
          <w:szCs w:val="28"/>
        </w:rPr>
        <w:t xml:space="preserve"> = 0,7</w:t>
      </w:r>
      <w:r>
        <w:rPr>
          <w:rFonts w:eastAsia="Symbol" w:cs="Symbol" w:ascii="Symbol" w:hAnsi="Symbol"/>
          <w:sz w:val="28"/>
          <w:szCs w:val="28"/>
        </w:rPr>
        <w:t></w:t>
      </w:r>
      <w:r>
        <w:rPr>
          <w:sz w:val="28"/>
          <w:szCs w:val="28"/>
          <w:vertAlign w:val="subscript"/>
        </w:rPr>
        <w:t>о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д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e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.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3.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.0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5.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.076 = 7 В.</w:t>
        <w:tab/>
        <w:t xml:space="preserve"> (7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ых графиков механических характеристик можно сказать, что естественная характеристика самая жесткая, характеристика разомкнутой системы более мягкая, чем естественная, а характеристика замкнутой системы – самая мяг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мягкость механической характеристики – недостаток замкнутой системы, но в то же время система настроена на модульный оптимум и переходные процессы будут идти с малым (4,3 %) перерегулированием и достаточно высоким (8,4Т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</w:rPr>
        <w:t xml:space="preserve">) быстродейств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е датчика ЭДС, имея соответственную обвязку этого датчика, можно в определенном частотном диапазоне скомпенсировать инерционность датчика, что позволит повысить жесткость механической характеристи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РАСЧЁТ ВЕЛИЧИНЫ ДИНАМИЧЕСКОГО ПАДЕНИЯ СКОРОСТИ ДВИГАТЕЛЯ ПРИ НАБРОСЕ МОМЕНТА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5005" cy="1428750"/>
            <wp:effectExtent l="0" t="0" r="0" b="0"/>
            <wp:docPr id="14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.1 – Структурная схема контура тока якоря по возмущ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ередаточную функцию замкнутого контура ЭДС по возмущ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7765" cy="876300"/>
            <wp:effectExtent l="0" t="0" r="0" b="0"/>
            <wp:docPr id="14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ейся реж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14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8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ая схема замкнутого контура ЭДС имее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900555</wp:posOffset>
                </wp:positionH>
                <wp:positionV relativeFrom="paragraph">
                  <wp:posOffset>220345</wp:posOffset>
                </wp:positionV>
                <wp:extent cx="465455" cy="422910"/>
                <wp:effectExtent l="0" t="0" r="0" b="0"/>
                <wp:wrapNone/>
                <wp:docPr id="1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5pt;height:33.3pt;mso-wrap-distance-left:9.05pt;mso-wrap-distance-right:9.05pt;mso-wrap-distance-top:0pt;mso-wrap-distance-bottom:0pt;margin-top:17.3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262755</wp:posOffset>
                </wp:positionH>
                <wp:positionV relativeFrom="paragraph">
                  <wp:posOffset>220345</wp:posOffset>
                </wp:positionV>
                <wp:extent cx="542290" cy="318770"/>
                <wp:effectExtent l="0" t="0" r="0" b="0"/>
                <wp:wrapNone/>
                <wp:docPr id="1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5.1pt;mso-wrap-distance-left:9.05pt;mso-wrap-distance-right:9.05pt;mso-wrap-distance-top:0pt;mso-wrap-distance-bottom:0pt;margin-top:17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33955</wp:posOffset>
                </wp:positionH>
                <wp:positionV relativeFrom="paragraph">
                  <wp:posOffset>220345</wp:posOffset>
                </wp:positionV>
                <wp:extent cx="634365" cy="55499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1800" cy="444500"/>
                                  <wp:effectExtent l="0" t="0" r="0" b="0"/>
                                  <wp:docPr id="152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43.7pt;mso-wrap-distance-left:9.05pt;mso-wrap-distance-right:9.05pt;mso-wrap-distance-top:0pt;mso-wrap-distance-bottom:0pt;margin-top:17.3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1800" cy="444500"/>
                            <wp:effectExtent l="0" t="0" r="0" b="0"/>
                            <wp:docPr id="153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00755</wp:posOffset>
                </wp:positionH>
                <wp:positionV relativeFrom="paragraph">
                  <wp:posOffset>220345</wp:posOffset>
                </wp:positionV>
                <wp:extent cx="634365" cy="542290"/>
                <wp:effectExtent l="0" t="0" r="0" b="0"/>
                <wp:wrapNone/>
                <wp:docPr id="1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1800" cy="431800"/>
                                  <wp:effectExtent l="0" t="0" r="0" b="0"/>
                                  <wp:docPr id="155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42.7pt;mso-wrap-distance-left:9.05pt;mso-wrap-distance-right:9.05pt;mso-wrap-distance-top:0pt;mso-wrap-distance-bottom:0pt;margin-top:17.3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1800" cy="431800"/>
                            <wp:effectExtent l="0" t="0" r="0" b="0"/>
                            <wp:docPr id="156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48000</wp:posOffset>
                </wp:positionH>
                <wp:positionV relativeFrom="paragraph">
                  <wp:posOffset>230505</wp:posOffset>
                </wp:positionV>
                <wp:extent cx="4572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8.15pt" to="275.9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81200</wp:posOffset>
                </wp:positionH>
                <wp:positionV relativeFrom="paragraph">
                  <wp:posOffset>230505</wp:posOffset>
                </wp:positionV>
                <wp:extent cx="456565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.15pt" to="191.9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0</wp:posOffset>
                </wp:positionH>
                <wp:positionV relativeFrom="paragraph">
                  <wp:posOffset>230505</wp:posOffset>
                </wp:positionV>
                <wp:extent cx="37973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15pt" to="353.8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.2 – Структурная схема замкнутого контура Э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скорости в разомкнутой системе по Лапласу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16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8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адение скорости в замкнутой системе в операторной форме запиш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16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8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уемся программой </w:t>
      </w:r>
      <w:r>
        <w:rPr>
          <w:sz w:val="28"/>
          <w:szCs w:val="28"/>
          <w:lang w:val="en-US"/>
        </w:rPr>
        <w:t>Ma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для перехода от изображения к оригиналу, падение скорости в замкнутой системе запиш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0" cy="476250"/>
            <wp:effectExtent l="0" t="0" r="0" b="0"/>
            <wp:docPr id="16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8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представлена кривая изменения падения скорости </w:t>
      </w:r>
      <w:r>
        <w:rPr>
          <w:rFonts w:eastAsia="Symbol" w:cs="Symbol" w:ascii="Symbol" w:hAnsi="Symbol"/>
          <w:sz w:val="28"/>
          <w:szCs w:val="28"/>
        </w:rPr>
        <w:t></w:t>
      </w:r>
      <w:r>
        <w:rPr>
          <w:sz w:val="28"/>
          <w:szCs w:val="28"/>
        </w:rPr>
        <w:t xml:space="preserve"> в функции времени t, получаемая пересчетом кривой изменения относительного падения скорости </w:t>
      </w:r>
      <w:r>
        <w:rPr>
          <w:rFonts w:eastAsia="Symbol" w:cs="Symbol" w:ascii="Symbol" w:hAnsi="Symbol"/>
          <w:sz w:val="28"/>
          <w:szCs w:val="28"/>
        </w:rPr>
        <w:t>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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</w:t>
      </w:r>
      <w:r>
        <w:rPr>
          <w:sz w:val="28"/>
          <w:szCs w:val="28"/>
          <w:vertAlign w:val="subscript"/>
        </w:rPr>
        <w:t>Iн</w:t>
      </w:r>
      <w:r>
        <w:rPr>
          <w:sz w:val="28"/>
          <w:szCs w:val="28"/>
          <w:vertAlign w:val="superscript"/>
        </w:rPr>
        <w:t>зс</w:t>
      </w:r>
      <w:r>
        <w:rPr>
          <w:sz w:val="28"/>
          <w:szCs w:val="28"/>
        </w:rPr>
        <w:t xml:space="preserve"> в функции относительного времен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t/T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. Параметры переходного процесса соответствуют настройке на модульный оптим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38550" cy="2962275"/>
            <wp:effectExtent l="0" t="0" r="0" b="0"/>
            <wp:docPr id="16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.3 – Кривая изменение скорости при набросе мо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ный процесс идет с перерегулированием 4,3% и быстродействием 8,4Т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ОЦЕНКА ВЛИЯНИЯ ВНУТРЕННЕЙ ОБРАТНОЙ СВЯЗИ ПО Э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ЦЕССЫ, ПРОТЕКАЮЩИЕ В КОНТУРЕ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6535" cy="1485900"/>
            <wp:effectExtent l="0" t="0" r="0" b="0"/>
            <wp:docPr id="16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.1 – Структурная схема контура регулирования тока якоря с учетом действия внутренней обратной связи по Э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следовании считаем, что нагрузки на валу нет, т.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ая функция звена якорной цепи с учетом влияния внутренней обратной связи по Э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862965"/>
            <wp:effectExtent l="0" t="0" r="0" b="0"/>
            <wp:docPr id="16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9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звена якорной цепи в данном случае обладает дифференцирующими свойствами, следовательно, компенсирует интегральные свойства регуля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передаточную функцию разомкнутого контура тока с учетом действия внутренней обратной связи по ЭДС и регулятором, рассчитанным на режим заторможенного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30200</wp:posOffset>
            </wp:positionH>
            <wp:positionV relativeFrom="paragraph">
              <wp:posOffset>81915</wp:posOffset>
            </wp:positionV>
            <wp:extent cx="3695700" cy="942975"/>
            <wp:effectExtent l="0" t="0" r="0" b="0"/>
            <wp:wrapSquare wrapText="right"/>
            <wp:docPr id="1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(9.1)</w:t>
      </w:r>
      <w:r>
        <w:rPr>
          <w:sz w:val="28"/>
          <w:szCs w:val="28"/>
        </w:rPr>
        <w:t xml:space="preserve"> (9.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ю замкнутого контура тока с учетом действия внутренней обратной связи по ЭД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219200</wp:posOffset>
            </wp:positionH>
            <wp:positionV relativeFrom="paragraph">
              <wp:posOffset>207010</wp:posOffset>
            </wp:positionV>
            <wp:extent cx="3400425" cy="1600200"/>
            <wp:effectExtent l="0" t="0" r="0" b="0"/>
            <wp:wrapSquare wrapText="right"/>
            <wp:docPr id="1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9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ившемся реж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660400"/>
            <wp:effectExtent l="0" t="0" r="0" b="0"/>
            <wp:docPr id="16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9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уре тока без учета действия внутренней обратной связи по Э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1190625"/>
            <wp:effectExtent l="0" t="0" r="0" b="0"/>
            <wp:docPr id="16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.2 – Структурная сх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660400"/>
            <wp:effectExtent l="0" t="0" r="0" b="0"/>
            <wp:docPr id="17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9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84200" cy="457200"/>
            <wp:effectExtent l="0" t="0" r="0" b="0"/>
            <wp:docPr id="17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>(9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660400"/>
            <wp:effectExtent l="0" t="0" r="0" b="0"/>
            <wp:docPr id="17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9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ур тока, который с ПИ-регулятором был астатическим при заторможенном роторе, становится статическим в переходном режиме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Е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. Ошибка регулирования тем больше, чем меньше постоянная времени Т</w:t>
      </w:r>
      <w:r>
        <w:rPr>
          <w:caps/>
          <w:sz w:val="28"/>
          <w:szCs w:val="28"/>
          <w:vertAlign w:val="subscript"/>
        </w:rPr>
        <w:t>м</w:t>
      </w:r>
      <w:r>
        <w:rPr>
          <w:sz w:val="28"/>
          <w:szCs w:val="28"/>
        </w:rPr>
        <w:t>. Другое следствие влияния ОС по ЭДС это увеличенное перерегулирование. По отношению к новому установившемуся уровню тока перерегулирование увеличивается, но по абсолютной величине остается тем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П имеет большую Т</w:t>
      </w:r>
      <w:r>
        <w:rPr>
          <w:caps/>
          <w:sz w:val="28"/>
          <w:szCs w:val="28"/>
          <w:vertAlign w:val="subscript"/>
        </w:rPr>
        <w:t>м</w:t>
      </w:r>
      <w:r>
        <w:rPr>
          <w:sz w:val="28"/>
          <w:szCs w:val="28"/>
        </w:rPr>
        <w:t>, то за время выхода тока на заданный уровень ЭДС электродвигателя практически не меняется и ее влияние на ток миним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П с высокомоментными ЭД, где Т</w:t>
      </w:r>
      <w:r>
        <w:rPr>
          <w:cap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мала, влияние внутренней ОС по ЭДС существенно, что иногда приходится учитывать изменением передаточной функции рег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мпенсации действия внутренней обратной связи по ЭДС иногда применяют более сложный регулятор, например, (ПИ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ти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ИССЛЕДОВАНИЕ ДИНАМИЧЕСКИХ ПРОЦЕССОВ В КОНТУРЕ ТОКА ЯКОРЯ И ЭДС НА ЦИФРОВОЙ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 Контур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ческий ток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= 0.5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.5∙385 = 192.5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ий ток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.6 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.6∙385 = 231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ункта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пряжение задания на скорость холостого хода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ЗС1</w:t>
      </w:r>
      <w:r>
        <w:rPr>
          <w:sz w:val="28"/>
          <w:szCs w:val="28"/>
        </w:rPr>
        <w:t xml:space="preserve"> = 10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пряжение задания на скорость холостого хода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</w:rPr>
        <w:t xml:space="preserve"> = 0,7∙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>о</w:t>
        <w:tab/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ЗС2</w:t>
      </w:r>
      <w:r>
        <w:rPr>
          <w:sz w:val="28"/>
          <w:szCs w:val="28"/>
        </w:rPr>
        <w:t xml:space="preserve"> = 7 В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3284855"/>
            <wp:effectExtent l="0" t="0" r="0" b="0"/>
            <wp:docPr id="17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0.1 – Исследование настройки контура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10.1 представлены 9 графиков переходных процессов. Графики расположены слева направо по возрастанию постоянной времени регулятора , и сверху вниз по уменьшению коэффициента передачи регулято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 На центральном графике - переходный процесс при настройке системы на модульный оптимум. Как видно из графиков, при увеличении постоянной времени регулятора уменьшается колебательность переходного процесса, а при уменьшении коэффициента передачи регулятора уменьшается перерегулирование. Оптимальный переходный процесс наблюдается в системе, настроенной на модульный оптимум. Его параметры: длительность процесса 8,4Т</w:t>
      </w:r>
      <w:r>
        <w:rPr>
          <w:sz w:val="28"/>
          <w:szCs w:val="28"/>
          <w:vertAlign w:val="subscript"/>
        </w:rPr>
        <w:t>µ</w:t>
      </w:r>
      <w:r>
        <w:rPr>
          <w:sz w:val="28"/>
          <w:szCs w:val="28"/>
        </w:rPr>
        <w:t>, перерегулирование 4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0080" cy="3101975"/>
            <wp:effectExtent l="0" t="0" r="0" b="0"/>
            <wp:docPr id="17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.2 – Исследование контура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10.2 представлены переходные процессы в контуре тока. Как видно из графика, процессы носят апериодический характер, ток выходит на максимальный уровень в соответствии с сигналом задания с перерегулированием приблизительно 4%, причем при реверсе абсолютная величина перерегулирования больше в 2 раза, чем при пуске, поскольку больше фактическое задание на ток: при пуске фактическое задание с 0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а при реверсе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на –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,</w:t>
      </w:r>
      <w:r>
        <w:rPr>
          <w:sz w:val="28"/>
          <w:szCs w:val="28"/>
        </w:rPr>
        <w:t xml:space="preserve"> т. е. 2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в 2 раза больш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Контур Э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558540"/>
            <wp:effectExtent l="0" t="0" r="0" b="0"/>
            <wp:docPr id="17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.3 – Осциллограммы переходных процессов в контуре Э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0.3 приведены кривые тока и скорости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гоне на холостом ходу, без задатчика интенсивности, по якорю двигателя протекает динамический ток достаточно большой величины, идет разгон двигателя. После выхода двигателя на установившуюся скорость, ток в якоре спадает практически до нуля, т.к. разгон окончен и динамический ток равен нулю, а момент нагрузки еще не наброшен и, следовательно, статический ток равен нулю. При набросе момента нагрузки по якорю двигателя начинает протекать статический ток, а скорость двигателя уменьшается на некоторую величину ΔΩ, соответствующую падению скорости при данной нагрузке, что показывает, что система статическая по возмущению. Во время реверса ток в двигателе увеличивается за счет броска динамического тока и одновременно меняет свое направление. Когда переходный процесс реверса заканчивается, ток в двигателе спадает до статического значения, а при снятии нагрузки – уменьшается до н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случае скорость двигателя увеличивается на величину падения скорости при набросе нагрузки ΔΩ. Далее идет процесс торможения на холостом ходу, при этом скорость двигателя уменьшается до нуля, а в якоре двигателя возникает динамический ток, обеспечивающий переходный процесс торм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-регулятор ЭДС с применением задатчика интенс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4880" cy="3558540"/>
            <wp:effectExtent l="0" t="0" r="0" b="0"/>
            <wp:docPr id="17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Осциллограммы переходных процессов в контуре ЭДС с задатчиком интенс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с задатчиком интенсивности кривые переходного процесса качественного имеют тот же вид, но более растянуты во времени, поскольку задатчик интенсивности ограничивает на заданном уровне динамический ток, обуславливающий ускор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Методические указания к курсовому проекту по дисциплине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Системы управления электроприводами.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 / ГПИ. 1983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правочник по электрическим машинам/ Под общ. ред. И.П. Копылова и Б.К. Клокова.- М.: Энергоатомиздат. 1988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Стандарт предприятия. Общие требования к оформлению пояснительных записок и чертежей. СТП-1-У-НГТУ-98. / НГТУ, Нижний Новгород, 199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png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8.wmf"/><Relationship Id="rId84" Type="http://schemas.openxmlformats.org/officeDocument/2006/relationships/image" Target="media/image79.png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png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png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68.png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png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png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jpeg"/><Relationship Id="rId143" Type="http://schemas.openxmlformats.org/officeDocument/2006/relationships/image" Target="media/image135.jpeg"/><Relationship Id="rId144" Type="http://schemas.openxmlformats.org/officeDocument/2006/relationships/image" Target="media/image136.jpeg"/><Relationship Id="rId145" Type="http://schemas.openxmlformats.org/officeDocument/2006/relationships/image" Target="media/image137.jpeg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0:00Z</dcterms:created>
  <dc:creator>Александр</dc:creator>
  <dc:description/>
  <cp:keywords/>
  <dc:language>en-US</dc:language>
  <cp:lastModifiedBy>SYSTEM</cp:lastModifiedBy>
  <dcterms:modified xsi:type="dcterms:W3CDTF">2011-09-26T03:50:00Z</dcterms:modified>
  <cp:revision>2</cp:revision>
  <dc:subject/>
  <dc:title>МИНИСТЕРСТВО ОБРАЗОВАНИЯ РОССИЙСКОЙ ФЕДЕРАЦИИ</dc:title>
</cp:coreProperties>
</file>