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85.jpeg" ContentType="image/jpeg"/>
  <Override PartName="/word/media/image98.wmf" ContentType="image/x-wmf"/>
  <Override PartName="/word/media/image99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3.wmf" ContentType="image/x-wmf"/>
  <Override PartName="/word/media/image117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85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211.jpeg" ContentType="image/jpeg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173.jpeg" ContentType="image/jpe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3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урсовой проект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 предмету: Техническая механика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ема: Одноступенчатый редуктор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пециальность: 1706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ыполнил: </w:t>
      </w:r>
    </w:p>
    <w:p>
      <w:pPr>
        <w:pStyle w:val="TextBody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авриеня К. Ф.</w:t>
      </w:r>
    </w:p>
    <w:p>
      <w:pPr>
        <w:pStyle w:val="TextBody"/>
        <w:tabs>
          <w:tab w:val="clear" w:pos="708"/>
          <w:tab w:val="left" w:pos="6240" w:leader="none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6240" w:leader="none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оверила: </w:t>
      </w:r>
    </w:p>
    <w:p>
      <w:pPr>
        <w:pStyle w:val="TextBody"/>
        <w:tabs>
          <w:tab w:val="clear" w:pos="708"/>
          <w:tab w:val="left" w:pos="6240" w:leader="none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ксимова И. 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tabs>
          <w:tab w:val="clear" w:pos="708"/>
          <w:tab w:val="left" w:pos="3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тегра</w:t>
      </w:r>
    </w:p>
    <w:p>
      <w:pPr>
        <w:pStyle w:val="TextBody"/>
        <w:tabs>
          <w:tab w:val="clear" w:pos="708"/>
          <w:tab w:val="left" w:pos="39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09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ёт и конструировани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бор электродвигателя и кинематически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зубчатых колёс редуктора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материала колё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размеров редуктор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илы, действующие в зацеплени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й расчет вал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ые размеры шестерни и колес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структивные размеры корпуса редуктор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ёт ременной передач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ервый этап эскизной компоновк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долговечности подшипник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прочности шпоночных соедине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точненный расчет вал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ыбор сорта масл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Выбор посадок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Сборка редуктор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дани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проектировать привод к ленточному транспортёру. Вращение валов в одну сторону, работа с периодическими остановками, нагрузка близка к постоянной, ресурс работы не менее 36000 часов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ариант 1.3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825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электродвигатель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-муфт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-барабан транспортё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-редуктор зубчатый цилиндрический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-ременная пере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но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H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=1,4 м/с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>=350 мм=0,3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γ=20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редуктора - понижение угловой скорости и повышение вращающего момента ведомого вала по сравнению с валом ве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в нашей работе необходимо спроектировать редуктор для ленточного конвейера, а также рассчитать ременную передачу, двигатель. Редуктор состоит из литого чугунного корпуса, в котором помещены элементы передачи - шестерня, колесо, подшипники, вал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ной вал посредством плоскоременной передачи соединяется с двигателем, выходной - с конвей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курсового проекта по деталям машин - первая самостоятельная творческая работа по решению комплексной инженерной задачи. Знания и опыт, приобретённые учащимися при выполнении этого проекта, являются базовой для выполнения курсовых по специальным дисциплинам и дипломному проект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бота над курсовым проектом по деталям машин подготавливает учащихся к решению более сложных задач общетехнического характера, с которыми будущий техник встретится в своей практической деятельности по окончанию учебного за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ёт и констру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лектродвигателя и кинематический расчё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бор электродвигателя (с. 18-1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бираем к.п.д. открытой ременной передачи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5035" cy="31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15035" cy="29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54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полезного действия общ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30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ебуемая мощность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6935" cy="44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гловая скорость бараб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7040" cy="20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3740" cy="54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0795" cy="535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(табл. П1) приложение 1 – с.2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50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08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А112МА6У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ередаточные чи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3560" cy="922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м передаточное число редуктора </w:t>
      </w:r>
      <w:r>
        <w:rPr>
          <w:sz w:val="28"/>
          <w:szCs w:val="28"/>
        </w:rPr>
        <w:drawing>
          <wp:inline distT="0" distB="0" distL="0" distR="0">
            <wp:extent cx="572770" cy="26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рем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160" cy="579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и угловая скорость валов редуктора и бара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574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135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2070" cy="551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88690" cy="546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9220" cy="615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28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710" cy="588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зубчатых колес редук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атериала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таблице 4.1 (с.43) выбираем материал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естерня - сталь 45, твёрдость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)=30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обработка - норм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2195" cy="213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2040" cy="210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убчатое колесо - сталь 45, твёрдость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)=25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а -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9815" cy="2139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2360" cy="213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каемое контактное  напряжение (формула 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452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 при базовом числе циклов  (таблица 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9275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58" r="-3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HL</w:t>
      </w:r>
      <w:r>
        <w:rPr>
          <w:sz w:val="28"/>
          <w:szCs w:val="28"/>
        </w:rPr>
        <w:t>-коэффициент долговечности в зависимости числа от числа циклов нагружения. К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-коэффициент безопасности (с.45).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24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315" cy="535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387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565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4435" cy="445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452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на валу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360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316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8420" cy="345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размер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18815" cy="891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рмула 4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ведут по наименьшей допускаемой нагруз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7940" cy="3384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" cy="150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26795" cy="211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на ведомом коле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235" cy="2051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0 - числово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Hβ</w:t>
      </w:r>
      <w:r>
        <w:rPr>
          <w:sz w:val="28"/>
          <w:szCs w:val="28"/>
        </w:rPr>
        <w:t>= 1,03- коэффициент концентрации нагрузки (т.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505" cy="170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 - коэффициент ширины колеса (т.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68420" cy="739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по стандарту: </w:t>
      </w:r>
      <w:r>
        <w:rPr>
          <w:i/>
          <w:sz w:val="28"/>
          <w:szCs w:val="28"/>
        </w:rPr>
        <w:t>аω</w:t>
      </w:r>
      <w:r>
        <w:rPr>
          <w:sz w:val="28"/>
          <w:szCs w:val="28"/>
        </w:rPr>
        <w:t xml:space="preserve">=125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венца зубчатого колес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2 = </w:t>
      </w:r>
      <w:r>
        <w:rPr>
          <w:i/>
          <w:sz w:val="28"/>
          <w:szCs w:val="28"/>
          <w:lang w:val="en-US"/>
        </w:rPr>
        <w:t>ψba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·aω</w:t>
      </w:r>
      <w:r>
        <w:rPr>
          <w:i/>
          <w:sz w:val="28"/>
          <w:szCs w:val="28"/>
        </w:rPr>
        <w:t xml:space="preserve">= 0,4 </w:t>
      </w:r>
      <w:r>
        <w:rPr>
          <w:i/>
          <w:sz w:val="28"/>
          <w:szCs w:val="28"/>
          <w:lang w:val="en-US"/>
        </w:rPr>
        <w:t>·</w:t>
      </w:r>
      <w:r>
        <w:rPr>
          <w:i/>
          <w:sz w:val="28"/>
          <w:szCs w:val="28"/>
        </w:rPr>
        <w:t>125 = 5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венца шестерни:</w:t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2+(2÷5)=50+3,2=53,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модуль зацепл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>=(0,01÷0.02)</w:t>
      </w:r>
      <w:r>
        <w:rPr>
          <w:i/>
          <w:sz w:val="28"/>
          <w:szCs w:val="28"/>
        </w:rPr>
        <w:t xml:space="preserve"> аω=</w:t>
      </w:r>
      <w:r>
        <w:rPr>
          <w:sz w:val="28"/>
          <w:szCs w:val="28"/>
        </w:rPr>
        <w:t xml:space="preserve">(1,25÷2,5)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о стандарту (т.4.8) </w:t>
      </w:r>
      <w:r>
        <w:rPr>
          <w:i/>
          <w:sz w:val="28"/>
          <w:szCs w:val="28"/>
          <w:lang w:val="en-US"/>
        </w:rPr>
        <w:t>mn</w:t>
      </w:r>
      <w:r>
        <w:rPr>
          <w:i/>
          <w:sz w:val="28"/>
          <w:szCs w:val="28"/>
        </w:rPr>
        <w:t>=1,75</w:t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10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20340" cy="5289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81835" cy="3060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ённое значение угла наклона зубьев</w:t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6305" cy="539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>=11˚24</w:t>
      </w:r>
      <w:r>
        <w:rPr>
          <w:i/>
          <w:sz w:val="28"/>
          <w:szCs w:val="28"/>
          <w:lang w:val="en-US"/>
        </w:rPr>
        <w:t>΄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размеры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502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0475" cy="511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230" cy="492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ширины шестерни по диамет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720" cy="561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2=1,25</w:t>
      </w:r>
      <w:r>
        <w:rPr>
          <w:i/>
          <w:sz w:val="28"/>
          <w:szCs w:val="28"/>
          <w:lang w:val="en-US"/>
        </w:rPr>
        <w:t>mn</w:t>
      </w:r>
      <w:r>
        <w:rPr>
          <w:i/>
          <w:sz w:val="28"/>
          <w:szCs w:val="28"/>
        </w:rPr>
        <w:t>=1,25*1,75=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5975" cy="340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5690" cy="349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ёс и степень точности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8720" cy="476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8 степень точ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5145" cy="330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Hβ</w:t>
      </w:r>
      <w:r>
        <w:rPr>
          <w:i/>
          <w:sz w:val="28"/>
          <w:szCs w:val="28"/>
        </w:rPr>
        <w:t>= 1,03</w:t>
      </w:r>
      <w:r>
        <w:rPr>
          <w:sz w:val="28"/>
          <w:szCs w:val="28"/>
        </w:rPr>
        <w:t xml:space="preserve"> - коэффициент, учитывающий расположение колёс относительно опор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Hα</w:t>
      </w:r>
      <w:r>
        <w:rPr>
          <w:i/>
          <w:sz w:val="28"/>
          <w:szCs w:val="28"/>
        </w:rPr>
        <w:t xml:space="preserve">=0.91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Hυ</w:t>
      </w:r>
      <w:r>
        <w:rPr>
          <w:i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H</w:t>
      </w:r>
      <w:r>
        <w:rPr>
          <w:i/>
          <w:sz w:val="28"/>
          <w:szCs w:val="28"/>
        </w:rPr>
        <w:t>=0,9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681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оле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7861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лы, действующие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492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8880" cy="490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920" cy="269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6755" cy="4864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7940" cy="3498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4495" cy="2438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700" cy="269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ья на выносливость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035" cy="555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181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80" cy="3060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концентрации нагрузки, учитывает неравномерность распределения нагрузки по длине зуб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80" cy="310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на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775" cy="2762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ывает неравномерность распределения нагрузки между зубьями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3060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чности зуба по местным напряжениям </w:t>
      </w:r>
    </w:p>
    <w:p>
      <w:pPr>
        <w:pStyle w:val="Normal"/>
        <w:spacing w:lineRule="auto" w:line="360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Fβ</w:t>
      </w:r>
      <w:r>
        <w:rPr>
          <w:i/>
          <w:sz w:val="28"/>
          <w:szCs w:val="28"/>
        </w:rPr>
        <w:t>=1,</w:t>
      </w:r>
      <w:r>
        <w:rPr>
          <w:i/>
          <w:sz w:val="28"/>
          <w:szCs w:val="28"/>
          <w:lang w:val="en-US"/>
        </w:rPr>
        <w:t>22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Fυ</w:t>
      </w:r>
      <w:r>
        <w:rPr>
          <w:i/>
          <w:sz w:val="28"/>
          <w:szCs w:val="28"/>
        </w:rPr>
        <w:t>=1,</w:t>
      </w:r>
      <w:r>
        <w:rPr>
          <w:i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Fα</w:t>
      </w:r>
      <w:r>
        <w:rPr>
          <w:i/>
          <w:sz w:val="28"/>
          <w:szCs w:val="28"/>
        </w:rPr>
        <w:t>=0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1.221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314960" cy="4146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4133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3084195" cy="523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3171825" cy="5359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опускаем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2675" cy="5778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03555" cy="4413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1,8</w:t>
      </w:r>
      <w:r>
        <w:rPr>
          <w:i/>
          <w:sz w:val="28"/>
          <w:szCs w:val="28"/>
          <w:lang w:val="en-US"/>
        </w:rPr>
        <w:t>H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едел выносливости при нулевом цикле из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естер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0705" cy="2940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882140" cy="5353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2800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882775" cy="5270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е </w:t>
      </w:r>
      <w:r>
        <w:rPr>
          <w:sz w:val="28"/>
          <w:szCs w:val="28"/>
        </w:rPr>
        <w:drawing>
          <wp:inline distT="0" distB="0" distL="0" distR="0">
            <wp:extent cx="445770" cy="5918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я </w:t>
      </w:r>
      <w:r>
        <w:rPr>
          <w:sz w:val="28"/>
          <w:szCs w:val="28"/>
        </w:rPr>
        <w:drawing>
          <wp:inline distT="0" distB="0" distL="0" distR="0">
            <wp:extent cx="1366520" cy="5778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  </w:t>
      </w:r>
      <w:r>
        <w:rPr>
          <w:sz w:val="28"/>
          <w:szCs w:val="28"/>
        </w:rPr>
        <w:drawing>
          <wp:inline distT="0" distB="0" distL="0" distR="0">
            <wp:extent cx="1373505" cy="5778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ведут по наименьшему значению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0,6 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20700" cy="2781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 409 МПа</w:t>
        <w:tab/>
      </w:r>
      <w:r>
        <w:rPr>
          <w:sz w:val="28"/>
          <w:szCs w:val="28"/>
        </w:rPr>
        <w:drawing>
          <wp:inline distT="0" distB="0" distL="0" distR="0">
            <wp:extent cx="714375" cy="2806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2=1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635" cy="5149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прочности зубьев колёс на изги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едварительный расчё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по деформации кручения по понижен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590040" cy="285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  <w:lang w:val="en-US"/>
        </w:rPr>
      </w:pPr>
      <w:r>
        <w:rPr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</w:rPr>
        <w:t>едущ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aps/>
          <w:sz w:val="28"/>
          <w:szCs w:val="28"/>
        </w:rPr>
        <w:drawing>
          <wp:inline distT="0" distB="0" distL="0" distR="0">
            <wp:extent cx="955675" cy="2311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5530" cy="5308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225" cy="5886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иаметр вала: </w:t>
      </w:r>
      <w:r>
        <w:rPr>
          <w:i/>
          <w:sz w:val="28"/>
          <w:szCs w:val="28"/>
        </w:rPr>
        <w:drawing>
          <wp:inline distT="0" distB="0" distL="0" distR="0">
            <wp:extent cx="315595" cy="2997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3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ираем диаметр вала под подшипник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П1 </w:t>
      </w:r>
      <w:r>
        <w:rPr>
          <w:i/>
          <w:sz w:val="28"/>
          <w:szCs w:val="28"/>
        </w:rPr>
        <w:t>= 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выполнена заодно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 влияние изгиба вала от натяжения ремня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</w:rPr>
        <w:t>едом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aps/>
          <w:sz w:val="28"/>
          <w:szCs w:val="28"/>
        </w:rPr>
        <w:drawing>
          <wp:inline distT="0" distB="0" distL="0" distR="0">
            <wp:extent cx="919480" cy="2241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7425" cy="492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603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иаметр вала: </w:t>
      </w:r>
      <w:r>
        <w:rPr>
          <w:i/>
          <w:sz w:val="28"/>
          <w:szCs w:val="28"/>
        </w:rPr>
        <w:drawing>
          <wp:inline distT="0" distB="0" distL="0" distR="0">
            <wp:extent cx="353060" cy="299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диаметр вала под подшипник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П2 </w:t>
      </w:r>
      <w:r>
        <w:rPr>
          <w:i/>
          <w:sz w:val="28"/>
          <w:szCs w:val="28"/>
        </w:rPr>
        <w:t>= 4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зубчатым колес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5295" cy="327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245" cy="327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муфту по М4=256 Н м и </w:t>
      </w:r>
      <w:r>
        <w:rPr>
          <w:sz w:val="28"/>
          <w:szCs w:val="28"/>
        </w:rPr>
        <w:drawing>
          <wp:inline distT="0" distB="0" distL="0" distR="0">
            <wp:extent cx="353060" cy="2997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 Мном.=500 Н м </w:t>
      </w:r>
      <w:r>
        <w:rPr>
          <w:sz w:val="28"/>
          <w:szCs w:val="28"/>
        </w:rPr>
        <w:drawing>
          <wp:inline distT="0" distB="0" distL="0" distR="0">
            <wp:extent cx="353060" cy="2997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0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, втулочно-пальцевая. (ГОСТ 21424-75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выполнена заодно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5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5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45.6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20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195.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иаметр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0830" cy="327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ина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1615" cy="3105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876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0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лщина обода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740660" cy="3200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 </w:t>
      </w:r>
      <w:r>
        <w:rPr>
          <w:sz w:val="28"/>
          <w:szCs w:val="28"/>
        </w:rPr>
        <w:drawing>
          <wp:inline distT="0" distB="0" distL="0" distR="0">
            <wp:extent cx="987425" cy="327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ков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диска: </w:t>
      </w:r>
      <w:r>
        <w:rPr>
          <w:sz w:val="28"/>
          <w:szCs w:val="28"/>
        </w:rPr>
        <w:drawing>
          <wp:inline distT="0" distB="0" distL="0" distR="0">
            <wp:extent cx="2375535" cy="3067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основания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333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3435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инимаем: </w:t>
      </w:r>
      <w:r>
        <w:rPr>
          <w:sz w:val="28"/>
          <w:szCs w:val="28"/>
        </w:rPr>
        <w:drawing>
          <wp:inline distT="0" distB="0" distL="0" distR="0">
            <wp:extent cx="1066800" cy="3498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рышки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270" cy="304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3355" cy="2419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инимаем: </w:t>
      </w:r>
      <w:r>
        <w:rPr>
          <w:sz w:val="28"/>
          <w:szCs w:val="28"/>
        </w:rPr>
        <w:drawing>
          <wp:inline distT="0" distB="0" distL="0" distR="0">
            <wp:extent cx="906780" cy="276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ребра в основании: </w:t>
      </w:r>
      <w:r>
        <w:rPr>
          <w:sz w:val="28"/>
          <w:szCs w:val="28"/>
        </w:rPr>
        <w:drawing>
          <wp:inline distT="0" distB="0" distL="0" distR="0">
            <wp:extent cx="1366520" cy="2781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Толщина подъёмного уха в основании: </w:t>
      </w:r>
      <w:r>
        <w:rPr>
          <w:sz w:val="28"/>
          <w:szCs w:val="28"/>
        </w:rPr>
        <w:drawing>
          <wp:inline distT="0" distB="0" distL="0" distR="0">
            <wp:extent cx="2468880" cy="2520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метр стяж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8710" cy="2590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125" cy="2876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82930" cy="2616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штиф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8710" cy="2641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а по разъё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2590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ундаменталь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2584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210" cy="2584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02335" cy="2705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лапы фундаменталь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393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центров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2565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129665" cy="24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торцом шестерни (вдоль оси) и выступающими элементами внутренней части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64870" cy="244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яса жёсткости (фланц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2743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3460" cy="2514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зубьями колеса в радиальном направлении и торцом фланца, днищем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38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ёт 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23440" cy="2514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иаметр малого шкив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642870" cy="2565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aps/>
          <w:sz w:val="28"/>
          <w:szCs w:val="28"/>
        </w:rPr>
        <w:drawing>
          <wp:inline distT="0" distB="0" distL="0" distR="0">
            <wp:extent cx="933450" cy="227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ольшого шки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102360" cy="3105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угловую скорость ведомого вала, принимая скольжение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ε=0,0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2005" cy="3975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4286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аем межосевое расстоя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2743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600 </w:t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бхв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4838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ина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22065" cy="9836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бегов ремня в секун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5041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прорезиненный ремень толщиной в соответствии с рекоменд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065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кладок – не боле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мень типа «В» с 4-мя прокладками и толщи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075" cy="2946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опускаемое полезное напряжение, учитывая, ч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3140" cy="5156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830" cy="2914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14955" cy="2743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14375" cy="2641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0=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α=0,</w:t>
      </w:r>
      <w:r>
        <w:rPr>
          <w:i/>
          <w:sz w:val="28"/>
          <w:szCs w:val="28"/>
          <w:lang w:val="en-US"/>
        </w:rPr>
        <w:t>9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υ=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=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005840" cy="2851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ширину ремня, предварительно определив окруж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7685" cy="476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149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19480" cy="2527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предварительного натяжения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1450" cy="2990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, действующую на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7327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начальная сила, действующая на вал,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7805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вый этап эскизной компонов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ω</w:t>
      </w:r>
      <w:r>
        <w:rPr>
          <w:i/>
          <w:sz w:val="28"/>
          <w:szCs w:val="28"/>
        </w:rPr>
        <w:t>=1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2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1=5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2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5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20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=25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2=100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имаем зазор между торцом шестерни и внутренней стенкой корпуса: </w:t>
      </w:r>
      <w:r>
        <w:rPr>
          <w:sz w:val="28"/>
          <w:szCs w:val="28"/>
        </w:rPr>
        <w:drawing>
          <wp:inline distT="0" distB="0" distL="0" distR="0">
            <wp:extent cx="1922780" cy="2641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51865" cy="2571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имаем зазор от окружности вершин зубьев колеса до внутренней стенки корпуса: </w:t>
      </w:r>
      <w:r>
        <w:rPr>
          <w:sz w:val="28"/>
          <w:szCs w:val="28"/>
        </w:rPr>
        <w:drawing>
          <wp:inline distT="0" distB="0" distL="0" distR="0">
            <wp:extent cx="1320165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ля удержания смазки в подшипниках предусматриваются мазеудерживающие кольца с размерами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(8÷12)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ётам намечаем радиальные шарикоподшипники средней серии. Габариты выбираем по диаметрам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0 мм 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4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47"/>
        <w:gridCol w:w="1048"/>
        <w:gridCol w:w="1048"/>
        <w:gridCol w:w="2058"/>
        <w:gridCol w:w="2109"/>
      </w:tblGrid>
      <w:tr>
        <w:trPr>
          <w:trHeight w:val="66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дшипн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H</w:t>
            </w:r>
          </w:p>
        </w:tc>
      </w:tr>
      <w:tr>
        <w:trPr>
          <w:trHeight w:val="32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</w:t>
            </w:r>
          </w:p>
        </w:tc>
      </w:tr>
      <w:tr>
        <w:trPr>
          <w:trHeight w:val="44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окр=2560 Н</w:t>
        <w:tab/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=57 мм      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1=59 мм 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р=950 Н</w:t>
        <w:tab/>
        <w:t>γ=20°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о=497 Н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1=50 мм     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2=200 мм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689.3</w:t>
      </w:r>
      <w:r>
        <w:rPr>
          <w:sz w:val="28"/>
          <w:szCs w:val="28"/>
        </w:rPr>
        <w:t xml:space="preserve"> Н – нагрузка на ремень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8040" cy="2641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69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ая плоскость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1560" cy="3530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7275" cy="2438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6405" cy="4483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3530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85440" cy="3251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0040" cy="46799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0425" cy="3098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3565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175.4-2560+981.5-596.93=0;   </w:t>
      </w:r>
      <w:r>
        <w:rPr>
          <w:sz w:val="28"/>
          <w:szCs w:val="28"/>
        </w:rPr>
        <w:t>удовлетворяет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1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=</w:t>
      </w:r>
      <w:r>
        <w:rPr>
          <w:i/>
          <w:sz w:val="28"/>
          <w:szCs w:val="28"/>
        </w:rPr>
        <w:drawing>
          <wp:inline distT="0" distB="0" distL="0" distR="0">
            <wp:extent cx="2988310" cy="262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2=</w:t>
      </w:r>
      <w:r>
        <w:rPr>
          <w:i/>
          <w:sz w:val="28"/>
          <w:szCs w:val="28"/>
        </w:rPr>
        <w:drawing>
          <wp:inline distT="0" distB="0" distL="0" distR="0">
            <wp:extent cx="4110355" cy="2813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В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275717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тикальная плоскость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582420" cy="3352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55570" cy="44513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67056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3370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74645" cy="53149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9010" cy="7315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90270" cy="3505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5800" cy="2724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-1100.9+950-194+344.</w:t>
      </w:r>
      <w:r>
        <w:rPr>
          <w:i/>
          <w:caps/>
          <w:sz w:val="28"/>
          <w:szCs w:val="28"/>
          <w:lang w:val="en-US"/>
        </w:rPr>
        <w:t>65</w:t>
      </w:r>
      <w:r>
        <w:rPr>
          <w:i/>
          <w:caps/>
          <w:sz w:val="28"/>
          <w:szCs w:val="28"/>
        </w:rPr>
        <w:t xml:space="preserve">=0 - </w:t>
      </w:r>
      <w:r>
        <w:rPr>
          <w:b/>
          <w:caps/>
          <w:sz w:val="28"/>
          <w:szCs w:val="28"/>
        </w:rPr>
        <w:t>удовлетворяет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>М1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454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5156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28135" cy="7416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В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0235" cy="26073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ммарные реакции: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ора 1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057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2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850" cy="3924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выполняют для первой опоры, как более нагруженной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пюры крутящих моментов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2743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меченные радиальные шариковые подшипники проверяем по нагруженной опоре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306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30 мм</w:t>
        <w:tab/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21,6 кН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72 мм</w:t>
        <w:tab/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</w:rPr>
        <w:t>=14,8 кН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=</w:t>
      </w: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2725" cy="31559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4760" cy="1962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1,3  </w:t>
      </w:r>
      <w:r>
        <w:rPr>
          <w:sz w:val="28"/>
          <w:szCs w:val="28"/>
        </w:rPr>
        <w:t>-  коэффициент безопасност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о=497 Н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1,2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т</w:t>
      </w:r>
      <w:r>
        <w:rPr>
          <w:sz w:val="28"/>
          <w:szCs w:val="28"/>
        </w:rPr>
        <w:t>=1-температурный коэффициент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коэффициент радиальной нагрузк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коэффициент осевой нагрузки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е </w:t>
      </w:r>
      <w:r>
        <w:rPr>
          <w:sz w:val="28"/>
          <w:szCs w:val="28"/>
        </w:rPr>
        <w:drawing>
          <wp:inline distT="0" distB="0" distL="0" distR="0">
            <wp:extent cx="2272665" cy="4451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ходим отношение </w:t>
      </w:r>
      <w:r>
        <w:rPr>
          <w:sz w:val="28"/>
          <w:szCs w:val="28"/>
        </w:rPr>
        <w:drawing>
          <wp:inline distT="0" distB="0" distL="0" distR="0">
            <wp:extent cx="1144270" cy="4254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ем отношение </w:t>
      </w:r>
      <w:r>
        <w:rPr>
          <w:sz w:val="28"/>
          <w:szCs w:val="28"/>
        </w:rPr>
        <w:drawing>
          <wp:inline distT="0" distB="0" distL="0" distR="0">
            <wp:extent cx="330200" cy="5638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личиной  </w:t>
      </w:r>
      <w:r>
        <w:rPr>
          <w:i/>
          <w:sz w:val="28"/>
          <w:szCs w:val="28"/>
        </w:rPr>
        <w:t>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" cy="4254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i/>
          <w:sz w:val="28"/>
          <w:szCs w:val="28"/>
        </w:rPr>
        <w:t xml:space="preserve"> 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52&gt;0,23=&gt; Х=0,56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95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2743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долговечность в миллионах оборот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950" cy="5359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ётная долговечность в час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4902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444</w:t>
      </w:r>
      <w:r>
        <w:rPr>
          <w:sz w:val="28"/>
          <w:szCs w:val="28"/>
        </w:rPr>
        <w:t xml:space="preserve"> -частота вращения ведущего вала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 видим, что долговечность данных подшипников во много раз меньше чем требуется, более того, она меньше даже минимальной допустимой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скизной компоновки видно, что увеличение внешнего диаметра данного подшипника нежелательно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 и стремясь получить наибольшую долговечность, применим для данного вала шарикоподшипник тяжелой серии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406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30 мм</w:t>
        <w:tab/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36,5 кН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72 мм</w:t>
        <w:tab/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</w:rPr>
        <w:t>=26,7 кН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=</w:t>
      </w: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2725" cy="3155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3995" cy="23876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1,3  </w:t>
      </w:r>
      <w:r>
        <w:rPr>
          <w:sz w:val="28"/>
          <w:szCs w:val="28"/>
        </w:rPr>
        <w:t>-  коэффициент безопасност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о=497 Н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1,2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т</w:t>
      </w:r>
      <w:r>
        <w:rPr>
          <w:sz w:val="28"/>
          <w:szCs w:val="28"/>
        </w:rPr>
        <w:t>=1-температурный коэффициент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коэффициент радиальной нагрузк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коэффициент осевой нагрузки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е  </w:t>
      </w:r>
      <w:r>
        <w:rPr>
          <w:sz w:val="28"/>
          <w:szCs w:val="28"/>
        </w:rPr>
        <w:drawing>
          <wp:inline distT="0" distB="0" distL="0" distR="0">
            <wp:extent cx="2303145" cy="4565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отношение   </w:t>
      </w:r>
      <w:r>
        <w:rPr>
          <w:sz w:val="28"/>
          <w:szCs w:val="28"/>
        </w:rPr>
        <w:drawing>
          <wp:inline distT="0" distB="0" distL="0" distR="0">
            <wp:extent cx="1446530" cy="54356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ем отношение  </w:t>
      </w:r>
      <w:r>
        <w:rPr>
          <w:sz w:val="28"/>
          <w:szCs w:val="28"/>
        </w:rPr>
        <w:drawing>
          <wp:inline distT="0" distB="0" distL="0" distR="0">
            <wp:extent cx="330200" cy="5638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личиной </w:t>
      </w:r>
      <w:r>
        <w:rPr>
          <w:i/>
          <w:sz w:val="28"/>
          <w:szCs w:val="28"/>
        </w:rPr>
        <w:t>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5638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i/>
          <w:sz w:val="28"/>
          <w:szCs w:val="28"/>
        </w:rPr>
        <w:t xml:space="preserve"> 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52&gt;0,35=&gt; Х=0,56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15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215" cy="2781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долговечность в миллионах оборот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265" cy="5067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долговечность в час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5510" cy="5029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долговечность хоть и меньше желаемой, но она больше минимальной допустимой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придется один раз сменить подшипники на ведущем валу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условию прочност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ый вал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ая плоскость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42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1625" cy="23622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9545" cy="4959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260" cy="3911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94560" cy="3067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24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4480" cy="2609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280+2560-1280=0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1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с=</w:t>
      </w:r>
      <w:r>
        <w:rPr>
          <w:sz w:val="28"/>
          <w:szCs w:val="28"/>
        </w:rPr>
        <w:drawing>
          <wp:inline distT="0" distB="0" distL="0" distR="0">
            <wp:extent cx="292100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2=0  Н мм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8910" cy="254190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ертикальная плоскость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3581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8230" cy="5314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70866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5620" cy="37846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0315" cy="53530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69723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9425" cy="3143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96-950+53,8=-1 - удовлетворяет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1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720" cy="3543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2=0  Н мм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4790" cy="24085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уммарные реакции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1: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0" cy="3765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а 2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28440" cy="32893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выполняем для первой опоры, как более нагруженной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ы крутящих моментов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3067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ные радиальные шариковые подшипники проверяем по нагруженной опоре.</w:t>
      </w:r>
      <w:r>
        <w:br w:type="page"/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308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40 мм</w:t>
        <w:tab/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31,3 кН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90 мм</w:t>
        <w:tab/>
      </w:r>
      <w:r>
        <w:rPr>
          <w:i/>
          <w:sz w:val="28"/>
          <w:szCs w:val="28"/>
          <w:lang w:val="en-US"/>
        </w:rPr>
        <w:t>Co</w:t>
      </w:r>
      <w:r>
        <w:rPr>
          <w:i/>
          <w:sz w:val="28"/>
          <w:szCs w:val="28"/>
        </w:rPr>
        <w:t>=22,3 кН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3 мм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7640" cy="304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268730" cy="26416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,3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о=930 Н                    </w:t>
      </w:r>
      <w:r>
        <w:rPr>
          <w:i/>
          <w:sz w:val="28"/>
          <w:szCs w:val="28"/>
          <w:lang w:val="en-US"/>
        </w:rPr>
        <w:t>υ</w:t>
      </w:r>
      <w:r>
        <w:rPr>
          <w:i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i/>
          <w:sz w:val="28"/>
          <w:szCs w:val="28"/>
        </w:rPr>
        <w:t>=1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е  </w:t>
      </w:r>
      <w:r>
        <w:rPr>
          <w:sz w:val="28"/>
          <w:szCs w:val="28"/>
        </w:rPr>
        <w:drawing>
          <wp:inline distT="0" distB="0" distL="0" distR="0">
            <wp:extent cx="2078990" cy="41719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отношение   </w:t>
      </w:r>
      <w:r>
        <w:rPr>
          <w:sz w:val="28"/>
          <w:szCs w:val="28"/>
        </w:rPr>
        <w:drawing>
          <wp:inline distT="0" distB="0" distL="0" distR="0">
            <wp:extent cx="1130300" cy="4254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ем отношение  </w:t>
      </w:r>
      <w:r>
        <w:rPr>
          <w:sz w:val="28"/>
          <w:szCs w:val="28"/>
        </w:rPr>
        <w:drawing>
          <wp:inline distT="0" distB="0" distL="0" distR="0">
            <wp:extent cx="330200" cy="5638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личиной </w:t>
      </w:r>
      <w:r>
        <w:rPr>
          <w:i/>
          <w:sz w:val="28"/>
          <w:szCs w:val="28"/>
        </w:rPr>
        <w:t>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5638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i/>
          <w:sz w:val="28"/>
          <w:szCs w:val="28"/>
        </w:rPr>
        <w:t xml:space="preserve"> е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52&gt;0,2=&gt; Х=0,56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,0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641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долговечность в миллионах оборот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5645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ётная долговечность в часах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1090" cy="51498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условию прочности.</w:t>
      </w:r>
      <w:r>
        <w:br w:type="page"/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верка прочности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 в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изматическую шпонку для соединения вала с ведомым шкивом реме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 закруглёнными торцами (стр.149, гл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-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едём по напряжениям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5090" cy="55689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диаметр ведущего вала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в1=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304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онку выбирают в зависимости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: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0 мм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1=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=8  мм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2=3,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5295" cy="3422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30670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2855" cy="2527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9540" cy="30670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drawing>
          <wp:inline distT="0" distB="0" distL="0" distR="0">
            <wp:extent cx="871220" cy="2527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3220" cy="2552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292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50673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29400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метрально устанавливаем вторую шпон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4889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6645" cy="2819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влетворяет  условию  проч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Ведом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7610" cy="54356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1060" cy="31305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238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4=256Н·м=256000 Н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: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6 мм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1=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=10 мм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2=4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682625" cy="31051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3625" cy="2635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drawing>
          <wp:inline distT="0" distB="0" distL="0" distR="0">
            <wp:extent cx="871220" cy="25273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304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2275" cy="2590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330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0820" cy="5067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3016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условию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точнённый расчё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, что нормальные напряжения от изгиба изменяются симметричному циклу, а касательные от кручения по пульсирующему (или отнулевом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точнённом расчёте определяют действительный коэффициент запаса прочности  “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” в опасных сечениях и сравнивают с допускаемым, т.е. </w:t>
      </w:r>
      <w:r>
        <w:rPr>
          <w:sz w:val="28"/>
          <w:szCs w:val="28"/>
        </w:rPr>
        <w:drawing>
          <wp:inline distT="0" distB="0" distL="0" distR="0">
            <wp:extent cx="644525" cy="3130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словие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в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-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а-улуч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8420" cy="2692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315" cy="28003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4710" cy="27432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6275" cy="2889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ечение на ведущем валу под шкивом, где действует только крут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озникают только касательн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напряжение и амплитуда цикла отнулев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7705" cy="50673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7391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9375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2990" cy="38862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меры шпонки ведуще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3-</w:t>
      </w:r>
      <w:r>
        <w:rPr>
          <w:sz w:val="28"/>
          <w:szCs w:val="28"/>
        </w:rPr>
        <w:t xml:space="preserve">момент на ведущем валу редуктора </w:t>
      </w:r>
      <w:r>
        <w:rPr>
          <w:i/>
          <w:sz w:val="28"/>
          <w:szCs w:val="28"/>
        </w:rPr>
        <w:t>= 64 •10</w:t>
      </w:r>
      <w:r>
        <w:rPr>
          <w:i/>
          <w:sz w:val="28"/>
          <w:szCs w:val="28"/>
        </w:rPr>
        <w:drawing>
          <wp:inline distT="0" distB="0" distL="0" distR="0">
            <wp:extent cx="140335" cy="3124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1=5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запаса прочности: </w:t>
      </w:r>
      <w:r>
        <w:rPr>
          <w:sz w:val="28"/>
          <w:szCs w:val="28"/>
        </w:rPr>
        <w:drawing>
          <wp:inline distT="0" distB="0" distL="0" distR="0">
            <wp:extent cx="213995" cy="16637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.153. ф.8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885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0,78</w:t>
        <w:tab/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250190" cy="2501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6,7 МПа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,8</w:t>
        <w:tab/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318135" cy="27749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0,05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,5</w:t>
        <w:tab/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330200" cy="27241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6,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70675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условию про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-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обработка-нормализация </w:t>
      </w:r>
      <w:r>
        <w:rPr>
          <w:sz w:val="28"/>
          <w:szCs w:val="28"/>
        </w:rPr>
        <w:drawing>
          <wp:inline distT="0" distB="0" distL="0" distR="0">
            <wp:extent cx="1052195" cy="21082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выносл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27432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1225" cy="25209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ечение под кол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4-</w:t>
      </w:r>
      <w:r>
        <w:rPr>
          <w:sz w:val="28"/>
          <w:szCs w:val="28"/>
        </w:rPr>
        <w:t xml:space="preserve">момент на ведомом валу. </w:t>
      </w:r>
      <w:r>
        <w:rPr>
          <w:i/>
          <w:sz w:val="28"/>
          <w:szCs w:val="28"/>
        </w:rPr>
        <w:t>М4=256 Н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пюр изгибающих моментов (гл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2762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36576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 (ф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7658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2463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1=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2 мм</w:t>
        <w:tab/>
        <w:tab/>
        <w:t xml:space="preserve">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8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7416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5111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2370" cy="4654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еднее напряжение </w:t>
      </w:r>
      <w:r>
        <w:rPr>
          <w:i/>
          <w:sz w:val="28"/>
          <w:szCs w:val="28"/>
        </w:rPr>
        <w:drawing>
          <wp:inline distT="0" distB="0" distL="0" distR="0">
            <wp:extent cx="647700" cy="26924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 изгиба  (ф.8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75374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49275" cy="2279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0 т.к. </w:t>
      </w:r>
      <w:r>
        <w:rPr>
          <w:i/>
          <w:sz w:val="28"/>
          <w:szCs w:val="28"/>
        </w:rPr>
        <w:drawing>
          <wp:inline distT="0" distB="0" distL="0" distR="0">
            <wp:extent cx="253365" cy="2197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77235" cy="26416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0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14960" cy="2501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8,4 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  (ф.8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71310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63930" cy="29273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drawing>
          <wp:inline distT="0" distB="0" distL="0" distR="0">
            <wp:extent cx="314960" cy="2501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5,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0,68                     </w:t>
      </w:r>
      <w:r>
        <w:rPr>
          <w:i/>
          <w:sz w:val="28"/>
          <w:szCs w:val="28"/>
        </w:rPr>
        <w:drawing>
          <wp:inline distT="0" distB="0" distL="0" distR="0">
            <wp:extent cx="215265" cy="1917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2900" cy="28130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1,5                      </w:t>
      </w:r>
      <w:r>
        <w:rPr>
          <w:i/>
          <w:sz w:val="28"/>
          <w:szCs w:val="28"/>
        </w:rPr>
        <w:drawing>
          <wp:inline distT="0" distB="0" distL="0" distR="0">
            <wp:extent cx="330200" cy="27241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5,5 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   (ф.8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1260" cy="48387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2590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5÷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945" cy="5302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условию про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ор сорта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сти выбора смазочных материалов, способов смазывания и видов уплотнений в значительной степени зависит работоспособность и долговечность механизмов. В качестве смазочных материалов редукторных передач и подшипников используют жидкие нефтяные и синтетические масла, а также пластичные м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мазочных масел для редукторных и других передач промышленного оборудования производится главным образом по кинематической вязкости, измеряемой в сантистоксах - сСт (1сСт = 1мм²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стойкости зубьев против заедания желательно применять масла высокой вязкости. Вязкость масла выбирают  в зависимости от окружной скорости, нагрузки и  материала зубьев. Чем больше нагрузка и меньше скорость, тем выше должна быть вязкость масла. Ориентировочно необходимая вязкость смазочного материала может быть подобрана по эмпирическ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63690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3535" cy="2362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екомендуемая кинематическая вязкость смазки при температуре 50° и заданной средней окруж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1955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комендуемая вязкость пр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1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1955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…130 мм2/с – для передач сталь по чугу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9020" cy="2844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9320" cy="52197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у масла с необходимой вязкостью в зависимости от окружной скорости зубчатых передач выбирают по табл. 8.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 8.32 кинематическая вязкость масла = 118 мм²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требуемую вязкость, принимают марку масла по табл. 8.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8.34 выбираем индустриальное масло(по ГОСТ 20799-7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-100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ки подшипников применяют солидол синтетический об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а масла предусматривается сливное отверстие, закрываемое про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повышения внутреннего давления, применяем отдушину верхней точки корпу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бор посад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укторах применяют два вида нагружения коле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е - кольцо не вращается относительно нагрузки. Сопротивление выполняется по переходной посадк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ркуляционное - кольцо вращается относительно внешней нагрузки. Посадка осуществляется следующим образом: подшипник нагревают в кипящем жидком масле и насаживают на вал. После остывания обеспечивается необходимая пос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м поле допуска вала и отверстия для установки шарикового подшипника № 406. Сначала выбираем поле допуска вала для внутреннего кольца подшипника. внутреннее кольцо подшипника вращается вместе с валом относительно действующей радиальной нагрузки и имеет циркуляционное нагружение. Находим отношение эквивалентной динамической нагрузки к динамической грузоподъём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735" cy="44513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поле допуска вала:</w:t>
      </w:r>
      <w:r>
        <w:rPr>
          <w:sz w:val="28"/>
          <w:szCs w:val="28"/>
        </w:rPr>
        <w:drawing>
          <wp:inline distT="0" distB="0" distL="0" distR="0">
            <wp:extent cx="304800" cy="2660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кольцо подшипника неподвижно относительно радиальной нагрузки и подвергается местному нагружению. По таблице выбираем поле допуска отверстия – Н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м поле допуска вала и отверстия для установки шарикового подшипника № 308. Сначала выбираем поле допуска вала для внутреннего кольца подшипника. внутреннее кольцо подшипника вращается вместе с валом относительно действующей радиальной нагрузки и имеет циркуляционное нагружение. Находим отношение эквивалентной динамической нагрузки к динамической грузоподъёмности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6560" cy="476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поле допуска вала:</w:t>
      </w:r>
      <w:r>
        <w:rPr>
          <w:sz w:val="28"/>
          <w:szCs w:val="28"/>
        </w:rPr>
        <w:drawing>
          <wp:inline distT="0" distB="0" distL="0" distR="0">
            <wp:extent cx="304800" cy="2660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кольцо подшипника неподвижно относительно радиальной нагрузки и подвергается местному нагружению. По таблице выбираем поле допуска отверстия – Н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 передвижную поверхность стыка крышки и корпуса стыковым ма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домый вал надевают распылительное кольцо, в подшипниковые камеры укладывают смазку, ставят крышки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есе ведущего вала устанавливают шпонку и полумуф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ёртывают пробку маслоспускного отверстия с прокладкой и жезловый маслоуказатель, залив в корпус масло, устанавливается крышка и закручивается бол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ю на стенд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Чернилевский Д.В. «Курсовое проектирование деталей машин и механизмов»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наев, Лёликов «Детали машин»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2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42"/>
        <w:gridCol w:w="542"/>
        <w:gridCol w:w="1884"/>
        <w:gridCol w:w="4671"/>
        <w:gridCol w:w="405"/>
        <w:gridCol w:w="634"/>
      </w:tblGrid>
      <w:tr>
        <w:trPr>
          <w:trHeight w:val="90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кументац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-1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й чертёж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борочные единиц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ушин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тал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редуктор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указатель жезловы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редуктор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зубчато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мазеудерживающе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подшипника глуха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ведомы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шестерн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подшипника сквозна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мазеудерживающе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подшипника сквозна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подшипника глуха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2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50"/>
        <w:gridCol w:w="550"/>
        <w:gridCol w:w="1805"/>
        <w:gridCol w:w="4774"/>
        <w:gridCol w:w="483"/>
        <w:gridCol w:w="644"/>
      </w:tblGrid>
      <w:tr>
        <w:trPr>
          <w:trHeight w:val="90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андартные издел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12*20.69.3.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10*20.69.3.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 М6*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ка 10*8*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Шпонка 20*12*7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8*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12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1-30*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1-45*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подшипник 2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подшипник 2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SOCPEUR;Arial" w:hAnsi="ISOCPEUR;Arial" w:cs="ISOCPEUR;Arial"/>
      <w:b/>
      <w:i/>
      <w:sz w:val="51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SOCPEUR;Arial" w:hAnsi="ISOCPEUR;Arial" w:cs="ISOCPEUR;Arial"/>
      <w:b/>
      <w:i/>
      <w:sz w:val="5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GOST type A;Arial Narrow" w:hAnsi="GOST type A;Arial Narrow" w:eastAsia="Times New Roman" w:cs="GOST type A;Arial Narrow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98.wmf"/><Relationship Id="rId104" Type="http://schemas.openxmlformats.org/officeDocument/2006/relationships/image" Target="media/image98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jpeg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jpeg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194.wmf"/><Relationship Id="rId208" Type="http://schemas.openxmlformats.org/officeDocument/2006/relationships/image" Target="media/image194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jpeg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png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191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194.wmf"/><Relationship Id="rId239" Type="http://schemas.openxmlformats.org/officeDocument/2006/relationships/image" Target="media/image194.wmf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32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image" Target="media/image256.wmf"/><Relationship Id="rId270" Type="http://schemas.openxmlformats.org/officeDocument/2006/relationships/image" Target="media/image257.wmf"/><Relationship Id="rId271" Type="http://schemas.openxmlformats.org/officeDocument/2006/relationships/image" Target="media/image258.wmf"/><Relationship Id="rId272" Type="http://schemas.openxmlformats.org/officeDocument/2006/relationships/image" Target="media/image259.wmf"/><Relationship Id="rId273" Type="http://schemas.openxmlformats.org/officeDocument/2006/relationships/image" Target="media/image260.wmf"/><Relationship Id="rId274" Type="http://schemas.openxmlformats.org/officeDocument/2006/relationships/image" Target="media/image261.wmf"/><Relationship Id="rId275" Type="http://schemas.openxmlformats.org/officeDocument/2006/relationships/image" Target="media/image262.wmf"/><Relationship Id="rId276" Type="http://schemas.openxmlformats.org/officeDocument/2006/relationships/image" Target="media/image263.wmf"/><Relationship Id="rId277" Type="http://schemas.openxmlformats.org/officeDocument/2006/relationships/image" Target="media/image264.wmf"/><Relationship Id="rId278" Type="http://schemas.openxmlformats.org/officeDocument/2006/relationships/image" Target="media/image265.wmf"/><Relationship Id="rId279" Type="http://schemas.openxmlformats.org/officeDocument/2006/relationships/image" Target="media/image266.wmf"/><Relationship Id="rId280" Type="http://schemas.openxmlformats.org/officeDocument/2006/relationships/image" Target="media/image267.wmf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image" Target="media/image276.wmf"/><Relationship Id="rId290" Type="http://schemas.openxmlformats.org/officeDocument/2006/relationships/image" Target="media/image277.wmf"/><Relationship Id="rId291" Type="http://schemas.openxmlformats.org/officeDocument/2006/relationships/image" Target="media/image278.wmf"/><Relationship Id="rId292" Type="http://schemas.openxmlformats.org/officeDocument/2006/relationships/image" Target="media/image279.wmf"/><Relationship Id="rId293" Type="http://schemas.openxmlformats.org/officeDocument/2006/relationships/image" Target="media/image280.wmf"/><Relationship Id="rId294" Type="http://schemas.openxmlformats.org/officeDocument/2006/relationships/image" Target="media/image281.wmf"/><Relationship Id="rId295" Type="http://schemas.openxmlformats.org/officeDocument/2006/relationships/image" Target="media/image282.wmf"/><Relationship Id="rId296" Type="http://schemas.openxmlformats.org/officeDocument/2006/relationships/image" Target="media/image283.wmf"/><Relationship Id="rId297" Type="http://schemas.openxmlformats.org/officeDocument/2006/relationships/image" Target="media/image284.wmf"/><Relationship Id="rId298" Type="http://schemas.openxmlformats.org/officeDocument/2006/relationships/image" Target="media/image285.wmf"/><Relationship Id="rId299" Type="http://schemas.openxmlformats.org/officeDocument/2006/relationships/image" Target="media/image286.wmf"/><Relationship Id="rId300" Type="http://schemas.openxmlformats.org/officeDocument/2006/relationships/image" Target="media/image287.wmf"/><Relationship Id="rId301" Type="http://schemas.openxmlformats.org/officeDocument/2006/relationships/image" Target="media/image288.wmf"/><Relationship Id="rId302" Type="http://schemas.openxmlformats.org/officeDocument/2006/relationships/image" Target="media/image266.wmf"/><Relationship Id="rId303" Type="http://schemas.openxmlformats.org/officeDocument/2006/relationships/image" Target="media/image270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89.wmf"/><Relationship Id="rId308" Type="http://schemas.openxmlformats.org/officeDocument/2006/relationships/image" Target="media/image266.wmf"/><Relationship Id="rId309" Type="http://schemas.openxmlformats.org/officeDocument/2006/relationships/image" Target="media/image292.wmf"/><Relationship Id="rId310" Type="http://schemas.openxmlformats.org/officeDocument/2006/relationships/image" Target="media/image270.wmf"/><Relationship Id="rId311" Type="http://schemas.openxmlformats.org/officeDocument/2006/relationships/image" Target="media/image271.wmf"/><Relationship Id="rId312" Type="http://schemas.openxmlformats.org/officeDocument/2006/relationships/image" Target="media/image293.wmf"/><Relationship Id="rId313" Type="http://schemas.openxmlformats.org/officeDocument/2006/relationships/image" Target="media/image294.wmf"/><Relationship Id="rId314" Type="http://schemas.openxmlformats.org/officeDocument/2006/relationships/image" Target="media/image295.wmf"/><Relationship Id="rId315" Type="http://schemas.openxmlformats.org/officeDocument/2006/relationships/image" Target="media/image296.wmf"/><Relationship Id="rId316" Type="http://schemas.openxmlformats.org/officeDocument/2006/relationships/image" Target="media/image297.wmf"/><Relationship Id="rId317" Type="http://schemas.openxmlformats.org/officeDocument/2006/relationships/image" Target="media/image298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footer" Target="footer1.xml"/><Relationship Id="rId326" Type="http://schemas.openxmlformats.org/officeDocument/2006/relationships/footer" Target="footer2.xml"/><Relationship Id="rId327" Type="http://schemas.openxmlformats.org/officeDocument/2006/relationships/footer" Target="footer3.xml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7:00Z</dcterms:created>
  <dc:creator>Admin</dc:creator>
  <dc:description/>
  <cp:keywords/>
  <dc:language>en-US</dc:language>
  <cp:lastModifiedBy>SYSTEM</cp:lastModifiedBy>
  <cp:lastPrinted>2009-02-04T00:22:00Z</cp:lastPrinted>
  <dcterms:modified xsi:type="dcterms:W3CDTF">2011-09-26T03:47:00Z</dcterms:modified>
  <cp:revision>2</cp:revision>
  <dc:subject/>
  <dc:title>Курсовой проект</dc:title>
</cp:coreProperties>
</file>