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 дисциплине</w:t>
      </w:r>
    </w:p>
    <w:p>
      <w:pPr>
        <w:pStyle w:val="Style22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«Сертификация»</w:t>
      </w:r>
    </w:p>
    <w:p>
      <w:pPr>
        <w:pStyle w:val="Style2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Style2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ганизация деятельности аккредитованной испытательной лаборатории»</w:t>
      </w:r>
    </w:p>
    <w:p>
      <w:pPr>
        <w:pStyle w:val="FR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проведении испытаний испытательная лаборатория должна обеспечивать беспристрастность в работе с заявителем, независимость при принятии решений, обладать неприкосновенностью со стороны высших руководителей, если она является частью фирмы, или влиятельных клиентов, а также обладать технической компетент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ГОСТ Р 50.4.004–2000, создание и функционирование аккредитованных испытательных лабораторий направлено на достижение следующих це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защита прав и законных интересов граждан от отрицательных последствий недостоверных результатов испытаний при оценке качества пищевых продуктов и сыр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защита потребителей от недобросовестности производителя пищевых продуктов и сыр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действие потребителям в компетентном выборе качественных пищевых продуктов, реализуемых на товарном рынке России и поставляемых на экспор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защита производителя пищевых продуктов от недобросовестности поставщика продовольственного сыр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беспечение объективности результатов испытаний пищевых продуктов и сырья и доверия к н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беспечение единства измерений показателей пищевых продуктов и сырья, подлежащих количественной оцен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здание условий для признания со стороны европейских и международных организаций деятельности по аккредитации испытательных лабораторий, проводимой в Ро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кредитация органов по сертификации и испытательных лабораторий (центров) осуществляется в целя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одтверждения компетентности органов по сертификации и испытательных лабораторий (центров), выполняющих работы по подтверждению соответств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беспечения доверия изготовителей, продавцов и приобретателей к деятельности органов по сертификации и аккредитованных испытательных лабораторий (центров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здания условий для признания результатов деятельности органов по сертификации и аккредитованных испытательных лабораторий (центров). (Федеральный закон «О техническом регулировании» от 27.12.2002 №184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данной курсовой работе рассматриваются цели создания испытательной лаборатории питьевой воды, планируемая ее область аккредитации, критерии технической компетентности лаборатории, подача заявления об аккредитации и непосредственно получение аттестата аккред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 Цель создания и область аккредитации испытательной лаборатории воды</w:t>
      </w:r>
    </w:p>
    <w:p>
      <w:pPr>
        <w:pStyle w:val="Style2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>Аккредитация</w:t>
      </w:r>
      <w:r>
        <w:rPr>
          <w:color w:val="000000"/>
          <w:sz w:val="28"/>
        </w:rPr>
        <w:t xml:space="preserve"> – официальное признание органом по аккредитации компетентности физического или юридического лица выполнять работы в определённой области оценки соответствия (ФЗ «О техническом регулировании»)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аккредитации лабораторий используются специально разработанные критерии и процедуры для определения технической компетентности. Проводится всесторонняя экспертная оценка всех факторов, влияющих на выработку калибровочных или испытательных данных, на основе международного стандарта ИСО/МЭК 17025, используемого для оценки лабораторий во всём мире. Этот стандарт используется органами по аккредитации для оценки следующих факторов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мпетентности персонала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основанности и приемлемости методов испытаний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правности, калибровки и обслуживания испытательного оборудования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кружающей среды испытаний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бора, обработки и транспортировки испытуемых образцов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я качества испытательных и калибровоч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ая лаборатория является юридическим лицом и организована с целью создания условий для реализации прав потребителей на получение полной и достоверной информации о товарах, для осуществления их правильного выбора и обеспечения качества и безопасности питьевой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рганизация деятельности испытательной лаборатории и контроль качества питьевой воды осуществляется согласно </w:t>
      </w:r>
      <w:r>
        <w:rPr>
          <w:rFonts w:cs="Times New Roman" w:ascii="Times New Roman" w:hAnsi="Times New Roman"/>
          <w:color w:val="000000"/>
          <w:sz w:val="28"/>
        </w:rPr>
        <w:t>ГОСТ Р 51232–98. Этот стандарт распространяется на питьевую воду, производимую и подаваемую централизованными системами питьевого водоснабжения, и устанавливает общие требования к организации и методам контроля качества питьевой воды. Стандарт распространяется в части требований к методам контроля и на воду питьевую нецентрализованных и автономных систем водоснабжения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/>
          <w:bCs/>
          <w:color w:val="000000"/>
          <w:sz w:val="28"/>
          <w:szCs w:val="22"/>
        </w:rPr>
      </w:r>
    </w:p>
    <w:p>
      <w:pPr>
        <w:pStyle w:val="Style22"/>
        <w:spacing w:lineRule="auto" w:line="360" w:before="0" w:after="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Область аккреди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934"/>
        <w:gridCol w:w="99"/>
        <w:gridCol w:w="346"/>
        <w:gridCol w:w="1411"/>
        <w:gridCol w:w="91"/>
        <w:gridCol w:w="532"/>
        <w:gridCol w:w="2720"/>
        <w:gridCol w:w="93"/>
      </w:tblGrid>
      <w:tr>
        <w:trPr>
          <w:trHeight w:val="315" w:hRule="atLeast"/>
          <w:cantSplit w:val="true"/>
        </w:trPr>
        <w:tc>
          <w:tcPr>
            <w:tcW w:w="4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яемые компоненты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пазон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Д на МВИ и методы анализ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тьевая вод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г/д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й</w:t>
            </w:r>
          </w:p>
        </w:tc>
        <w:tc>
          <w:tcPr>
            <w:tcW w:w="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1–10,0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атомно-эмиссионной спектрометрии в индуктивно – связанной плазме.</w:t>
              <w:br/>
              <w:t>ПНД Ф 14.1:2:4.143–98</w:t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альт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5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2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ель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5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нк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5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м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5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5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тод атомно-эмиссионной спектрометрии в индуктивно – связанной плазме.</w:t>
              <w:br/>
              <w:t>ПНД Ф 14.1:2:4.135–9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й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5–5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й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5–5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ьяк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адий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1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ма-гексахлорцикло-гекс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001–0,0001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тод газожидкостной хроматографии ПНД Ф 14.2:4.74–9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тахлор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001–0,0004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Т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001–0,0007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бензол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0005–0,00005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хлормет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1–0,01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тод газожидкостной хроматографии, МУК 4.1.646–9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броммет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5–0,3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хлормет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2–0,04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хлорэтиле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5–0,1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хлорэтиле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–0,05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ромхлормет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3–0,06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бромметан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3–0,04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продукты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05–0,1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луориметрический метод, ПНД Ф 14.1:2:4.128–9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аты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,0–45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тод ионной хроматографии. ПНД Ф 14.1:2:4.132–9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аты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,0 – 50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иды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,0 – 350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ториды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7–2,0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«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дентификация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органические пестициды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мато-масс-спектрометрический метод СТП №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учие галогенсодержащие вещества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мато-масс-спектрометрический метод СТП №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/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ическая компетентность испытательной лабора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ая компетентность испытательной лаборатории определяется наличием в ней квалифицированного персонала, необходимых средств измерений, испытаний и контроля; помещений с соответствующими условиями окружающей среды; документированных рабочих процессов; нормативно-методических документов испытан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1 Управление и орган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ая лаборатория контроля качества воды МП трест «Водоканал» проводит испытания таким образом, чтобы выполнялись требования ГОСТ Р ИСО/МЭК 17025–2006 и удовлетворялись требования заказчика, а также предписания регулирующих органов или организаций, осуществляющих официальное признание. Испытательная лаборатория компетентна в проведении соответствующих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ая лаборатория име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ационную структуру, обеспечивающую для каждого сотрудника конкретную сферу деятельности и пределы его полномочий (обязанностей и ответственн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технического руководителя, который несет ответственность за выполнение всех технических задач, связанных с проведением испыт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окументированное Положение (Приложение 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уководитель лаборатории осуществляет общее руководство и формирует политику ее деятельности. Ответственный за систему обеспечения качества разрабатывает и контролирует выполнение положений Руководства по качеству лаборатории. Заместитель руководителя по испытаниям несет ответственность за выполнение всех технических задач, связанных с проведением испытаний. Секретариат выполняет функции по делопроизводству, осуществляет прием и регистрацию заказов на испытания, архивирование рабочей документации и др. Специалисты групп по испытаниям непосредственно проводят испытания продукции и оформляют протоколы испытаний в обозначен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2 Персон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ая лаборатория контроля качества воды МП трест «Водоканал» располагает достаточным числом специалистов, имеющих соответствующее образование и квалификацию, и обеспечивает постоянное обучение и повышение квалификации персонала. Лаборатория располагает необходимой документацией и сведениями, касающимися квалификации, практического опыта и подготовки кадров. Сведения о персонале испытательной лаборатории представлены в Положении об испытательной лаборатории. Для каждого специалиста имеется должностная инструкция, устанавливающая функции, обязанности, права и ответственность, квалификационные требования к образованию, техническим знаниям и опыту работы. Специалисты и эксперты, непосредственно участвующие в проведении испытаний и оценок, аттестованы в установленном порядке на право их проведения. В отношении требований к обеспечению конфиденциальности персонал лаборатории ознакомлен с обязательствами по неразглашению профессиональных тайн, касающихся треть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3 Помещение и обору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3.1 Оснащение оборудова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ая лаборатория контроля качества воды МП трест «Водоканал» оснащена аттестованным испытательным и вспомогательным оборудованием, необходимыми поверенными средствами измерений, а также расходными материалами (химическими реактивами, веществами и др.) для правильного проведения испытаний и измерений, что требуется для признания ее компетентности. В паспорте испытательной лаборатории приводится испытательное оборудование, средства измерений, стандартные образцы, которыми оснащена испытательная лаборато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ое оборудование, средства измерений и методики измерений соответствуют требованиям стандартов государственной системы обеспечения единства измерений, нормативных документов на методы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3.2 Помещения и окружающая сре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ружающая среда, в условиях которой проводят испытания, не оказывает влияния на результаты и не искажает требуемую точность измерений. Все помещения оборудованы принудительной вытяжной вентиляцией. Помещения для проведения испытаний защищены от воздействия таких факторов, как повышенные температуры, пыль, влажность, пар, шум, вибрация, электромагнитные возмущения, и отвечают требованиям применяемых методик испытаний, санитарных норм и правил, требованиям безопасности труда и охраны окружающей среды. Помещения достаточно просторны, что устраняет риск порчи оборудования и возникновения опасных ситуаций, обеспечивает сотрудникам свободу перемещения и точность действий. Состояние производственных помещений отражено в Паспорте испытательной лабора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едние участки, на которых проводятся несовместимые работы, надежно изолированы друг от друга. Приняты меры по предотвращению взаимного вли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мещения для испытаний оснащены необходимым оборудованием и источниками энергии, устройствами для регулирования условий, в которых проводятся испытания. Доступ к зонам испытаний и их использование соответствующим образом контролируются; также определены условия допуска лиц, не относящихся к персоналу данной лабора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поддержания порядка и чистоты в испытательной лаборатории предпринимаются профилактические 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3.3 Оборуд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орудование лаборатории, в том числе и средства измерений, используются по назначению, документация по его эксплуатации и техническому обслуживанию доступ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орудование и его программное обеспечение, используемые для проведения испытаний, калибровки и отбора образцов, обеспечивают требуемую точность и соответствуют техническим требованиям, предъявляемым к данным испытаниям и / или калибр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ждая единица оборудования для испытания или измерения имеет регистрационную карточку, содержащую следующие све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именование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именование изготовителя (фирмы), тип (марка), заводской и инвентарный ном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аты получения и ввода в эксплуата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месторасположение в настоящее время – в случае необход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стояние на момент получения (новое, изношенное, с продленным сроком действия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е о ремонте и обслужив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писание всех повреждений или отказов, переделок или рем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либровка измерительного и испытательного оборудования при необходимости проводится перед вводом его в эксплуатацию и далее в соответствии с установленной програм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лаборатории задокументированы процедуры по безопасному обращению, транспортированию, хранению, использованию и плановому обслуживанию измерительного оборудования с целью обеспечения надлежащего функционирования и предупреждения загрязнения или порч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4 Методы испытаний и процед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ая лаборатория контроля качества воды МП трест «Водоканал» располагает необходимой документацией по эксплуатации и функционированию соответствующего оборудования, по обращению с испытуемыми изделиями и их подготовке к испытаниям (в случае необходим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стандарты, руководства, инструкции, справочные данные и другие документы, используемые в работе испытательной лаборатории, актуализированы и доступны для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ая лаборатория использует методы и процедуры, установленные стандартами и (или) техническими условиями, в соответствии с которыми испытывают изделия. Эти документы в распоряжении сотрудников, ответственных за проведение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5 Система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Лаборатория имеет внутреннюю систему качества, соответствующую области аккредитации испытательной лаборатории. Элементы этой системы включены в Руководство по качеству, предоставляемое для пользования персоналу лабора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уководство по качеству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олитику в области обеспечения ка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ационную структуру испытательной лаборато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задачи и функциональные обязанности, связанные с обеспечением качества, доведенные до каждого сотрудника с учетом пределов его служебных полномоч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бщие процедуры обеспечения ка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цедуры обеспечения качества при проведении каждого испы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методы проверки качества проведения испытаний, применение образцовых материалов и т.д., если это необходим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изацию обратной связи и корректирующих действий при выявлении несоответствий результатов испыт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оцедуры рассмотрения реклам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ая лаборатория обладает четко отрегулированными и документально оформленными рабочими процедурами, которые сопровождают весь испытательный процесс от приема заказа до выдачи протокола испытаний. Таким образом, достигается однозначность в выполнении технологических операций в лабора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, проводимая испытательной лабораторией, отражается в протоколе, показывающем точно, четко и недвусмысленно результаты испытаний и другую относящуюся к ним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протоколы испытаний хранятся в надлежащем месте с соблюдением конфиденци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льшое значение для обеспечения качества испытаний имеют процедуры, связанные с эксплуатацией средств измерений, испытаний и контроля. В испытательной лаборатории предусматри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ведение реестра средств испытаний, измерений и контроля с указанием необходимых технических и метрологических характерист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маркировка и хранение этого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личие методик выполнения измерений, испытаний и контроля на каждом рабоче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блюдение внешних условий эксплуа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личие графиков технического обслуживания и ремонта, а также документацию по проверке и калибров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значение ответственного за состояние и эксплуатацию средств измерений, испытаний и контроля, как правило инженера-метро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6 Обеспеченность нормативными докумен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едующим необходимым элементом, подтверждающим техническую компетентность испытательной лаборатории, является обеспеченность нормативными документами в области проводимых испытаний. Перечень документов, которыми располагает лаборатор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овая документ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оложение об испытательной лаборато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аспорт испытательной лаборатории (Приложение 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лицензия Роспотребнадзора на право работ с микробиологическими показ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Лицензия выдается на основании инспекционного контроля на 5 лет, по истечении этого срока лаборатория вновь проходит проверку и получает новую лицензию. Лицензия дает право испытательной лаборатории на деятельность связанную с использованием возбудителей инфекционных заболеваний, и выполнение работ с микроорганизмам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рупп патог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лицензии Роспотребнадзора на право работ с микробиологическими показателями имеются следующие сведения: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гистрационный номер лицензии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ата принятия решения о предоставлении лицензии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именование службы выдающей лицензию на право работ с микробиологическими показателями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деятельность, разрешенная данной лицензией: деятельность, связанная с использованием возбудителей инфекционных заболеваний. Выполнение работ с микроорганизмам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рупп патогенности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именование, адрес испытательной лаборатории микробиологических исследований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НН лицензиата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ок действия лицензии до какой даты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ловия осуществления данного вида деятельности;</w:t>
      </w:r>
    </w:p>
    <w:p>
      <w:pPr>
        <w:pStyle w:val="Style19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пись, фамилия, инициалы руководителя службы по надзору;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чать службы по надзо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онно-методическая документация – документы ИСО, ИСО/МЭК, стандарты серии EN 45000 и ГОСТ Р 51000, регламентирующие организационные и методические вопросы аккредитации и деятельности аккредитованных лабора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рмативная документация на испытываемую продук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окументация, регламентирующая технические требования к испытываемой продукции и методы ее испытаний и измерений в области аккредитации лаборат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тандарты и другая нормативная документация, стандарты и руководства ИСО, МЭК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кументация на систему обеспечения качества – руководство по качеству и документированные процедуры обеспечения качества (порядок внутренних аудитов, повышение квалификации персонала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кументация на испытательное и измерительное обору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именование и вид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едприятие-изготовитель (фирма), тип (марка), заводской и инвентарный ном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ата изготовления, получения и ввода в эксплуатацию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стояние при покупке (новое, бывшее в употреблении, после ремонта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е об имеющихся неисправностях, ремонтах, техническом обслужи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анные об аттестациях, провер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окументы по эксплуатации и техническому обслуживанию испытательного оборудования и средств измер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аспорт на каждую единицу испытательного оборудования и средств измер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методики проведения проверок средств измерений, а также программы и методики аттестации испытательного оборудования, порядок аттестации и утверждения нестандартизированных методик испытаний и измер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окументы по учету проверок средств измерений и аттестации испытательного оборудования; графики аттестации испытательного оборудования и поверок средств измер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 Аккредитация испытательной лабора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ая лаборатория контроля качества воды МП трест «Водоканал» аккредитована в системе аккредитации аналитических лабораторий (СААЛ). Для аккредитации необходимы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заявление об аккредитации с указанием (Приложение С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аименования юридического лица, места его нахождения, государственного регистрационного номера записи о создании юридического лица и данных документа, подтверждающего факт внесения записи о юридическом лице в Единый государственный реестр юридических лиц, – для юридического л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фамилии, имени и отчества индивидуального предпринимателя, места его жительства, данных документа, удостоверяющего личность, государственного регистрационного номера записи о государственной регистрации индивидуального предпринимателя и данных документа, подтверждающего факт внесения записи об индивидуальном предпринимателе в Единый государственный реестр индивидуальных предпринимателей, – для индивидуального предприним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идентификационного номера налогоплательщика и реквизитов документа о постановке заявителя на учет в налоговом орга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области аккредит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огласия с проведением инспекционного контроля в соответствии с Положением об аккредитации органов по сертификации и испытательных лабораторий (центров), выполняющих работы по подтверждению соответствия, утвержденным Постановлением Правительства Российской Федерации от 24 февраля 2009 г. №1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документы, подписанные заявителем и заверенные его печатью, подтверждающие соответствие заявителя критериям аккреди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анные документы представляются заявителем в орган по аккредитации непосредственно или направляются почтовым отправлением с описью в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рган по аккредитации извещает заявителя в письменной форме в течение 10 дней с даты получения от него документов о принятии их к рассмотрению или возвращает указанные документы с мотивированным отк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рган по аккредитации в течение 90 дней с даты поступления документов осуществляет их проверку, а также заявителя по месту осуществления его деятельности на соответствие критериям аккредитации и выносит решение об аккредитации заявителя либо об отказе в ее предост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ерка соответствия заявителя критериям аккредитации осуществляется в соответствии с программой проверки, утверждаемой органом по аккредитации. Программа проверки предоставляется заявителю не позднее 3 рабочих дней до начала осуществления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рган по аккредитации в течение 3 дней с даты принятия решения выдает заявителю аттестат аккредитации (Приложени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) сроком действия на 5 лет по утвержденной федеральным органом исполнительной власти, уполномоченным в сфере технического регулирования и обеспечения единства измерений, форме или уведомление, содержащее мотивированный отказ в такой аккред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ведомление о сроках осуществления инспекционного контроля направляется в орган по сертификации и испытательную лабораторию (центр) не позднее 10 рабочих дней до его нач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вый инспекционный контроль осуществляется в течение 1 года с даты аккредитации органа по сертификации и испытательной лаборатории (центра), последующие – 1 раз в 2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еплановая проверка органа по сертификации и испытательной лаборатории (центра) осуществ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для проверки устранения нарушений, выявленных органом по аккредитации в ходе инспекционного контро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и получении от органов государственной власти информации, а от юридических лиц, индивидуальных предпринимателей и граждан жалоб о нарушении органом по сертификации и испытательной лабораторией (центром) критериев аккред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альная лаборатория контроля качества воды МП трест «Водоканал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удовлетворяет требованиям, установленным аккредитующим орган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заявляет об аккредитации только тех испытаний, которые входят в область аккреди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есет финансовые расходы, связанные с представлением заявки, членством, участием, оценкой, надзором и другими услугами, периодически определяемыми аккредитующим органом с учетом соответствующей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е использует полученную аккредитацию в ущерб аккредитующему орга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прекратит деятельность немедленно по истечении срока действия, а также не ссылаться на аккредитацию в рекламе лаборато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во всех контрактах, заключаемых с заказчиками, указывает, что аккредитация лаборатории или ее протоколы об испытании не означают автоматически, что продукция (услуга, процесс) одобряется аккредитующим органом или другой организацией как соответствующая установленным требо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следит за тем, чтобы протокол испытания или часть протокола испытания не были использованы заказчиком или другой стороной по разрешению заказчика в целях собственного развития или рекламы, если аккредитующий орган считает такое использование неправильны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 </w:t>
      </w:r>
      <w:r>
        <w:rPr>
          <w:rFonts w:cs="Times New Roman" w:ascii="Times New Roman" w:hAnsi="Times New Roman"/>
          <w:color w:val="000000"/>
          <w:sz w:val="28"/>
          <w:szCs w:val="24"/>
        </w:rPr>
        <w:t>немедленно информирует аккредитующий орган о каких-либо изменениях, влияющих на соответствие требованиям настоящего стандарта или любого критерия, определяющего компетентность или область деятельности испытательной лабора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сылаясь на статус аккредитованной испытательной лаборатории в таких информационных изданиях, как документы, брошюры или объявления, испытательная лаборатория использует принятую форму: «…Испытательная лаборатория аккредитована … (аккредитующий орган) для проведения испытаний… (область аккредитации), имеет регистрационный номер…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ая лаборатория должна требует от своих заказчиков, чтобы они при ссылке на нее использовали следующую формулировку: «Испытание проведено испытательной лабораторией … (название), которая аккредитована … (аккредитующий орган) с областью аккредитации … и имеет регистрационный номер…» По истечении срока испытательная лаборатория принимает меры для прекращения использования этих ссы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ытательная лаборатория может аннулировать аккредитацию, уведомив об этом аккредитующий орган в письменной форме за месяц (или другой срок, согласованный между сторон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курсовой работе рассмотрены основные моменты организации деятельности аккредитованной испытательной лабора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Федеральный закон о техническом регулировании – №178-ФЗ [Текст]. – введ 2002–12–27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 ГОСТ Р ИСО/МЭК 17025–2006. Общие требования к компетентности испытательных и калибровочных лабораторий [Текст]: национальный стандарт Российской Федерации: [принят Приказом Федерального агентства по техническому регулированию и метрологии от 27 декабря 2006 г. №506-ст]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ГОСТ Р 51000.4–2008. Общие требования к аккредитации испытательных лабораторий [Электронный ресурс]. – введ. 2008–12–25. – М.: Стандартинформ. – Режим доступа: http://www.complexdoc.ru. свобод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Положение об аккредитации органов по сертификации и испытательных лабораторий (центров), выполняющих работы по подтверждению соответствия [Электронный ресурс]. – утвержд. 2009–02–24. – Режим доступа: http://www.consultant.ru. свободны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 ГОСТ Р 51000.3–96 Общие требования к испытательным лабораториям [Электронный ресурс]. – введ. 1996–04–01. – Режим доступа: http://www.sonel.ru. свободный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567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600" w:before="420" w:after="0"/>
      <w:ind w:left="32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1:00Z</dcterms:created>
  <dc:creator>Katrin</dc:creator>
  <dc:description/>
  <cp:keywords/>
  <dc:language>en-US</dc:language>
  <cp:lastModifiedBy>SYSTEM</cp:lastModifiedBy>
  <dcterms:modified xsi:type="dcterms:W3CDTF">2011-09-26T03:41:00Z</dcterms:modified>
  <cp:revision>2</cp:revision>
  <dc:subject/>
  <dc:title>Федеральное агентство по образованию</dc:title>
</cp:coreProperties>
</file>